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pacing w:val="-12"/>
                <w:sz w:val="42"/>
              </w:rPr>
              <w:t xml:space="preserve">Industrial Stormwater </w:t>
              <w:br/>
              <w:t xml:space="preserve">Pollution Prevention Plan </w:t>
            </w:r>
            <w:r>
              <w:rPr>
                <w:rFonts w:cs="Trebuchet MS" w:ascii="Trebuchet MS" w:hAnsi="Trebuchet MS"/>
                <w:bCs/>
                <w:sz w:val="42"/>
              </w:rPr>
              <w:t>Checklis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Industrial Stormwater Permi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ting Checklist</w:t>
            </w:r>
          </w:p>
        </w:tc>
      </w:tr>
    </w:tbl>
    <w:p>
      <w:pPr>
        <w:pStyle w:val="Heading2"/>
        <w:spacing w:before="480" w:after="240"/>
        <w:rPr/>
      </w:pPr>
      <w:r>
        <w:rPr>
          <w:rFonts w:cs="Arial" w:ascii="Arial" w:hAnsi="Arial"/>
          <w:b/>
          <w:bCs/>
          <w:i/>
          <w:sz w:val="18"/>
        </w:rPr>
        <w:t xml:space="preserve">Purpose:  </w:t>
      </w:r>
      <w:r>
        <w:rPr>
          <w:rFonts w:cs="Arial" w:ascii="Arial" w:hAnsi="Arial"/>
          <w:bCs/>
          <w:i/>
          <w:sz w:val="18"/>
        </w:rPr>
        <w:t xml:space="preserve">A Stormwater Pollution Prevention Plan (SWPPP) must be written before a facility can apply for and receive an industrial stormwater permit. Use this checklist to make sure a completed SWPPP contains the required information. A </w:t>
      </w:r>
      <w:hyperlink r:id="rId3">
        <w:r>
          <w:rPr>
            <w:rStyle w:val="InternetLink"/>
            <w:rFonts w:cs="Arial" w:ascii="Arial" w:hAnsi="Arial"/>
            <w:bCs/>
            <w:i/>
            <w:sz w:val="18"/>
          </w:rPr>
          <w:t>template</w:t>
        </w:r>
      </w:hyperlink>
      <w:r>
        <w:rPr>
          <w:rFonts w:cs="Arial" w:ascii="Arial" w:hAnsi="Arial"/>
          <w:bCs/>
          <w:i/>
          <w:sz w:val="18"/>
        </w:rPr>
        <w:t xml:space="preserve"> for creating a SWPPP is available on the </w:t>
      </w:r>
      <w:r>
        <w:rPr>
          <w:rFonts w:cs="Arial" w:ascii="Arial" w:hAnsi="Arial"/>
          <w:bCs/>
          <w:i/>
          <w:sz w:val="18"/>
          <w:szCs w:val="18"/>
        </w:rPr>
        <w:t>Minnesota Pollution Control Agency (MPCA)</w:t>
      </w:r>
      <w:r>
        <w:rPr>
          <w:rFonts w:cs="Arial" w:ascii="Arial" w:hAnsi="Arial"/>
          <w:bCs/>
          <w:i/>
          <w:sz w:val="18"/>
        </w:rPr>
        <w:t xml:space="preserve"> website at </w:t>
      </w:r>
      <w:hyperlink r:id="rId4">
        <w:r>
          <w:rPr>
            <w:rStyle w:val="InternetLink"/>
            <w:rFonts w:cs="Arial" w:ascii="Arial" w:hAnsi="Arial"/>
            <w:bCs/>
            <w:i/>
            <w:sz w:val="18"/>
          </w:rPr>
          <w:t>http://www.pca.state.mn.us/8393q9y</w:t>
        </w:r>
      </w:hyperlink>
      <w:r>
        <w:rPr/>
        <w:t xml:space="preserve">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424"/>
        <w:gridCol w:w="1530"/>
        <w:gridCol w:w="600"/>
        <w:gridCol w:w="600"/>
        <w:gridCol w:w="600"/>
      </w:tblGrid>
      <w:tr>
        <w:trPr/>
        <w:tc>
          <w:tcPr>
            <w:tcW w:w="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WPPP template section</w:t>
            </w:r>
          </w:p>
        </w:tc>
        <w:tc>
          <w:tcPr>
            <w:tcW w:w="6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WPPP requirement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art of permit with more info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 SWPPP was completed before the permit application was submitted to the MPCA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0" w:name="__Fieldmark__0_1441767329"/>
            <w:bookmarkStart w:id="1" w:name="__Fieldmark__0_1441767329"/>
            <w:bookmarkEnd w:id="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" w:name="__Fieldmark__1_1441767329"/>
            <w:bookmarkStart w:id="3" w:name="__Fieldmark__1_1441767329"/>
            <w:bookmarkEnd w:id="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The SWPPP is kept at the facility and can be made available for review within three days of a request.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" w:name="__Fieldmark__2_1441767329"/>
            <w:bookmarkStart w:id="5" w:name="__Fieldmark__2_1441767329"/>
            <w:bookmarkEnd w:id="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" w:name="__Fieldmark__3_1441767329"/>
            <w:bookmarkStart w:id="7" w:name="__Fieldmark__3_1441767329"/>
            <w:bookmarkEnd w:id="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dividuals responsible for managing, implementing, maintaining, modifying and ensuring compliance with the SWPPP are identifi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" w:name="__Fieldmark__4_1441767329"/>
            <w:bookmarkStart w:id="9" w:name="__Fieldmark__4_1441767329"/>
            <w:bookmarkEnd w:id="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" w:name="__Fieldmark__5_1441767329"/>
            <w:bookmarkStart w:id="11" w:name="__Fieldmark__5_1441767329"/>
            <w:bookmarkEnd w:id="1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rsonnel who are trained to conduct facility inspections are list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" w:name="__Fieldmark__6_1441767329"/>
            <w:bookmarkStart w:id="13" w:name="__Fieldmark__6_1441767329"/>
            <w:bookmarkEnd w:id="1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4" w:name="__Fieldmark__7_1441767329"/>
            <w:bookmarkStart w:id="15" w:name="__Fieldmark__7_1441767329"/>
            <w:bookmarkEnd w:id="1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re is a place to record updates to the SWPPP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6" w:name="__Fieldmark__8_1441767329"/>
            <w:bookmarkStart w:id="17" w:name="__Fieldmark__8_1441767329"/>
            <w:bookmarkEnd w:id="1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8" w:name="__Fieldmark__9_1441767329"/>
            <w:bookmarkStart w:id="19" w:name="__Fieldmark__9_1441767329"/>
            <w:bookmarkEnd w:id="1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description includes a description of facility activities, total acreage and acreage of industrial activities and material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0" w:name="__Fieldmark__10_1441767329"/>
            <w:bookmarkStart w:id="21" w:name="__Fieldmark__10_1441767329"/>
            <w:bookmarkEnd w:id="2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2" w:name="__Fieldmark__11_1441767329"/>
            <w:bookmarkStart w:id="23" w:name="__Fieldmark__11_1441767329"/>
            <w:bookmarkEnd w:id="2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dustry-specific requirements listed in Part VII of the permit have been includ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6 and Part VII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4" w:name="__Fieldmark__12_1441767329"/>
            <w:bookmarkStart w:id="25" w:name="__Fieldmark__12_1441767329"/>
            <w:bookmarkEnd w:id="2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6" w:name="__Fieldmark__13_1441767329"/>
            <w:bookmarkStart w:id="27" w:name="__Fieldmark__13_1441767329"/>
            <w:bookmarkEnd w:id="2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ctivities and materials that could come in contact with stormwater have been inventoried; possible pollutants are document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8" w:name="__Fieldmark__14_1441767329"/>
            <w:bookmarkStart w:id="29" w:name="__Fieldmark__14_1441767329"/>
            <w:bookmarkEnd w:id="2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0" w:name="__Fieldmark__15_1441767329"/>
            <w:bookmarkStart w:id="31" w:name="__Fieldmark__15_1441767329"/>
            <w:bookmarkEnd w:id="3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ays to reduce or eliminate stormwater pollution from the facility have been identified and are describ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2" w:name="__Fieldmark__16_1441767329"/>
            <w:bookmarkStart w:id="33" w:name="__Fieldmark__16_1441767329"/>
            <w:bookmarkEnd w:id="3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4" w:name="__Fieldmark__17_1441767329"/>
            <w:bookmarkStart w:id="35" w:name="__Fieldmark__17_1441767329"/>
            <w:bookmarkEnd w:id="3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re is a place to record inspections or attach completed inspection form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6" w:name="__Fieldmark__18_1441767329"/>
            <w:bookmarkStart w:id="37" w:name="__Fieldmark__18_1441767329"/>
            <w:bookmarkEnd w:id="3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8" w:name="__Fieldmark__19_1441767329"/>
            <w:bookmarkStart w:id="39" w:name="__Fieldmark__19_1441767329"/>
            <w:bookmarkEnd w:id="3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re is a place to record maintenance of stormwater management method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0" w:name="__Fieldmark__20_1441767329"/>
            <w:bookmarkStart w:id="41" w:name="__Fieldmark__20_1441767329"/>
            <w:bookmarkEnd w:id="4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2" w:name="__Fieldmark__21_1441767329"/>
            <w:bookmarkStart w:id="43" w:name="__Fieldmark__21_1441767329"/>
            <w:bookmarkEnd w:id="4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limination of unauthorized discharges is document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4" w:name="__Fieldmark__22_1441767329"/>
            <w:bookmarkStart w:id="45" w:name="__Fieldmark__22_1441767329"/>
            <w:bookmarkEnd w:id="4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6" w:name="__Fieldmark__23_1441767329"/>
            <w:bookmarkStart w:id="47" w:name="__Fieldmark__23_1441767329"/>
            <w:bookmarkEnd w:id="4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 spill response procedure is included or attach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1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8" w:name="__Fieldmark__24_1441767329"/>
            <w:bookmarkStart w:id="49" w:name="__Fieldmark__24_1441767329"/>
            <w:bookmarkEnd w:id="4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0" w:name="__Fieldmark__25_1441767329"/>
            <w:bookmarkStart w:id="51" w:name="__Fieldmark__25_1441767329"/>
            <w:bookmarkEnd w:id="5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formation about the employee training program is included or attach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1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2" w:name="__Fieldmark__26_1441767329"/>
            <w:bookmarkStart w:id="53" w:name="__Fieldmark__26_1441767329"/>
            <w:bookmarkEnd w:id="5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4" w:name="__Fieldmark__27_1441767329"/>
            <w:bookmarkStart w:id="55" w:name="__Fieldmark__27_1441767329"/>
            <w:bookmarkEnd w:id="5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Mercury Minimization Plan is included or attach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1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6" w:name="__Fieldmark__28_1441767329"/>
            <w:bookmarkStart w:id="57" w:name="__Fieldmark__28_1441767329"/>
            <w:bookmarkEnd w:id="5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8" w:name="__Fieldmark__29_1441767329"/>
            <w:bookmarkStart w:id="59" w:name="__Fieldmark__29_1441767329"/>
            <w:bookmarkEnd w:id="5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0" w:name="__Fieldmark__30_1441767329"/>
            <w:bookmarkStart w:id="61" w:name="__Fieldmark__30_1441767329"/>
            <w:bookmarkEnd w:id="6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Section for mobile industrial activities is included and kept at the mobile location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2" w:name="__Fieldmark__31_1441767329"/>
            <w:bookmarkStart w:id="63" w:name="__Fieldmark__31_1441767329"/>
            <w:bookmarkEnd w:id="6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4" w:name="__Fieldmark__32_1441767329"/>
            <w:bookmarkStart w:id="65" w:name="__Fieldmark__32_1441767329"/>
            <w:bookmarkEnd w:id="6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6" w:name="__Fieldmark__33_1441767329"/>
            <w:bookmarkStart w:id="67" w:name="__Fieldmark__33_1441767329"/>
            <w:bookmarkEnd w:id="6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ection 4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map is includ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8" w:name="__Fieldmark__34_1441767329"/>
            <w:bookmarkStart w:id="69" w:name="__Fieldmark__34_1441767329"/>
            <w:bookmarkEnd w:id="6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0" w:name="__Fieldmark__35_1441767329"/>
            <w:bookmarkStart w:id="71" w:name="__Fieldmark__35_1441767329"/>
            <w:bookmarkEnd w:id="7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mpervious areas on the property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b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2" w:name="__Fieldmark__36_1441767329"/>
            <w:bookmarkStart w:id="73" w:name="__Fieldmark__36_1441767329"/>
            <w:bookmarkEnd w:id="7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4" w:name="__Fieldmark__37_1441767329"/>
            <w:bookmarkStart w:id="75" w:name="__Fieldmark__37_1441767329"/>
            <w:bookmarkEnd w:id="7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torm sewer inlets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h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6" w:name="__Fieldmark__38_1441767329"/>
            <w:bookmarkStart w:id="77" w:name="__Fieldmark__38_1441767329"/>
            <w:bookmarkEnd w:id="7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8" w:name="__Fieldmark__39_1441767329"/>
            <w:bookmarkStart w:id="79" w:name="__Fieldmark__39_1441767329"/>
            <w:bookmarkEnd w:id="7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oading dock drains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i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0" w:name="__Fieldmark__40_1441767329"/>
            <w:bookmarkStart w:id="81" w:name="__Fieldmark__40_1441767329"/>
            <w:bookmarkEnd w:id="8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2" w:name="__Fieldmark__41_1441767329"/>
            <w:bookmarkStart w:id="83" w:name="__Fieldmark__41_1441767329"/>
            <w:bookmarkEnd w:id="8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tormwater flow directions are indicated by arrow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c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4" w:name="__Fieldmark__42_1441767329"/>
            <w:bookmarkStart w:id="85" w:name="__Fieldmark__42_1441767329"/>
            <w:bookmarkEnd w:id="8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6" w:name="__Fieldmark__43_1441767329"/>
            <w:bookmarkStart w:id="87" w:name="__Fieldmark__43_1441767329"/>
            <w:bookmarkEnd w:id="8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on-stormwater discharges are identified and locations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l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8" w:name="__Fieldmark__44_1441767329"/>
            <w:bookmarkStart w:id="89" w:name="__Fieldmark__44_1441767329"/>
            <w:bookmarkEnd w:id="8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0" w:name="__Fieldmark__45_1441767329"/>
            <w:bookmarkStart w:id="91" w:name="__Fieldmark__45_1441767329"/>
            <w:bookmarkEnd w:id="9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ocations of industrial activities and materials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d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2" w:name="__Fieldmark__46_1441767329"/>
            <w:bookmarkStart w:id="93" w:name="__Fieldmark__46_1441767329"/>
            <w:bookmarkEnd w:id="9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4" w:name="__Fieldmark__47_1441767329"/>
            <w:bookmarkStart w:id="95" w:name="__Fieldmark__47_1441767329"/>
            <w:bookmarkEnd w:id="9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ocations of structural management methods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e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6" w:name="__Fieldmark__48_1441767329"/>
            <w:bookmarkStart w:id="97" w:name="__Fieldmark__48_1441767329"/>
            <w:bookmarkEnd w:id="9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8" w:name="__Fieldmark__49_1441767329"/>
            <w:bookmarkStart w:id="99" w:name="__Fieldmark__49_1441767329"/>
            <w:bookmarkEnd w:id="9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urface water body that receives the facility’s stormwater discharges is identified. </w:t>
            </w:r>
          </w:p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n arrow is placed in the direction of the water and the name is identified if the receiving water is beyond the scale of the map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0" w:name="__Fieldmark__50_1441767329"/>
            <w:bookmarkStart w:id="101" w:name="__Fieldmark__50_1441767329"/>
            <w:bookmarkEnd w:id="10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2" w:name="__Fieldmark__51_1441767329"/>
            <w:bookmarkStart w:id="103" w:name="__Fieldmark__51_1441767329"/>
            <w:bookmarkEnd w:id="10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424"/>
        <w:gridCol w:w="1530"/>
        <w:gridCol w:w="600"/>
        <w:gridCol w:w="600"/>
        <w:gridCol w:w="600"/>
      </w:tblGrid>
      <w:tr>
        <w:trPr/>
        <w:tc>
          <w:tcPr>
            <w:tcW w:w="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WPPP template section</w:t>
            </w:r>
          </w:p>
        </w:tc>
        <w:tc>
          <w:tcPr>
            <w:tcW w:w="6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WPPP requirement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art of permit with more info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ection 4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Benchmark monitoring locations are named and label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j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4" w:name="__Fieldmark__52_1441767329"/>
            <w:bookmarkStart w:id="105" w:name="__Fieldmark__52_1441767329"/>
            <w:bookmarkEnd w:id="10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6" w:name="__Fieldmark__53_1441767329"/>
            <w:bookmarkStart w:id="107" w:name="__Fieldmark__53_1441767329"/>
            <w:bookmarkEnd w:id="10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Benchmark monitoring locations within a mile of impaired water are identifi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j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8" w:name="__Fieldmark__54_1441767329"/>
            <w:bookmarkStart w:id="109" w:name="__Fieldmark__54_1441767329"/>
            <w:bookmarkEnd w:id="10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0" w:name="__Fieldmark__55_1441767329"/>
            <w:bookmarkStart w:id="111" w:name="__Fieldmark__55_1441767329"/>
            <w:bookmarkEnd w:id="11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2" w:name="__Fieldmark__56_1441767329"/>
            <w:bookmarkStart w:id="113" w:name="__Fieldmark__56_1441767329"/>
            <w:bookmarkEnd w:id="11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f applicable:  Effluent monitoring locations are named and labeled.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k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4" w:name="__Fieldmark__57_1441767329"/>
            <w:bookmarkStart w:id="115" w:name="__Fieldmark__57_1441767329"/>
            <w:bookmarkEnd w:id="11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6" w:name="__Fieldmark__58_1441767329"/>
            <w:bookmarkStart w:id="117" w:name="__Fieldmark__58_1441767329"/>
            <w:bookmarkEnd w:id="11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8" w:name="__Fieldmark__59_1441767329"/>
            <w:bookmarkStart w:id="119" w:name="__Fieldmark__59_1441767329"/>
            <w:bookmarkEnd w:id="11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Effluent monitoring locations within a mile of impaired water are identifi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k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0" w:name="__Fieldmark__60_1441767329"/>
            <w:bookmarkStart w:id="121" w:name="__Fieldmark__60_1441767329"/>
            <w:bookmarkEnd w:id="12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2" w:name="__Fieldmark__61_1441767329"/>
            <w:bookmarkStart w:id="123" w:name="__Fieldmark__61_1441767329"/>
            <w:bookmarkEnd w:id="12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4" w:name="__Fieldmark__62_1441767329"/>
            <w:bookmarkStart w:id="125" w:name="__Fieldmark__62_1441767329"/>
            <w:bookmarkEnd w:id="12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Impaired waters within a mile of the facility are labeled and the impairment is identifi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g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6" w:name="__Fieldmark__63_1441767329"/>
            <w:bookmarkStart w:id="127" w:name="__Fieldmark__63_1441767329"/>
            <w:bookmarkEnd w:id="12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8" w:name="__Fieldmark__64_1441767329"/>
            <w:bookmarkStart w:id="129" w:name="__Fieldmark__64_1441767329"/>
            <w:bookmarkEnd w:id="12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0" w:name="__Fieldmark__65_1441767329"/>
            <w:bookmarkStart w:id="131" w:name="__Fieldmark__65_1441767329"/>
            <w:bookmarkEnd w:id="13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Appendix A waters within a mile of a monitoring location are label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k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2" w:name="__Fieldmark__66_1441767329"/>
            <w:bookmarkStart w:id="133" w:name="__Fieldmark__66_1441767329"/>
            <w:bookmarkEnd w:id="13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4" w:name="__Fieldmark__67_1441767329"/>
            <w:bookmarkStart w:id="135" w:name="__Fieldmark__67_1441767329"/>
            <w:bookmarkEnd w:id="13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6" w:name="__Fieldmark__68_1441767329"/>
            <w:bookmarkStart w:id="137" w:name="__Fieldmark__68_1441767329"/>
            <w:bookmarkEnd w:id="13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strm3-57  •  3/24/15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CABodyText">
    <w:name w:val="PCA Body Text"/>
    <w:basedOn w:val="Normal"/>
    <w:qFormat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index.php/view-document.html?gid=11494" TargetMode="External"/><Relationship Id="rId4" Type="http://schemas.openxmlformats.org/officeDocument/2006/relationships/hyperlink" Target="http://www.pca.state.mn.us/8393q9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42:00Z</dcterms:created>
  <dc:creator>Minnesota Pollution Control Agency - M.Wenzel, Z.Chamberlain (Gail Skowronek)</dc:creator>
  <dc:description/>
  <cp:keywords>Minnesota Pollution Control Agency wq-strm3-57 water quality stromwater Stormwater Pollution Prevention Plan SWPPP checklist</cp:keywords>
  <dc:language>en-US</dc:language>
  <cp:lastModifiedBy>Gail Skowronek</cp:lastModifiedBy>
  <cp:lastPrinted>2015-03-24T14:20:00Z</cp:lastPrinted>
  <dcterms:modified xsi:type="dcterms:W3CDTF">2015-03-24T19:22:00Z</dcterms:modified>
  <cp:revision>22</cp:revision>
  <dc:subject>This checklist is to aid the Permittee in completeness of the SWPPP.</dc:subject>
  <dc:title>Stormwater Pollution Prevention Plan - checklist</dc:title>
</cp:coreProperties>
</file>