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align>center</wp:align>
                </wp:positionH>
                <wp:positionV relativeFrom="page">
                  <wp:align>center</wp:align>
                </wp:positionV>
                <wp:extent cx="9144000" cy="68580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6858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pt;margin-top:36pt;width:719.95pt;height:539.95pt;mso-wrap-style:none;v-text-anchor:middle;mso-position-horizontal:center;mso-position-horizontal-relative:page;mso-position-vertical:center;mso-position-vertical-relative:page">
                <v:fill o:detectmouseclick="t" on="false"/>
                <v:stroke color="#3366ff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9142730" cy="68548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2730" cy="685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3314700</wp:posOffset>
                </wp:positionV>
                <wp:extent cx="8229600" cy="5715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3366FF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56"/>
                                <w:szCs w:val="56"/>
                              </w:rPr>
                              <w:t>Name of Wastewater Treatment Pla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8pt;height:45pt;mso-wrap-distance-left:9.05pt;mso-wrap-distance-right:9.05pt;mso-wrap-distance-top:0pt;mso-wrap-distance-bottom:0pt;margin-top:261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3366FF"/>
                          <w:sz w:val="56"/>
                          <w:szCs w:val="56"/>
                        </w:rPr>
                      </w:pPr>
                      <w:r>
                        <w:rPr>
                          <w:rFonts w:cs="Arial" w:ascii="Arial" w:hAnsi="Arial"/>
                          <w:color w:val="3366FF"/>
                          <w:sz w:val="56"/>
                          <w:szCs w:val="56"/>
                        </w:rPr>
                        <w:t>Name of Wastewater Treatment Pla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1794510</wp:posOffset>
                </wp:positionV>
                <wp:extent cx="8458200" cy="5715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58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3366F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72"/>
                                <w:szCs w:val="72"/>
                              </w:rPr>
                              <w:t>Name of Dental Clini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6pt;height:45pt;mso-wrap-distance-left:9.05pt;mso-wrap-distance-right:9.05pt;mso-wrap-distance-top:0pt;mso-wrap-distance-bottom:0pt;margin-top:141.3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3366FF"/>
                          <w:sz w:val="72"/>
                          <w:szCs w:val="72"/>
                        </w:rPr>
                      </w:pPr>
                      <w:r>
                        <w:rPr>
                          <w:rFonts w:cs="Arial" w:ascii="Arial" w:hAnsi="Arial"/>
                          <w:color w:val="3366FF"/>
                          <w:sz w:val="72"/>
                          <w:szCs w:val="72"/>
                        </w:rPr>
                        <w:t>Name of Dental Clini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5T18:00:00Z</dcterms:created>
  <dc:creator>Nancy Ellefson; Randy Dunnette</dc:creator>
  <dc:description/>
  <cp:keywords>certificate amalgam</cp:keywords>
  <dc:language>en-US</dc:language>
  <cp:lastModifiedBy>rdunnet</cp:lastModifiedBy>
  <cp:lastPrinted>2003-08-05T09:56:00Z</cp:lastPrinted>
  <dcterms:modified xsi:type="dcterms:W3CDTF">2003-08-05T18:00:00Z</dcterms:modified>
  <cp:revision>2</cp:revision>
  <dc:subject>Certificate recognizing dental providers using amalgam removal equipment</dc:subject>
  <dc:title>Certificate of Recognition</dc:title>
</cp:coreProperties>
</file>