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ind w:left="-108" w:hanging="0"/>
              <w:jc w:val="right"/>
              <w:rPr>
                <w:rFonts w:ascii="Trebuchet MS" w:hAnsi="Trebuchet MS" w:cs="Trebuchet MS"/>
                <w:bCs/>
                <w:sz w:val="42"/>
              </w:rPr>
            </w:pPr>
            <w:r>
              <w:rPr>
                <w:rFonts w:cs="Trebuchet MS" w:ascii="Trebuchet MS" w:hAnsi="Trebuchet MS"/>
                <w:bCs/>
                <w:sz w:val="42"/>
              </w:rPr>
              <w:t>Operation and Maintenance Manual Certificate of Completion</w:t>
            </w:r>
          </w:p>
          <w:p>
            <w:pPr>
              <w:pStyle w:val="Header"/>
              <w:widowControl w:val="false"/>
              <w:tabs>
                <w:tab w:val="clear" w:pos="4320"/>
                <w:tab w:val="clear" w:pos="8640"/>
                <w:tab w:val="right" w:pos="7182" w:leader="none"/>
              </w:tabs>
              <w:jc w:val="right"/>
              <w:rPr>
                <w:rFonts w:ascii="Arial Black" w:hAnsi="Arial Black" w:cs="Arial Black"/>
                <w:bCs/>
                <w:sz w:val="22"/>
              </w:rPr>
            </w:pPr>
            <w:r>
              <w:rPr>
                <w:rFonts w:cs="Arial Black" w:ascii="Arial Black" w:hAnsi="Arial Black"/>
                <w:bCs/>
                <w:sz w:val="22"/>
              </w:rPr>
              <w:t>Wastewater Treatment Progra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Management Plan/O&amp;M Plan/BMPs</w:t>
            </w:r>
          </w:p>
        </w:tc>
      </w:tr>
    </w:tbl>
    <w:p>
      <w:pPr>
        <w:pStyle w:val="Normal"/>
        <w:widowControl w:val="false"/>
        <w:spacing w:before="360" w:after="120"/>
        <w:rPr>
          <w:sz w:val="18"/>
          <w:szCs w:val="18"/>
        </w:rPr>
      </w:pPr>
      <w:r>
        <w:rPr>
          <w:rFonts w:cs="Arial" w:ascii="Arial" w:hAnsi="Arial"/>
          <w:b/>
          <w:bCs/>
          <w:sz w:val="18"/>
          <w:szCs w:val="18"/>
        </w:rPr>
        <w:t xml:space="preserve">Instructions:  </w:t>
      </w:r>
      <w:r>
        <w:rPr>
          <w:rFonts w:cs="Arial" w:ascii="Arial" w:hAnsi="Arial"/>
          <w:bCs/>
          <w:sz w:val="18"/>
          <w:szCs w:val="18"/>
        </w:rPr>
        <w:t>Complete and submit this Certificate of Completion and include any attachments as necessary to the Minnesota Pollution Control Agency’s (MPCA) Review Engineer assigned to your project. Refer to the facility’s discharge permit, plan, and specification approval letter for any additional specific information required for the certification. Many permits for wastewater treatment facility construction require the submittal of an Operation and Maintenance Manual or a copy of this certification form. In addition</w:t>
      </w:r>
      <w:r>
        <w:rPr>
          <w:rFonts w:cs="Arial" w:ascii="Arial" w:hAnsi="Arial"/>
          <w:b/>
          <w:bCs/>
          <w:sz w:val="18"/>
          <w:szCs w:val="18"/>
        </w:rPr>
        <w:t>, Minn. R. 7077.0286, subp. 1, requires that all projects receiving financial assistance must submit this form.</w:t>
      </w:r>
    </w:p>
    <w:p>
      <w:pPr>
        <w:pStyle w:val="Normal"/>
        <w:widowControl w:val="false"/>
        <w:numPr>
          <w:ilvl w:val="0"/>
          <w:numId w:val="2"/>
        </w:numPr>
        <w:spacing w:before="60" w:after="0"/>
        <w:rPr>
          <w:sz w:val="18"/>
          <w:szCs w:val="18"/>
        </w:rPr>
      </w:pPr>
      <w:r>
        <w:rPr>
          <w:rFonts w:cs="Arial" w:ascii="Arial" w:hAnsi="Arial"/>
          <w:b/>
          <w:sz w:val="18"/>
          <w:szCs w:val="18"/>
        </w:rPr>
        <w:t>Initiation of operation date will not be approved</w:t>
      </w:r>
      <w:r>
        <w:rPr>
          <w:rFonts w:cs="Arial" w:ascii="Arial" w:hAnsi="Arial"/>
          <w:sz w:val="18"/>
          <w:szCs w:val="18"/>
        </w:rPr>
        <w:t xml:space="preserve"> by the MCPA until the Certificate of Completion and the final O &amp; M Manual has been submitted and reviewed.</w:t>
      </w:r>
    </w:p>
    <w:p>
      <w:pPr>
        <w:pStyle w:val="Normal"/>
        <w:widowControl w:val="false"/>
        <w:numPr>
          <w:ilvl w:val="0"/>
          <w:numId w:val="2"/>
        </w:numPr>
        <w:spacing w:before="60" w:after="0"/>
        <w:rPr>
          <w:sz w:val="18"/>
          <w:szCs w:val="18"/>
        </w:rPr>
      </w:pPr>
      <w:r>
        <w:rPr>
          <w:rFonts w:cs="Arial" w:ascii="Arial" w:hAnsi="Arial"/>
          <w:b/>
          <w:sz w:val="18"/>
          <w:szCs w:val="18"/>
        </w:rPr>
        <w:t>The</w:t>
      </w:r>
      <w:r>
        <w:rPr>
          <w:rFonts w:cs="Arial" w:ascii="Arial" w:hAnsi="Arial"/>
          <w:sz w:val="18"/>
          <w:szCs w:val="18"/>
        </w:rPr>
        <w:t xml:space="preserve"> </w:t>
      </w:r>
      <w:r>
        <w:rPr>
          <w:rFonts w:cs="Arial" w:ascii="Arial" w:hAnsi="Arial"/>
          <w:b/>
          <w:sz w:val="18"/>
          <w:szCs w:val="18"/>
        </w:rPr>
        <w:t>project certification report will not be approved</w:t>
      </w:r>
      <w:r>
        <w:rPr>
          <w:rFonts w:cs="Arial" w:ascii="Arial" w:hAnsi="Arial"/>
          <w:sz w:val="18"/>
          <w:szCs w:val="18"/>
        </w:rPr>
        <w:t xml:space="preserve"> until the Certificate of Completion and the revised final O &amp; M Manual or letter indicated no revisions were necessary has been submitted to and approved by the MPCA.</w:t>
      </w:r>
    </w:p>
    <w:p>
      <w:pPr>
        <w:pStyle w:val="Heading2"/>
        <w:keepNext w:val="false"/>
        <w:widowControl w:val="false"/>
        <w:spacing w:before="360" w:after="0"/>
        <w:rPr/>
      </w:pPr>
      <w:r>
        <w:rPr/>
        <w:t>Facility Information</w:t>
      </w:r>
    </w:p>
    <w:tbl>
      <w:tblPr>
        <w:tblW w:w="10710" w:type="dxa"/>
        <w:jc w:val="left"/>
        <w:tblInd w:w="-97" w:type="dxa"/>
        <w:tblLayout w:type="fixed"/>
        <w:tblCellMar>
          <w:top w:w="0" w:type="dxa"/>
          <w:left w:w="108" w:type="dxa"/>
          <w:bottom w:w="0" w:type="dxa"/>
          <w:right w:w="108" w:type="dxa"/>
        </w:tblCellMar>
      </w:tblPr>
      <w:tblGrid>
        <w:gridCol w:w="1357"/>
        <w:gridCol w:w="90"/>
        <w:gridCol w:w="450"/>
        <w:gridCol w:w="4140"/>
        <w:gridCol w:w="1350"/>
        <w:gridCol w:w="3323"/>
      </w:tblGrid>
      <w:tr>
        <w:trPr>
          <w:cantSplit w:val="true"/>
        </w:trPr>
        <w:tc>
          <w:tcPr>
            <w:tcW w:w="1447" w:type="dxa"/>
            <w:gridSpan w:val="2"/>
            <w:tcBorders/>
            <w:vAlign w:val="bottom"/>
          </w:tcPr>
          <w:p>
            <w:pPr>
              <w:pStyle w:val="Bodytexttable"/>
              <w:widowControl w:val="false"/>
              <w:spacing w:before="120" w:after="0"/>
              <w:rPr>
                <w:bCs w:val="false"/>
              </w:rPr>
            </w:pPr>
            <w:r>
              <w:rPr>
                <w:bCs w:val="false"/>
              </w:rPr>
              <w:t>Facility name:</w:t>
            </w:r>
          </w:p>
        </w:tc>
        <w:tc>
          <w:tcPr>
            <w:tcW w:w="4590" w:type="dxa"/>
            <w:gridSpan w:val="2"/>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120" w:after="0"/>
              <w:rPr>
                <w:bCs w:val="false"/>
              </w:rPr>
            </w:pPr>
            <w:r>
              <w:rPr>
                <w:bCs w:val="false"/>
              </w:rPr>
              <w:t>Date:</w:t>
            </w:r>
          </w:p>
        </w:tc>
        <w:tc>
          <w:tcPr>
            <w:tcW w:w="3323" w:type="dxa"/>
            <w:tcBorders>
              <w:bottom w:val="single" w:sz="2" w:space="0" w:color="000000"/>
            </w:tcBorders>
            <w:tcMar>
              <w:left w:w="115" w:type="dxa"/>
              <w:right w:w="0" w:type="dxa"/>
            </w:tcMar>
            <w:vAlign w:val="bottom"/>
          </w:tcPr>
          <w:p>
            <w:pPr>
              <w:pStyle w:val="Bodytexttable"/>
              <w:widowControl w:val="false"/>
              <w:spacing w:before="120" w:after="0"/>
              <w:rPr>
                <w:bCs w:val="false"/>
              </w:rPr>
            </w:pPr>
            <w:r>
              <w:fldChar w:fldCharType="begin">
                <w:ffData>
                  <w:name w:val="Text2"/>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897" w:type="dxa"/>
            <w:gridSpan w:val="3"/>
            <w:tcBorders/>
            <w:vAlign w:val="bottom"/>
          </w:tcPr>
          <w:p>
            <w:pPr>
              <w:pStyle w:val="Bodytexttable"/>
              <w:widowControl w:val="false"/>
              <w:spacing w:before="60" w:after="0"/>
              <w:ind w:right="-18" w:hanging="0"/>
              <w:rPr>
                <w:bCs w:val="false"/>
              </w:rPr>
            </w:pPr>
            <w:r>
              <w:rPr>
                <w:bCs w:val="false"/>
              </w:rPr>
              <w:t>Consulting engineer/</w:t>
              <w:br/>
              <w:t>Company name:</w:t>
            </w:r>
          </w:p>
        </w:tc>
        <w:tc>
          <w:tcPr>
            <w:tcW w:w="4140" w:type="dxa"/>
            <w:tcBorders>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ind w:right="-90" w:hanging="0"/>
              <w:rPr>
                <w:bCs w:val="false"/>
              </w:rPr>
            </w:pPr>
            <w:r>
              <w:rPr>
                <w:bCs w:val="false"/>
              </w:rPr>
              <w:t>MPCA review</w:t>
              <w:br/>
              <w:t>engineer:</w:t>
            </w:r>
          </w:p>
        </w:tc>
        <w:tc>
          <w:tcPr>
            <w:tcW w:w="3323" w:type="dxa"/>
            <w:tcBorders>
              <w:top w:val="single" w:sz="2" w:space="0" w:color="000000"/>
              <w:bottom w:val="single" w:sz="2"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2 Copy 1"/>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r>
        <w:trPr>
          <w:cantSplit w:val="true"/>
        </w:trPr>
        <w:tc>
          <w:tcPr>
            <w:tcW w:w="1357" w:type="dxa"/>
            <w:tcBorders/>
            <w:vAlign w:val="bottom"/>
          </w:tcPr>
          <w:p>
            <w:pPr>
              <w:pStyle w:val="Bodytexttable"/>
              <w:widowControl w:val="false"/>
              <w:spacing w:before="60" w:after="0"/>
              <w:rPr>
                <w:bCs w:val="false"/>
              </w:rPr>
            </w:pPr>
            <w:r>
              <w:rPr>
                <w:bCs w:val="false"/>
              </w:rPr>
              <w:t>Project name:</w:t>
            </w:r>
          </w:p>
        </w:tc>
        <w:tc>
          <w:tcPr>
            <w:tcW w:w="4680" w:type="dxa"/>
            <w:gridSpan w:val="3"/>
            <w:tcBorders>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5"/>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c>
          <w:tcPr>
            <w:tcW w:w="1350" w:type="dxa"/>
            <w:tcBorders/>
            <w:tcMar>
              <w:left w:w="115" w:type="dxa"/>
              <w:right w:w="0" w:type="dxa"/>
            </w:tcMar>
            <w:vAlign w:val="bottom"/>
          </w:tcPr>
          <w:p>
            <w:pPr>
              <w:pStyle w:val="Bodytexttable"/>
              <w:widowControl w:val="false"/>
              <w:spacing w:before="60" w:after="0"/>
              <w:rPr>
                <w:bCs w:val="false"/>
              </w:rPr>
            </w:pPr>
            <w:r>
              <w:rPr>
                <w:bCs w:val="false"/>
              </w:rPr>
              <w:t xml:space="preserve">MPCA </w:t>
              <w:br/>
              <w:t>project no.:</w:t>
            </w:r>
          </w:p>
        </w:tc>
        <w:tc>
          <w:tcPr>
            <w:tcW w:w="3323" w:type="dxa"/>
            <w:tcBorders>
              <w:top w:val="single" w:sz="2" w:space="0" w:color="000000"/>
              <w:bottom w:val="single" w:sz="4" w:space="0" w:color="000000"/>
            </w:tcBorders>
            <w:tcMar>
              <w:left w:w="115" w:type="dxa"/>
              <w:right w:w="0" w:type="dxa"/>
            </w:tcMar>
            <w:vAlign w:val="bottom"/>
          </w:tcPr>
          <w:p>
            <w:pPr>
              <w:pStyle w:val="Bodytexttable"/>
              <w:widowControl w:val="false"/>
              <w:spacing w:before="60" w:after="0"/>
              <w:rPr>
                <w:bCs w:val="false"/>
              </w:rPr>
            </w:pPr>
            <w:r>
              <w:fldChar w:fldCharType="begin">
                <w:ffData>
                  <w:name w:val="Text114"/>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tc>
      </w:tr>
    </w:tbl>
    <w:p>
      <w:pPr>
        <w:pStyle w:val="Heading2"/>
        <w:keepNext w:val="false"/>
        <w:widowControl w:val="false"/>
        <w:spacing w:before="240" w:after="60"/>
        <w:rPr/>
      </w:pP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6_2853985665"/>
      <w:bookmarkStart w:id="1" w:name="__Fieldmark__6_2853985665"/>
      <w:bookmarkEnd w:id="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Final</w:t>
      </w:r>
      <w:r>
        <w:rPr>
          <w:rFonts w:cs="Arial" w:ascii="Arial" w:hAnsi="Arial"/>
          <w:sz w:val="20"/>
        </w:rPr>
        <w:t xml:space="preserve"> O&amp;M Manual</w:t>
        <w:tab/>
        <w:t xml:space="preserve">or </w:t>
        <w:tab/>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7_2853985665"/>
      <w:bookmarkStart w:id="3" w:name="__Fieldmark__7_2853985665"/>
      <w:bookmarkEnd w:id="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sz w:val="20"/>
        </w:rPr>
        <w:t>Revised final</w:t>
      </w:r>
      <w:r>
        <w:rPr>
          <w:rFonts w:cs="Arial" w:ascii="Arial" w:hAnsi="Arial"/>
          <w:sz w:val="20"/>
        </w:rPr>
        <w:t xml:space="preserve"> O &amp; M Manual</w:t>
      </w:r>
    </w:p>
    <w:p>
      <w:pPr>
        <w:pStyle w:val="Heading2"/>
        <w:keepNext w:val="false"/>
        <w:widowControl w:val="false"/>
        <w:tabs>
          <w:tab w:val="clear" w:pos="720"/>
          <w:tab w:val="left" w:pos="540" w:leader="none"/>
        </w:tabs>
        <w:spacing w:before="480" w:after="60"/>
        <w:rPr>
          <w:b/>
          <w:b/>
          <w:sz w:val="24"/>
        </w:rPr>
      </w:pPr>
      <w:r>
        <w:rPr>
          <w:b/>
          <w:sz w:val="24"/>
        </w:rPr>
        <w:t>I.</w:t>
        <w:tab/>
        <w:t>Introduction</w:t>
      </w:r>
    </w:p>
    <w:p>
      <w:pPr>
        <w:pStyle w:val="Bodytexttable"/>
        <w:widowControl w:val="false"/>
        <w:spacing w:before="120" w:after="120"/>
        <w:ind w:left="540" w:hanging="0"/>
        <w:rPr/>
      </w:pPr>
      <w:r>
        <w:rPr/>
        <w:t>An Operation and Maintenance (O &amp; M) Manual is a valuable tool in the proper operation and maintenance of a wastewater treatment facility. Manuals are used during start</w:t>
        <w:noBreakHyphen/>
        <w:t>up training and provide long-term guidance in standard operating and maintenance procedures for operating staff.</w:t>
      </w:r>
    </w:p>
    <w:p>
      <w:pPr>
        <w:pStyle w:val="Bodytexttable"/>
        <w:widowControl w:val="false"/>
        <w:spacing w:before="120" w:after="60"/>
        <w:ind w:left="540" w:hanging="0"/>
        <w:rPr>
          <w:b/>
          <w:b/>
          <w:color w:val="FF0000"/>
          <w:sz w:val="20"/>
        </w:rPr>
      </w:pPr>
      <w:r>
        <w:rPr>
          <w:b/>
          <w:color w:val="FF0000"/>
          <w:sz w:val="20"/>
        </w:rPr>
        <w:t>Change in submittal requirements*</w:t>
      </w:r>
    </w:p>
    <w:p>
      <w:pPr>
        <w:pStyle w:val="Bodytexttable"/>
        <w:widowControl w:val="false"/>
        <w:spacing w:before="0" w:after="120"/>
        <w:ind w:left="540" w:hanging="0"/>
        <w:rPr/>
      </w:pPr>
      <w:r>
        <w:rPr/>
        <w:t xml:space="preserve">*In 2004, the MPCA established new methods regarding O &amp; M Manual review and approval. </w:t>
      </w:r>
      <w:r>
        <w:rPr>
          <w:b/>
        </w:rPr>
        <w:t>You can</w:t>
      </w:r>
      <w:r>
        <w:rPr/>
        <w:t xml:space="preserve"> </w:t>
      </w:r>
      <w:r>
        <w:rPr>
          <w:b/>
        </w:rPr>
        <w:t xml:space="preserve">help us to more efficiently approve and track your document by including a completed and signed </w:t>
      </w:r>
      <w:bookmarkStart w:id="4" w:name="OLE_LINK1"/>
      <w:r>
        <w:rPr>
          <w:b/>
        </w:rPr>
        <w:t xml:space="preserve">copy of this Certificate of Completion, with your O &amp; M Manual, </w:t>
      </w:r>
      <w:bookmarkEnd w:id="4"/>
      <w:r>
        <w:rPr>
          <w:b/>
        </w:rPr>
        <w:t>which we will use as part of our evaluation process</w:t>
      </w:r>
      <w:r>
        <w:rPr/>
        <w:t>. On this certificate, indicate either yes (Y) or not applicable (N/A) for each item and include an explanation for any requirements marked N/A.</w:t>
      </w:r>
    </w:p>
    <w:p>
      <w:pPr>
        <w:pStyle w:val="Heading2"/>
        <w:keepNext w:val="false"/>
        <w:widowControl w:val="false"/>
        <w:tabs>
          <w:tab w:val="clear" w:pos="720"/>
          <w:tab w:val="left" w:pos="540" w:leader="none"/>
        </w:tabs>
        <w:spacing w:before="360" w:after="60"/>
        <w:rPr>
          <w:b/>
          <w:b/>
          <w:sz w:val="24"/>
        </w:rPr>
      </w:pPr>
      <w:r>
        <w:rPr>
          <w:b/>
          <w:sz w:val="24"/>
        </w:rPr>
        <w:t>II.</w:t>
        <w:tab/>
        <w:t>Definitions and Submittal Requirements</w:t>
      </w:r>
    </w:p>
    <w:p>
      <w:pPr>
        <w:pStyle w:val="Bodytexttable"/>
        <w:widowControl w:val="false"/>
        <w:numPr>
          <w:ilvl w:val="0"/>
          <w:numId w:val="3"/>
        </w:numPr>
        <w:tabs>
          <w:tab w:val="left" w:pos="900" w:leader="none"/>
          <w:tab w:val="right" w:pos="9360" w:leader="none"/>
        </w:tabs>
        <w:spacing w:before="60" w:after="60"/>
        <w:ind w:left="900" w:hanging="360"/>
        <w:rPr/>
      </w:pPr>
      <w:r>
        <w:rPr/>
        <w:t xml:space="preserve">The </w:t>
      </w:r>
      <w:r>
        <w:rPr>
          <w:b/>
        </w:rPr>
        <w:t xml:space="preserve">Final O &amp; M Manual </w:t>
      </w:r>
      <w:r>
        <w:rPr/>
        <w:t>shall be given</w:t>
      </w:r>
      <w:r>
        <w:rPr>
          <w:b/>
        </w:rPr>
        <w:t xml:space="preserve"> </w:t>
      </w:r>
      <w:r>
        <w:rPr/>
        <w:t>to the project owner prior to actual start-up. The MPCA will only approve the date for “initiation of operation” after reviewing the Certificate of Completion for the final manual.</w:t>
      </w:r>
    </w:p>
    <w:p>
      <w:pPr>
        <w:pStyle w:val="Bodytexttable"/>
        <w:widowControl w:val="false"/>
        <w:numPr>
          <w:ilvl w:val="0"/>
          <w:numId w:val="3"/>
        </w:numPr>
        <w:tabs>
          <w:tab w:val="left" w:pos="900" w:leader="none"/>
          <w:tab w:val="right" w:pos="9360" w:leader="none"/>
        </w:tabs>
        <w:spacing w:before="120" w:after="120"/>
        <w:ind w:left="900" w:hanging="360"/>
        <w:rPr/>
      </w:pPr>
      <w:r>
        <w:rPr/>
        <w:t xml:space="preserve">The </w:t>
      </w:r>
      <w:r>
        <w:rPr>
          <w:b/>
        </w:rPr>
        <w:t>Revised Final O &amp; M Manual</w:t>
      </w:r>
      <w:r>
        <w:rPr/>
        <w:t xml:space="preserve"> is the revised version of the Final O &amp; M manual as a result of the first year of operation. If no revisions are made, submit a letter indicting that fact. The MPCA will only approve a “project certification report” after reviewing the Certificate of Completion for the revised final manual or the letter which indicates no revisions were necessary.</w:t>
      </w:r>
    </w:p>
    <w:p>
      <w:pPr>
        <w:pStyle w:val="Heading2"/>
        <w:keepNext w:val="false"/>
        <w:widowControl w:val="false"/>
        <w:tabs>
          <w:tab w:val="clear" w:pos="720"/>
          <w:tab w:val="left" w:pos="540" w:leader="none"/>
        </w:tabs>
        <w:spacing w:before="280" w:after="60"/>
        <w:rPr>
          <w:b/>
          <w:b/>
          <w:sz w:val="24"/>
        </w:rPr>
      </w:pPr>
      <w:r>
        <w:rPr>
          <w:b/>
          <w:sz w:val="24"/>
        </w:rPr>
        <w:t>III.</w:t>
        <w:tab/>
        <w:t>Format of an O &amp; M Manual</w:t>
      </w:r>
    </w:p>
    <w:p>
      <w:pPr>
        <w:pStyle w:val="Bodytexttable"/>
        <w:widowControl w:val="false"/>
        <w:spacing w:before="120" w:after="60"/>
        <w:ind w:left="540" w:hanging="0"/>
        <w:rPr/>
      </w:pPr>
      <w:r>
        <w:rPr/>
        <w:t>These guidelines offer a suggested format. Consultants are encouraged to accommodate unique treatment plant requirements. It is not the intent of these guidelines to restrict or stifle initiative or innovation. Alternate formats are acceptable. However, all required material must be included or provide justification on why it has not been included. The manual must provide clear operating and maintenance instructions for facility staff</w:t>
      </w:r>
    </w:p>
    <w:p>
      <w:pPr>
        <w:pStyle w:val="Bodytexttable"/>
        <w:widowControl w:val="false"/>
        <w:spacing w:before="120" w:after="120"/>
        <w:ind w:left="540" w:hanging="0"/>
        <w:rPr/>
      </w:pPr>
      <w:r>
        <w:rPr/>
        <w:t>Operator input is vital to the development of the O &amp; M Manual. For example, the operator should be sure that all necessary procedures, records, and lab forms be incorporated in the manual. The operator should also provide input on the implementation of their maintenance program, which could include the development of a table summarizing the maintenance schedule of all equipment for the revised manual.</w:t>
      </w:r>
    </w:p>
    <w:p>
      <w:pPr>
        <w:pStyle w:val="Heading2"/>
        <w:keepNext w:val="false"/>
        <w:widowControl w:val="false"/>
        <w:tabs>
          <w:tab w:val="clear" w:pos="720"/>
          <w:tab w:val="left" w:pos="540" w:leader="none"/>
        </w:tabs>
        <w:spacing w:before="240" w:after="60"/>
        <w:rPr>
          <w:b/>
          <w:b/>
          <w:sz w:val="24"/>
        </w:rPr>
      </w:pPr>
      <w:r>
        <w:rPr>
          <w:b/>
          <w:sz w:val="24"/>
        </w:rPr>
        <w:t>IV.</w:t>
        <w:tab/>
        <w:t>Stabilization Pond O &amp; M Manual Requirements</w:t>
      </w:r>
    </w:p>
    <w:p>
      <w:pPr>
        <w:pStyle w:val="Bodytexttable"/>
        <w:widowControl w:val="false"/>
        <w:spacing w:before="60" w:after="240"/>
        <w:ind w:left="540" w:hanging="0"/>
        <w:rPr/>
      </w:pPr>
      <w:r>
        <w:rPr/>
        <w:t xml:space="preserve">All stabilization pond facilities </w:t>
      </w:r>
      <w:r>
        <w:rPr>
          <w:b/>
        </w:rPr>
        <w:t>must include</w:t>
      </w:r>
      <w:r>
        <w:rPr/>
        <w:t xml:space="preserve"> a copy of the latest edition of the </w:t>
      </w:r>
      <w:r>
        <w:rPr>
          <w:i/>
        </w:rPr>
        <w:t xml:space="preserve">MPCA Stabilization Pond Manual. </w:t>
      </w:r>
      <w:r>
        <w:rPr/>
        <w:t>The MPCA manual can be used verbatim as a base, with specific information concerning required items added on colored paper to each chapter or consolidated at the end of manual. The manual should begin with an introduction describing the manual’s organization and explaining the differences between the MPCA manual and the facility’s O &amp; M Manual.</w:t>
      </w:r>
    </w:p>
    <w:tbl>
      <w:tblPr>
        <w:tblW w:w="10080" w:type="dxa"/>
        <w:jc w:val="left"/>
        <w:tblInd w:w="540" w:type="dxa"/>
        <w:tblLayout w:type="fixed"/>
        <w:tblCellMar>
          <w:top w:w="0" w:type="dxa"/>
          <w:left w:w="108" w:type="dxa"/>
          <w:bottom w:w="0" w:type="dxa"/>
          <w:right w:w="108" w:type="dxa"/>
        </w:tblCellMar>
      </w:tblPr>
      <w:tblGrid>
        <w:gridCol w:w="630"/>
        <w:gridCol w:w="630"/>
        <w:gridCol w:w="8820"/>
      </w:tblGrid>
      <w:tr>
        <w:trPr/>
        <w:tc>
          <w:tcPr>
            <w:tcW w:w="630" w:type="dxa"/>
            <w:tcBorders>
              <w:bottom w:val="single" w:sz="2" w:space="0" w:color="000000"/>
              <w:right w:val="single" w:sz="2" w:space="0" w:color="000000"/>
            </w:tcBorders>
          </w:tcPr>
          <w:p>
            <w:pPr>
              <w:pStyle w:val="Bodytexttable"/>
              <w:widowControl w:val="false"/>
              <w:spacing w:before="60" w:after="0"/>
              <w:ind w:left="-18" w:hanging="0"/>
              <w:rPr>
                <w:b/>
                <w:b/>
              </w:rPr>
            </w:pPr>
            <w:r>
              <w:rPr>
                <w:b/>
              </w:rPr>
              <w:t>Yes</w:t>
            </w:r>
          </w:p>
        </w:tc>
        <w:tc>
          <w:tcPr>
            <w:tcW w:w="630" w:type="dxa"/>
            <w:tcBorders>
              <w:left w:val="single" w:sz="2" w:space="0" w:color="000000"/>
              <w:bottom w:val="single" w:sz="2" w:space="0" w:color="000000"/>
              <w:right w:val="single" w:sz="2" w:space="0" w:color="000000"/>
            </w:tcBorders>
          </w:tcPr>
          <w:p>
            <w:pPr>
              <w:pStyle w:val="Bodytexttable"/>
              <w:widowControl w:val="false"/>
              <w:spacing w:before="60" w:after="0"/>
              <w:rPr>
                <w:b/>
                <w:b/>
              </w:rPr>
            </w:pPr>
            <w:r>
              <w:rPr>
                <w:b/>
              </w:rPr>
              <w:t>N/A</w:t>
            </w:r>
          </w:p>
        </w:tc>
        <w:tc>
          <w:tcPr>
            <w:tcW w:w="8820" w:type="dxa"/>
            <w:tcBorders>
              <w:left w:val="single" w:sz="2" w:space="0" w:color="000000"/>
              <w:bottom w:val="single" w:sz="2" w:space="0" w:color="000000"/>
            </w:tcBorders>
          </w:tcPr>
          <w:p>
            <w:pPr>
              <w:pStyle w:val="Bodytexttable"/>
              <w:widowControl w:val="false"/>
              <w:spacing w:before="60" w:after="0"/>
              <w:ind w:left="-1" w:hanging="0"/>
              <w:rPr>
                <w:b/>
                <w:b/>
              </w:rPr>
            </w:pPr>
            <w:r>
              <w:rPr>
                <w:b/>
              </w:rPr>
              <w:t>Stabilization Pond O &amp; M Manual Requirement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8_2853985665"/>
            <w:bookmarkStart w:id="6" w:name="__Fieldmark__8_2853985665"/>
            <w:bookmarkEnd w:id="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7" w:name="__Fieldmark__9_2853985665"/>
            <w:bookmarkStart w:id="8" w:name="__Fieldmark__9_2853985665"/>
            <w:bookmarkEnd w:id="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i/>
              </w:rPr>
              <w:t>MPCA Stabilization Pond Manual</w:t>
            </w:r>
            <w:r>
              <w:rPr/>
              <w:t>, latest edi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10_2853985665"/>
            <w:bookmarkStart w:id="10" w:name="__Fieldmark__10_2853985665"/>
            <w:bookmarkEnd w:id="1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 w:name="__Fieldmark__11_2853985665"/>
            <w:bookmarkStart w:id="12" w:name="__Fieldmark__11_2853985665"/>
            <w:bookmarkEnd w:id="1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pond system, including flow diagram, design summary, and control structure diagram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12_2853985665"/>
            <w:bookmarkStart w:id="14" w:name="__Fieldmark__12_2853985665"/>
            <w:bookmarkEnd w:id="1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 w:name="__Fieldmark__13_2853985665"/>
            <w:bookmarkStart w:id="16" w:name="__Fieldmark__13_2853985665"/>
            <w:bookmarkEnd w:id="1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National Pollutant Discharge Elimination System (NPDES)/State Disposal System (SDS)  permit, plan/specification approval letter, and any special permit requirements and reporting procedures for spills of raw or inadequately treated wastewater and toxic/hazardous wastes to the state duty officer</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14_2853985665"/>
            <w:bookmarkStart w:id="18" w:name="__Fieldmark__14_2853985665"/>
            <w:bookmarkEnd w:id="1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 w:name="__Fieldmark__15_2853985665"/>
            <w:bookmarkStart w:id="20" w:name="__Fieldmark__15_2853985665"/>
            <w:bookmarkEnd w:id="2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Description of specific pond system operations</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6_2853985665"/>
            <w:bookmarkStart w:id="22" w:name="__Fieldmark__16_2853985665"/>
            <w:bookmarkEnd w:id="22"/>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7_2853985665"/>
            <w:bookmarkStart w:id="24" w:name="__Fieldmark__17_2853985665"/>
            <w:bookmarkEnd w:id="24"/>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If four feet of elevation difference is not available between the primary and secondary cells, a discussion is provided explaining the need for a transfer pump</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8_2853985665"/>
            <w:bookmarkStart w:id="26" w:name="__Fieldmark__18_2853985665"/>
            <w:bookmarkEnd w:id="26"/>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 w:name="__Fieldmark__19_2853985665"/>
            <w:bookmarkStart w:id="28" w:name="__Fieldmark__19_2853985665"/>
            <w:bookmarkEnd w:id="28"/>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Examples of discharge volume calculations for various flow rates (in feet discharged)</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20_2853985665"/>
            <w:bookmarkStart w:id="30" w:name="__Fieldmark__20_2853985665"/>
            <w:bookmarkEnd w:id="30"/>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 w:name="__Fieldmark__21_2853985665"/>
            <w:bookmarkStart w:id="32" w:name="__Fieldmark__21_2853985665"/>
            <w:bookmarkEnd w:id="32"/>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Permit requirements for “acceptable and problem discharge periods” specific to this system</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22_2853985665"/>
            <w:bookmarkStart w:id="34" w:name="__Fieldmark__22_2853985665"/>
            <w:bookmarkEnd w:id="34"/>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5" w:name="__Fieldmark__23_2853985665"/>
            <w:bookmarkStart w:id="36" w:name="__Fieldmark__23_2853985665"/>
            <w:bookmarkEnd w:id="36"/>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Recommended qualifications, staffing, and required operator certification</w:t>
            </w:r>
          </w:p>
        </w:tc>
      </w:tr>
      <w:tr>
        <w:trPr/>
        <w:tc>
          <w:tcPr>
            <w:tcW w:w="630" w:type="dxa"/>
            <w:tcBorders>
              <w:top w:val="single" w:sz="2" w:space="0" w:color="000000"/>
              <w:bottom w:val="single" w:sz="2" w:space="0" w:color="000000"/>
              <w:right w:val="single" w:sz="2" w:space="0" w:color="000000"/>
            </w:tcBorders>
          </w:tcPr>
          <w:p>
            <w:pPr>
              <w:pStyle w:val="Bodytexttable"/>
              <w:widowControl w:val="false"/>
              <w:spacing w:before="60" w:after="0"/>
              <w:ind w:left="-18" w:hanging="0"/>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24_2853985665"/>
            <w:bookmarkStart w:id="38" w:name="__Fieldmark__24_2853985665"/>
            <w:bookmarkEnd w:id="38"/>
            <w:r/>
            <w:r>
              <w:rPr/>
              <w:fldChar w:fldCharType="end"/>
            </w:r>
            <w:r>
              <w:rPr/>
            </w:r>
          </w:p>
        </w:tc>
        <w:tc>
          <w:tcPr>
            <w:tcW w:w="630"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9" w:name="__Fieldmark__25_2853985665"/>
            <w:bookmarkStart w:id="40" w:name="__Fieldmark__25_2853985665"/>
            <w:bookmarkEnd w:id="40"/>
            <w:r/>
            <w:r>
              <w:rPr/>
              <w:fldChar w:fldCharType="end"/>
            </w:r>
            <w:r>
              <w:rPr/>
            </w:r>
          </w:p>
        </w:tc>
        <w:tc>
          <w:tcPr>
            <w:tcW w:w="8820" w:type="dxa"/>
            <w:tcBorders>
              <w:top w:val="single" w:sz="2" w:space="0" w:color="000000"/>
              <w:left w:val="single" w:sz="2" w:space="0" w:color="000000"/>
              <w:bottom w:val="single" w:sz="2" w:space="0" w:color="000000"/>
            </w:tcBorders>
          </w:tcPr>
          <w:p>
            <w:pPr>
              <w:pStyle w:val="Bodytexttable"/>
              <w:widowControl w:val="false"/>
              <w:spacing w:before="60" w:after="0"/>
              <w:ind w:left="-1" w:hanging="0"/>
              <w:rPr/>
            </w:pPr>
            <w:r>
              <w:rPr/>
              <w:t xml:space="preserve">Common safety issues, including Federal OSHA confined space entry requirements (29 CFR 1910.146, including Appendix A-F), and how they apply to the system. Rules are available at </w:t>
            </w:r>
            <w:hyperlink r:id="rId3">
              <w:r>
                <w:rPr>
                  <w:rStyle w:val="InternetLink"/>
                </w:rPr>
                <w:t>http://www.osha.gov</w:t>
              </w:r>
            </w:hyperlink>
            <w:r>
              <w:rPr/>
              <w:t xml:space="preserve"> </w:t>
            </w:r>
          </w:p>
        </w:tc>
      </w:tr>
    </w:tbl>
    <w:p>
      <w:pPr>
        <w:pStyle w:val="Heading2"/>
        <w:keepNext w:val="false"/>
        <w:widowControl w:val="false"/>
        <w:tabs>
          <w:tab w:val="clear" w:pos="720"/>
          <w:tab w:val="left" w:pos="540" w:leader="none"/>
        </w:tabs>
        <w:spacing w:before="240" w:after="60"/>
        <w:rPr>
          <w:b/>
          <w:b/>
          <w:sz w:val="24"/>
        </w:rPr>
      </w:pPr>
      <w:r>
        <w:rPr>
          <w:b/>
          <w:sz w:val="24"/>
        </w:rPr>
        <w:t>V.</w:t>
        <w:tab/>
      </w:r>
      <w:r>
        <w:rPr>
          <w:b/>
          <w:bCs/>
          <w:sz w:val="24"/>
        </w:rPr>
        <w:t>Mechanical Treatment Plant and Lift Station O &amp; M Manual Requirements</w:t>
      </w:r>
    </w:p>
    <w:p>
      <w:pPr>
        <w:pStyle w:val="Bodytexttable"/>
        <w:widowControl w:val="false"/>
        <w:spacing w:before="120" w:after="120"/>
        <w:ind w:left="540" w:hanging="0"/>
        <w:rPr/>
      </w:pPr>
      <w:r>
        <w:rPr/>
        <w:t>Mechanical treatment facility manuals must contain all items. Lift station manuals must include indicated items.</w:t>
      </w:r>
    </w:p>
    <w:tbl>
      <w:tblPr>
        <w:tblW w:w="4650" w:type="pct"/>
        <w:jc w:val="left"/>
        <w:tblInd w:w="540" w:type="dxa"/>
        <w:tblLayout w:type="fixed"/>
        <w:tblCellMar>
          <w:top w:w="0" w:type="dxa"/>
          <w:left w:w="108" w:type="dxa"/>
          <w:bottom w:w="0" w:type="dxa"/>
          <w:right w:w="108" w:type="dxa"/>
        </w:tblCellMar>
      </w:tblPr>
      <w:tblGrid>
        <w:gridCol w:w="611"/>
        <w:gridCol w:w="614"/>
        <w:gridCol w:w="7645"/>
        <w:gridCol w:w="906"/>
      </w:tblGrid>
      <w:tr>
        <w:trPr/>
        <w:tc>
          <w:tcPr>
            <w:tcW w:w="611" w:type="dxa"/>
            <w:tcBorders>
              <w:bottom w:val="single" w:sz="2" w:space="0" w:color="000000"/>
              <w:right w:val="single" w:sz="2" w:space="0" w:color="000000"/>
            </w:tcBorders>
            <w:vAlign w:val="center"/>
          </w:tcPr>
          <w:p>
            <w:pPr>
              <w:pStyle w:val="Bodytexttable"/>
              <w:widowControl w:val="false"/>
              <w:spacing w:before="0" w:after="0"/>
              <w:rPr>
                <w:b/>
                <w:b/>
              </w:rPr>
            </w:pPr>
            <w:r>
              <w:rPr>
                <w:b/>
              </w:rPr>
              <w:t>Yes</w:t>
            </w:r>
          </w:p>
        </w:tc>
        <w:tc>
          <w:tcPr>
            <w:tcW w:w="614"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3" w:hanging="0"/>
              <w:rPr>
                <w:b/>
                <w:b/>
              </w:rPr>
            </w:pPr>
            <w:r>
              <w:rPr>
                <w:b/>
              </w:rPr>
              <w:t>N/A</w:t>
            </w:r>
          </w:p>
        </w:tc>
        <w:tc>
          <w:tcPr>
            <w:tcW w:w="7645" w:type="dxa"/>
            <w:tcBorders>
              <w:left w:val="single" w:sz="2" w:space="0" w:color="000000"/>
              <w:bottom w:val="single" w:sz="2" w:space="0" w:color="000000"/>
              <w:right w:val="single" w:sz="2" w:space="0" w:color="000000"/>
            </w:tcBorders>
            <w:vAlign w:val="center"/>
          </w:tcPr>
          <w:p>
            <w:pPr>
              <w:pStyle w:val="Bodytexttable"/>
              <w:widowControl w:val="false"/>
              <w:spacing w:before="0" w:after="0"/>
              <w:ind w:left="17" w:hanging="0"/>
              <w:rPr>
                <w:b/>
                <w:b/>
              </w:rPr>
            </w:pPr>
            <w:r>
              <w:rPr>
                <w:b/>
              </w:rPr>
              <w:t>Mechanical Treatment Plant  and Lift Station O &amp; M Manual Requirements</w:t>
            </w:r>
          </w:p>
        </w:tc>
        <w:tc>
          <w:tcPr>
            <w:tcW w:w="906" w:type="dxa"/>
            <w:tcBorders>
              <w:left w:val="single" w:sz="2" w:space="0" w:color="000000"/>
              <w:bottom w:val="single" w:sz="2" w:space="0" w:color="000000"/>
            </w:tcBorders>
            <w:vAlign w:val="center"/>
          </w:tcPr>
          <w:p>
            <w:pPr>
              <w:pStyle w:val="Bodytexttable"/>
              <w:widowControl w:val="false"/>
              <w:spacing w:before="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ind w:left="3" w:hanging="0"/>
              <w:rPr/>
            </w:pPr>
            <w:r>
              <w:rPr/>
            </w:r>
          </w:p>
        </w:tc>
        <w:tc>
          <w:tcPr>
            <w:tcW w:w="8551" w:type="dxa"/>
            <w:gridSpan w:val="2"/>
            <w:tcBorders>
              <w:top w:val="single" w:sz="2" w:space="0" w:color="000000"/>
              <w:left w:val="single" w:sz="2" w:space="0" w:color="000000"/>
              <w:bottom w:val="single" w:sz="2" w:space="0" w:color="000000"/>
            </w:tcBorders>
          </w:tcPr>
          <w:p>
            <w:pPr>
              <w:pStyle w:val="Bodytexttable"/>
              <w:widowControl w:val="false"/>
              <w:spacing w:before="120" w:after="0"/>
              <w:ind w:left="17" w:hanging="0"/>
              <w:rPr>
                <w:b/>
                <w:b/>
              </w:rPr>
            </w:pPr>
            <w:r>
              <w:rPr>
                <w:b/>
              </w:rPr>
              <w:t>Chapter I – Introduc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1" w:name="__Fieldmark__26_2853985665"/>
            <w:bookmarkStart w:id="42" w:name="__Fieldmark__26_2853985665"/>
            <w:bookmarkEnd w:id="4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3" w:name="__Fieldmark__27_2853985665"/>
            <w:bookmarkStart w:id="44" w:name="__Fieldmark__27_2853985665"/>
            <w:bookmarkEnd w:id="4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urpose, intent, manual organiza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28_2853985665"/>
            <w:bookmarkStart w:id="46" w:name="__Fieldmark__28_2853985665"/>
            <w:bookmarkEnd w:id="4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47" w:name="__Fieldmark__29_2853985665"/>
            <w:bookmarkStart w:id="48" w:name="__Fieldmark__29_2853985665"/>
            <w:bookmarkEnd w:id="4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or and management responsibiliti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30_2853985665"/>
            <w:bookmarkStart w:id="50" w:name="__Fieldmark__30_2853985665"/>
            <w:bookmarkEnd w:id="5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1" w:name="__Fieldmark__31_2853985665"/>
            <w:bookmarkStart w:id="52" w:name="__Fieldmark__31_2853985665"/>
            <w:bookmarkEnd w:id="5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heory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3" w:name="__Fieldmark__32_2853985665"/>
            <w:bookmarkStart w:id="54" w:name="__Fieldmark__32_2853985665"/>
            <w:bookmarkEnd w:id="5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5" w:name="__Fieldmark__33_2853985665"/>
            <w:bookmarkStart w:id="56" w:name="__Fieldmark__33_2853985665"/>
            <w:bookmarkEnd w:id="5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plant/lift station, type and unit processe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34_2853985665"/>
            <w:bookmarkStart w:id="58" w:name="__Fieldmark__34_2853985665"/>
            <w:bookmarkEnd w:id="5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59" w:name="__Fieldmark__35_2853985665"/>
            <w:bookmarkStart w:id="60" w:name="__Fieldmark__35_2853985665"/>
            <w:bookmarkEnd w:id="6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ign summary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36_2853985665"/>
            <w:bookmarkStart w:id="62" w:name="__Fieldmark__36_2853985665"/>
            <w:bookmarkEnd w:id="6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3" w:name="__Fieldmark__37_2853985665"/>
            <w:bookmarkStart w:id="64" w:name="__Fieldmark__37_2853985665"/>
            <w:bookmarkEnd w:id="6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Treatment requirements/effluent limitation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 - Permits</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5" w:name="__Fieldmark__38_2853985665"/>
            <w:bookmarkStart w:id="66" w:name="__Fieldmark__38_2853985665"/>
            <w:bookmarkEnd w:id="6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67" w:name="__Fieldmark__39_2853985665"/>
            <w:bookmarkStart w:id="68" w:name="__Fieldmark__39_2853985665"/>
            <w:bookmarkEnd w:id="6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40_2853985665"/>
            <w:bookmarkStart w:id="70" w:name="__Fieldmark__40_2853985665"/>
            <w:bookmarkEnd w:id="7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1" w:name="__Fieldmark__41_2853985665"/>
            <w:bookmarkStart w:id="72" w:name="__Fieldmark__41_2853985665"/>
            <w:bookmarkEnd w:id="7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MPCA treatment facility (lift station) plan/specification approval letter, and description of any special requiremen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42_2853985665"/>
            <w:bookmarkStart w:id="74" w:name="__Fieldmark__42_2853985665"/>
            <w:bookmarkEnd w:id="7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5" w:name="__Fieldmark__43_2853985665"/>
            <w:bookmarkStart w:id="76" w:name="__Fieldmark__43_2853985665"/>
            <w:bookmarkEnd w:id="7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Reporting procedures for spills of raw or inadequately treated wastewater and toxic/hazardous wastes including NPDES/SDS permit requirements to report and explain effluent viol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44_2853985665"/>
            <w:bookmarkStart w:id="78" w:name="__Fieldmark__44_2853985665"/>
            <w:bookmarkEnd w:id="7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79" w:name="__Fieldmark__45_2853985665"/>
            <w:bookmarkStart w:id="80" w:name="__Fieldmark__45_2853985665"/>
            <w:bookmarkEnd w:id="8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NPDES/SDS permit special requirements such as bypass authorization, special provisions, compliance schedule, pretreatment requirements and so 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00" w:after="0"/>
              <w:rPr>
                <w:rFonts w:ascii="Arial" w:hAnsi="Arial" w:cs="Arial"/>
                <w:bCs/>
                <w:sz w:val="18"/>
                <w:szCs w:val="20"/>
              </w:rPr>
            </w:pPr>
            <w:r>
              <w:rPr>
                <w:rFonts w:cs="Arial"/>
                <w:bCs/>
                <w:sz w:val="18"/>
                <w:szCs w:val="20"/>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00" w:after="0"/>
              <w:ind w:left="3" w:hanging="0"/>
              <w:rPr/>
            </w:pP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00" w:after="0"/>
              <w:ind w:left="17" w:hanging="0"/>
              <w:rPr>
                <w:b/>
                <w:b/>
              </w:rPr>
            </w:pPr>
            <w:r>
              <w:rPr>
                <w:b/>
              </w:rPr>
              <w:t>Chapter III – Operation and Control of Wastewater Treatment</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20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46_2853985665"/>
            <w:bookmarkStart w:id="82" w:name="__Fieldmark__46_2853985665"/>
            <w:bookmarkEnd w:id="8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3" w:name="__Fieldmark__47_2853985665"/>
            <w:bookmarkStart w:id="84" w:name="__Fieldmark__47_2853985665"/>
            <w:bookmarkEnd w:id="8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each unit and auxiliary system function</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48_2853985665"/>
            <w:bookmarkStart w:id="86" w:name="__Fieldmark__48_2853985665"/>
            <w:bookmarkEnd w:id="8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87" w:name="__Fieldmark__49_2853985665"/>
            <w:bookmarkStart w:id="88" w:name="__Fieldmark__49_2853985665"/>
            <w:bookmarkEnd w:id="8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Flow and process unit diagrams, including valve/gate loca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89" w:name="__Fieldmark__50_2853985665"/>
            <w:bookmarkStart w:id="90" w:name="__Fieldmark__50_2853985665"/>
            <w:bookmarkEnd w:id="9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1" w:name="__Fieldmark__51_2853985665"/>
            <w:bookmarkStart w:id="92" w:name="__Fieldmark__51_2853985665"/>
            <w:bookmarkEnd w:id="9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 xml:space="preserve">Comparison of wastewater between the influent and effluent for each unit </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52_2853985665"/>
            <w:bookmarkStart w:id="94" w:name="__Fieldmark__52_2853985665"/>
            <w:bookmarkEnd w:id="9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5" w:name="__Fieldmark__53_2853985665"/>
            <w:bookmarkStart w:id="96" w:name="__Fieldmark__53_2853985665"/>
            <w:bookmarkEnd w:id="9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Description of relationship of adjacent units and explanation of how the operation of each treatment process/lift station will affect or be affected by adjacent unit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54_2853985665"/>
            <w:bookmarkStart w:id="98" w:name="__Fieldmark__54_2853985665"/>
            <w:bookmarkEnd w:id="98"/>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99" w:name="__Fieldmark__55_2853985665"/>
            <w:bookmarkStart w:id="100" w:name="__Fieldmark__55_2853985665"/>
            <w:bookmarkEnd w:id="100"/>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of the unit including start-up, normal operation, alternate modes of operation, seasonal operation and bypass, shutdown and draining procedures and valve position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1" w:name="__Fieldmark__56_2853985665"/>
            <w:bookmarkStart w:id="102" w:name="__Fieldmark__56_2853985665"/>
            <w:bookmarkEnd w:id="102"/>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3" w:name="__Fieldmark__57_2853985665"/>
            <w:bookmarkStart w:id="104" w:name="__Fieldmark__57_2853985665"/>
            <w:bookmarkEnd w:id="104"/>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Initial operating parameters</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58_2853985665"/>
            <w:bookmarkStart w:id="106" w:name="__Fieldmark__58_2853985665"/>
            <w:bookmarkEnd w:id="106"/>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07" w:name="__Fieldmark__59_2853985665"/>
            <w:bookmarkStart w:id="108" w:name="__Fieldmark__59_2853985665"/>
            <w:bookmarkEnd w:id="108"/>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Operation controls for each unit</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60_2853985665"/>
            <w:bookmarkStart w:id="110" w:name="__Fieldmark__60_2853985665"/>
            <w:bookmarkEnd w:id="110"/>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2"/>
                  <w:enabled/>
                  <w:calcOnExit w:val="0"/>
                  <w:checkBox>
                    <w:sizeAuto/>
                  </w:checkBox>
                </w:ffData>
              </w:fldChar>
            </w:r>
            <w:r>
              <w:rPr/>
              <w:instrText xml:space="preserve"> FORMCHECKBOX </w:instrText>
            </w:r>
            <w:r>
              <w:rPr/>
              <w:fldChar w:fldCharType="separate"/>
            </w:r>
            <w:bookmarkStart w:id="111" w:name="__Fieldmark__61_2853985665"/>
            <w:bookmarkStart w:id="112" w:name="__Fieldmark__61_2853985665"/>
            <w:bookmarkEnd w:id="112"/>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Use of control tests and observations in operating each unit and how to apply test results to process control</w:t>
            </w:r>
          </w:p>
        </w:tc>
        <w:tc>
          <w:tcPr>
            <w:tcW w:w="906"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3" w:name="__Fieldmark__62_2853985665"/>
            <w:bookmarkStart w:id="114" w:name="__Fieldmark__62_2853985665"/>
            <w:bookmarkEnd w:id="114"/>
            <w:r/>
            <w:r>
              <w:rPr/>
              <w:fldChar w:fldCharType="end"/>
            </w:r>
            <w:r>
              <w:rPr/>
            </w:r>
          </w:p>
        </w:tc>
        <w:tc>
          <w:tcPr>
            <w:tcW w:w="614"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 w:hanging="0"/>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63_2853985665"/>
            <w:bookmarkStart w:id="116" w:name="__Fieldmark__63_2853985665"/>
            <w:bookmarkEnd w:id="116"/>
            <w:r/>
            <w:r>
              <w:rPr/>
              <w:fldChar w:fldCharType="end"/>
            </w:r>
            <w:r>
              <w:rPr/>
            </w:r>
          </w:p>
        </w:tc>
        <w:tc>
          <w:tcPr>
            <w:tcW w:w="7645"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17" w:hanging="0"/>
              <w:rPr/>
            </w:pPr>
            <w:r>
              <w:rPr/>
              <w:t>Potential operational problems and solutions, including a troubleshooting guide</w:t>
            </w:r>
          </w:p>
        </w:tc>
        <w:tc>
          <w:tcPr>
            <w:tcW w:w="906"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Normal"/>
        <w:rPr>
          <w:rFonts w:ascii="Arial" w:hAnsi="Arial" w:cs="Arial"/>
          <w:sz w:val="18"/>
          <w:szCs w:val="18"/>
        </w:rPr>
      </w:pPr>
      <w:r>
        <w:rPr>
          <w:rFonts w:cs="Arial" w:ascii="Arial" w:hAnsi="Arial"/>
          <w:sz w:val="18"/>
          <w:szCs w:val="18"/>
        </w:rPr>
      </w:r>
    </w:p>
    <w:tbl>
      <w:tblPr>
        <w:tblW w:w="4650" w:type="pct"/>
        <w:jc w:val="left"/>
        <w:tblInd w:w="540" w:type="dxa"/>
        <w:tblLayout w:type="fixed"/>
        <w:tblCellMar>
          <w:top w:w="0" w:type="dxa"/>
          <w:left w:w="108" w:type="dxa"/>
          <w:bottom w:w="0" w:type="dxa"/>
          <w:right w:w="108" w:type="dxa"/>
        </w:tblCellMar>
      </w:tblPr>
      <w:tblGrid>
        <w:gridCol w:w="611"/>
        <w:gridCol w:w="612"/>
        <w:gridCol w:w="7681"/>
        <w:gridCol w:w="852"/>
        <w:gridCol w:w="20"/>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2"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8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872"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Times New Roman" w:hAnsi="Times New Roman" w:cs="Times New Roman"/>
                <w:b/>
                <w:b/>
                <w:bCs w:val="false"/>
                <w:sz w:val="24"/>
                <w:szCs w:val="24"/>
              </w:rPr>
            </w:pPr>
            <w:r>
              <w:rPr>
                <w:rFonts w:cs="Times New Roman" w:ascii="Times New Roman" w:hAnsi="Times New Roman"/>
                <w:b/>
                <w:bCs w:val="false"/>
                <w:sz w:val="24"/>
                <w:szCs w:val="24"/>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81" w:type="dxa"/>
            <w:tcBorders>
              <w:top w:val="single" w:sz="2" w:space="0" w:color="000000"/>
              <w:left w:val="single" w:sz="2" w:space="0" w:color="000000"/>
              <w:bottom w:val="single" w:sz="2" w:space="0" w:color="000000"/>
              <w:right w:val="single" w:sz="2" w:space="0" w:color="000000"/>
            </w:tcBorders>
            <w:vAlign w:val="bottom"/>
          </w:tcPr>
          <w:p>
            <w:pPr>
              <w:pStyle w:val="Bodytexttable"/>
              <w:widowControl w:val="false"/>
              <w:spacing w:before="120" w:after="0"/>
              <w:ind w:left="36" w:hanging="0"/>
              <w:rPr>
                <w:b/>
                <w:b/>
              </w:rPr>
            </w:pPr>
            <w:r>
              <w:rPr>
                <w:b/>
              </w:rPr>
              <w:t>Chapter IV – Operation and Control of Sludge Handling</w:t>
            </w:r>
          </w:p>
        </w:tc>
        <w:tc>
          <w:tcPr>
            <w:tcW w:w="852" w:type="dxa"/>
            <w:tcBorders>
              <w:top w:val="single" w:sz="2" w:space="0" w:color="000000"/>
              <w:left w:val="single" w:sz="2" w:space="0" w:color="000000"/>
              <w:bottom w:val="single" w:sz="2" w:space="0" w:color="000000"/>
            </w:tcBorders>
            <w:vAlign w:val="bottom"/>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64_2853985665"/>
            <w:bookmarkStart w:id="118" w:name="__Fieldmark__64_2853985665"/>
            <w:bookmarkEnd w:id="1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19" w:name="__Fieldmark__65_2853985665"/>
            <w:bookmarkStart w:id="120" w:name="__Fieldmark__65_2853985665"/>
            <w:bookmarkEnd w:id="1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Description of each unit functio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66_2853985665"/>
            <w:bookmarkStart w:id="122" w:name="__Fieldmark__66_2853985665"/>
            <w:bookmarkEnd w:id="1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3" w:name="__Fieldmark__67_2853985665"/>
            <w:bookmarkStart w:id="124" w:name="__Fieldmark__67_2853985665"/>
            <w:bookmarkEnd w:id="1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Flow and process unit diagram(s), including valve/gate location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5" w:name="__Fieldmark__68_2853985665"/>
            <w:bookmarkStart w:id="126" w:name="__Fieldmark__68_2853985665"/>
            <w:bookmarkEnd w:id="126"/>
            <w:r/>
            <w:r>
              <w:rPr/>
              <w:fldChar w:fldCharType="end"/>
            </w:r>
            <w:r>
              <w:rPr/>
            </w:r>
          </w:p>
        </w:tc>
        <w:tc>
          <w:tcPr>
            <w:tcW w:w="612" w:type="dxa"/>
            <w:tcBorders>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27" w:name="__Fieldmark__69_2853985665"/>
            <w:bookmarkStart w:id="128" w:name="__Fieldmark__69_2853985665"/>
            <w:bookmarkEnd w:id="128"/>
            <w:r/>
            <w:r>
              <w:rPr/>
              <w:fldChar w:fldCharType="end"/>
            </w:r>
            <w:r>
              <w:rPr/>
            </w:r>
          </w:p>
        </w:tc>
        <w:tc>
          <w:tcPr>
            <w:tcW w:w="7681" w:type="dxa"/>
            <w:tcBorders>
              <w:left w:val="single" w:sz="2" w:space="0" w:color="000000"/>
              <w:bottom w:val="single" w:sz="2" w:space="0" w:color="000000"/>
              <w:right w:val="single" w:sz="2" w:space="0" w:color="000000"/>
            </w:tcBorders>
          </w:tcPr>
          <w:p>
            <w:pPr>
              <w:pStyle w:val="Bodytexttable"/>
              <w:widowControl w:val="false"/>
              <w:spacing w:before="60" w:after="0"/>
              <w:ind w:left="36" w:hanging="0"/>
              <w:rPr/>
            </w:pPr>
            <w:r>
              <w:rPr/>
              <w:t>Comparison of sludge characteristics between the influent and effluent for each unit</w:t>
            </w:r>
          </w:p>
        </w:tc>
        <w:tc>
          <w:tcPr>
            <w:tcW w:w="852" w:type="dxa"/>
            <w:tcBorders>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70_2853985665"/>
            <w:bookmarkStart w:id="130" w:name="__Fieldmark__70_2853985665"/>
            <w:bookmarkEnd w:id="1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1" w:name="__Fieldmark__71_2853985665"/>
            <w:bookmarkStart w:id="132" w:name="__Fieldmark__71_2853985665"/>
            <w:bookmarkEnd w:id="1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lationship of adjacent unit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72_2853985665"/>
            <w:bookmarkStart w:id="134" w:name="__Fieldmark__72_2853985665"/>
            <w:bookmarkEnd w:id="1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5" w:name="__Fieldmark__73_2853985665"/>
            <w:bookmarkStart w:id="136" w:name="__Fieldmark__73_2853985665"/>
            <w:bookmarkEnd w:id="1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of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37" w:name="__Fieldmark__74_2853985665"/>
            <w:bookmarkStart w:id="138" w:name="__Fieldmark__74_2853985665"/>
            <w:bookmarkEnd w:id="1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39" w:name="__Fieldmark__75_2853985665"/>
            <w:bookmarkStart w:id="140" w:name="__Fieldmark__75_2853985665"/>
            <w:bookmarkEnd w:id="1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itial operating parameters</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76_2853985665"/>
            <w:bookmarkStart w:id="142" w:name="__Fieldmark__76_2853985665"/>
            <w:bookmarkEnd w:id="1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3" w:name="__Fieldmark__77_2853985665"/>
            <w:bookmarkStart w:id="144" w:name="__Fieldmark__77_2853985665"/>
            <w:bookmarkEnd w:id="1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Operation controls for each unit</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78_2853985665"/>
            <w:bookmarkStart w:id="146" w:name="__Fieldmark__78_2853985665"/>
            <w:bookmarkEnd w:id="1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47" w:name="__Fieldmark__79_2853985665"/>
            <w:bookmarkStart w:id="148" w:name="__Fieldmark__79_2853985665"/>
            <w:bookmarkEnd w:id="1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Use of control tests and observations and how to apply the test results to process contro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49" w:name="__Fieldmark__80_2853985665"/>
            <w:bookmarkStart w:id="150" w:name="__Fieldmark__80_2853985665"/>
            <w:bookmarkEnd w:id="1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1" w:name="__Fieldmark__81_2853985665"/>
            <w:bookmarkStart w:id="152" w:name="__Fieldmark__81_2853985665"/>
            <w:bookmarkEnd w:id="1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otential operational problems and solutions, including a troubleshooting guide</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82_2853985665"/>
            <w:bookmarkStart w:id="154" w:name="__Fieldmark__82_2853985665"/>
            <w:bookmarkEnd w:id="1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5" w:name="__Fieldmark__83_2853985665"/>
            <w:bookmarkStart w:id="156" w:name="__Fieldmark__83_2853985665"/>
            <w:bookmarkEnd w:id="1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Biosolids management plan</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84_2853985665"/>
            <w:bookmarkStart w:id="158" w:name="__Fieldmark__84_2853985665"/>
            <w:bookmarkEnd w:id="1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59" w:name="__Fieldmark__85_2853985665"/>
            <w:bookmarkStart w:id="160" w:name="__Fieldmark__85_2853985665"/>
            <w:bookmarkEnd w:id="1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i/>
                <w:i/>
              </w:rPr>
            </w:pPr>
            <w:r>
              <w:rPr>
                <w:i/>
              </w:rPr>
              <w:t>MPCA Land Application of Biosolids Manua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 - Personnel</w:t>
            </w:r>
          </w:p>
        </w:tc>
        <w:tc>
          <w:tcPr>
            <w:tcW w:w="852" w:type="dxa"/>
            <w:tcBorders>
              <w:top w:val="single" w:sz="2" w:space="0" w:color="000000"/>
              <w:left w:val="single" w:sz="2" w:space="0" w:color="000000"/>
              <w:bottom w:val="single" w:sz="2" w:space="0" w:color="000000"/>
            </w:tcBorders>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86_2853985665"/>
            <w:bookmarkStart w:id="162" w:name="__Fieldmark__86_2853985665"/>
            <w:bookmarkEnd w:id="1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3" w:name="__Fieldmark__87_2853985665"/>
            <w:bookmarkStart w:id="164" w:name="__Fieldmark__87_2853985665"/>
            <w:bookmarkEnd w:id="1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Recommended staffing requirements and qualifications</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88_2853985665"/>
            <w:bookmarkStart w:id="166" w:name="__Fieldmark__88_2853985665"/>
            <w:bookmarkEnd w:id="1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67" w:name="__Fieldmark__89_2853985665"/>
            <w:bookmarkStart w:id="168" w:name="__Fieldmark__89_2853985665"/>
            <w:bookmarkEnd w:id="1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Operator certification requirements, including both wastewater and waste disposal </w:t>
            </w:r>
          </w:p>
        </w:tc>
        <w:tc>
          <w:tcPr>
            <w:tcW w:w="852" w:type="dxa"/>
            <w:tcBorders>
              <w:top w:val="single" w:sz="2" w:space="0" w:color="000000"/>
              <w:left w:val="single" w:sz="2" w:space="0" w:color="000000"/>
              <w:bottom w:val="single" w:sz="2" w:space="0" w:color="000000"/>
            </w:tcBorders>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 xml:space="preserve">Chapter VI - Process Control And Laboratory Testing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90_2853985665"/>
            <w:bookmarkStart w:id="170" w:name="__Fieldmark__90_2853985665"/>
            <w:bookmarkEnd w:id="17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1" w:name="__Fieldmark__91_2853985665"/>
            <w:bookmarkStart w:id="172" w:name="__Fieldmark__91_2853985665"/>
            <w:bookmarkEnd w:id="17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NPDES/SDS sampling requirements, process control testing, purpose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3" w:name="__Fieldmark__92_2853985665"/>
            <w:bookmarkStart w:id="174" w:name="__Fieldmark__92_2853985665"/>
            <w:bookmarkEnd w:id="17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5" w:name="__Fieldmark__93_2853985665"/>
            <w:bookmarkStart w:id="176" w:name="__Fieldmark__93_2853985665"/>
            <w:bookmarkEnd w:id="17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struction for conducting tests or taking physical measurements. Approved “Standard Methods” procedures should be referenced, all others should be described</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94_2853985665"/>
            <w:bookmarkStart w:id="178" w:name="__Fieldmark__94_2853985665"/>
            <w:bookmarkEnd w:id="17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79" w:name="__Fieldmark__95_2853985665"/>
            <w:bookmarkStart w:id="180" w:name="__Fieldmark__95_2853985665"/>
            <w:bookmarkEnd w:id="18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sampling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96_2853985665"/>
            <w:bookmarkStart w:id="182" w:name="__Fieldmark__96_2853985665"/>
            <w:bookmarkEnd w:id="18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3" w:name="__Fieldmark__97_2853985665"/>
            <w:bookmarkStart w:id="184" w:name="__Fieldmark__97_2853985665"/>
            <w:bookmarkEnd w:id="18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Test recording metho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98_2853985665"/>
            <w:bookmarkStart w:id="186" w:name="__Fieldmark__98_2853985665"/>
            <w:bookmarkEnd w:id="18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87" w:name="__Fieldmark__99_2853985665"/>
            <w:bookmarkStart w:id="188" w:name="__Fieldmark__99_2853985665"/>
            <w:bookmarkEnd w:id="18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Interpretation of test results and measuremen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100_2853985665"/>
            <w:bookmarkStart w:id="190" w:name="__Fieldmark__100_2853985665"/>
            <w:bookmarkEnd w:id="19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1" w:name="__Fieldmark__101_2853985665"/>
            <w:bookmarkStart w:id="192" w:name="__Fieldmark__101_2853985665"/>
            <w:bookmarkEnd w:id="19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Lab quality control program for NPDES or SDS permit and control tests conducted on-sit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102_2853985665"/>
            <w:bookmarkStart w:id="194" w:name="__Fieldmark__102_2853985665"/>
            <w:bookmarkEnd w:id="19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5" w:name="__Fieldmark__103_2853985665"/>
            <w:bookmarkStart w:id="196" w:name="__Fieldmark__103_2853985665"/>
            <w:bookmarkEnd w:id="19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roper lab safety</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197" w:name="__Fieldmark__104_2853985665"/>
            <w:bookmarkStart w:id="198" w:name="__Fieldmark__104_2853985665"/>
            <w:bookmarkEnd w:id="19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199" w:name="__Fieldmark__105_2853985665"/>
            <w:bookmarkStart w:id="200" w:name="__Fieldmark__105_2853985665"/>
            <w:bookmarkEnd w:id="20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worksheet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Record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106_2853985665"/>
            <w:bookmarkStart w:id="202" w:name="__Fieldmark__106_2853985665"/>
            <w:bookmarkEnd w:id="20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3" w:name="__Fieldmark__107_2853985665"/>
            <w:bookmarkStart w:id="204" w:name="__Fieldmark__107_2853985665"/>
            <w:bookmarkEnd w:id="20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records including daily operations, equipment, costs, personnel, lab, etc.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108_2853985665"/>
            <w:bookmarkStart w:id="206" w:name="__Fieldmark__108_2853985665"/>
            <w:bookmarkEnd w:id="20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07" w:name="__Fieldmark__109_2853985665"/>
            <w:bookmarkStart w:id="208" w:name="__Fieldmark__109_2853985665"/>
            <w:bookmarkEnd w:id="20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Discharge Monitoring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09" w:name="__Fieldmark__110_2853985665"/>
            <w:bookmarkStart w:id="210" w:name="__Fieldmark__110_2853985665"/>
            <w:bookmarkEnd w:id="21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1" w:name="__Fieldmark__111_2853985665"/>
            <w:bookmarkStart w:id="212" w:name="__Fieldmark__111_2853985665"/>
            <w:bookmarkEnd w:id="21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Sample annual wastewater report and budget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112_2853985665"/>
            <w:bookmarkStart w:id="214" w:name="__Fieldmark__112_2853985665"/>
            <w:bookmarkEnd w:id="21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5" w:name="__Fieldmark__113_2853985665"/>
            <w:bookmarkStart w:id="216" w:name="__Fieldmark__113_2853985665"/>
            <w:bookmarkEnd w:id="21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ample MPCA Biosolids Annual Report</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VII – Maintenanc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114_2853985665"/>
            <w:bookmarkStart w:id="218" w:name="__Fieldmark__114_2853985665"/>
            <w:bookmarkEnd w:id="21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19" w:name="__Fieldmark__115_2853985665"/>
            <w:bookmarkStart w:id="220" w:name="__Fieldmark__115_2853985665"/>
            <w:bookmarkEnd w:id="22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gram purpose</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1" w:name="__Fieldmark__116_2853985665"/>
            <w:bookmarkStart w:id="222" w:name="__Fieldmark__116_2853985665"/>
            <w:bookmarkEnd w:id="22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3" w:name="__Fieldmark__117_2853985665"/>
            <w:bookmarkStart w:id="224" w:name="__Fieldmark__117_2853985665"/>
            <w:bookmarkEnd w:id="22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procedure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118_2853985665"/>
            <w:bookmarkStart w:id="226" w:name="__Fieldmark__118_2853985665"/>
            <w:bookmarkEnd w:id="22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27" w:name="__Fieldmark__119_2853985665"/>
            <w:bookmarkStart w:id="228" w:name="__Fieldmark__119_2853985665"/>
            <w:bookmarkEnd w:id="22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quipment record system and instructions for starting and implementing such a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29" w:name="__Fieldmark__120_2853985665"/>
            <w:bookmarkStart w:id="230" w:name="__Fieldmark__120_2853985665"/>
            <w:bookmarkEnd w:id="23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1" w:name="__Fieldmark__121_2853985665"/>
            <w:bookmarkStart w:id="232" w:name="__Fieldmark__121_2853985665"/>
            <w:bookmarkEnd w:id="23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Planning, scheduling and use of the maintenance record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3" w:name="__Fieldmark__122_2853985665"/>
            <w:bookmarkStart w:id="234" w:name="__Fieldmark__122_2853985665"/>
            <w:bookmarkEnd w:id="23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5" w:name="__Fieldmark__123_2853985665"/>
            <w:bookmarkStart w:id="236" w:name="__Fieldmark__123_2853985665"/>
            <w:bookmarkEnd w:id="23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Inventory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37" w:name="__Fieldmark__124_2853985665"/>
            <w:bookmarkStart w:id="238" w:name="__Fieldmark__124_2853985665"/>
            <w:bookmarkEnd w:id="23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39" w:name="__Fieldmark__125_2853985665"/>
            <w:bookmarkStart w:id="240" w:name="__Fieldmark__125_2853985665"/>
            <w:bookmarkEnd w:id="24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Special tool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1" w:name="__Fieldmark__126_2853985665"/>
            <w:bookmarkStart w:id="242" w:name="__Fieldmark__126_2853985665"/>
            <w:bookmarkEnd w:id="24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3" w:name="__Fieldmark__127_2853985665"/>
            <w:bookmarkStart w:id="244" w:name="__Fieldmark__127_2853985665"/>
            <w:bookmarkEnd w:id="24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 xml:space="preserve">Warranty provisions and expiration dates </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5" w:name="__Fieldmark__128_2853985665"/>
            <w:bookmarkStart w:id="246" w:name="__Fieldmark__128_2853985665"/>
            <w:bookmarkEnd w:id="24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47" w:name="__Fieldmark__129_2853985665"/>
            <w:bookmarkStart w:id="248" w:name="__Fieldmark__129_2853985665"/>
            <w:bookmarkEnd w:id="24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cost and budgeting syste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49" w:name="__Fieldmark__130_2853985665"/>
            <w:bookmarkStart w:id="250" w:name="__Fieldmark__130_2853985665"/>
            <w:bookmarkEnd w:id="250"/>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1" w:name="__Fieldmark__131_2853985665"/>
            <w:bookmarkStart w:id="252" w:name="__Fieldmark__131_2853985665"/>
            <w:bookmarkEnd w:id="252"/>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Maintenance schedule of all equipment including lubricants, filters, frequency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ind w:left="36" w:hanging="0"/>
              <w:rPr>
                <w:b/>
                <w:b/>
              </w:rPr>
            </w:pPr>
            <w:r>
              <w:rPr>
                <w:b/>
              </w:rPr>
              <w:t>Chapter IX – Emergency Operating and Response Program</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3" w:name="__Fieldmark__132_2853985665"/>
            <w:bookmarkStart w:id="254" w:name="__Fieldmark__132_2853985665"/>
            <w:bookmarkEnd w:id="254"/>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5" w:name="__Fieldmark__133_2853985665"/>
            <w:bookmarkStart w:id="256" w:name="__Fieldmark__133_2853985665"/>
            <w:bookmarkEnd w:id="256"/>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Vulnerability analysis including emergencies such as power outage, tornado, flooding and so on</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57" w:name="__Fieldmark__134_2853985665"/>
            <w:bookmarkStart w:id="258" w:name="__Fieldmark__134_2853985665"/>
            <w:bookmarkEnd w:id="258"/>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59" w:name="__Fieldmark__135_2853985665"/>
            <w:bookmarkStart w:id="260" w:name="__Fieldmark__135_2853985665"/>
            <w:bookmarkEnd w:id="260"/>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pPr>
            <w:r>
              <w:rPr/>
              <w:t>Equipment and telephone list to handle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1" w:name="__Fieldmark__136_2853985665"/>
            <w:bookmarkStart w:id="262" w:name="__Fieldmark__136_2853985665"/>
            <w:bookmarkEnd w:id="262"/>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3" w:name="__Fieldmark__137_2853985665"/>
            <w:bookmarkStart w:id="264" w:name="__Fieldmark__137_2853985665"/>
            <w:bookmarkEnd w:id="264"/>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Personnel training and coordination with local fire and police during an emergency situations</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5" w:name="__Fieldmark__138_2853985665"/>
            <w:bookmarkStart w:id="266" w:name="__Fieldmark__138_2853985665"/>
            <w:bookmarkEnd w:id="266"/>
            <w:r/>
            <w:r>
              <w:rPr/>
              <w:fldChar w:fldCharType="end"/>
            </w:r>
            <w:r>
              <w:rPr/>
            </w:r>
          </w:p>
        </w:tc>
        <w:tc>
          <w:tcPr>
            <w:tcW w:w="612"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67" w:name="__Fieldmark__139_2853985665"/>
            <w:bookmarkStart w:id="268" w:name="__Fieldmark__139_2853985665"/>
            <w:bookmarkEnd w:id="268"/>
            <w:r/>
            <w:r>
              <w:rPr/>
              <w:fldChar w:fldCharType="end"/>
            </w:r>
            <w:r>
              <w:rPr/>
            </w:r>
          </w:p>
        </w:tc>
        <w:tc>
          <w:tcPr>
            <w:tcW w:w="768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ind w:left="36" w:hanging="0"/>
              <w:rPr>
                <w:b/>
                <w:b/>
              </w:rPr>
            </w:pPr>
            <w:r>
              <w:rPr/>
              <w:t>Emergency operating plan and mutual aid recommendations. NPDES/SDS permit instructions for notifying the state duty officer</w:t>
            </w:r>
          </w:p>
        </w:tc>
        <w:tc>
          <w:tcPr>
            <w:tcW w:w="852"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Bodytexttable"/>
        <w:widowControl w:val="false"/>
        <w:spacing w:before="0" w:after="0"/>
        <w:ind w:left="540" w:hanging="0"/>
        <w:rPr/>
      </w:pPr>
      <w:r>
        <w:rPr/>
      </w:r>
    </w:p>
    <w:p>
      <w:pPr>
        <w:pStyle w:val="Bodytexttable"/>
        <w:widowControl w:val="false"/>
        <w:spacing w:before="0" w:after="0"/>
        <w:ind w:left="540" w:hanging="0"/>
        <w:rPr/>
      </w:pPr>
      <w:r>
        <w:rPr/>
      </w:r>
    </w:p>
    <w:tbl>
      <w:tblPr>
        <w:tblW w:w="4650" w:type="pct"/>
        <w:jc w:val="left"/>
        <w:tblInd w:w="540" w:type="dxa"/>
        <w:tblLayout w:type="fixed"/>
        <w:tblCellMar>
          <w:top w:w="0" w:type="dxa"/>
          <w:left w:w="108" w:type="dxa"/>
          <w:bottom w:w="0" w:type="dxa"/>
          <w:right w:w="108" w:type="dxa"/>
        </w:tblCellMar>
      </w:tblPr>
      <w:tblGrid>
        <w:gridCol w:w="611"/>
        <w:gridCol w:w="611"/>
        <w:gridCol w:w="7643"/>
        <w:gridCol w:w="911"/>
      </w:tblGrid>
      <w:tr>
        <w:trPr/>
        <w:tc>
          <w:tcPr>
            <w:tcW w:w="611" w:type="dxa"/>
            <w:tcBorders>
              <w:bottom w:val="single" w:sz="2" w:space="0" w:color="000000"/>
              <w:right w:val="single" w:sz="2" w:space="0" w:color="000000"/>
            </w:tcBorders>
            <w:vAlign w:val="center"/>
          </w:tcPr>
          <w:p>
            <w:pPr>
              <w:pStyle w:val="Bodytexttable"/>
              <w:widowControl w:val="false"/>
              <w:spacing w:before="60" w:after="0"/>
              <w:rPr>
                <w:b/>
                <w:b/>
              </w:rPr>
            </w:pPr>
            <w:r>
              <w:rPr>
                <w:b/>
              </w:rPr>
              <w:t>Yes</w:t>
            </w:r>
          </w:p>
        </w:tc>
        <w:tc>
          <w:tcPr>
            <w:tcW w:w="611"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N/A</w:t>
            </w:r>
          </w:p>
        </w:tc>
        <w:tc>
          <w:tcPr>
            <w:tcW w:w="7643" w:type="dxa"/>
            <w:tcBorders>
              <w:left w:val="single" w:sz="2" w:space="0" w:color="000000"/>
              <w:bottom w:val="single" w:sz="2" w:space="0" w:color="000000"/>
              <w:right w:val="single" w:sz="2" w:space="0" w:color="000000"/>
            </w:tcBorders>
            <w:vAlign w:val="center"/>
          </w:tcPr>
          <w:p>
            <w:pPr>
              <w:pStyle w:val="Bodytexttable"/>
              <w:widowControl w:val="false"/>
              <w:spacing w:before="60" w:after="0"/>
              <w:rPr>
                <w:b/>
                <w:b/>
              </w:rPr>
            </w:pPr>
            <w:r>
              <w:rPr>
                <w:b/>
              </w:rPr>
              <w:t>Mechanical Treatment Plant and Lift Station O &amp; M Manual Requirements - continued</w:t>
            </w:r>
          </w:p>
        </w:tc>
        <w:tc>
          <w:tcPr>
            <w:tcW w:w="911" w:type="dxa"/>
            <w:tcBorders>
              <w:left w:val="single" w:sz="2" w:space="0" w:color="000000"/>
              <w:bottom w:val="single" w:sz="2" w:space="0" w:color="000000"/>
            </w:tcBorders>
            <w:vAlign w:val="center"/>
          </w:tcPr>
          <w:p>
            <w:pPr>
              <w:pStyle w:val="Bodytexttable"/>
              <w:widowControl w:val="false"/>
              <w:spacing w:before="60" w:after="0"/>
              <w:rPr>
                <w:b/>
                <w:b/>
              </w:rPr>
            </w:pPr>
            <w:r>
              <w:rPr>
                <w:b/>
              </w:rPr>
              <w:t>Lift Station</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120" w:after="0"/>
              <w:rPr>
                <w:rFonts w:ascii="Arial" w:hAnsi="Arial" w:cs="Arial"/>
                <w:b/>
                <w:b/>
                <w:bCs/>
                <w:sz w:val="18"/>
                <w:szCs w:val="20"/>
              </w:rPr>
            </w:pPr>
            <w:r>
              <w:rPr>
                <w:rFonts w:cs="Arial"/>
                <w:b/>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12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120" w:after="0"/>
              <w:rPr>
                <w:b/>
                <w:b/>
              </w:rPr>
            </w:pPr>
            <w:r>
              <w:rPr>
                <w:b/>
              </w:rPr>
              <w:t>Chapter X – Safety</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12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69" w:name="__Fieldmark__140_2853985665"/>
            <w:bookmarkStart w:id="270" w:name="__Fieldmark__140_2853985665"/>
            <w:bookmarkEnd w:id="27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1" w:name="__Fieldmark__141_2853985665"/>
            <w:bookmarkStart w:id="272" w:name="__Fieldmark__141_2853985665"/>
            <w:bookmarkEnd w:id="27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safety discussion including hazards of sewers, mechanical equipment, explosion, bacterial infections, chlorine, oxygen deficiencies, lab, electrical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3" w:name="__Fieldmark__142_2853985665"/>
            <w:bookmarkStart w:id="274" w:name="__Fieldmark__142_2853985665"/>
            <w:bookmarkEnd w:id="27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5" w:name="__Fieldmark__143_2853985665"/>
            <w:bookmarkStart w:id="276" w:name="__Fieldmark__143_2853985665"/>
            <w:bookmarkEnd w:id="27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Discussion and use of required safety equipment</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77" w:name="__Fieldmark__144_2853985665"/>
            <w:bookmarkStart w:id="278" w:name="__Fieldmark__144_2853985665"/>
            <w:bookmarkEnd w:id="27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79" w:name="__Fieldmark__145_2853985665"/>
            <w:bookmarkStart w:id="280" w:name="__Fieldmark__145_2853985665"/>
            <w:bookmarkEnd w:id="28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Hazards relating to specific areas and equipment in the treatment facility/lift stati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1" w:name="__Fieldmark__146_2853985665"/>
            <w:bookmarkStart w:id="282" w:name="__Fieldmark__146_2853985665"/>
            <w:bookmarkEnd w:id="28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3" w:name="__Fieldmark__147_2853985665"/>
            <w:bookmarkStart w:id="284" w:name="__Fieldmark__147_2853985665"/>
            <w:bookmarkEnd w:id="28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 xml:space="preserve">Common safety issues, including Federal OSHA confined space entry requirements (29 CFR 1910.146, including Appendix A-F) and how they apply to this system. Rules are available at </w:t>
            </w:r>
            <w:hyperlink r:id="rId4">
              <w:r>
                <w:rPr>
                  <w:rStyle w:val="InternetLink"/>
                </w:rPr>
                <w:t>http://www.osha.gov</w:t>
              </w:r>
            </w:hyperlink>
            <w:r>
              <w:rPr/>
              <w:t xml:space="preserve"> </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 –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5" w:name="__Fieldmark__148_2853985665"/>
            <w:bookmarkStart w:id="286" w:name="__Fieldmark__148_2853985665"/>
            <w:bookmarkEnd w:id="28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87" w:name="__Fieldmark__149_2853985665"/>
            <w:bookmarkStart w:id="288" w:name="__Fieldmark__149_2853985665"/>
            <w:bookmarkEnd w:id="28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b/>
                <w:b/>
              </w:rPr>
            </w:pPr>
            <w:r>
              <w:rPr/>
              <w:t>General discussion of electrical, telephone, water and other utiliti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89" w:name="__Fieldmark__150_2853985665"/>
            <w:bookmarkStart w:id="290" w:name="__Fieldmark__150_2853985665"/>
            <w:bookmarkEnd w:id="29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1" w:name="__Fieldmark__151_2853985665"/>
            <w:bookmarkStart w:id="292" w:name="__Fieldmark__151_2853985665"/>
            <w:bookmarkEnd w:id="29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Procedures and list of contacts for utility supplier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 – Electrical And Control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3" w:name="__Fieldmark__152_2853985665"/>
            <w:bookmarkStart w:id="294" w:name="__Fieldmark__152_2853985665"/>
            <w:bookmarkEnd w:id="29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5" w:name="__Fieldmark__153_2853985665"/>
            <w:bookmarkStart w:id="296" w:name="__Fieldmark__153_2853985665"/>
            <w:bookmarkEnd w:id="29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General description of electrical and control syste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rHeight w:val="242" w:hRule="atLeast"/>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297" w:name="__Fieldmark__154_2853985665"/>
            <w:bookmarkStart w:id="298" w:name="__Fieldmark__154_2853985665"/>
            <w:bookmarkEnd w:id="29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299" w:name="__Fieldmark__155_2853985665"/>
            <w:bookmarkStart w:id="300" w:name="__Fieldmark__155_2853985665"/>
            <w:bookmarkEnd w:id="30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Specific discussion of electrical distribution, control, monitoring and instrument system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napToGrid w:val="false"/>
              <w:spacing w:before="240" w:after="0"/>
              <w:rPr>
                <w:rFonts w:ascii="Arial" w:hAnsi="Arial" w:cs="Arial"/>
                <w:bCs/>
                <w:sz w:val="18"/>
                <w:szCs w:val="20"/>
              </w:rPr>
            </w:pPr>
            <w:r>
              <w:rPr>
                <w:rFonts w:cs="Arial"/>
                <w:bCs/>
                <w:sz w:val="18"/>
                <w:szCs w:val="20"/>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napToGrid w:val="false"/>
              <w:spacing w:before="240" w:after="0"/>
              <w:rPr/>
            </w:pP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240" w:after="0"/>
              <w:rPr>
                <w:b/>
                <w:b/>
              </w:rPr>
            </w:pPr>
            <w:r>
              <w:rPr>
                <w:b/>
              </w:rPr>
              <w:t>Chapter XIII – Appendice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240" w:after="0"/>
              <w:rPr>
                <w:b/>
                <w:b/>
              </w:rPr>
            </w:pPr>
            <w:r>
              <w:rPr>
                <w:b/>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1" w:name="__Fieldmark__156_2853985665"/>
            <w:bookmarkStart w:id="302" w:name="__Fieldmark__156_2853985665"/>
            <w:bookmarkEnd w:id="30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3" w:name="__Fieldmark__157_2853985665"/>
            <w:bookmarkStart w:id="304" w:name="__Fieldmark__157_2853985665"/>
            <w:bookmarkEnd w:id="30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Flow diagrams, including valve/gate locations, plant/lift station layout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5" w:name="__Fieldmark__158_2853985665"/>
            <w:bookmarkStart w:id="306" w:name="__Fieldmark__158_2853985665"/>
            <w:bookmarkEnd w:id="30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07" w:name="__Fieldmark__159_2853985665"/>
            <w:bookmarkStart w:id="308" w:name="__Fieldmark__159_2853985665"/>
            <w:bookmarkEnd w:id="30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Wastewater Operator Certification Rules Chapter 9400.0100 to 9400.15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09" w:name="__Fieldmark__160_2853985665"/>
            <w:bookmarkStart w:id="310" w:name="__Fieldmark__160_2853985665"/>
            <w:bookmarkEnd w:id="31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1" w:name="__Fieldmark__161_2853985665"/>
            <w:bookmarkStart w:id="312" w:name="__Fieldmark__161_2853985665"/>
            <w:bookmarkEnd w:id="31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Sewage Sludge Management Rules Chapter 7041.0100 to 7041.3400</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2_2853985665"/>
            <w:bookmarkStart w:id="314" w:name="__Fieldmark__162_2853985665"/>
            <w:bookmarkEnd w:id="31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5" w:name="__Fieldmark__163_2853985665"/>
            <w:bookmarkStart w:id="316" w:name="__Fieldmark__163_2853985665"/>
            <w:bookmarkEnd w:id="31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Federal OSHA Confined Space 29 CFR 1910.146, including Appendix A-F</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4_2853985665"/>
            <w:bookmarkStart w:id="318" w:name="__Fieldmark__164_2853985665"/>
            <w:bookmarkEnd w:id="31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19" w:name="__Fieldmark__165_2853985665"/>
            <w:bookmarkStart w:id="320" w:name="__Fieldmark__165_2853985665"/>
            <w:bookmarkEnd w:id="32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NPDES/SDS permit, and Plan and Specification approval let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1" w:name="__Fieldmark__166_2853985665"/>
            <w:bookmarkStart w:id="322" w:name="__Fieldmark__166_2853985665"/>
            <w:bookmarkEnd w:id="32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3" w:name="__Fieldmark__167_2853985665"/>
            <w:bookmarkStart w:id="324" w:name="__Fieldmark__167_2853985665"/>
            <w:bookmarkEnd w:id="32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Instructions and copy of MPCA Monthly Discharge Monitoring Reporting Form</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68_2853985665"/>
            <w:bookmarkStart w:id="326" w:name="__Fieldmark__168_2853985665"/>
            <w:bookmarkEnd w:id="326"/>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27" w:name="__Fieldmark__169_2853985665"/>
            <w:bookmarkStart w:id="328" w:name="__Fieldmark__169_2853985665"/>
            <w:bookmarkEnd w:id="328"/>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 xml:space="preserve">Copy of </w:t>
            </w:r>
            <w:r>
              <w:rPr>
                <w:i/>
              </w:rPr>
              <w:t>MPCA Land Application of Biosolids Manual</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napToGrid w:val="false"/>
              <w:spacing w:before="60" w:after="0"/>
              <w:rPr/>
            </w:pPr>
            <w:r>
              <w:rPr/>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0_2853985665"/>
            <w:bookmarkStart w:id="330" w:name="__Fieldmark__170_2853985665"/>
            <w:bookmarkEnd w:id="330"/>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1" w:name="__Fieldmark__171_2853985665"/>
            <w:bookmarkStart w:id="332" w:name="__Fieldmark__171_2853985665"/>
            <w:bookmarkEnd w:id="332"/>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Copy of MPCA Emergency Notification Poster</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3" w:name="__Fieldmark__172_2853985665"/>
            <w:bookmarkStart w:id="334" w:name="__Fieldmark__172_2853985665"/>
            <w:bookmarkEnd w:id="334"/>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5" w:name="__Fieldmark__173_2853985665"/>
            <w:bookmarkStart w:id="336" w:name="__Fieldmark__173_2853985665"/>
            <w:bookmarkEnd w:id="336"/>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Miscellaneous sample forms; e.g. lab, maintenance, and so on</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4_2853985665"/>
            <w:bookmarkStart w:id="338" w:name="__Fieldmark__174_2853985665"/>
            <w:bookmarkEnd w:id="338"/>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39" w:name="__Fieldmark__175_2853985665"/>
            <w:bookmarkStart w:id="340" w:name="__Fieldmark__175_2853985665"/>
            <w:bookmarkEnd w:id="340"/>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manufacturers manu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r>
        <w:trPr/>
        <w:tc>
          <w:tcPr>
            <w:tcW w:w="611" w:type="dxa"/>
            <w:tcBorders>
              <w:top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6_2853985665"/>
            <w:bookmarkStart w:id="342" w:name="__Fieldmark__176_2853985665"/>
            <w:bookmarkEnd w:id="342"/>
            <w:r/>
            <w:r>
              <w:rPr/>
              <w:fldChar w:fldCharType="end"/>
            </w:r>
            <w:r>
              <w:rPr/>
            </w:r>
          </w:p>
        </w:tc>
        <w:tc>
          <w:tcPr>
            <w:tcW w:w="611"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fldChar w:fldCharType="begin">
                <w:ffData>
                  <w:name w:val="Check2"/>
                  <w:enabled/>
                  <w:calcOnExit w:val="0"/>
                  <w:checkBox>
                    <w:sizeAuto/>
                  </w:checkBox>
                </w:ffData>
              </w:fldChar>
            </w:r>
            <w:r>
              <w:rPr/>
              <w:instrText xml:space="preserve"> FORMCHECKBOX </w:instrText>
            </w:r>
            <w:r>
              <w:rPr/>
              <w:fldChar w:fldCharType="separate"/>
            </w:r>
            <w:bookmarkStart w:id="343" w:name="__Fieldmark__177_2853985665"/>
            <w:bookmarkStart w:id="344" w:name="__Fieldmark__177_2853985665"/>
            <w:bookmarkEnd w:id="344"/>
            <w:r/>
            <w:r>
              <w:rPr/>
              <w:fldChar w:fldCharType="end"/>
            </w:r>
            <w:r>
              <w:rPr/>
            </w:r>
          </w:p>
        </w:tc>
        <w:tc>
          <w:tcPr>
            <w:tcW w:w="7643" w:type="dxa"/>
            <w:tcBorders>
              <w:top w:val="single" w:sz="2" w:space="0" w:color="000000"/>
              <w:left w:val="single" w:sz="2" w:space="0" w:color="000000"/>
              <w:bottom w:val="single" w:sz="2" w:space="0" w:color="000000"/>
              <w:right w:val="single" w:sz="2" w:space="0" w:color="000000"/>
            </w:tcBorders>
          </w:tcPr>
          <w:p>
            <w:pPr>
              <w:pStyle w:val="Bodytexttable"/>
              <w:widowControl w:val="false"/>
              <w:spacing w:before="60" w:after="0"/>
              <w:rPr/>
            </w:pPr>
            <w:r>
              <w:rPr/>
              <w:t>List of reference materials</w:t>
            </w:r>
          </w:p>
        </w:tc>
        <w:tc>
          <w:tcPr>
            <w:tcW w:w="911" w:type="dxa"/>
            <w:tcBorders>
              <w:top w:val="single" w:sz="2" w:space="0" w:color="000000"/>
              <w:left w:val="single" w:sz="2" w:space="0" w:color="000000"/>
              <w:bottom w:val="single" w:sz="2" w:space="0" w:color="000000"/>
            </w:tcBorders>
            <w:vAlign w:val="center"/>
          </w:tcPr>
          <w:p>
            <w:pPr>
              <w:pStyle w:val="Bodytexttable"/>
              <w:widowControl w:val="false"/>
              <w:spacing w:before="60" w:after="0"/>
              <w:rPr>
                <w:rFonts w:ascii="Wingdings 2" w:hAnsi="Wingdings 2" w:eastAsia="Wingdings 2" w:cs="Wingdings 2"/>
              </w:rPr>
            </w:pPr>
            <w:r>
              <w:rPr>
                <w:rFonts w:eastAsia="Wingdings 2" w:cs="Wingdings 2" w:ascii="Wingdings 2" w:hAnsi="Wingdings 2"/>
              </w:rPr>
              <w:t></w:t>
            </w:r>
          </w:p>
        </w:tc>
      </w:tr>
    </w:tbl>
    <w:p>
      <w:pPr>
        <w:pStyle w:val="Heading2"/>
        <w:keepNext w:val="false"/>
        <w:widowControl w:val="false"/>
        <w:tabs>
          <w:tab w:val="clear" w:pos="720"/>
          <w:tab w:val="left" w:pos="540" w:leader="none"/>
        </w:tabs>
        <w:spacing w:before="480" w:after="60"/>
        <w:rPr>
          <w:b/>
          <w:b/>
          <w:sz w:val="24"/>
        </w:rPr>
      </w:pPr>
      <w:r>
        <w:rPr>
          <w:b/>
          <w:sz w:val="24"/>
        </w:rPr>
        <w:t>VI.</w:t>
        <w:tab/>
      </w:r>
      <w:r>
        <w:rPr>
          <w:b/>
          <w:bCs/>
          <w:sz w:val="24"/>
        </w:rPr>
        <w:t>Certification</w:t>
      </w:r>
    </w:p>
    <w:p>
      <w:pPr>
        <w:pStyle w:val="Bodytexttable"/>
        <w:widowControl w:val="false"/>
        <w:spacing w:before="120" w:after="240"/>
        <w:ind w:left="540" w:hanging="0"/>
        <w:rPr/>
      </w:pPr>
      <w:r>
        <w:rPr/>
        <w:t>I certify that I have answered the above checklist items in Section IV or V as yes or not applicable and hereby certify that the Operation and Maintenance Manual for this project, to the best of my knowledge, confirms to MPCA requirements. An explanation for each requirement checked “not applicable” is attached.</w:t>
      </w:r>
    </w:p>
    <w:tbl>
      <w:tblPr>
        <w:tblW w:w="10080" w:type="dxa"/>
        <w:jc w:val="left"/>
        <w:tblInd w:w="540" w:type="dxa"/>
        <w:tblLayout w:type="fixed"/>
        <w:tblCellMar>
          <w:top w:w="0" w:type="dxa"/>
          <w:left w:w="108" w:type="dxa"/>
          <w:bottom w:w="0" w:type="dxa"/>
          <w:right w:w="108" w:type="dxa"/>
        </w:tblCellMar>
      </w:tblPr>
      <w:tblGrid>
        <w:gridCol w:w="1170"/>
        <w:gridCol w:w="3870"/>
        <w:gridCol w:w="990"/>
        <w:gridCol w:w="4050"/>
      </w:tblGrid>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Print name:</w:t>
            </w:r>
          </w:p>
        </w:tc>
        <w:tc>
          <w:tcPr>
            <w:tcW w:w="387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Title:</w:t>
            </w:r>
          </w:p>
        </w:tc>
        <w:tc>
          <w:tcPr>
            <w:tcW w:w="4050" w:type="dxa"/>
            <w:tcBorders>
              <w:bottom w:val="single" w:sz="2" w:space="0" w:color="000000"/>
            </w:tcBorders>
            <w:vAlign w:val="bottom"/>
          </w:tcPr>
          <w:p>
            <w:pPr>
              <w:pStyle w:val="Normal"/>
              <w:spacing w:before="120" w:after="0"/>
              <w:rPr>
                <w:rFonts w:ascii="Arial" w:hAnsi="Arial" w:cs="Arial"/>
                <w:sz w:val="18"/>
                <w:szCs w:val="18"/>
              </w:rPr>
            </w:pPr>
            <w:r>
              <w:fldChar w:fldCharType="begin">
                <w:ffData>
                  <w:name w:val="Text1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170" w:type="dxa"/>
            <w:tcBorders/>
            <w:vAlign w:val="bottom"/>
          </w:tcPr>
          <w:p>
            <w:pPr>
              <w:pStyle w:val="Normal"/>
              <w:spacing w:before="120" w:after="0"/>
              <w:rPr>
                <w:rFonts w:ascii="Arial" w:hAnsi="Arial" w:cs="Arial"/>
                <w:sz w:val="18"/>
                <w:szCs w:val="18"/>
              </w:rPr>
            </w:pPr>
            <w:r>
              <w:rPr>
                <w:rFonts w:cs="Arial" w:ascii="Arial" w:hAnsi="Arial"/>
                <w:sz w:val="18"/>
                <w:szCs w:val="18"/>
              </w:rPr>
              <w:t>Signature:</w:t>
            </w:r>
          </w:p>
        </w:tc>
        <w:tc>
          <w:tcPr>
            <w:tcW w:w="387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c>
          <w:tcPr>
            <w:tcW w:w="990" w:type="dxa"/>
            <w:tcBorders/>
            <w:vAlign w:val="bottom"/>
          </w:tcPr>
          <w:p>
            <w:pPr>
              <w:pStyle w:val="Normal"/>
              <w:spacing w:before="120" w:after="0"/>
              <w:jc w:val="right"/>
              <w:rPr>
                <w:rFonts w:ascii="Arial" w:hAnsi="Arial" w:cs="Arial"/>
                <w:sz w:val="18"/>
                <w:szCs w:val="18"/>
              </w:rPr>
            </w:pPr>
            <w:r>
              <w:rPr>
                <w:rFonts w:cs="Arial" w:ascii="Arial" w:hAnsi="Arial"/>
                <w:sz w:val="18"/>
                <w:szCs w:val="18"/>
              </w:rPr>
              <w:t>Date:</w:t>
            </w:r>
          </w:p>
        </w:tc>
        <w:tc>
          <w:tcPr>
            <w:tcW w:w="4050" w:type="dxa"/>
            <w:tcBorders>
              <w:top w:val="single" w:sz="2" w:space="0" w:color="000000"/>
              <w:bottom w:val="single" w:sz="2" w:space="0" w:color="000000"/>
            </w:tcBorders>
            <w:vAlign w:val="bottom"/>
          </w:tcPr>
          <w:p>
            <w:pPr>
              <w:pStyle w:val="Normal"/>
              <w:snapToGrid w:val="false"/>
              <w:spacing w:before="120" w:after="0"/>
              <w:rPr>
                <w:rFonts w:ascii="Arial" w:hAnsi="Arial" w:cs="Arial"/>
                <w:sz w:val="18"/>
                <w:szCs w:val="18"/>
              </w:rPr>
            </w:pPr>
            <w:r>
              <w:rPr>
                <w:rFonts w:cs="Arial" w:ascii="Arial" w:hAnsi="Arial"/>
                <w:sz w:val="18"/>
                <w:szCs w:val="18"/>
              </w:rPr>
            </w:r>
          </w:p>
        </w:tc>
      </w:tr>
    </w:tbl>
    <w:p>
      <w:pPr>
        <w:pStyle w:val="Bodytexttable"/>
        <w:widowControl w:val="false"/>
        <w:spacing w:before="120" w:after="120"/>
        <w:ind w:left="540" w:hanging="0"/>
        <w:rPr/>
      </w:pPr>
      <w:r>
        <w:rPr/>
      </w:r>
    </w:p>
    <w:sectPr>
      <w:footerReference w:type="default" r:id="rId5"/>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620" w:leader="none"/>
      </w:tabs>
      <w:spacing w:before="40" w:after="0"/>
      <w:ind w:right="-115" w:hanging="0"/>
      <w:rPr/>
    </w:pPr>
    <w:r>
      <w:rPr>
        <w:rFonts w:cs="Arial" w:ascii="Trebuchet MS" w:hAnsi="Trebuchet MS"/>
        <w:i/>
        <w:sz w:val="16"/>
        <w:szCs w:val="16"/>
      </w:rPr>
      <w:t>wq-wwtp7-02  •  12/14/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4</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4</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color w:val="000000"/>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i w:val="false"/>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4"/>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ha.gov/" TargetMode="External"/><Relationship Id="rId4" Type="http://schemas.openxmlformats.org/officeDocument/2006/relationships/hyperlink" Target="http://www.osha.gov/"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46:00Z</dcterms:created>
  <dc:creator>Minnesota Pollution Control Agency - Dave Sahli (Gail Skowronek)</dc:creator>
  <dc:description/>
  <cp:keywords>Minnesota Pollution Control Agency water quality wastewater treatment plant O&amp;M operation and maintenance clean water revolving fund certification</cp:keywords>
  <dc:language>en-US</dc:language>
  <cp:lastModifiedBy>Gail Skowronek</cp:lastModifiedBy>
  <cp:lastPrinted>2010-12-14T15:36:00Z</cp:lastPrinted>
  <dcterms:modified xsi:type="dcterms:W3CDTF">2010-12-14T21:41:00Z</dcterms:modified>
  <cp:revision>19</cp:revision>
  <dc:subject>Municipal Wastewater Treatment Operation and Maintenance Manual Certification Form</dc:subject>
  <dc:title>Operation and Maintenance Manual Certification of Completion - form</dc:title>
</cp:coreProperties>
</file>