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z w:val="42"/>
              </w:rPr>
            </w:pPr>
            <w:r>
              <w:rPr>
                <w:rFonts w:cs="Trebuchet MS" w:ascii="Trebuchet MS" w:hAnsi="Trebuchet MS"/>
                <w:bCs/>
                <w:sz w:val="42"/>
              </w:rPr>
              <w:t>Operation and Maintenance Manual Certificate of Comple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astewater Treatmen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Management Plan/O&amp;M Plan/BMPs</w:t>
            </w:r>
          </w:p>
        </w:tc>
      </w:tr>
    </w:tbl>
    <w:p>
      <w:pPr>
        <w:pStyle w:val="Normal"/>
        <w:widowControl w:val="false"/>
        <w:spacing w:before="360" w:after="120"/>
        <w:rPr>
          <w:sz w:val="18"/>
          <w:szCs w:val="18"/>
        </w:rPr>
      </w:pPr>
      <w:r>
        <w:rPr>
          <w:rFonts w:cs="Arial" w:ascii="Arial" w:hAnsi="Arial"/>
          <w:b/>
          <w:bCs/>
          <w:sz w:val="18"/>
          <w:szCs w:val="18"/>
        </w:rPr>
        <w:t xml:space="preserve">Instructions:  </w:t>
      </w:r>
      <w:r>
        <w:rPr>
          <w:rFonts w:cs="Arial" w:ascii="Arial" w:hAnsi="Arial"/>
          <w:bCs/>
          <w:sz w:val="18"/>
          <w:szCs w:val="18"/>
        </w:rPr>
        <w:t>Complete and submit this Certificate of Completion and include any attachments as necessary to the Minnesota Pollution Control Agency’s (MPCA) Review Engineer assigned to your project. Refer to the facility’s discharge permit, plan, and specification approval letter for any additional specific information required for the certification. Many permits for wastewater treatment facility construction require the submittal of an Operation and Maintenance Manual or a copy of this certification form. In addition</w:t>
      </w:r>
      <w:r>
        <w:rPr>
          <w:rFonts w:cs="Arial" w:ascii="Arial" w:hAnsi="Arial"/>
          <w:b/>
          <w:bCs/>
          <w:sz w:val="18"/>
          <w:szCs w:val="18"/>
        </w:rPr>
        <w:t>, Minn. R. 7077.0286, subp. 1, requires that all projects receiving financial assistance must submit this form.</w:t>
      </w:r>
    </w:p>
    <w:p>
      <w:pPr>
        <w:pStyle w:val="Normal"/>
        <w:widowControl w:val="false"/>
        <w:numPr>
          <w:ilvl w:val="0"/>
          <w:numId w:val="2"/>
        </w:numPr>
        <w:spacing w:before="60" w:after="0"/>
        <w:rPr>
          <w:sz w:val="18"/>
          <w:szCs w:val="18"/>
        </w:rPr>
      </w:pPr>
      <w:r>
        <w:rPr>
          <w:rFonts w:cs="Arial" w:ascii="Arial" w:hAnsi="Arial"/>
          <w:b/>
          <w:sz w:val="18"/>
          <w:szCs w:val="18"/>
        </w:rPr>
        <w:t>Initiation of operation date will not be approved</w:t>
      </w:r>
      <w:r>
        <w:rPr>
          <w:rFonts w:cs="Arial" w:ascii="Arial" w:hAnsi="Arial"/>
          <w:sz w:val="18"/>
          <w:szCs w:val="18"/>
        </w:rPr>
        <w:t xml:space="preserve"> by the MCPA until the Certificate of Completion and the final O &amp; M Manual has been submitted and reviewed.</w:t>
      </w:r>
    </w:p>
    <w:p>
      <w:pPr>
        <w:pStyle w:val="Normal"/>
        <w:widowControl w:val="false"/>
        <w:numPr>
          <w:ilvl w:val="0"/>
          <w:numId w:val="2"/>
        </w:numPr>
        <w:spacing w:before="60" w:after="0"/>
        <w:rPr>
          <w:sz w:val="18"/>
          <w:szCs w:val="18"/>
        </w:rPr>
      </w:pPr>
      <w:r>
        <w:rPr>
          <w:rFonts w:cs="Arial" w:ascii="Arial" w:hAnsi="Arial"/>
          <w:b/>
          <w:sz w:val="18"/>
          <w:szCs w:val="18"/>
        </w:rPr>
        <w:t>The</w:t>
      </w:r>
      <w:r>
        <w:rPr>
          <w:rFonts w:cs="Arial" w:ascii="Arial" w:hAnsi="Arial"/>
          <w:sz w:val="18"/>
          <w:szCs w:val="18"/>
        </w:rPr>
        <w:t xml:space="preserve"> </w:t>
      </w:r>
      <w:r>
        <w:rPr>
          <w:rFonts w:cs="Arial" w:ascii="Arial" w:hAnsi="Arial"/>
          <w:b/>
          <w:sz w:val="18"/>
          <w:szCs w:val="18"/>
        </w:rPr>
        <w:t>project certification report will not be approved</w:t>
      </w:r>
      <w:r>
        <w:rPr>
          <w:rFonts w:cs="Arial" w:ascii="Arial" w:hAnsi="Arial"/>
          <w:sz w:val="18"/>
          <w:szCs w:val="18"/>
        </w:rPr>
        <w:t xml:space="preserve"> until the Certificate of Completion and the revised final O &amp; M Manual or letter indicated no revisions were necessary has been submitted to and approved by the MPCA.</w:t>
      </w:r>
    </w:p>
    <w:p>
      <w:pPr>
        <w:pStyle w:val="Heading2"/>
        <w:keepNext w:val="false"/>
        <w:widowControl w:val="false"/>
        <w:spacing w:before="360" w:after="0"/>
        <w:rPr/>
      </w:pPr>
      <w:r>
        <w:rPr/>
        <w:t>Facility Information</w:t>
      </w:r>
    </w:p>
    <w:tbl>
      <w:tblPr>
        <w:tblW w:w="10710" w:type="dxa"/>
        <w:jc w:val="left"/>
        <w:tblInd w:w="-97" w:type="dxa"/>
        <w:tblLayout w:type="fixed"/>
        <w:tblCellMar>
          <w:top w:w="0" w:type="dxa"/>
          <w:left w:w="108" w:type="dxa"/>
          <w:bottom w:w="0" w:type="dxa"/>
          <w:right w:w="108" w:type="dxa"/>
        </w:tblCellMar>
      </w:tblPr>
      <w:tblGrid>
        <w:gridCol w:w="1357"/>
        <w:gridCol w:w="90"/>
        <w:gridCol w:w="450"/>
        <w:gridCol w:w="4140"/>
        <w:gridCol w:w="1350"/>
        <w:gridCol w:w="3323"/>
      </w:tblGrid>
      <w:tr>
        <w:trPr>
          <w:cantSplit w:val="true"/>
        </w:trPr>
        <w:tc>
          <w:tcPr>
            <w:tcW w:w="1447" w:type="dxa"/>
            <w:gridSpan w:val="2"/>
            <w:tcBorders/>
            <w:vAlign w:val="bottom"/>
          </w:tcPr>
          <w:p>
            <w:pPr>
              <w:pStyle w:val="Bodytexttable"/>
              <w:widowControl w:val="false"/>
              <w:spacing w:before="120" w:after="0"/>
              <w:rPr>
                <w:bCs w:val="false"/>
              </w:rPr>
            </w:pPr>
            <w:r>
              <w:rPr>
                <w:bCs w:val="false"/>
              </w:rPr>
              <w:t>Facility name:</w:t>
            </w:r>
          </w:p>
        </w:tc>
        <w:tc>
          <w:tcPr>
            <w:tcW w:w="4590"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120" w:after="0"/>
              <w:rPr>
                <w:bCs w:val="false"/>
              </w:rPr>
            </w:pPr>
            <w:r>
              <w:rPr>
                <w:bCs w:val="false"/>
              </w:rPr>
              <w:t>Date:</w:t>
            </w:r>
          </w:p>
        </w:tc>
        <w:tc>
          <w:tcPr>
            <w:tcW w:w="3323" w:type="dxa"/>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3"/>
            <w:tcBorders/>
            <w:vAlign w:val="bottom"/>
          </w:tcPr>
          <w:p>
            <w:pPr>
              <w:pStyle w:val="Bodytexttable"/>
              <w:widowControl w:val="false"/>
              <w:spacing w:before="60" w:after="0"/>
              <w:ind w:right="-18" w:hanging="0"/>
              <w:rPr>
                <w:bCs w:val="false"/>
              </w:rPr>
            </w:pPr>
            <w:r>
              <w:rPr>
                <w:bCs w:val="false"/>
              </w:rPr>
              <w:t>Consulting engineer/</w:t>
              <w:br/>
              <w:t>Company name:</w:t>
            </w:r>
          </w:p>
        </w:tc>
        <w:tc>
          <w:tcPr>
            <w:tcW w:w="4140" w:type="dxa"/>
            <w:tcBorders>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ind w:right="-90" w:hanging="0"/>
              <w:rPr>
                <w:bCs w:val="false"/>
              </w:rPr>
            </w:pPr>
            <w:r>
              <w:rPr>
                <w:bCs w:val="false"/>
              </w:rPr>
              <w:t>MPCA review</w:t>
              <w:br/>
              <w:t>engineer:</w:t>
            </w:r>
          </w:p>
        </w:tc>
        <w:tc>
          <w:tcPr>
            <w:tcW w:w="3323" w:type="dxa"/>
            <w:tcBorders>
              <w:top w:val="single" w:sz="2" w:space="0" w:color="000000"/>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7" w:type="dxa"/>
            <w:tcBorders/>
            <w:vAlign w:val="bottom"/>
          </w:tcPr>
          <w:p>
            <w:pPr>
              <w:pStyle w:val="Bodytexttable"/>
              <w:widowControl w:val="false"/>
              <w:spacing w:before="60" w:after="0"/>
              <w:rPr>
                <w:bCs w:val="false"/>
              </w:rPr>
            </w:pPr>
            <w:r>
              <w:rPr>
                <w:bCs w:val="false"/>
              </w:rPr>
              <w:t>Project name:</w:t>
            </w:r>
          </w:p>
        </w:tc>
        <w:tc>
          <w:tcPr>
            <w:tcW w:w="4680" w:type="dxa"/>
            <w:gridSpan w:val="3"/>
            <w:tcBorders>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rPr>
                <w:bCs w:val="false"/>
              </w:rPr>
            </w:pPr>
            <w:r>
              <w:rPr>
                <w:bCs w:val="false"/>
              </w:rPr>
              <w:t xml:space="preserve">MPCA </w:t>
              <w:br/>
              <w:t>project no.:</w:t>
            </w:r>
          </w:p>
        </w:tc>
        <w:tc>
          <w:tcPr>
            <w:tcW w:w="3323" w:type="dxa"/>
            <w:tcBorders>
              <w:top w:val="single" w:sz="2" w:space="0" w:color="000000"/>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4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6_1912903281"/>
      <w:bookmarkStart w:id="1" w:name="__Fieldmark__6_1912903281"/>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Final</w:t>
      </w:r>
      <w:r>
        <w:rPr>
          <w:rFonts w:cs="Arial" w:ascii="Arial" w:hAnsi="Arial"/>
          <w:sz w:val="20"/>
        </w:rPr>
        <w:t xml:space="preserve"> O&amp;M Manual</w:t>
        <w:tab/>
        <w:t xml:space="preserve">or </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7_1912903281"/>
      <w:bookmarkStart w:id="3" w:name="__Fieldmark__7_1912903281"/>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Revised final</w:t>
      </w:r>
      <w:r>
        <w:rPr>
          <w:rFonts w:cs="Arial" w:ascii="Arial" w:hAnsi="Arial"/>
          <w:sz w:val="20"/>
        </w:rPr>
        <w:t xml:space="preserve"> O &amp; M Manual</w:t>
      </w:r>
    </w:p>
    <w:p>
      <w:pPr>
        <w:pStyle w:val="Heading2"/>
        <w:keepNext w:val="false"/>
        <w:widowControl w:val="false"/>
        <w:tabs>
          <w:tab w:val="clear" w:pos="720"/>
          <w:tab w:val="left" w:pos="540" w:leader="none"/>
        </w:tabs>
        <w:spacing w:before="480" w:after="60"/>
        <w:rPr>
          <w:b/>
          <w:b/>
          <w:sz w:val="24"/>
        </w:rPr>
      </w:pPr>
      <w:r>
        <w:rPr>
          <w:b/>
          <w:sz w:val="24"/>
        </w:rPr>
        <w:t>I.</w:t>
        <w:tab/>
        <w:t>Introduction</w:t>
      </w:r>
    </w:p>
    <w:p>
      <w:pPr>
        <w:pStyle w:val="Bodytexttable"/>
        <w:widowControl w:val="false"/>
        <w:spacing w:before="120" w:after="120"/>
        <w:ind w:left="540" w:hanging="0"/>
        <w:rPr/>
      </w:pPr>
      <w:r>
        <w:rPr/>
        <w:t>An Operation and Maintenance (O &amp; M) Manual is a valuable tool in the proper operation and maintenance of a wastewater treatment facility. Manuals are used during start</w:t>
        <w:noBreakHyphen/>
        <w:t>up training and provide long-term guidance in standard operating and maintenance procedures for operating staff.</w:t>
      </w:r>
    </w:p>
    <w:p>
      <w:pPr>
        <w:pStyle w:val="Bodytexttable"/>
        <w:widowControl w:val="false"/>
        <w:spacing w:before="120" w:after="60"/>
        <w:ind w:left="540" w:hanging="0"/>
        <w:rPr>
          <w:b/>
          <w:b/>
          <w:color w:val="FF0000"/>
          <w:sz w:val="20"/>
        </w:rPr>
      </w:pPr>
      <w:r>
        <w:rPr>
          <w:b/>
          <w:color w:val="FF0000"/>
          <w:sz w:val="20"/>
        </w:rPr>
        <w:t>Change in submittal requirements*</w:t>
      </w:r>
    </w:p>
    <w:p>
      <w:pPr>
        <w:pStyle w:val="Bodytexttable"/>
        <w:widowControl w:val="false"/>
        <w:spacing w:before="0" w:after="120"/>
        <w:ind w:left="540" w:hanging="0"/>
        <w:rPr/>
      </w:pPr>
      <w:r>
        <w:rPr/>
        <w:t xml:space="preserve">*In 2004, the MPCA established new methods regarding O &amp; M Manual review and approval. </w:t>
      </w:r>
      <w:r>
        <w:rPr>
          <w:b/>
        </w:rPr>
        <w:t>You can</w:t>
      </w:r>
      <w:r>
        <w:rPr/>
        <w:t xml:space="preserve"> </w:t>
      </w:r>
      <w:r>
        <w:rPr>
          <w:b/>
        </w:rPr>
        <w:t xml:space="preserve">help us to more efficiently approve and track your document by including a completed and signed </w:t>
      </w:r>
      <w:bookmarkStart w:id="4" w:name="OLE_LINK1"/>
      <w:r>
        <w:rPr>
          <w:b/>
        </w:rPr>
        <w:t xml:space="preserve">copy of this Certificate of Completion, with your O &amp; M Manual, </w:t>
      </w:r>
      <w:bookmarkEnd w:id="4"/>
      <w:r>
        <w:rPr>
          <w:b/>
        </w:rPr>
        <w:t>which we will use as part of our evaluation process</w:t>
      </w:r>
      <w:r>
        <w:rPr/>
        <w:t>. On this certificate, indicate either yes (Y) or not applicable (N/A) for each item and include an explanation for any requirements marked N/A.</w:t>
      </w:r>
    </w:p>
    <w:p>
      <w:pPr>
        <w:pStyle w:val="Heading2"/>
        <w:keepNext w:val="false"/>
        <w:widowControl w:val="false"/>
        <w:tabs>
          <w:tab w:val="clear" w:pos="720"/>
          <w:tab w:val="left" w:pos="540" w:leader="none"/>
        </w:tabs>
        <w:spacing w:before="360" w:after="60"/>
        <w:rPr>
          <w:b/>
          <w:b/>
          <w:sz w:val="24"/>
        </w:rPr>
      </w:pPr>
      <w:r>
        <w:rPr>
          <w:b/>
          <w:sz w:val="24"/>
        </w:rPr>
        <w:t>II.</w:t>
        <w:tab/>
        <w:t>Definitions and Submittal Requirements</w:t>
      </w:r>
    </w:p>
    <w:p>
      <w:pPr>
        <w:pStyle w:val="Bodytexttable"/>
        <w:widowControl w:val="false"/>
        <w:numPr>
          <w:ilvl w:val="0"/>
          <w:numId w:val="3"/>
        </w:numPr>
        <w:tabs>
          <w:tab w:val="left" w:pos="900" w:leader="none"/>
          <w:tab w:val="right" w:pos="9360" w:leader="none"/>
        </w:tabs>
        <w:spacing w:before="60" w:after="60"/>
        <w:ind w:left="900" w:hanging="360"/>
        <w:rPr/>
      </w:pPr>
      <w:r>
        <w:rPr/>
        <w:t xml:space="preserve">The </w:t>
      </w:r>
      <w:r>
        <w:rPr>
          <w:b/>
        </w:rPr>
        <w:t xml:space="preserve">Final O &amp; M Manual </w:t>
      </w:r>
      <w:r>
        <w:rPr/>
        <w:t>shall be given</w:t>
      </w:r>
      <w:r>
        <w:rPr>
          <w:b/>
        </w:rPr>
        <w:t xml:space="preserve"> </w:t>
      </w:r>
      <w:r>
        <w:rPr/>
        <w:t>to the project owner prior to actual start-up. The MPCA will only approve the date for “initiation of operation” after reviewing the Certificate of Completion for the final manual.</w:t>
      </w:r>
    </w:p>
    <w:p>
      <w:pPr>
        <w:pStyle w:val="Bodytexttable"/>
        <w:widowControl w:val="false"/>
        <w:numPr>
          <w:ilvl w:val="0"/>
          <w:numId w:val="3"/>
        </w:numPr>
        <w:tabs>
          <w:tab w:val="left" w:pos="900" w:leader="none"/>
          <w:tab w:val="right" w:pos="9360" w:leader="none"/>
        </w:tabs>
        <w:spacing w:before="120" w:after="120"/>
        <w:ind w:left="900" w:hanging="360"/>
        <w:rPr/>
      </w:pPr>
      <w:r>
        <w:rPr/>
        <w:t xml:space="preserve">The </w:t>
      </w:r>
      <w:r>
        <w:rPr>
          <w:b/>
        </w:rPr>
        <w:t>Revised Final O &amp; M Manual</w:t>
      </w:r>
      <w:r>
        <w:rPr/>
        <w:t xml:space="preserve"> is the revised version of the Final O &amp; M manual as a result of the first year of operation. If no revisions are made, submit a letter indicting that fact. The MPCA will only approve a “project certification report” after reviewing the Certificate of Completion for the revised final manual or the letter which indicates no revisions were necessary.</w:t>
      </w:r>
    </w:p>
    <w:p>
      <w:pPr>
        <w:pStyle w:val="Heading2"/>
        <w:keepNext w:val="false"/>
        <w:widowControl w:val="false"/>
        <w:tabs>
          <w:tab w:val="clear" w:pos="720"/>
          <w:tab w:val="left" w:pos="540" w:leader="none"/>
        </w:tabs>
        <w:spacing w:before="280" w:after="60"/>
        <w:rPr>
          <w:b/>
          <w:b/>
          <w:sz w:val="24"/>
        </w:rPr>
      </w:pPr>
      <w:r>
        <w:rPr>
          <w:b/>
          <w:sz w:val="24"/>
        </w:rPr>
        <w:t>III.</w:t>
        <w:tab/>
        <w:t>Format of an O &amp; M Manual</w:t>
      </w:r>
    </w:p>
    <w:p>
      <w:pPr>
        <w:pStyle w:val="Bodytexttable"/>
        <w:widowControl w:val="false"/>
        <w:spacing w:before="120" w:after="60"/>
        <w:ind w:left="540" w:hanging="0"/>
        <w:rPr/>
      </w:pPr>
      <w:r>
        <w:rPr/>
        <w:t>These guidelines offer a suggested format. Consultants are encouraged to accommodate unique treatment plant requirements. It is not the intent of these guidelines to restrict or stifle initiative or innovation. Alternate formats are acceptable. However, all required material must be included or provide justification on why it has not been included. The manual must provide clear operating and maintenance instructions for facility staff</w:t>
      </w:r>
    </w:p>
    <w:p>
      <w:pPr>
        <w:pStyle w:val="Bodytexttable"/>
        <w:widowControl w:val="false"/>
        <w:spacing w:before="120" w:after="120"/>
        <w:ind w:left="540" w:hanging="0"/>
        <w:rPr/>
      </w:pPr>
      <w:r>
        <w:rPr/>
        <w:t>Operator input is vital to the development of the O &amp; M Manual. For example, the operator should be sure that all necessary procedures, records, and lab forms be incorporated in the manual. The operator should also provide input on the implementation of their maintenance program, which could include the development of a table summarizing the maintenance schedule of all equipment for the revised manual.</w:t>
      </w:r>
    </w:p>
    <w:p>
      <w:pPr>
        <w:pStyle w:val="Heading2"/>
        <w:keepNext w:val="false"/>
        <w:widowControl w:val="false"/>
        <w:tabs>
          <w:tab w:val="clear" w:pos="720"/>
          <w:tab w:val="left" w:pos="540" w:leader="none"/>
        </w:tabs>
        <w:spacing w:before="240" w:after="60"/>
        <w:rPr>
          <w:b/>
          <w:b/>
          <w:sz w:val="24"/>
        </w:rPr>
      </w:pPr>
      <w:r>
        <w:rPr>
          <w:b/>
          <w:sz w:val="24"/>
        </w:rPr>
        <w:t>IV.</w:t>
        <w:tab/>
        <w:t>Stabilization Pond O &amp; M Manual Requirements</w:t>
      </w:r>
    </w:p>
    <w:p>
      <w:pPr>
        <w:pStyle w:val="Bodytexttable"/>
        <w:widowControl w:val="false"/>
        <w:spacing w:before="60" w:after="240"/>
        <w:ind w:left="540" w:hanging="0"/>
        <w:rPr/>
      </w:pPr>
      <w:r>
        <w:rPr/>
        <w:t xml:space="preserve">All stabilization pond facilities </w:t>
      </w:r>
      <w:r>
        <w:rPr>
          <w:b/>
        </w:rPr>
        <w:t>must include</w:t>
      </w:r>
      <w:r>
        <w:rPr/>
        <w:t xml:space="preserve"> a copy of the latest edition of the </w:t>
      </w:r>
      <w:r>
        <w:rPr>
          <w:i/>
        </w:rPr>
        <w:t xml:space="preserve">MPCA Stabilization Pond Manual. </w:t>
      </w:r>
      <w:r>
        <w:rPr/>
        <w:t>The MPCA manual can be used verbatim as a base, with specific information concerning required items added on colored paper to each chapter or consolidated at the end of manual. The manual should begin with an introduction describing the manual’s organization and explaining the differences between the MPCA manual and the facility’s O &amp; M Manual.</w:t>
      </w:r>
    </w:p>
    <w:tbl>
      <w:tblPr>
        <w:tblW w:w="10080" w:type="dxa"/>
        <w:jc w:val="left"/>
        <w:tblInd w:w="540" w:type="dxa"/>
        <w:tblLayout w:type="fixed"/>
        <w:tblCellMar>
          <w:top w:w="0" w:type="dxa"/>
          <w:left w:w="108" w:type="dxa"/>
          <w:bottom w:w="0" w:type="dxa"/>
          <w:right w:w="108" w:type="dxa"/>
        </w:tblCellMar>
      </w:tblPr>
      <w:tblGrid>
        <w:gridCol w:w="630"/>
        <w:gridCol w:w="630"/>
        <w:gridCol w:w="8820"/>
      </w:tblGrid>
      <w:tr>
        <w:trPr/>
        <w:tc>
          <w:tcPr>
            <w:tcW w:w="630" w:type="dxa"/>
            <w:tcBorders>
              <w:bottom w:val="single" w:sz="2" w:space="0" w:color="000000"/>
              <w:right w:val="single" w:sz="2" w:space="0" w:color="000000"/>
            </w:tcBorders>
          </w:tcPr>
          <w:p>
            <w:pPr>
              <w:pStyle w:val="Bodytexttable"/>
              <w:widowControl w:val="false"/>
              <w:spacing w:before="60" w:after="0"/>
              <w:ind w:left="-18" w:hanging="0"/>
              <w:rPr>
                <w:b/>
                <w:b/>
              </w:rPr>
            </w:pPr>
            <w:r>
              <w:rPr>
                <w:b/>
              </w:rPr>
              <w:t>Yes</w:t>
            </w:r>
          </w:p>
        </w:tc>
        <w:tc>
          <w:tcPr>
            <w:tcW w:w="630" w:type="dxa"/>
            <w:tcBorders>
              <w:left w:val="single" w:sz="2" w:space="0" w:color="000000"/>
              <w:bottom w:val="single" w:sz="2" w:space="0" w:color="000000"/>
              <w:right w:val="single" w:sz="2" w:space="0" w:color="000000"/>
            </w:tcBorders>
          </w:tcPr>
          <w:p>
            <w:pPr>
              <w:pStyle w:val="Bodytexttable"/>
              <w:widowControl w:val="false"/>
              <w:spacing w:before="60" w:after="0"/>
              <w:rPr>
                <w:b/>
                <w:b/>
              </w:rPr>
            </w:pPr>
            <w:r>
              <w:rPr>
                <w:b/>
              </w:rPr>
              <w:t>N/A</w:t>
            </w:r>
          </w:p>
        </w:tc>
        <w:tc>
          <w:tcPr>
            <w:tcW w:w="8820" w:type="dxa"/>
            <w:tcBorders>
              <w:left w:val="single" w:sz="2" w:space="0" w:color="000000"/>
              <w:bottom w:val="single" w:sz="2" w:space="0" w:color="000000"/>
            </w:tcBorders>
          </w:tcPr>
          <w:p>
            <w:pPr>
              <w:pStyle w:val="Bodytexttable"/>
              <w:widowControl w:val="false"/>
              <w:spacing w:before="60" w:after="0"/>
              <w:ind w:left="-1" w:hanging="0"/>
              <w:rPr>
                <w:b/>
                <w:b/>
              </w:rPr>
            </w:pPr>
            <w:r>
              <w:rPr>
                <w:b/>
              </w:rPr>
              <w:t>Stabilization Pond O &amp; M Manual Requirement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8_1912903281"/>
            <w:bookmarkStart w:id="6" w:name="__Fieldmark__8_1912903281"/>
            <w:bookmarkEnd w:id="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7" w:name="__Fieldmark__9_1912903281"/>
            <w:bookmarkStart w:id="8" w:name="__Fieldmark__9_1912903281"/>
            <w:bookmarkEnd w:id="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i/>
              </w:rPr>
              <w:t>MPCA Stabilization Pond Manual</w:t>
            </w:r>
            <w:r>
              <w:rPr/>
              <w:t>, latest edi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10_1912903281"/>
            <w:bookmarkStart w:id="10" w:name="__Fieldmark__10_1912903281"/>
            <w:bookmarkEnd w:id="1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11_1912903281"/>
            <w:bookmarkStart w:id="12" w:name="__Fieldmark__11_1912903281"/>
            <w:bookmarkEnd w:id="1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pond system, including flow diagram, design summary, and control structure diagram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2_1912903281"/>
            <w:bookmarkStart w:id="14" w:name="__Fieldmark__12_1912903281"/>
            <w:bookmarkEnd w:id="1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 w:name="__Fieldmark__13_1912903281"/>
            <w:bookmarkStart w:id="16" w:name="__Fieldmark__13_1912903281"/>
            <w:bookmarkEnd w:id="1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National Pollutant Discharge Elimination System (NPDES)/State Disposal System (SDS)  permit, plan/specification approval letter, and any special permit requirements and reporting procedures for spills of raw or inadequately treated wastewater and toxic/hazardous wastes to the state duty officer</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4_1912903281"/>
            <w:bookmarkStart w:id="18" w:name="__Fieldmark__14_1912903281"/>
            <w:bookmarkEnd w:id="1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 w:name="__Fieldmark__15_1912903281"/>
            <w:bookmarkStart w:id="20" w:name="__Fieldmark__15_1912903281"/>
            <w:bookmarkEnd w:id="2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specific pond system operation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6_1912903281"/>
            <w:bookmarkStart w:id="22" w:name="__Fieldmark__16_1912903281"/>
            <w:bookmarkEnd w:id="22"/>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7_1912903281"/>
            <w:bookmarkStart w:id="24" w:name="__Fieldmark__17_1912903281"/>
            <w:bookmarkEnd w:id="24"/>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If four feet of elevation difference is not available between the primary and secondary cells, a discussion is provided explaining the need for a transfer pump</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8_1912903281"/>
            <w:bookmarkStart w:id="26" w:name="__Fieldmark__18_1912903281"/>
            <w:bookmarkEnd w:id="2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 w:name="__Fieldmark__19_1912903281"/>
            <w:bookmarkStart w:id="28" w:name="__Fieldmark__19_1912903281"/>
            <w:bookmarkEnd w:id="2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Examples of discharge volume calculations for various flow rates (in feet discharged)</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0_1912903281"/>
            <w:bookmarkStart w:id="30" w:name="__Fieldmark__20_1912903281"/>
            <w:bookmarkEnd w:id="3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 w:name="__Fieldmark__21_1912903281"/>
            <w:bookmarkStart w:id="32" w:name="__Fieldmark__21_1912903281"/>
            <w:bookmarkEnd w:id="3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Permit requirements for “acceptable and problem discharge periods” specific to this system</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1912903281"/>
            <w:bookmarkStart w:id="34" w:name="__Fieldmark__22_1912903281"/>
            <w:bookmarkEnd w:id="3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5" w:name="__Fieldmark__23_1912903281"/>
            <w:bookmarkStart w:id="36" w:name="__Fieldmark__23_1912903281"/>
            <w:bookmarkEnd w:id="3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Recommended qualifications, staffing, and required operator certifica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4_1912903281"/>
            <w:bookmarkStart w:id="38" w:name="__Fieldmark__24_1912903281"/>
            <w:bookmarkEnd w:id="3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9" w:name="__Fieldmark__25_1912903281"/>
            <w:bookmarkStart w:id="40" w:name="__Fieldmark__25_1912903281"/>
            <w:bookmarkEnd w:id="4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 xml:space="preserve">Common safety issues, including Federal OSHA confined space entry requirements (29 CFR 1910.146, including Appendix A-F), and how they apply to the system. Rules are available at </w:t>
            </w:r>
            <w:hyperlink r:id="rId3">
              <w:r>
                <w:rPr>
                  <w:rStyle w:val="InternetLink"/>
                </w:rPr>
                <w:t>http://www.osha.gov</w:t>
              </w:r>
            </w:hyperlink>
            <w:r>
              <w:rPr/>
              <w:t xml:space="preserve"> </w:t>
            </w:r>
          </w:p>
        </w:tc>
      </w:tr>
    </w:tbl>
    <w:p>
      <w:pPr>
        <w:pStyle w:val="Heading2"/>
        <w:keepNext w:val="false"/>
        <w:widowControl w:val="false"/>
        <w:tabs>
          <w:tab w:val="clear" w:pos="720"/>
          <w:tab w:val="left" w:pos="540" w:leader="none"/>
        </w:tabs>
        <w:spacing w:before="240" w:after="60"/>
        <w:rPr>
          <w:b/>
          <w:b/>
          <w:sz w:val="24"/>
        </w:rPr>
      </w:pPr>
      <w:r>
        <w:rPr>
          <w:b/>
          <w:sz w:val="24"/>
        </w:rPr>
        <w:t>V.</w:t>
        <w:tab/>
      </w:r>
      <w:r>
        <w:rPr>
          <w:b/>
          <w:bCs/>
          <w:sz w:val="24"/>
        </w:rPr>
        <w:t>Mechanical Treatment Plant and Lift Station O &amp; M Manual Requirements</w:t>
      </w:r>
    </w:p>
    <w:p>
      <w:pPr>
        <w:pStyle w:val="Bodytexttable"/>
        <w:widowControl w:val="false"/>
        <w:spacing w:before="120" w:after="120"/>
        <w:ind w:left="540" w:hanging="0"/>
        <w:rPr/>
      </w:pPr>
      <w:r>
        <w:rPr/>
        <w:t>Mechanical treatment facility manuals must contain all items. Lift station manuals must include indicated items.</w:t>
      </w:r>
    </w:p>
    <w:tbl>
      <w:tblPr>
        <w:tblW w:w="4650" w:type="pct"/>
        <w:jc w:val="left"/>
        <w:tblInd w:w="540" w:type="dxa"/>
        <w:tblLayout w:type="fixed"/>
        <w:tblCellMar>
          <w:top w:w="0" w:type="dxa"/>
          <w:left w:w="108" w:type="dxa"/>
          <w:bottom w:w="0" w:type="dxa"/>
          <w:right w:w="108" w:type="dxa"/>
        </w:tblCellMar>
      </w:tblPr>
      <w:tblGrid>
        <w:gridCol w:w="611"/>
        <w:gridCol w:w="614"/>
        <w:gridCol w:w="7645"/>
        <w:gridCol w:w="906"/>
      </w:tblGrid>
      <w:tr>
        <w:trPr/>
        <w:tc>
          <w:tcPr>
            <w:tcW w:w="611" w:type="dxa"/>
            <w:tcBorders>
              <w:bottom w:val="single" w:sz="2" w:space="0" w:color="000000"/>
              <w:right w:val="single" w:sz="2" w:space="0" w:color="000000"/>
            </w:tcBorders>
            <w:vAlign w:val="center"/>
          </w:tcPr>
          <w:p>
            <w:pPr>
              <w:pStyle w:val="Bodytexttable"/>
              <w:widowControl w:val="false"/>
              <w:spacing w:before="0" w:after="0"/>
              <w:rPr>
                <w:b/>
                <w:b/>
              </w:rPr>
            </w:pPr>
            <w:r>
              <w:rPr>
                <w:b/>
              </w:rPr>
              <w:t>Yes</w:t>
            </w:r>
          </w:p>
        </w:tc>
        <w:tc>
          <w:tcPr>
            <w:tcW w:w="614"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3" w:hanging="0"/>
              <w:rPr>
                <w:b/>
                <w:b/>
              </w:rPr>
            </w:pPr>
            <w:r>
              <w:rPr>
                <w:b/>
              </w:rPr>
              <w:t>N/A</w:t>
            </w:r>
          </w:p>
        </w:tc>
        <w:tc>
          <w:tcPr>
            <w:tcW w:w="7645"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17" w:hanging="0"/>
              <w:rPr>
                <w:b/>
                <w:b/>
              </w:rPr>
            </w:pPr>
            <w:r>
              <w:rPr>
                <w:b/>
              </w:rPr>
              <w:t>Mechanical Treatment Plant  and Lift Station O &amp; M Manual Requirements</w:t>
            </w:r>
          </w:p>
        </w:tc>
        <w:tc>
          <w:tcPr>
            <w:tcW w:w="906" w:type="dxa"/>
            <w:tcBorders>
              <w:left w:val="single" w:sz="2" w:space="0" w:color="000000"/>
              <w:bottom w:val="single" w:sz="2" w:space="0" w:color="000000"/>
            </w:tcBorders>
            <w:vAlign w:val="center"/>
          </w:tcPr>
          <w:p>
            <w:pPr>
              <w:pStyle w:val="Bodytexttable"/>
              <w:widowControl w:val="false"/>
              <w:spacing w:before="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ind w:left="3" w:hanging="0"/>
              <w:rPr/>
            </w:pPr>
            <w:r>
              <w:rPr/>
            </w:r>
          </w:p>
        </w:tc>
        <w:tc>
          <w:tcPr>
            <w:tcW w:w="8551" w:type="dxa"/>
            <w:gridSpan w:val="2"/>
            <w:tcBorders>
              <w:top w:val="single" w:sz="2" w:space="0" w:color="000000"/>
              <w:left w:val="single" w:sz="2" w:space="0" w:color="000000"/>
              <w:bottom w:val="single" w:sz="2" w:space="0" w:color="000000"/>
            </w:tcBorders>
          </w:tcPr>
          <w:p>
            <w:pPr>
              <w:pStyle w:val="Bodytexttable"/>
              <w:widowControl w:val="false"/>
              <w:spacing w:before="120" w:after="0"/>
              <w:ind w:left="17" w:hanging="0"/>
              <w:rPr>
                <w:b/>
                <w:b/>
              </w:rPr>
            </w:pPr>
            <w:r>
              <w:rPr>
                <w:b/>
              </w:rPr>
              <w:t>Chapter I – Introduc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6_1912903281"/>
            <w:bookmarkStart w:id="42" w:name="__Fieldmark__26_1912903281"/>
            <w:bookmarkEnd w:id="4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3" w:name="__Fieldmark__27_1912903281"/>
            <w:bookmarkStart w:id="44" w:name="__Fieldmark__27_1912903281"/>
            <w:bookmarkEnd w:id="4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urpose, intent, manual organiza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8_1912903281"/>
            <w:bookmarkStart w:id="46" w:name="__Fieldmark__28_1912903281"/>
            <w:bookmarkEnd w:id="4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7" w:name="__Fieldmark__29_1912903281"/>
            <w:bookmarkStart w:id="48" w:name="__Fieldmark__29_1912903281"/>
            <w:bookmarkEnd w:id="4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or and management responsibiliti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0_1912903281"/>
            <w:bookmarkStart w:id="50" w:name="__Fieldmark__30_1912903281"/>
            <w:bookmarkEnd w:id="5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1" w:name="__Fieldmark__31_1912903281"/>
            <w:bookmarkStart w:id="52" w:name="__Fieldmark__31_1912903281"/>
            <w:bookmarkEnd w:id="5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heory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2_1912903281"/>
            <w:bookmarkStart w:id="54" w:name="__Fieldmark__32_1912903281"/>
            <w:bookmarkEnd w:id="5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5" w:name="__Fieldmark__33_1912903281"/>
            <w:bookmarkStart w:id="56" w:name="__Fieldmark__33_1912903281"/>
            <w:bookmarkEnd w:id="5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plant/lift station, type and unit process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34_1912903281"/>
            <w:bookmarkStart w:id="58" w:name="__Fieldmark__34_1912903281"/>
            <w:bookmarkEnd w:id="5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9" w:name="__Fieldmark__35_1912903281"/>
            <w:bookmarkStart w:id="60" w:name="__Fieldmark__35_1912903281"/>
            <w:bookmarkEnd w:id="6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ign summary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6_1912903281"/>
            <w:bookmarkStart w:id="62" w:name="__Fieldmark__36_1912903281"/>
            <w:bookmarkEnd w:id="6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3" w:name="__Fieldmark__37_1912903281"/>
            <w:bookmarkStart w:id="64" w:name="__Fieldmark__37_1912903281"/>
            <w:bookmarkEnd w:id="6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reatment requirements/effluent limitation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 - Permit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8_1912903281"/>
            <w:bookmarkStart w:id="66" w:name="__Fieldmark__38_1912903281"/>
            <w:bookmarkEnd w:id="6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7" w:name="__Fieldmark__39_1912903281"/>
            <w:bookmarkStart w:id="68" w:name="__Fieldmark__39_1912903281"/>
            <w:bookmarkEnd w:id="6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40_1912903281"/>
            <w:bookmarkStart w:id="70" w:name="__Fieldmark__40_1912903281"/>
            <w:bookmarkEnd w:id="7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1" w:name="__Fieldmark__41_1912903281"/>
            <w:bookmarkStart w:id="72" w:name="__Fieldmark__41_1912903281"/>
            <w:bookmarkEnd w:id="7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MPCA treatment facility (lift station) plan/specification approval letter, and description of any special requiremen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42_1912903281"/>
            <w:bookmarkStart w:id="74" w:name="__Fieldmark__42_1912903281"/>
            <w:bookmarkEnd w:id="7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43_1912903281"/>
            <w:bookmarkStart w:id="76" w:name="__Fieldmark__43_1912903281"/>
            <w:bookmarkEnd w:id="7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Reporting procedures for spills of raw or inadequately treated wastewater and toxic/hazardous wastes including NPDES/SDS permit requirements to report and explain effluent viol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44_1912903281"/>
            <w:bookmarkStart w:id="78" w:name="__Fieldmark__44_1912903281"/>
            <w:bookmarkEnd w:id="7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45_1912903281"/>
            <w:bookmarkStart w:id="80" w:name="__Fieldmark__45_1912903281"/>
            <w:bookmarkEnd w:id="8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 special requirements such as bypass authorization, special provisions, compliance schedule, pretreatment requirements and so 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I – Operation and Control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6_1912903281"/>
            <w:bookmarkStart w:id="82" w:name="__Fieldmark__46_1912903281"/>
            <w:bookmarkEnd w:id="8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3" w:name="__Fieldmark__47_1912903281"/>
            <w:bookmarkStart w:id="84" w:name="__Fieldmark__47_1912903281"/>
            <w:bookmarkEnd w:id="8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each unit and auxiliary system func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8_1912903281"/>
            <w:bookmarkStart w:id="86" w:name="__Fieldmark__48_1912903281"/>
            <w:bookmarkEnd w:id="8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7" w:name="__Fieldmark__49_1912903281"/>
            <w:bookmarkStart w:id="88" w:name="__Fieldmark__49_1912903281"/>
            <w:bookmarkEnd w:id="8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Flow and process unit diagrams, including valve/gate loc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50_1912903281"/>
            <w:bookmarkStart w:id="90" w:name="__Fieldmark__50_1912903281"/>
            <w:bookmarkEnd w:id="9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1" w:name="__Fieldmark__51_1912903281"/>
            <w:bookmarkStart w:id="92" w:name="__Fieldmark__51_1912903281"/>
            <w:bookmarkEnd w:id="9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 xml:space="preserve">Comparison of wastewater between the influent and effluent for each unit </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52_1912903281"/>
            <w:bookmarkStart w:id="94" w:name="__Fieldmark__52_1912903281"/>
            <w:bookmarkEnd w:id="9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5" w:name="__Fieldmark__53_1912903281"/>
            <w:bookmarkStart w:id="96" w:name="__Fieldmark__53_1912903281"/>
            <w:bookmarkEnd w:id="9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relationship of adjacent units and explanation of how the operation of each treatment process/lift station will affect or be affected by adjacent uni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54_1912903281"/>
            <w:bookmarkStart w:id="98" w:name="__Fieldmark__54_1912903281"/>
            <w:bookmarkEnd w:id="9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9" w:name="__Fieldmark__55_1912903281"/>
            <w:bookmarkStart w:id="100" w:name="__Fieldmark__55_1912903281"/>
            <w:bookmarkEnd w:id="10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of the unit including start-up, normal operation, alternate modes of operation, seasonal operation and bypass, shutdown and draining procedures and valve posi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56_1912903281"/>
            <w:bookmarkStart w:id="102" w:name="__Fieldmark__56_1912903281"/>
            <w:bookmarkEnd w:id="10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3" w:name="__Fieldmark__57_1912903281"/>
            <w:bookmarkStart w:id="104" w:name="__Fieldmark__57_1912903281"/>
            <w:bookmarkEnd w:id="10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Initial operating parameter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8_1912903281"/>
            <w:bookmarkStart w:id="106" w:name="__Fieldmark__58_1912903281"/>
            <w:bookmarkEnd w:id="10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7" w:name="__Fieldmark__59_1912903281"/>
            <w:bookmarkStart w:id="108" w:name="__Fieldmark__59_1912903281"/>
            <w:bookmarkEnd w:id="10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controls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60_1912903281"/>
            <w:bookmarkStart w:id="110" w:name="__Fieldmark__60_1912903281"/>
            <w:bookmarkEnd w:id="11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11" w:name="__Fieldmark__61_1912903281"/>
            <w:bookmarkStart w:id="112" w:name="__Fieldmark__61_1912903281"/>
            <w:bookmarkEnd w:id="11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Use of control tests and observations in operating each unit and how to apply test results to process control</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62_1912903281"/>
            <w:bookmarkStart w:id="114" w:name="__Fieldmark__62_1912903281"/>
            <w:bookmarkEnd w:id="11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63_1912903281"/>
            <w:bookmarkStart w:id="116" w:name="__Fieldmark__63_1912903281"/>
            <w:bookmarkEnd w:id="11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otential operational problems and solutions, including a troubleshooting guide</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Normal"/>
        <w:rPr>
          <w:rFonts w:ascii="Arial" w:hAnsi="Arial" w:cs="Arial"/>
          <w:sz w:val="18"/>
          <w:szCs w:val="18"/>
        </w:rPr>
      </w:pPr>
      <w:r>
        <w:rPr>
          <w:rFonts w:cs="Arial" w:ascii="Arial" w:hAnsi="Arial"/>
          <w:sz w:val="18"/>
          <w:szCs w:val="18"/>
        </w:rPr>
      </w:r>
    </w:p>
    <w:tbl>
      <w:tblPr>
        <w:tblW w:w="4650" w:type="pct"/>
        <w:jc w:val="left"/>
        <w:tblInd w:w="540" w:type="dxa"/>
        <w:tblLayout w:type="fixed"/>
        <w:tblCellMar>
          <w:top w:w="0" w:type="dxa"/>
          <w:left w:w="108" w:type="dxa"/>
          <w:bottom w:w="0" w:type="dxa"/>
          <w:right w:w="108" w:type="dxa"/>
        </w:tblCellMar>
      </w:tblPr>
      <w:tblGrid>
        <w:gridCol w:w="611"/>
        <w:gridCol w:w="612"/>
        <w:gridCol w:w="7681"/>
        <w:gridCol w:w="852"/>
        <w:gridCol w:w="20"/>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2"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8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872"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Times New Roman" w:hAnsi="Times New Roman" w:cs="Times New Roman"/>
                <w:b/>
                <w:b/>
                <w:bCs w:val="false"/>
                <w:sz w:val="24"/>
                <w:szCs w:val="24"/>
              </w:rPr>
            </w:pPr>
            <w:r>
              <w:rPr>
                <w:rFonts w:cs="Times New Roman" w:ascii="Times New Roman" w:hAnsi="Times New Roman"/>
                <w:b/>
                <w:bCs w:val="false"/>
                <w:sz w:val="24"/>
                <w:szCs w:val="24"/>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81"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ind w:left="36" w:hanging="0"/>
              <w:rPr>
                <w:b/>
                <w:b/>
              </w:rPr>
            </w:pPr>
            <w:r>
              <w:rPr>
                <w:b/>
              </w:rPr>
              <w:t>Chapter IV – Operation and Control of Sludge Handling</w:t>
            </w:r>
          </w:p>
        </w:tc>
        <w:tc>
          <w:tcPr>
            <w:tcW w:w="852" w:type="dxa"/>
            <w:tcBorders>
              <w:top w:val="single" w:sz="2" w:space="0" w:color="000000"/>
              <w:left w:val="single" w:sz="2" w:space="0" w:color="000000"/>
              <w:bottom w:val="single" w:sz="2" w:space="0" w:color="000000"/>
            </w:tcBorders>
            <w:vAlign w:val="bottom"/>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64_1912903281"/>
            <w:bookmarkStart w:id="118" w:name="__Fieldmark__64_1912903281"/>
            <w:bookmarkEnd w:id="1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9" w:name="__Fieldmark__65_1912903281"/>
            <w:bookmarkStart w:id="120" w:name="__Fieldmark__65_1912903281"/>
            <w:bookmarkEnd w:id="1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Description of each unit functio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66_1912903281"/>
            <w:bookmarkStart w:id="122" w:name="__Fieldmark__66_1912903281"/>
            <w:bookmarkEnd w:id="1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3" w:name="__Fieldmark__67_1912903281"/>
            <w:bookmarkStart w:id="124" w:name="__Fieldmark__67_1912903281"/>
            <w:bookmarkEnd w:id="1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Flow and process unit diagram(s), including valve/gate location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68_1912903281"/>
            <w:bookmarkStart w:id="126" w:name="__Fieldmark__68_1912903281"/>
            <w:bookmarkEnd w:id="126"/>
            <w:r/>
            <w:r>
              <w:rPr/>
              <w:fldChar w:fldCharType="end"/>
            </w:r>
            <w:r>
              <w:rPr/>
            </w:r>
          </w:p>
        </w:tc>
        <w:tc>
          <w:tcPr>
            <w:tcW w:w="612" w:type="dxa"/>
            <w:tcBorders>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7" w:name="__Fieldmark__69_1912903281"/>
            <w:bookmarkStart w:id="128" w:name="__Fieldmark__69_1912903281"/>
            <w:bookmarkEnd w:id="128"/>
            <w:r/>
            <w:r>
              <w:rPr/>
              <w:fldChar w:fldCharType="end"/>
            </w:r>
            <w:r>
              <w:rPr/>
            </w:r>
          </w:p>
        </w:tc>
        <w:tc>
          <w:tcPr>
            <w:tcW w:w="7681" w:type="dxa"/>
            <w:tcBorders>
              <w:left w:val="single" w:sz="2" w:space="0" w:color="000000"/>
              <w:bottom w:val="single" w:sz="2" w:space="0" w:color="000000"/>
              <w:right w:val="single" w:sz="2" w:space="0" w:color="000000"/>
            </w:tcBorders>
          </w:tcPr>
          <w:p>
            <w:pPr>
              <w:pStyle w:val="Bodytexttable"/>
              <w:widowControl w:val="false"/>
              <w:spacing w:before="60" w:after="0"/>
              <w:ind w:left="36" w:hanging="0"/>
              <w:rPr/>
            </w:pPr>
            <w:r>
              <w:rPr/>
              <w:t>Comparison of sludge characteristics between the influent and effluent for each unit</w:t>
            </w:r>
          </w:p>
        </w:tc>
        <w:tc>
          <w:tcPr>
            <w:tcW w:w="852" w:type="dxa"/>
            <w:tcBorders>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70_1912903281"/>
            <w:bookmarkStart w:id="130" w:name="__Fieldmark__70_1912903281"/>
            <w:bookmarkEnd w:id="1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1" w:name="__Fieldmark__71_1912903281"/>
            <w:bookmarkStart w:id="132" w:name="__Fieldmark__71_1912903281"/>
            <w:bookmarkEnd w:id="1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lationship of adjacent unit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72_1912903281"/>
            <w:bookmarkStart w:id="134" w:name="__Fieldmark__72_1912903281"/>
            <w:bookmarkEnd w:id="1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5" w:name="__Fieldmark__73_1912903281"/>
            <w:bookmarkStart w:id="136" w:name="__Fieldmark__73_1912903281"/>
            <w:bookmarkEnd w:id="1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of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74_1912903281"/>
            <w:bookmarkStart w:id="138" w:name="__Fieldmark__74_1912903281"/>
            <w:bookmarkEnd w:id="1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9" w:name="__Fieldmark__75_1912903281"/>
            <w:bookmarkStart w:id="140" w:name="__Fieldmark__75_1912903281"/>
            <w:bookmarkEnd w:id="1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itial operating parameter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76_1912903281"/>
            <w:bookmarkStart w:id="142" w:name="__Fieldmark__76_1912903281"/>
            <w:bookmarkEnd w:id="1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3" w:name="__Fieldmark__77_1912903281"/>
            <w:bookmarkStart w:id="144" w:name="__Fieldmark__77_1912903281"/>
            <w:bookmarkEnd w:id="1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control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78_1912903281"/>
            <w:bookmarkStart w:id="146" w:name="__Fieldmark__78_1912903281"/>
            <w:bookmarkEnd w:id="1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7" w:name="__Fieldmark__79_1912903281"/>
            <w:bookmarkStart w:id="148" w:name="__Fieldmark__79_1912903281"/>
            <w:bookmarkEnd w:id="1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Use of control tests and observations and how to apply the test results to process contro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80_1912903281"/>
            <w:bookmarkStart w:id="150" w:name="__Fieldmark__80_1912903281"/>
            <w:bookmarkEnd w:id="1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1" w:name="__Fieldmark__81_1912903281"/>
            <w:bookmarkStart w:id="152" w:name="__Fieldmark__81_1912903281"/>
            <w:bookmarkEnd w:id="1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otential operational problems and solutions, including a troubleshooting guide</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82_1912903281"/>
            <w:bookmarkStart w:id="154" w:name="__Fieldmark__82_1912903281"/>
            <w:bookmarkEnd w:id="1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5" w:name="__Fieldmark__83_1912903281"/>
            <w:bookmarkStart w:id="156" w:name="__Fieldmark__83_1912903281"/>
            <w:bookmarkEnd w:id="1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Biosolids management pla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84_1912903281"/>
            <w:bookmarkStart w:id="158" w:name="__Fieldmark__84_1912903281"/>
            <w:bookmarkEnd w:id="1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9" w:name="__Fieldmark__85_1912903281"/>
            <w:bookmarkStart w:id="160" w:name="__Fieldmark__85_1912903281"/>
            <w:bookmarkEnd w:id="1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i/>
                <w:i/>
              </w:rPr>
            </w:pPr>
            <w:r>
              <w:rPr>
                <w:i/>
              </w:rPr>
              <w:t>MPCA Land Application of Biosolids Manua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 - Personne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86_1912903281"/>
            <w:bookmarkStart w:id="162" w:name="__Fieldmark__86_1912903281"/>
            <w:bookmarkEnd w:id="1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3" w:name="__Fieldmark__87_1912903281"/>
            <w:bookmarkStart w:id="164" w:name="__Fieldmark__87_1912903281"/>
            <w:bookmarkEnd w:id="1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commended staffing requirements and qualifications</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88_1912903281"/>
            <w:bookmarkStart w:id="166" w:name="__Fieldmark__88_1912903281"/>
            <w:bookmarkEnd w:id="1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7" w:name="__Fieldmark__89_1912903281"/>
            <w:bookmarkStart w:id="168" w:name="__Fieldmark__89_1912903281"/>
            <w:bookmarkEnd w:id="1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Operator certification requirements, including both wastewater and waste disposal </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 xml:space="preserve">Chapter VI - Process Control And Laboratory Testing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90_1912903281"/>
            <w:bookmarkStart w:id="170" w:name="__Fieldmark__90_1912903281"/>
            <w:bookmarkEnd w:id="17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1" w:name="__Fieldmark__91_1912903281"/>
            <w:bookmarkStart w:id="172" w:name="__Fieldmark__91_1912903281"/>
            <w:bookmarkEnd w:id="17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NPDES/SDS sampling requirements, process control testing, purpose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2_1912903281"/>
            <w:bookmarkStart w:id="174" w:name="__Fieldmark__92_1912903281"/>
            <w:bookmarkEnd w:id="17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5" w:name="__Fieldmark__93_1912903281"/>
            <w:bookmarkStart w:id="176" w:name="__Fieldmark__93_1912903281"/>
            <w:bookmarkEnd w:id="17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struction for conducting tests or taking physical measurements. Approved “Standard Methods” procedures should be referenced, all others should be described</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94_1912903281"/>
            <w:bookmarkStart w:id="178" w:name="__Fieldmark__94_1912903281"/>
            <w:bookmarkEnd w:id="17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95_1912903281"/>
            <w:bookmarkStart w:id="180" w:name="__Fieldmark__95_1912903281"/>
            <w:bookmarkEnd w:id="18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sampling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96_1912903281"/>
            <w:bookmarkStart w:id="182" w:name="__Fieldmark__96_1912903281"/>
            <w:bookmarkEnd w:id="18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3" w:name="__Fieldmark__97_1912903281"/>
            <w:bookmarkStart w:id="184" w:name="__Fieldmark__97_1912903281"/>
            <w:bookmarkEnd w:id="18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Test recording metho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98_1912903281"/>
            <w:bookmarkStart w:id="186" w:name="__Fieldmark__98_1912903281"/>
            <w:bookmarkEnd w:id="18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7" w:name="__Fieldmark__99_1912903281"/>
            <w:bookmarkStart w:id="188" w:name="__Fieldmark__99_1912903281"/>
            <w:bookmarkEnd w:id="18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terpretation of test results and measuremen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00_1912903281"/>
            <w:bookmarkStart w:id="190" w:name="__Fieldmark__100_1912903281"/>
            <w:bookmarkEnd w:id="19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1" w:name="__Fieldmark__101_1912903281"/>
            <w:bookmarkStart w:id="192" w:name="__Fieldmark__101_1912903281"/>
            <w:bookmarkEnd w:id="19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Lab quality control program for NPDES or SDS permit and control tests conducted on-sit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102_1912903281"/>
            <w:bookmarkStart w:id="194" w:name="__Fieldmark__102_1912903281"/>
            <w:bookmarkEnd w:id="19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5" w:name="__Fieldmark__103_1912903281"/>
            <w:bookmarkStart w:id="196" w:name="__Fieldmark__103_1912903281"/>
            <w:bookmarkEnd w:id="19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lab safety</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04_1912903281"/>
            <w:bookmarkStart w:id="198" w:name="__Fieldmark__104_1912903281"/>
            <w:bookmarkEnd w:id="19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9" w:name="__Fieldmark__105_1912903281"/>
            <w:bookmarkStart w:id="200" w:name="__Fieldmark__105_1912903281"/>
            <w:bookmarkEnd w:id="20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workshee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Recor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6_1912903281"/>
            <w:bookmarkStart w:id="202" w:name="__Fieldmark__106_1912903281"/>
            <w:bookmarkEnd w:id="20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3" w:name="__Fieldmark__107_1912903281"/>
            <w:bookmarkStart w:id="204" w:name="__Fieldmark__107_1912903281"/>
            <w:bookmarkEnd w:id="20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records including daily operations, equipment, costs, personnel, lab, etc.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8_1912903281"/>
            <w:bookmarkStart w:id="206" w:name="__Fieldmark__108_1912903281"/>
            <w:bookmarkEnd w:id="20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7" w:name="__Fieldmark__109_1912903281"/>
            <w:bookmarkStart w:id="208" w:name="__Fieldmark__109_1912903281"/>
            <w:bookmarkEnd w:id="20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Discharge Monitoring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10_1912903281"/>
            <w:bookmarkStart w:id="210" w:name="__Fieldmark__110_1912903281"/>
            <w:bookmarkEnd w:id="21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1" w:name="__Fieldmark__111_1912903281"/>
            <w:bookmarkStart w:id="212" w:name="__Fieldmark__111_1912903281"/>
            <w:bookmarkEnd w:id="21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annual wastewater report and budget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112_1912903281"/>
            <w:bookmarkStart w:id="214" w:name="__Fieldmark__112_1912903281"/>
            <w:bookmarkEnd w:id="21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5" w:name="__Fieldmark__113_1912903281"/>
            <w:bookmarkStart w:id="216" w:name="__Fieldmark__113_1912903281"/>
            <w:bookmarkEnd w:id="21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Biosolids Annual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Maintenanc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114_1912903281"/>
            <w:bookmarkStart w:id="218" w:name="__Fieldmark__114_1912903281"/>
            <w:bookmarkEnd w:id="2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9" w:name="__Fieldmark__115_1912903281"/>
            <w:bookmarkStart w:id="220" w:name="__Fieldmark__115_1912903281"/>
            <w:bookmarkEnd w:id="2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gram purpos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6_1912903281"/>
            <w:bookmarkStart w:id="222" w:name="__Fieldmark__116_1912903281"/>
            <w:bookmarkEnd w:id="2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3" w:name="__Fieldmark__117_1912903281"/>
            <w:bookmarkStart w:id="224" w:name="__Fieldmark__117_1912903281"/>
            <w:bookmarkEnd w:id="2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8_1912903281"/>
            <w:bookmarkStart w:id="226" w:name="__Fieldmark__118_1912903281"/>
            <w:bookmarkEnd w:id="22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7" w:name="__Fieldmark__119_1912903281"/>
            <w:bookmarkStart w:id="228" w:name="__Fieldmark__119_1912903281"/>
            <w:bookmarkEnd w:id="22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quipment record system and instructions for starting and implementing such a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120_1912903281"/>
            <w:bookmarkStart w:id="230" w:name="__Fieldmark__120_1912903281"/>
            <w:bookmarkEnd w:id="2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1" w:name="__Fieldmark__121_1912903281"/>
            <w:bookmarkStart w:id="232" w:name="__Fieldmark__121_1912903281"/>
            <w:bookmarkEnd w:id="2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lanning, scheduling and use of the maintenance record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22_1912903281"/>
            <w:bookmarkStart w:id="234" w:name="__Fieldmark__122_1912903281"/>
            <w:bookmarkEnd w:id="2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5" w:name="__Fieldmark__123_1912903281"/>
            <w:bookmarkStart w:id="236" w:name="__Fieldmark__123_1912903281"/>
            <w:bookmarkEnd w:id="2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Inventory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4_1912903281"/>
            <w:bookmarkStart w:id="238" w:name="__Fieldmark__124_1912903281"/>
            <w:bookmarkEnd w:id="2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9" w:name="__Fieldmark__125_1912903281"/>
            <w:bookmarkStart w:id="240" w:name="__Fieldmark__125_1912903281"/>
            <w:bookmarkEnd w:id="2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pecial tool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126_1912903281"/>
            <w:bookmarkStart w:id="242" w:name="__Fieldmark__126_1912903281"/>
            <w:bookmarkEnd w:id="2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3" w:name="__Fieldmark__127_1912903281"/>
            <w:bookmarkStart w:id="244" w:name="__Fieldmark__127_1912903281"/>
            <w:bookmarkEnd w:id="2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Warranty provisions and expiration dates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8_1912903281"/>
            <w:bookmarkStart w:id="246" w:name="__Fieldmark__128_1912903281"/>
            <w:bookmarkEnd w:id="2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7" w:name="__Fieldmark__129_1912903281"/>
            <w:bookmarkStart w:id="248" w:name="__Fieldmark__129_1912903281"/>
            <w:bookmarkEnd w:id="2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cost and budgeting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30_1912903281"/>
            <w:bookmarkStart w:id="250" w:name="__Fieldmark__130_1912903281"/>
            <w:bookmarkEnd w:id="2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1" w:name="__Fieldmark__131_1912903281"/>
            <w:bookmarkStart w:id="252" w:name="__Fieldmark__131_1912903281"/>
            <w:bookmarkEnd w:id="2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schedule of all equipment including lubricants, filters, frequency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IX – Emergency Operating and Response Progra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32_1912903281"/>
            <w:bookmarkStart w:id="254" w:name="__Fieldmark__132_1912903281"/>
            <w:bookmarkEnd w:id="2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5" w:name="__Fieldmark__133_1912903281"/>
            <w:bookmarkStart w:id="256" w:name="__Fieldmark__133_1912903281"/>
            <w:bookmarkEnd w:id="2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Vulnerability analysis including emergencies such as power outage, tornado, flooding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4_1912903281"/>
            <w:bookmarkStart w:id="258" w:name="__Fieldmark__134_1912903281"/>
            <w:bookmarkEnd w:id="2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9" w:name="__Fieldmark__135_1912903281"/>
            <w:bookmarkStart w:id="260" w:name="__Fieldmark__135_1912903281"/>
            <w:bookmarkEnd w:id="2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Equipment and telephone list to handle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6_1912903281"/>
            <w:bookmarkStart w:id="262" w:name="__Fieldmark__136_1912903281"/>
            <w:bookmarkEnd w:id="2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3" w:name="__Fieldmark__137_1912903281"/>
            <w:bookmarkStart w:id="264" w:name="__Fieldmark__137_1912903281"/>
            <w:bookmarkEnd w:id="2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Personnel training and coordination with local fire and police during an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8_1912903281"/>
            <w:bookmarkStart w:id="266" w:name="__Fieldmark__138_1912903281"/>
            <w:bookmarkEnd w:id="2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7" w:name="__Fieldmark__139_1912903281"/>
            <w:bookmarkStart w:id="268" w:name="__Fieldmark__139_1912903281"/>
            <w:bookmarkEnd w:id="2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mergency operating plan and mutual aid recommendations. NPDES/SDS permit instructions for notifying the state duty officer</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Bodytexttable"/>
        <w:widowControl w:val="false"/>
        <w:spacing w:before="0" w:after="0"/>
        <w:ind w:left="540" w:hanging="0"/>
        <w:rPr/>
      </w:pPr>
      <w:r>
        <w:rPr/>
      </w:r>
    </w:p>
    <w:p>
      <w:pPr>
        <w:pStyle w:val="Bodytexttable"/>
        <w:widowControl w:val="false"/>
        <w:spacing w:before="0" w:after="0"/>
        <w:ind w:left="540" w:hanging="0"/>
        <w:rPr/>
      </w:pPr>
      <w:r>
        <w:rPr/>
      </w:r>
    </w:p>
    <w:tbl>
      <w:tblPr>
        <w:tblW w:w="4650" w:type="pct"/>
        <w:jc w:val="left"/>
        <w:tblInd w:w="540" w:type="dxa"/>
        <w:tblLayout w:type="fixed"/>
        <w:tblCellMar>
          <w:top w:w="0" w:type="dxa"/>
          <w:left w:w="108" w:type="dxa"/>
          <w:bottom w:w="0" w:type="dxa"/>
          <w:right w:w="108" w:type="dxa"/>
        </w:tblCellMar>
      </w:tblPr>
      <w:tblGrid>
        <w:gridCol w:w="611"/>
        <w:gridCol w:w="611"/>
        <w:gridCol w:w="7643"/>
        <w:gridCol w:w="911"/>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43"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911"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rPr>
                <w:b/>
                <w:b/>
              </w:rPr>
            </w:pPr>
            <w:r>
              <w:rPr>
                <w:b/>
              </w:rPr>
              <w:t>Chapter X – Safety</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40_1912903281"/>
            <w:bookmarkStart w:id="270" w:name="__Fieldmark__140_1912903281"/>
            <w:bookmarkEnd w:id="27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1" w:name="__Fieldmark__141_1912903281"/>
            <w:bookmarkStart w:id="272" w:name="__Fieldmark__141_1912903281"/>
            <w:bookmarkEnd w:id="27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safety discussion including hazards of sewers, mechanical equipment, explosion, bacterial infections, chlorine, oxygen deficiencies, lab, electrical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42_1912903281"/>
            <w:bookmarkStart w:id="274" w:name="__Fieldmark__142_1912903281"/>
            <w:bookmarkEnd w:id="27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5" w:name="__Fieldmark__143_1912903281"/>
            <w:bookmarkStart w:id="276" w:name="__Fieldmark__143_1912903281"/>
            <w:bookmarkEnd w:id="27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Discussion and use of required safety equipment</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44_1912903281"/>
            <w:bookmarkStart w:id="278" w:name="__Fieldmark__144_1912903281"/>
            <w:bookmarkEnd w:id="27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9" w:name="__Fieldmark__145_1912903281"/>
            <w:bookmarkStart w:id="280" w:name="__Fieldmark__145_1912903281"/>
            <w:bookmarkEnd w:id="28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Hazards relating to specific areas and equipment in the treatment facility/lift stati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46_1912903281"/>
            <w:bookmarkStart w:id="282" w:name="__Fieldmark__146_1912903281"/>
            <w:bookmarkEnd w:id="28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3" w:name="__Fieldmark__147_1912903281"/>
            <w:bookmarkStart w:id="284" w:name="__Fieldmark__147_1912903281"/>
            <w:bookmarkEnd w:id="28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 xml:space="preserve">Common safety issues, including Federal OSHA confined space entry requirements (29 CFR 1910.146, including Appendix A-F) and how they apply to this system. Rules are available at </w:t>
            </w:r>
            <w:hyperlink r:id="rId4">
              <w:r>
                <w:rPr>
                  <w:rStyle w:val="InternetLink"/>
                </w:rPr>
                <w:t>http://www.osha.gov</w:t>
              </w:r>
            </w:hyperlink>
            <w:r>
              <w:rPr/>
              <w:t xml:space="preserve"> </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 –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48_1912903281"/>
            <w:bookmarkStart w:id="286" w:name="__Fieldmark__148_1912903281"/>
            <w:bookmarkEnd w:id="28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7" w:name="__Fieldmark__149_1912903281"/>
            <w:bookmarkStart w:id="288" w:name="__Fieldmark__149_1912903281"/>
            <w:bookmarkEnd w:id="28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discussion of electrical, telephone, water and other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50_1912903281"/>
            <w:bookmarkStart w:id="290" w:name="__Fieldmark__150_1912903281"/>
            <w:bookmarkEnd w:id="29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1" w:name="__Fieldmark__151_1912903281"/>
            <w:bookmarkStart w:id="292" w:name="__Fieldmark__151_1912903281"/>
            <w:bookmarkEnd w:id="29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Procedures and list of contacts for utility supplier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 – Electrical And Control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52_1912903281"/>
            <w:bookmarkStart w:id="294" w:name="__Fieldmark__152_1912903281"/>
            <w:bookmarkEnd w:id="29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5" w:name="__Fieldmark__153_1912903281"/>
            <w:bookmarkStart w:id="296" w:name="__Fieldmark__153_1912903281"/>
            <w:bookmarkEnd w:id="29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General description of electrical and control syste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54_1912903281"/>
            <w:bookmarkStart w:id="298" w:name="__Fieldmark__154_1912903281"/>
            <w:bookmarkEnd w:id="29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9" w:name="__Fieldmark__155_1912903281"/>
            <w:bookmarkStart w:id="300" w:name="__Fieldmark__155_1912903281"/>
            <w:bookmarkEnd w:id="30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Specific discussion of electrical distribution, control, monitoring and instrument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I – Appendic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6_1912903281"/>
            <w:bookmarkStart w:id="302" w:name="__Fieldmark__156_1912903281"/>
            <w:bookmarkEnd w:id="30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3" w:name="__Fieldmark__157_1912903281"/>
            <w:bookmarkStart w:id="304" w:name="__Fieldmark__157_1912903281"/>
            <w:bookmarkEnd w:id="30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Flow diagrams, including valve/gate locations, plant/lift station layout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8_1912903281"/>
            <w:bookmarkStart w:id="306" w:name="__Fieldmark__158_1912903281"/>
            <w:bookmarkEnd w:id="30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7" w:name="__Fieldmark__159_1912903281"/>
            <w:bookmarkStart w:id="308" w:name="__Fieldmark__159_1912903281"/>
            <w:bookmarkEnd w:id="30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Wastewater Operator Certification Rules Chapter 9400.0100 to 9400.15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60_1912903281"/>
            <w:bookmarkStart w:id="310" w:name="__Fieldmark__160_1912903281"/>
            <w:bookmarkEnd w:id="31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1" w:name="__Fieldmark__161_1912903281"/>
            <w:bookmarkStart w:id="312" w:name="__Fieldmark__161_1912903281"/>
            <w:bookmarkEnd w:id="31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Sewage Sludge Management Rules Chapter 7041.0100 to 7041.34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2_1912903281"/>
            <w:bookmarkStart w:id="314" w:name="__Fieldmark__162_1912903281"/>
            <w:bookmarkEnd w:id="31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5" w:name="__Fieldmark__163_1912903281"/>
            <w:bookmarkStart w:id="316" w:name="__Fieldmark__163_1912903281"/>
            <w:bookmarkEnd w:id="31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Federal OSHA Confined Space 29 CFR 1910.146, including Appendix A-F</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4_1912903281"/>
            <w:bookmarkStart w:id="318" w:name="__Fieldmark__164_1912903281"/>
            <w:bookmarkEnd w:id="31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9" w:name="__Fieldmark__165_1912903281"/>
            <w:bookmarkStart w:id="320" w:name="__Fieldmark__165_1912903281"/>
            <w:bookmarkEnd w:id="32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NPDES/SDS permit, and Plan and Specification approval let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6_1912903281"/>
            <w:bookmarkStart w:id="322" w:name="__Fieldmark__166_1912903281"/>
            <w:bookmarkEnd w:id="32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3" w:name="__Fieldmark__167_1912903281"/>
            <w:bookmarkStart w:id="324" w:name="__Fieldmark__167_1912903281"/>
            <w:bookmarkEnd w:id="32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Instructions and copy of MPCA Monthly Discharge Monitoring Reporting For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8_1912903281"/>
            <w:bookmarkStart w:id="326" w:name="__Fieldmark__168_1912903281"/>
            <w:bookmarkEnd w:id="32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7" w:name="__Fieldmark__169_1912903281"/>
            <w:bookmarkStart w:id="328" w:name="__Fieldmark__169_1912903281"/>
            <w:bookmarkEnd w:id="32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 xml:space="preserve">Copy of </w:t>
            </w:r>
            <w:r>
              <w:rPr>
                <w:i/>
              </w:rPr>
              <w:t>MPCA Land Application of Biosolids Manual</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0_1912903281"/>
            <w:bookmarkStart w:id="330" w:name="__Fieldmark__170_1912903281"/>
            <w:bookmarkEnd w:id="33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1" w:name="__Fieldmark__171_1912903281"/>
            <w:bookmarkStart w:id="332" w:name="__Fieldmark__171_1912903281"/>
            <w:bookmarkEnd w:id="33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MPCA Emergency Notification Pos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72_1912903281"/>
            <w:bookmarkStart w:id="334" w:name="__Fieldmark__172_1912903281"/>
            <w:bookmarkEnd w:id="33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5" w:name="__Fieldmark__173_1912903281"/>
            <w:bookmarkStart w:id="336" w:name="__Fieldmark__173_1912903281"/>
            <w:bookmarkEnd w:id="33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Miscellaneous sample forms; e.g. lab, maintenance,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4_1912903281"/>
            <w:bookmarkStart w:id="338" w:name="__Fieldmark__174_1912903281"/>
            <w:bookmarkEnd w:id="33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9" w:name="__Fieldmark__175_1912903281"/>
            <w:bookmarkStart w:id="340" w:name="__Fieldmark__175_1912903281"/>
            <w:bookmarkEnd w:id="34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manufacturers manu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6_1912903281"/>
            <w:bookmarkStart w:id="342" w:name="__Fieldmark__176_1912903281"/>
            <w:bookmarkEnd w:id="34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43" w:name="__Fieldmark__177_1912903281"/>
            <w:bookmarkStart w:id="344" w:name="__Fieldmark__177_1912903281"/>
            <w:bookmarkEnd w:id="34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reference materi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Heading2"/>
        <w:keepNext w:val="false"/>
        <w:widowControl w:val="false"/>
        <w:tabs>
          <w:tab w:val="clear" w:pos="720"/>
          <w:tab w:val="left" w:pos="540" w:leader="none"/>
        </w:tabs>
        <w:spacing w:before="480" w:after="60"/>
        <w:rPr>
          <w:b/>
          <w:b/>
          <w:sz w:val="24"/>
        </w:rPr>
      </w:pPr>
      <w:r>
        <w:rPr>
          <w:b/>
          <w:sz w:val="24"/>
        </w:rPr>
        <w:t>VI.</w:t>
        <w:tab/>
      </w:r>
      <w:r>
        <w:rPr>
          <w:b/>
          <w:bCs/>
          <w:sz w:val="24"/>
        </w:rPr>
        <w:t>Certification</w:t>
      </w:r>
    </w:p>
    <w:p>
      <w:pPr>
        <w:pStyle w:val="Bodytexttable"/>
        <w:widowControl w:val="false"/>
        <w:spacing w:before="120" w:after="240"/>
        <w:ind w:left="540" w:hanging="0"/>
        <w:rPr/>
      </w:pPr>
      <w:r>
        <w:rPr/>
        <w:t>I certify that I have answered the above checklist items in Section IV or V as yes or not applicable and hereby certify that the Operation and Maintenance Manual for this project, to the best of my knowledge, confirms to MPCA requirements. An explanation for each requirement checked “not applicable” is attached.</w:t>
      </w:r>
    </w:p>
    <w:tbl>
      <w:tblPr>
        <w:tblW w:w="10080" w:type="dxa"/>
        <w:jc w:val="left"/>
        <w:tblInd w:w="540" w:type="dxa"/>
        <w:tblLayout w:type="fixed"/>
        <w:tblCellMar>
          <w:top w:w="0" w:type="dxa"/>
          <w:left w:w="108" w:type="dxa"/>
          <w:bottom w:w="0" w:type="dxa"/>
          <w:right w:w="108" w:type="dxa"/>
        </w:tblCellMar>
      </w:tblPr>
      <w:tblGrid>
        <w:gridCol w:w="1170"/>
        <w:gridCol w:w="3870"/>
        <w:gridCol w:w="990"/>
        <w:gridCol w:w="4050"/>
      </w:tblGrid>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38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0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387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widowControl w:val="false"/>
        <w:spacing w:before="120" w:after="120"/>
        <w:ind w:left="540" w:hanging="0"/>
        <w:rPr/>
      </w:pPr>
      <w:r>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wq-wwtp7-02  •  12/1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ha.gov/" TargetMode="External"/><Relationship Id="rId4" Type="http://schemas.openxmlformats.org/officeDocument/2006/relationships/hyperlink" Target="http://www.osh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46:00Z</dcterms:created>
  <dc:creator>Minnesota Pollution Control Agency - Dave Sahli (Gail Skowronek)</dc:creator>
  <dc:description/>
  <cp:keywords>Minnesota Pollution Control Agency water quality wastewater treatment plant O&amp;M operation and maintenance clean water revolving fund certification</cp:keywords>
  <dc:language>en-US</dc:language>
  <cp:lastModifiedBy>Gail Skowronek</cp:lastModifiedBy>
  <cp:lastPrinted>2010-12-14T15:36:00Z</cp:lastPrinted>
  <dcterms:modified xsi:type="dcterms:W3CDTF">2010-12-14T21:41:00Z</dcterms:modified>
  <cp:revision>19</cp:revision>
  <dc:subject>Municipal Wastewater Treatment Operation and Maintenance Manual Certification Form</dc:subject>
  <dc:title>Operation and Maintenance Manual Certification of Completion - form</dc:title>
</cp:coreProperties>
</file>