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WAG Secchi Data Sheet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urface Water Assessment Grant (SWAG)</w:t>
            </w:r>
          </w:p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Field Data Shee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12"/>
                <w:szCs w:val="12"/>
              </w:rPr>
            </w:pPr>
            <w:r>
              <w:rPr>
                <w:rFonts w:cs="Arial Black" w:ascii="Arial Black" w:hAnsi="Arial Black"/>
                <w:bCs/>
                <w:sz w:val="12"/>
                <w:szCs w:val="12"/>
              </w:rPr>
            </w:r>
          </w:p>
        </w:tc>
      </w:tr>
    </w:tbl>
    <w:p>
      <w:pPr>
        <w:pStyle w:val="Heading2"/>
        <w:rPr/>
      </w:pPr>
      <w:r>
        <w:rPr/>
        <w:t>Grant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1828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se a separate data sheet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ch s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f disk is on lake bottom, mar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“B”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xt to Secch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 physical condition;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 recreational suit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ecord carefully: </w:t>
                              <w:br/>
                              <w:t xml:space="preserve">6 feet and 9 inches is </w:t>
                              <w:br/>
                              <w:t xml:space="preserve">6.75 f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9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0.4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tru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se a separate data sheet for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ach s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f disk is on lake bottom, mark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“B”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ext to Secch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PC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= physical condition;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C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= recreational suit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Record carefully: </w:t>
                        <w:br/>
                        <w:t xml:space="preserve">6 feet and 9 inches is </w:t>
                        <w:br/>
                        <w:t xml:space="preserve">6.75 ft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not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.9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390"/>
      </w:tblGrid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name:</w:t>
            </w:r>
          </w:p>
        </w:tc>
        <w:tc>
          <w:tcPr>
            <w:tcW w:w="63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nteer name:</w:t>
            </w:r>
          </w:p>
        </w:tc>
        <w:tc>
          <w:tcPr>
            <w:tcW w:w="63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nteer phone:</w:t>
            </w:r>
          </w:p>
        </w:tc>
        <w:tc>
          <w:tcPr>
            <w:tcW w:w="63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ke Information:</w:t>
      </w:r>
    </w:p>
    <w:tbl>
      <w:tblPr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360"/>
        <w:gridCol w:w="1242"/>
        <w:gridCol w:w="378"/>
        <w:gridCol w:w="540"/>
        <w:gridCol w:w="1566"/>
        <w:gridCol w:w="414"/>
        <w:gridCol w:w="360"/>
        <w:gridCol w:w="1710"/>
      </w:tblGrid>
      <w:tr>
        <w:trPr>
          <w:cantSplit w:val="true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name:</w:t>
            </w:r>
          </w:p>
        </w:tc>
        <w:tc>
          <w:tcPr>
            <w:tcW w:w="657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 of lake:</w:t>
            </w:r>
          </w:p>
        </w:tc>
        <w:tc>
          <w:tcPr>
            <w:tcW w:w="12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es</w:t>
            </w:r>
          </w:p>
        </w:tc>
        <w:tc>
          <w:tcPr>
            <w:tcW w:w="156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52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depth at sampling site (feet):</w:t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1482"/>
        <w:gridCol w:w="498"/>
        <w:gridCol w:w="540"/>
        <w:gridCol w:w="540"/>
        <w:gridCol w:w="1080"/>
        <w:gridCol w:w="1440"/>
        <w:gridCol w:w="2340"/>
      </w:tblGrid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 #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chi</w:t>
              <w:br/>
            </w:r>
            <w:r>
              <w:rPr>
                <w:rFonts w:cs="Arial" w:ascii="Arial" w:hAnsi="Arial"/>
                <w:sz w:val="18"/>
                <w:szCs w:val="18"/>
              </w:rPr>
              <w:t>(nearest ½ ft)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or of wat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entered online?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notes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x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/20/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1:0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0" w:name="__Fieldmark__9_2121459301"/>
            <w:bookmarkStart w:id="1" w:name="__Fieldmark__9_2121459301"/>
            <w:bookmarkEnd w:id="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" w:name="__Fieldmark__10_2121459301"/>
            <w:bookmarkStart w:id="3" w:name="__Fieldmark__10_2121459301"/>
            <w:bookmarkEnd w:id="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5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ree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Breezy, temp: 70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2121459301"/>
            <w:bookmarkStart w:id="5" w:name="__Fieldmark__13_2121459301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5_2121459301"/>
            <w:bookmarkStart w:id="7" w:name="__Fieldmark__15_2121459301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5_2121459301"/>
            <w:bookmarkStart w:id="9" w:name="__Fieldmark__25_212145930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7_2121459301"/>
            <w:bookmarkStart w:id="11" w:name="__Fieldmark__27_212145930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37_2121459301"/>
            <w:bookmarkStart w:id="13" w:name="__Fieldmark__37_212145930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9_2121459301"/>
            <w:bookmarkStart w:id="15" w:name="__Fieldmark__39_212145930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9_2121459301"/>
            <w:bookmarkStart w:id="17" w:name="__Fieldmark__49_212145930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51_2121459301"/>
            <w:bookmarkStart w:id="19" w:name="__Fieldmark__51_212145930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61_2121459301"/>
            <w:bookmarkStart w:id="21" w:name="__Fieldmark__61_2121459301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63_2121459301"/>
            <w:bookmarkStart w:id="23" w:name="__Fieldmark__63_2121459301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73_2121459301"/>
            <w:bookmarkStart w:id="25" w:name="__Fieldmark__73_2121459301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75_2121459301"/>
            <w:bookmarkStart w:id="27" w:name="__Fieldmark__75_2121459301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85_2121459301"/>
            <w:bookmarkStart w:id="29" w:name="__Fieldmark__85_2121459301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87_2121459301"/>
            <w:bookmarkStart w:id="31" w:name="__Fieldmark__87_2121459301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7_2121459301"/>
            <w:bookmarkStart w:id="33" w:name="__Fieldmark__97_2121459301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99_2121459301"/>
            <w:bookmarkStart w:id="35" w:name="__Fieldmark__99_2121459301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09_2121459301"/>
            <w:bookmarkStart w:id="37" w:name="__Fieldmark__109_2121459301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11_2121459301"/>
            <w:bookmarkStart w:id="39" w:name="__Fieldmark__111_2121459301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121_2121459301"/>
            <w:bookmarkStart w:id="41" w:name="__Fieldmark__121_2121459301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123_2121459301"/>
            <w:bookmarkStart w:id="43" w:name="__Fieldmark__123_2121459301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133_2121459301"/>
            <w:bookmarkStart w:id="45" w:name="__Fieldmark__133_2121459301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135_2121459301"/>
            <w:bookmarkStart w:id="47" w:name="__Fieldmark__135_2121459301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145_2121459301"/>
            <w:bookmarkStart w:id="49" w:name="__Fieldmark__145_2121459301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147_2121459301"/>
            <w:bookmarkStart w:id="51" w:name="__Fieldmark__147_2121459301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157_2121459301"/>
            <w:bookmarkStart w:id="53" w:name="__Fieldmark__157_2121459301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159_2121459301"/>
            <w:bookmarkStart w:id="55" w:name="__Fieldmark__159_2121459301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169_2121459301"/>
            <w:bookmarkStart w:id="57" w:name="__Fieldmark__169_2121459301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171_2121459301"/>
            <w:bookmarkStart w:id="59" w:name="__Fieldmark__171_2121459301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181_2121459301"/>
            <w:bookmarkStart w:id="61" w:name="__Fieldmark__181_2121459301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83_2121459301"/>
            <w:bookmarkStart w:id="63" w:name="__Fieldmark__183_2121459301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93_2121459301"/>
            <w:bookmarkStart w:id="65" w:name="__Fieldmark__193_2121459301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95_2121459301"/>
            <w:bookmarkStart w:id="67" w:name="__Fieldmark__195_2121459301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205_2121459301"/>
            <w:bookmarkStart w:id="69" w:name="__Fieldmark__205_2121459301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207_2121459301"/>
            <w:bookmarkStart w:id="71" w:name="__Fieldmark__207_2121459301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217_2121459301"/>
            <w:bookmarkStart w:id="73" w:name="__Fieldmark__217_2121459301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219_2121459301"/>
            <w:bookmarkStart w:id="75" w:name="__Fieldmark__219_2121459301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229_2121459301"/>
            <w:bookmarkStart w:id="77" w:name="__Fieldmark__229_2121459301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231_2121459301"/>
            <w:bookmarkStart w:id="79" w:name="__Fieldmark__231_2121459301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241_2121459301"/>
            <w:bookmarkStart w:id="81" w:name="__Fieldmark__241_2121459301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243_2121459301"/>
            <w:bookmarkStart w:id="83" w:name="__Fieldmark__243_2121459301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253_2121459301"/>
            <w:bookmarkStart w:id="85" w:name="__Fieldmark__253_2121459301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255_2121459301"/>
            <w:bookmarkStart w:id="87" w:name="__Fieldmark__255_2121459301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265_2121459301"/>
            <w:bookmarkStart w:id="89" w:name="__Fieldmark__265_2121459301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267_2121459301"/>
            <w:bookmarkStart w:id="91" w:name="__Fieldmark__267_2121459301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277_2121459301"/>
            <w:bookmarkStart w:id="93" w:name="__Fieldmark__277_2121459301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279_2121459301"/>
            <w:bookmarkStart w:id="95" w:name="__Fieldmark__279_2121459301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289_2121459301"/>
            <w:bookmarkStart w:id="97" w:name="__Fieldmark__289_2121459301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291_2121459301"/>
            <w:bookmarkStart w:id="99" w:name="__Fieldmark__291_2121459301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301_2121459301"/>
            <w:bookmarkStart w:id="101" w:name="__Fieldmark__301_2121459301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303_2121459301"/>
            <w:bookmarkStart w:id="103" w:name="__Fieldmark__303_2121459301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2"/>
        <w:pBdr>
          <w:bottom w:val="single" w:sz="8" w:space="1" w:color="000000"/>
        </w:pBdr>
        <w:spacing w:before="0" w:after="60"/>
        <w:ind w:left="1224" w:hanging="1224"/>
        <w:rPr>
          <w:b/>
          <w:b/>
          <w:sz w:val="24"/>
        </w:rPr>
      </w:pPr>
      <w:r>
        <w:rPr>
          <w:b/>
          <w:sz w:val="24"/>
        </w:rPr>
        <w:t>Instructions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Physical Condition (PC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lease use the </w:t>
      </w:r>
      <w:r>
        <w:rPr>
          <w:rFonts w:cs="Arial" w:ascii="Arial" w:hAnsi="Arial"/>
          <w:b/>
          <w:sz w:val="18"/>
          <w:szCs w:val="18"/>
        </w:rPr>
        <w:t>one</w:t>
      </w:r>
      <w:r>
        <w:rPr>
          <w:rFonts w:cs="Arial" w:ascii="Arial" w:hAnsi="Arial"/>
          <w:sz w:val="18"/>
          <w:szCs w:val="18"/>
        </w:rPr>
        <w:t xml:space="preserve"> number, each day that you sample that best describes the physical condition of the lake water </w:t>
      </w:r>
      <w:r>
        <w:rPr>
          <w:rFonts w:cs="Arial" w:ascii="Arial" w:hAnsi="Arial"/>
          <w:b/>
          <w:sz w:val="18"/>
          <w:szCs w:val="18"/>
        </w:rPr>
        <w:t>at your sampling si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 = Crystal clear wa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= Not quite crystal clear - a little algae present/visi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= Definite algae green, yellow, or brown color appar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 = High algae levels with limited clarity and/or mild odor appar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 = Severely high algae levels with one or more of the following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massive floating scums on the lake or washed up on sh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strong, foul od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fish kill (please note the number and types of fish)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Recreational Suitability (R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lease use the </w:t>
      </w:r>
      <w:r>
        <w:rPr>
          <w:rFonts w:cs="Arial" w:ascii="Arial" w:hAnsi="Arial"/>
          <w:b/>
          <w:sz w:val="18"/>
          <w:szCs w:val="18"/>
        </w:rPr>
        <w:t>one</w:t>
      </w:r>
      <w:r>
        <w:rPr>
          <w:rFonts w:cs="Arial" w:ascii="Arial" w:hAnsi="Arial"/>
          <w:sz w:val="18"/>
          <w:szCs w:val="18"/>
        </w:rPr>
        <w:t xml:space="preserve"> number, each day that you sample that best describes your opinion of how suitable the lake water is for recreation and aesthetic enjoyment </w:t>
      </w:r>
      <w:r>
        <w:rPr>
          <w:rFonts w:cs="Arial" w:ascii="Arial" w:hAnsi="Arial"/>
          <w:b/>
          <w:sz w:val="18"/>
          <w:szCs w:val="18"/>
        </w:rPr>
        <w:t>at your sampling si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 = Beautiful, could NOT be bet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= Very minor aesthetic problems; excellent for swimming, boa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= Swimming and aesthetic enjoyment slightly impaired because of algae level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18"/>
          <w:szCs w:val="18"/>
        </w:rPr>
        <w:t xml:space="preserve">4 = Desire to swim and level of enjoyment of the lake substantially reduced because of </w:t>
        <w:br/>
        <w:t>algae levels (i.e. would not swim but boating is oka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 = Swimming and aesthetic enjoyment of the lake nearly impossible because of algae levels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Sending in your datashe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mit your datasheet to the Surface Water Assessment Grant project manag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ou have any questions, please contact the Surface Water Assessment Grant project manager.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1-31  •  5/3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46:00Z</dcterms:created>
  <dc:creator>Minnesota Pollution Control Agency - Ron Schwartz (Gail Skowronek)</dc:creator>
  <dc:description>Form used on the Web - both Word and PDF.</dc:description>
  <cp:keywords>Minnesota Pollution Control Agency water quality surface water assessment grant data sheet</cp:keywords>
  <dc:language>en-US</dc:language>
  <cp:lastModifiedBy>Gail Skowronek</cp:lastModifiedBy>
  <cp:lastPrinted>2012-05-03T11:30:00Z</cp:lastPrinted>
  <dcterms:modified xsi:type="dcterms:W3CDTF">2012-05-03T16:33:00Z</dcterms:modified>
  <cp:revision>21</cp:revision>
  <dc:subject>To record water sampling data for the Surface Water Assessment Grant (SWAG) program volunteers.</dc:subject>
  <dc:title>SWAG Secchi Data Sheet - Surface Water Assessment Grant  form </dc:title>
</cp:coreProperties>
</file>