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78"/>
        <w:gridCol w:w="977"/>
        <w:gridCol w:w="7205"/>
      </w:tblGrid>
      <w:tr>
        <w:trPr>
          <w:trHeight w:val="501" w:hRule="atLeast"/>
        </w:trPr>
        <w:tc>
          <w:tcPr>
            <w:tcW w:w="93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Stormwater Checklist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mplete checklist prior to determination of allocations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licy and guidance referred to below can be found a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pca.state.mn.us/water/stormwater/impairedwaters.html</w:t>
              </w:r>
            </w:hyperlink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dividual Non-MS4 Stormwater</w:t>
            </w:r>
          </w:p>
        </w:tc>
      </w:tr>
      <w:tr>
        <w:trPr>
          <w:trHeight w:val="107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there individual non-MS4 NPDES stormwater permits within the study area (e.g. Wal-Mart, etc.)?</w:t>
            </w:r>
          </w:p>
        </w:tc>
      </w:tr>
      <w:tr>
        <w:trPr>
          <w:trHeight w:val="168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o to Construction Stormwater</w:t>
            </w:r>
          </w:p>
        </w:tc>
      </w:tr>
      <w:tr>
        <w:trPr>
          <w:trHeight w:val="213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</w:t>
            </w:r>
          </w:p>
        </w:tc>
      </w:tr>
      <w:tr>
        <w:trPr>
          <w:trHeight w:val="107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MDL must have a WLA for the permit(s).  Contact a Stormwater-TMDL liaison.</w:t>
            </w:r>
          </w:p>
        </w:tc>
      </w:tr>
      <w:tr>
        <w:trPr>
          <w:trHeight w:val="107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o to Construction Stormwater</w:t>
            </w:r>
          </w:p>
        </w:tc>
      </w:tr>
      <w:tr>
        <w:trPr>
          <w:trHeight w:val="916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tion Stormwat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 the impairment for turbidity, dissolved oxygen, nutrient/eutrophication biological indicators, aquatic macroinvertebrate bioassessments, aquatic plant bioassessments, or fish bioassessments?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MDL does not require a WLA for construction stormwater. </w:t>
            </w:r>
          </w:p>
        </w:tc>
      </w:tr>
      <w:tr>
        <w:trPr>
          <w:trHeight w:val="204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o to Industrial Stormwater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TMDL must have a WLA for construction stormwater.  For more information se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PCA Policy for Setting Wasteload Allocations for Regulated Stormwa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 contact a Stormwater-TMDL liaison.</w:t>
            </w:r>
          </w:p>
        </w:tc>
      </w:tr>
      <w:tr>
        <w:trPr>
          <w:trHeight w:val="48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there specific BMPs beyond those described in the Construction Stormwater General Permit that should be implemented?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/>
        <w:tc>
          <w:tcPr>
            <w:tcW w:w="117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>
          <w:trHeight w:val="485" w:hRule="atLeast"/>
        </w:trPr>
        <w:tc>
          <w:tcPr>
            <w:tcW w:w="11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TMDL must contain standard language about construction permits (se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MPCA Policy for Setting Wasteload Allocations for Regulated Stormwater.</w:t>
            </w:r>
          </w:p>
        </w:tc>
      </w:tr>
      <w:tr>
        <w:trPr>
          <w:trHeight w:val="1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o to Industrial Stormwater</w:t>
            </w:r>
          </w:p>
        </w:tc>
      </w:tr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dustrial Stormwater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the pollutant of impairment a benchmark pollutant for one or more industries? (for list of benchmark pollutants, se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pca.state.mn.us/water/stormwater/impairedwaters.html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MDL does not require a WLA for industrial stormwater.</w:t>
            </w:r>
          </w:p>
        </w:tc>
      </w:tr>
      <w:tr>
        <w:trPr>
          <w:trHeight w:val="1023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TMDL must have a WLA for industrial stormwater.  Include permit numbers for each industrial facility if they are readily available. For more information se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PCA Policy for Setting Wasteload Allocations for Regulated Stormwa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 contact a Stormwater-TMDL liaison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there specific BMPs, monitoring, or compliance schedules beyond those described in the Industrial Stormwater Multisector General Permit that should be implemented?</w:t>
            </w:r>
          </w:p>
        </w:tc>
      </w:tr>
      <w:tr>
        <w:trPr>
          <w:trHeight w:val="186" w:hRule="atLeast"/>
        </w:trPr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If a WLA has been developed for industrial stormwater, the TMDL must contain standard language about industrial permits (se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MPCA Policy for Setting Wasteload Allocations for Regulated Stormwater.</w:t>
            </w:r>
          </w:p>
        </w:tc>
      </w:tr>
      <w:tr>
        <w:trPr>
          <w:trHeight w:val="159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Go to Municipal Stormwater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unicipal Stormwater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Are there regulated MS4s within the study area?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 you anticipate regulated MS4s will exist within the study area in the future? 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MDL does not require a WLA for MS4 stormwater.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 setting WLAs to account for future MS4s. Se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Guidance on What Discharges Should be Included in the TMDL Wasteload Allocation for MS4 Stormwater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End checklist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TMDL must have a WLA for municipal stormwater and must contain permit numbers for each MS4. For more information contact a Stormwater-TMDL liaison or se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PCA Policy for Setting Wasteload Allocations for Regulated Stormwater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e there specific BMPs that should be implemented?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Stormwater-TMDL liaison and go to Question 2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 to Question 2.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s future growth or future load transfer an issue for this TMDL?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es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ly guidance (Se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Guidance on What Discharges Should be Included in the TMDL Wasteload Allocation for MS4 Stormwater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 contact a Stormwater-TMDL liaison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timate WLA based on current land use.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sure</w:t>
            </w:r>
          </w:p>
        </w:tc>
        <w:tc>
          <w:tcPr>
            <w:tcW w:w="7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ct a Stormwater-TMDL liaison.</w:t>
            </w:r>
          </w:p>
        </w:tc>
      </w:tr>
      <w:tr>
        <w:trPr>
          <w:trHeight w:val="1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End checkl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ecommended points in a TMDL process for contacting Stormwater-TMDL</w:t>
      </w:r>
      <w:r>
        <w:rPr/>
        <w:t xml:space="preserve"> liaisons: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930"/>
        <w:gridCol w:w="2390"/>
        <w:gridCol w:w="1980"/>
      </w:tblGrid>
      <w:tr>
        <w:trPr>
          <w:trHeight w:val="9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Item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MDL has or is likely to have a regulated MS4 WLA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MDL does not or is not likely to have a regulated MS4 W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Recommended review time for liaison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akeholder process developed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ork plan submitted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week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LAs calculated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raft TMDL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to 3 weeks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MDL public noticed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mplementation Plan started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raft implementation plan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to 3 wee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ormwater-TMDL Liaiso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nna Kerr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anna.kerr@pca.state.mn.us</w:t>
        </w:r>
      </w:hyperlink>
      <w:r>
        <w:rPr>
          <w:rFonts w:cs="Times New Roman" w:ascii="Times New Roman" w:hAnsi="Times New Roman"/>
          <w:sz w:val="24"/>
        </w:rPr>
        <w:t xml:space="preserve">; Mike Trojan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mike.trojan@pca.state.mn.us</w:t>
        </w:r>
      </w:hyperlink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rPr/>
    </w:pPr>
    <w:r>
      <w:rPr>
        <w:szCs w:val="18"/>
      </w:rPr>
      <w:t>wq-strm7-34</w:t>
      <w:tab/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  <w:r>
      <w:rPr>
        <w:szCs w:val="18"/>
      </w:rPr>
      <w:t xml:space="preserve"> July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5950" cy="4851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a.state.mn.us/water/stormwater/impairedwaters.html" TargetMode="External"/><Relationship Id="rId3" Type="http://schemas.openxmlformats.org/officeDocument/2006/relationships/hyperlink" Target="http://www.pca.state.mn.us/water/stormwater/impairedwaters.html" TargetMode="External"/><Relationship Id="rId4" Type="http://schemas.openxmlformats.org/officeDocument/2006/relationships/hyperlink" Target="mailto:anna.kerr@pca.state.mn.us" TargetMode="External"/><Relationship Id="rId5" Type="http://schemas.openxmlformats.org/officeDocument/2006/relationships/hyperlink" Target="mailto:mike.trojan@pca.state.mn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8:00Z</dcterms:created>
  <dc:creator>mtrojan</dc:creator>
  <dc:description/>
  <cp:keywords/>
  <dc:language>en-US</dc:language>
  <cp:lastModifiedBy>awielan</cp:lastModifiedBy>
  <cp:lastPrinted>2009-02-17T17:14:00Z</cp:lastPrinted>
  <dcterms:modified xsi:type="dcterms:W3CDTF">2010-07-29T16:18:00Z</dcterms:modified>
  <cp:revision>2</cp:revision>
  <dc:subject/>
  <dc:title>Stormwater Checklist</dc:title>
</cp:coreProperties>
</file>