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PPENDIX B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Phosphorus Reduction Tips at a Glanc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Prevention First</w:t>
      </w:r>
      <w:r>
        <w:rPr/>
        <w:t xml:space="preserve"> Here are some quick tips for selecting phosphorus reduction strategies for business users—commercial, industrial and institutional operations; your wastewater treatment facility (WWTF); residential or domestic sources and the drinking water treatment plant that prevent or minimize phosphorus releases. The Minnesota Pollution Control Agency (MPCA) and the Minnesota Technical Assistance Program (MnTAP) have a number of fact sheets that offer guidance on reduction and best management practices.</w:t>
      </w:r>
    </w:p>
    <w:p>
      <w:pPr>
        <w:pStyle w:val="Body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blHeader w:val="true"/>
          <w:trHeight w:val="3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osphorus Contributo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s to Reduce Phosphorus</w:t>
            </w:r>
          </w:p>
        </w:tc>
      </w:tr>
      <w:tr>
        <w:trPr>
          <w:trHeight w:val="32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All business users—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Industrial, commercial and institutional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rFonts w:ascii="Symbol" w:hAnsi="Symbol" w:cs="Symbol"/>
              </w:rPr>
            </w:pPr>
            <w:r>
              <w:rPr/>
              <w:t>Including agricultural co-ops, car/truck washing facilities, dairies, food processing plants, meat packing and locker plants, metal finishing facilities</w:t>
            </w:r>
            <w:r>
              <w:rPr>
                <w:rFonts w:cs="Symbol" w:ascii="Symbol" w:hAnsi="Symbol"/>
              </w:rPr>
              <w:t></w:t>
            </w:r>
            <w:r>
              <w:rPr/>
              <w:t>municipal water treatment plants that add phosphorus to drinking water, nursing homes</w:t>
            </w:r>
            <w:r>
              <w:rPr>
                <w:rFonts w:cs="Symbol" w:ascii="Symbol" w:hAnsi="Symbol"/>
              </w:rPr>
              <w:t></w:t>
            </w:r>
          </w:p>
          <w:p>
            <w:pPr>
              <w:pStyle w:val="Body"/>
              <w:rPr/>
            </w:pPr>
            <w:r>
              <w:rPr/>
              <w:t>restaurants, schools and other businesses or institutions with phosphorus source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Cleaning &amp; sanitizing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Establish purchasing criteria for cleaning product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low or non-phosphorus cleaners and detergent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proper concentrations of cleaners and detergent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cleaners and detergents as directed by manufacturer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Do not accept sample cleaners from vendors</w:t>
            </w:r>
          </w:p>
          <w:p>
            <w:pPr>
              <w:pStyle w:val="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TAP fact sheet: </w:t>
            </w:r>
            <w:r>
              <w:rPr>
                <w:i/>
                <w:sz w:val="20"/>
                <w:szCs w:val="20"/>
              </w:rPr>
              <w:t>Phosphorus: Reducing Releases from Industrial Cleaning and Sanitizing Operations</w:t>
            </w:r>
            <w:r>
              <w:rPr>
                <w:sz w:val="20"/>
                <w:szCs w:val="20"/>
              </w:rPr>
              <w:t xml:space="preserve"> [#11]</w:t>
            </w:r>
          </w:p>
        </w:tc>
      </w:tr>
      <w:tr>
        <w:trPr>
          <w:trHeight w:val="35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ndustrial / metal finishers</w:t>
            </w:r>
          </w:p>
          <w:p>
            <w:pPr>
              <w:pStyle w:val="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Metal preparation, finishing &amp; painting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Evaluate low- and non-phosphorus system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Reuse water where it will enhance cleaning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Maintain proper levels of phosphate in the bath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Keep process solutions in their tanks by reducing carryover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deionized reverse osmosis water for process baths and rinse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Ensure all process controls are properly set, calibrated and maintained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Keep spray nozzles cleaned and maintained</w:t>
            </w:r>
          </w:p>
          <w:p>
            <w:pPr>
              <w:pStyle w:val="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TAP fact sheet</w:t>
            </w:r>
            <w:r>
              <w:rPr>
                <w:i/>
                <w:sz w:val="20"/>
                <w:szCs w:val="20"/>
              </w:rPr>
              <w:t>: Metal Phosphatizing Operations</w:t>
            </w:r>
            <w:r>
              <w:rPr>
                <w:sz w:val="20"/>
                <w:szCs w:val="20"/>
              </w:rPr>
              <w:t xml:space="preserve"> [#64]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Industrial / food processors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  <w:t>Including dairies, meat packing and locker plants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Food processing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Keep food by-products off the floor and out of drain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dry cleanup practices prior to wet cleaning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Reduce spills, leaks and tank overflow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an automatic clean-in-place (CIP) system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Reuse food by-products for animal feed, composting or land spreading</w:t>
            </w:r>
          </w:p>
          <w:p>
            <w:pPr>
              <w:pStyle w:val="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ody"/>
              <w:rPr/>
            </w:pPr>
            <w:r>
              <w:rPr>
                <w:sz w:val="20"/>
                <w:szCs w:val="20"/>
              </w:rPr>
              <w:t xml:space="preserve">MnTAP fact sheets: </w:t>
            </w:r>
            <w:r>
              <w:rPr>
                <w:i/>
                <w:sz w:val="20"/>
                <w:szCs w:val="20"/>
              </w:rPr>
              <w:t>Phosphorus: Reducing Releases from Dairy Operations</w:t>
            </w:r>
            <w:r>
              <w:rPr>
                <w:sz w:val="20"/>
                <w:szCs w:val="20"/>
              </w:rPr>
              <w:t>[#116], Phosphorus:</w:t>
            </w:r>
            <w:r>
              <w:rPr>
                <w:i/>
                <w:sz w:val="20"/>
                <w:szCs w:val="20"/>
              </w:rPr>
              <w:t xml:space="preserve"> Reducing Releases from Meat Packing Operations</w:t>
            </w:r>
            <w:r>
              <w:rPr>
                <w:sz w:val="20"/>
                <w:szCs w:val="20"/>
              </w:rPr>
              <w:t xml:space="preserve"> [#118] and </w:t>
            </w:r>
            <w:r>
              <w:rPr>
                <w:i/>
                <w:sz w:val="20"/>
                <w:szCs w:val="20"/>
              </w:rPr>
              <w:t>Phosphorus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ucing Releases from Poultry Processing Plants</w:t>
            </w:r>
            <w:r>
              <w:rPr>
                <w:sz w:val="20"/>
                <w:szCs w:val="20"/>
              </w:rPr>
              <w:t xml:space="preserve"> [#71]</w:t>
            </w:r>
          </w:p>
        </w:tc>
      </w:tr>
      <w:tr>
        <w:trPr>
          <w:trHeight w:val="34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Municipal sour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Institute environmentally preferred purchasing with policies to limit phosphorus containing products for your municipal operation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Institute a public education campaign to raise awareness about phosphorus issues and source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Optimize the addition of phosphorus to the drinking water supply to prevent pipe corrosion.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Evaluate the use of water treatment plant filter backwash residuals as a possible mechanism for phosphorus removal at the WWTF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Optimize stormwater management policies, such as minimizing run-off from parking lots and other surfaces</w:t>
            </w:r>
          </w:p>
        </w:tc>
      </w:tr>
      <w:tr>
        <w:trPr>
          <w:trHeight w:val="59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Domest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Institute environmentally preferable purchasing in your household. Find sources for low- or non-phosphorus dishwashing liquids and soap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laundry detergent purchased in Minnesota or other states in which only low- and non-phosphorus detergent is sold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Prevent phosphorus from entering storm sewer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Wash the car on the lawn to prevent phosphorus-laden rinse water from running into stormwater sewer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Collect organic material (leaves, grass clippings, etc.) from street drains and gutters. Check fall leaf pick-up dates to take advantage of composting service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phosphorus-free lawn fertilizer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Restore natural shoreland or streambank habitat to prevent phosphorus-laden runoff from entering surface water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Use lawn mowers that chop up grass clippings and leave them on the lawn. These mulching mowers reduce the need for fertilizers</w:t>
            </w:r>
          </w:p>
        </w:tc>
      </w:tr>
      <w:tr>
        <w:trPr>
          <w:trHeight w:val="25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Your WWT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Optimize the WWTF operations for phosphorus removal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Improve phosphorus removal using biological or chemical treatment methods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/>
              <w:t>Feed supernatant back to the plant at a rate the phosphorus can be removed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MPCA fact sheet: </w:t>
            </w:r>
            <w:r>
              <w:rPr>
                <w:i/>
                <w:sz w:val="20"/>
              </w:rPr>
              <w:t xml:space="preserve">WWTF Optimization for Phosphorus Removal </w:t>
            </w:r>
            <w:r>
              <w:rPr/>
              <w:t xml:space="preserve">and </w:t>
            </w:r>
            <w:r>
              <w:rPr>
                <w:i/>
                <w:sz w:val="20"/>
              </w:rPr>
              <w:t>Phosphorus Treatment and Removal Technology</w:t>
            </w:r>
          </w:p>
        </w:tc>
      </w:tr>
    </w:tbl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 xml:space="preserve">Water Conservation </w:t>
      </w:r>
      <w:r>
        <w:rPr/>
        <w:t xml:space="preserve">Reducing effluent flows from businesses may reveal hidden phosphorus concentrations. See the </w:t>
      </w:r>
      <w:r>
        <w:rPr>
          <w:bCs/>
        </w:rPr>
        <w:t>MnTAP fact sheet</w:t>
      </w:r>
      <w:r>
        <w:rPr>
          <w:bCs/>
          <w:i/>
        </w:rPr>
        <w:t xml:space="preserve"> </w:t>
      </w:r>
      <w:r>
        <w:rPr>
          <w:i/>
        </w:rPr>
        <w:t>Water Use Tips</w:t>
      </w:r>
      <w:r>
        <w:rPr/>
        <w:t xml:space="preserve"> [#119] for water conservation idea for businesses.</w:t>
      </w:r>
      <w:r>
        <mc:AlternateContent>
          <mc:Choice Requires="wps">
            <w:drawing>
              <wp:anchor behindDoc="1" distT="182880" distB="182880" distL="182880" distR="182880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611505</wp:posOffset>
                </wp:positionV>
                <wp:extent cx="6515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hosphorus Management Plan Development Resources, July 2006, Minnesota Pollution Control Agency and the Minnesota Technical Assistance Program, University of Minnes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14.4pt;mso-wrap-distance-right:14.4pt;mso-wrap-distance-top:14.4pt;mso-wrap-distance-bottom:14.4pt;margin-top:48.1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hosphorus Management Plan Development Resources, July 2006, Minnesota Pollution Control Agency and the Minnesota Technical Assistance Program, University of Minnes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182880" distB="182880" distL="182880" distR="182880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192655</wp:posOffset>
                </wp:positionV>
                <wp:extent cx="6515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hosphorus Management Plan Development Resources, July 2006, Minnesota Pollution Control Agency and the Minnesota Technical Assistance Program, University of Minnes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14.4pt;mso-wrap-distance-right:14.4pt;mso-wrap-distance-top:14.4pt;mso-wrap-distance-bottom:14.4pt;margin-top:172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hosphorus Management Plan Development Resources, July 2006, Minnesota Pollution Control Agency and the Minnesota Technical Assistance Program, University of Minnes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864" w:gutter="0" w:header="0" w:top="108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t>wq-wwtp9-06b</w:t>
    </w:r>
  </w:p>
  <w:p>
    <w:pPr>
      <w:pStyle w:val="Footer"/>
      <w:ind w:left="-90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jc w:val="left"/>
      <w:outlineLvl w:val="1"/>
    </w:pPr>
    <w:rPr>
      <w:color w:val="000000"/>
      <w:sz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12font">
    <w:name w:val="bodytext12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2"/>
    </w:rPr>
  </w:style>
  <w:style w:type="paragraph" w:styleId="Hangingindent">
    <w:name w:val="Hanging indent"/>
    <w:basedOn w:val="Normal"/>
    <w:qFormat/>
    <w:pPr>
      <w:spacing w:lineRule="auto" w:line="288" w:before="0" w:after="72"/>
      <w:ind w:left="200" w:hanging="200"/>
    </w:pPr>
    <w:rPr>
      <w:color w:val="000000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autoSpaceDE w:val="false"/>
      <w:spacing w:lineRule="auto" w:line="288"/>
      <w:textAlignment w:val="baseline"/>
    </w:pPr>
    <w:rPr>
      <w:color w:val="000000"/>
      <w:sz w:val="22"/>
      <w:szCs w:val="22"/>
    </w:rPr>
  </w:style>
  <w:style w:type="paragraph" w:styleId="Listnumbered">
    <w:name w:val="List numbered"/>
    <w:basedOn w:val="Body"/>
    <w:qFormat/>
    <w:pPr>
      <w:ind w:left="180" w:hanging="1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head">
    <w:name w:val="Subhead"/>
    <w:basedOn w:val="Body"/>
    <w:qFormat/>
    <w:pPr>
      <w:spacing w:before="0" w:after="115"/>
    </w:pPr>
    <w:rPr>
      <w:rFonts w:ascii="Bookman Old Style" w:hAnsi="Bookman Old Style" w:cs="Bookman Old Style"/>
      <w:b/>
      <w:bCs/>
      <w:sz w:val="28"/>
      <w:szCs w:val="28"/>
    </w:rPr>
  </w:style>
  <w:style w:type="paragraph" w:styleId="Subhead2">
    <w:name w:val="Subhead 2"/>
    <w:basedOn w:val="Subhead"/>
    <w:qFormat/>
    <w:pPr/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5:28:00Z</dcterms:created>
  <dc:creator>Cindy McComas, Minnesota Technical Assistance Program</dc:creator>
  <dc:description/>
  <cp:keywords>Phosphorus pollution prevention reduction tips Minnesota Pollution Control Agency Minnesota Technical Assistance Program</cp:keywords>
  <dc:language>en-US</dc:language>
  <cp:lastModifiedBy>Staff</cp:lastModifiedBy>
  <cp:lastPrinted>2006-06-26T08:19:00Z</cp:lastPrinted>
  <dcterms:modified xsi:type="dcterms:W3CDTF">2006-08-18T18:49:00Z</dcterms:modified>
  <cp:revision>6</cp:revision>
  <dc:subject>Wastewater Phosphorus Reduction Tips</dc:subject>
  <dc:title>Phosphorus Reduction Tips at a Gl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1521766</vt:r8>
  </property>
  <property fmtid="{D5CDD505-2E9C-101B-9397-08002B2CF9AE}" pid="3" name="_AuthorEmail">
    <vt:lpwstr>Jennifer.Marah@pca.state.mn.us</vt:lpwstr>
  </property>
  <property fmtid="{D5CDD505-2E9C-101B-9397-08002B2CF9AE}" pid="4" name="_AuthorEmailDisplayName">
    <vt:lpwstr>Marah, Jennifer</vt:lpwstr>
  </property>
  <property fmtid="{D5CDD505-2E9C-101B-9397-08002B2CF9AE}" pid="5" name="_EmailSubject">
    <vt:lpwstr>Phosphorus Management Plan Forms</vt:lpwstr>
  </property>
  <property fmtid="{D5CDD505-2E9C-101B-9397-08002B2CF9AE}" pid="6" name="_PreviousAdHocReviewCycleID">
    <vt:r8>-1786811450</vt:r8>
  </property>
</Properties>
</file>