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38"/>
              </w:rPr>
            </w:pPr>
            <w:r>
              <w:rPr>
                <w:rFonts w:cs="Trebuchet MS" w:ascii="Trebuchet MS" w:hAnsi="Trebuchet MS"/>
                <w:bCs/>
                <w:sz w:val="38"/>
                <w:szCs w:val="44"/>
              </w:rPr>
              <w:t>Additional Station Location Attachmen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Application</w:t>
            </w:r>
            <w:r>
              <w:rPr>
                <w:rFonts w:cs="Trebuchet MS" w:ascii="Trebuchet MS" w:hAnsi="Trebuchet MS"/>
                <w:bCs/>
              </w:rPr>
              <w:t xml:space="preserve"> 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bCs/>
          <w:sz w:val="18"/>
          <w:szCs w:val="18"/>
          <w:highlight w:val="yellow"/>
        </w:rPr>
      </w:pPr>
      <w:r>
        <w:rPr>
          <w:rStyle w:val="StrongEmphasis"/>
          <w:rFonts w:cs="Arial" w:ascii="Arial" w:hAnsi="Arial"/>
          <w:b w:val="false"/>
          <w:sz w:val="18"/>
          <w:szCs w:val="18"/>
        </w:rPr>
        <w:t>The National Pollutant Discharge Elimination System (NPDES)/State Disposal System (SDS) Permit Program regulates wastewater discharges to land and surface waters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This is an attachment to the Transmittal Form for facilities with multiple permitted stations.</w:t>
      </w:r>
    </w:p>
    <w:p>
      <w:pPr>
        <w:pStyle w:val="Heading2"/>
        <w:spacing w:before="120" w:after="120"/>
        <w:ind w:right="-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 the attachment by typing or printing in black ink. Attach additional sheets as necessary. For more information, please contact the Minnesota Pollution Control Agency (MPCA) at:  In Metro Area: 651-296-6300 or Outside Metro Area: 800-657-3864.</w:t>
      </w:r>
    </w:p>
    <w:p>
      <w:pPr>
        <w:pStyle w:val="Heading2"/>
        <w:spacing w:before="240" w:after="120"/>
        <w:rPr>
          <w:b/>
          <w:b/>
          <w:sz w:val="24"/>
        </w:rPr>
      </w:pPr>
      <w:r>
        <w:rPr>
          <w:b/>
          <w:sz w:val="24"/>
        </w:rPr>
        <w:t>Surface Water Stations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 SD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3_3251715389"/>
            <w:bookmarkStart w:id="1" w:name="__Fieldmark__3_325171538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4_3251715389"/>
            <w:bookmarkStart w:id="3" w:name="__Fieldmark__4_325171538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Water:</w:t>
            </w:r>
          </w:p>
        </w:tc>
        <w:tc>
          <w:tcPr>
            <w:tcW w:w="89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 SD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3_3251715389"/>
            <w:bookmarkStart w:id="5" w:name="__Fieldmark__23_325171538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4_3251715389"/>
            <w:bookmarkStart w:id="7" w:name="__Fieldmark__24_325171538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Water:</w:t>
            </w:r>
          </w:p>
        </w:tc>
        <w:tc>
          <w:tcPr>
            <w:tcW w:w="89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 SD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3_3251715389"/>
            <w:bookmarkStart w:id="9" w:name="__Fieldmark__43_325171538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44_3251715389"/>
            <w:bookmarkStart w:id="11" w:name="__Fieldmark__44_325171538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Water:</w:t>
            </w:r>
          </w:p>
        </w:tc>
        <w:tc>
          <w:tcPr>
            <w:tcW w:w="89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 SD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3_3251715389"/>
            <w:bookmarkStart w:id="13" w:name="__Fieldmark__63_325171538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64_3251715389"/>
            <w:bookmarkStart w:id="15" w:name="__Fieldmark__64_325171538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Water:</w:t>
            </w:r>
          </w:p>
        </w:tc>
        <w:tc>
          <w:tcPr>
            <w:tcW w:w="89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2"/>
        <w:spacing w:before="0" w:after="120"/>
        <w:rPr>
          <w:b/>
          <w:b/>
          <w:sz w:val="24"/>
        </w:rPr>
      </w:pPr>
      <w:r>
        <w:rPr>
          <w:b/>
          <w:sz w:val="24"/>
        </w:rPr>
        <w:t>Groundwater Monitoring Wells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3_3251715389"/>
            <w:bookmarkStart w:id="17" w:name="__Fieldmark__83_325171538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84_3251715389"/>
            <w:bookmarkStart w:id="19" w:name="__Fieldmark__84_325171538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97_3251715389"/>
            <w:bookmarkStart w:id="21" w:name="__Fieldmark__97_325171538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98_3251715389"/>
            <w:bookmarkStart w:id="23" w:name="__Fieldmark__98_3251715389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11_3251715389"/>
            <w:bookmarkStart w:id="25" w:name="__Fieldmark__111_3251715389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12_3251715389"/>
            <w:bookmarkStart w:id="27" w:name="__Fieldmark__112_3251715389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25_3251715389"/>
            <w:bookmarkStart w:id="29" w:name="__Fieldmark__125_3251715389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26_3251715389"/>
            <w:bookmarkStart w:id="31" w:name="__Fieldmark__126_3251715389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39_3251715389"/>
            <w:bookmarkStart w:id="33" w:name="__Fieldmark__139_3251715389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40_3251715389"/>
            <w:bookmarkStart w:id="35" w:name="__Fieldmark__140_3251715389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3_3251715389"/>
            <w:bookmarkStart w:id="37" w:name="__Fieldmark__153_325171538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54_3251715389"/>
            <w:bookmarkStart w:id="39" w:name="__Fieldmark__154_325171538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7_3251715389"/>
            <w:bookmarkStart w:id="41" w:name="__Fieldmark__167_325171538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8_3251715389"/>
            <w:bookmarkStart w:id="43" w:name="__Fieldmark__168_325171538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spacing w:before="0" w:after="120"/>
        <w:rPr>
          <w:b/>
          <w:b/>
          <w:sz w:val="24"/>
        </w:rPr>
      </w:pPr>
      <w:r>
        <w:rPr>
          <w:b/>
          <w:sz w:val="24"/>
        </w:rPr>
        <w:t>Other Stations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79_3251715389"/>
            <w:bookmarkStart w:id="45" w:name="__Fieldmark__179_325171538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80_3251715389"/>
            <w:bookmarkStart w:id="47" w:name="__Fieldmark__180_325171538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81_3251715389"/>
            <w:bookmarkStart w:id="49" w:name="__Fieldmark__181_325171538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82_3251715389"/>
            <w:bookmarkStart w:id="51" w:name="__Fieldmark__182_325171538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83_3251715389"/>
            <w:bookmarkStart w:id="53" w:name="__Fieldmark__183_3251715389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87_3251715389"/>
            <w:bookmarkStart w:id="55" w:name="__Fieldmark__187_3251715389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88_3251715389"/>
            <w:bookmarkStart w:id="57" w:name="__Fieldmark__188_3251715389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99_3251715389"/>
            <w:bookmarkStart w:id="59" w:name="__Fieldmark__199_3251715389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200_3251715389"/>
            <w:bookmarkStart w:id="61" w:name="__Fieldmark__200_3251715389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201_3251715389"/>
            <w:bookmarkStart w:id="63" w:name="__Fieldmark__201_3251715389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202_3251715389"/>
            <w:bookmarkStart w:id="65" w:name="__Fieldmark__202_3251715389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203_3251715389"/>
            <w:bookmarkStart w:id="67" w:name="__Fieldmark__203_3251715389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207_3251715389"/>
            <w:bookmarkStart w:id="69" w:name="__Fieldmark__207_325171538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208_3251715389"/>
            <w:bookmarkStart w:id="71" w:name="__Fieldmark__208_325171538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219_3251715389"/>
            <w:bookmarkStart w:id="73" w:name="__Fieldmark__219_325171538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220_3251715389"/>
            <w:bookmarkStart w:id="75" w:name="__Fieldmark__220_325171538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221_3251715389"/>
            <w:bookmarkStart w:id="77" w:name="__Fieldmark__221_3251715389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222_3251715389"/>
            <w:bookmarkStart w:id="79" w:name="__Fieldmark__222_3251715389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223_3251715389"/>
            <w:bookmarkStart w:id="81" w:name="__Fieldmark__223_3251715389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227_3251715389"/>
            <w:bookmarkStart w:id="83" w:name="__Fieldmark__227_3251715389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28_3251715389"/>
            <w:bookmarkStart w:id="85" w:name="__Fieldmark__228_3251715389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39_3251715389"/>
            <w:bookmarkStart w:id="87" w:name="__Fieldmark__239_3251715389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240_3251715389"/>
            <w:bookmarkStart w:id="89" w:name="__Fieldmark__240_3251715389"/>
            <w:bookmarkEnd w:id="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241_3251715389"/>
            <w:bookmarkStart w:id="91" w:name="__Fieldmark__241_3251715389"/>
            <w:bookmarkEnd w:id="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242_3251715389"/>
            <w:bookmarkStart w:id="93" w:name="__Fieldmark__242_3251715389"/>
            <w:bookmarkEnd w:id="9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243_3251715389"/>
            <w:bookmarkStart w:id="95" w:name="__Fieldmark__243_3251715389"/>
            <w:bookmarkEnd w:id="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247_3251715389"/>
            <w:bookmarkStart w:id="97" w:name="__Fieldmark__247_3251715389"/>
            <w:bookmarkEnd w:id="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248_3251715389"/>
            <w:bookmarkStart w:id="99" w:name="__Fieldmark__248_3251715389"/>
            <w:bookmarkEnd w:id="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259_3251715389"/>
            <w:bookmarkStart w:id="101" w:name="__Fieldmark__259_3251715389"/>
            <w:bookmarkEnd w:id="1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260_3251715389"/>
            <w:bookmarkStart w:id="103" w:name="__Fieldmark__260_3251715389"/>
            <w:bookmarkEnd w:id="10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261_3251715389"/>
            <w:bookmarkStart w:id="105" w:name="__Fieldmark__261_3251715389"/>
            <w:bookmarkEnd w:id="1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262_3251715389"/>
            <w:bookmarkStart w:id="107" w:name="__Fieldmark__262_3251715389"/>
            <w:bookmarkEnd w:id="10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263_3251715389"/>
            <w:bookmarkStart w:id="109" w:name="__Fieldmark__263_3251715389"/>
            <w:bookmarkEnd w:id="10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267_3251715389"/>
            <w:bookmarkStart w:id="111" w:name="__Fieldmark__267_3251715389"/>
            <w:bookmarkEnd w:id="1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268_3251715389"/>
            <w:bookmarkStart w:id="113" w:name="__Fieldmark__268_3251715389"/>
            <w:bookmarkEnd w:id="1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Review the application and ensure all requested items are submitted with this attachment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make a copy for your records.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efer to the </w:t>
      </w:r>
      <w:r>
        <w:rPr>
          <w:rFonts w:cs="Arial" w:ascii="Arial" w:hAnsi="Arial"/>
          <w:b/>
          <w:i/>
          <w:sz w:val="20"/>
          <w:szCs w:val="20"/>
        </w:rPr>
        <w:t>Transmittal Form</w:t>
      </w:r>
      <w:r>
        <w:rPr>
          <w:rFonts w:cs="Arial" w:ascii="Arial" w:hAnsi="Arial"/>
          <w:b/>
          <w:sz w:val="20"/>
          <w:szCs w:val="20"/>
        </w:rPr>
        <w:t xml:space="preserve"> for mailing instructions.</w:t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prm7-49  •  2/11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3:07:00Z</dcterms:created>
  <dc:creator>Minnesota Pollution Control Agency - Susan Mahowald,Deb Lindlief (Gail Skowronek)</dc:creator>
  <dc:description>Gail Skowronek</dc:description>
  <cp:keywords>Minnesota Pollution Control Agency water quality wastewater permitting wastewater permit pond</cp:keywords>
  <dc:language>en-US</dc:language>
  <cp:lastModifiedBy>Gail Skowronek</cp:lastModifiedBy>
  <cp:lastPrinted>2010-02-11T11:59:00Z</cp:lastPrinted>
  <dcterms:modified xsi:type="dcterms:W3CDTF">2010-02-11T17:59:00Z</dcterms:modified>
  <cp:revision>13</cp:revision>
  <dc:subject>This notice of intent is for coverage under the general permit MNG255000 and applies to facilities that use non-contact cooling water.</dc:subject>
  <dc:title>Additional Station Location Attachment - form</dc:title>
</cp:coreProperties>
</file>