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750"/>
      </w:tblGrid>
      <w:tr>
        <w:trPr>
          <w:trHeight w:val="1350" w:hRule="atLeast"/>
          <w:cantSplit w:val="true"/>
        </w:trPr>
        <w:tc>
          <w:tcPr>
            <w:tcW w:w="397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rebuchet MS" w:hAnsi="Trebuchet MS" w:cs="Trebuchet MS"/>
                <w:bCs/>
                <w:sz w:val="38"/>
              </w:rPr>
            </w:pPr>
            <w:r>
              <w:rPr>
                <w:rFonts w:cs="Trebuchet MS" w:ascii="Trebuchet MS" w:hAnsi="Trebuchet MS"/>
                <w:bCs/>
                <w:sz w:val="38"/>
                <w:szCs w:val="44"/>
              </w:rPr>
              <w:t>Additional Station Location Attachment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NPDES/SDS Permit Program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 Permit Application</w:t>
            </w:r>
            <w:r>
              <w:rPr>
                <w:rFonts w:cs="Trebuchet MS" w:ascii="Trebuchet MS" w:hAnsi="Trebuchet MS"/>
                <w:bCs/>
              </w:rPr>
              <w:t xml:space="preserve"> </w:t>
            </w:r>
          </w:p>
        </w:tc>
      </w:tr>
    </w:tbl>
    <w:p>
      <w:pPr>
        <w:pStyle w:val="Heading2"/>
        <w:spacing w:before="240" w:after="120"/>
        <w:rPr>
          <w:rFonts w:ascii="Arial" w:hAnsi="Arial" w:cs="Arial"/>
          <w:bCs/>
          <w:sz w:val="18"/>
          <w:szCs w:val="18"/>
          <w:highlight w:val="yellow"/>
        </w:rPr>
      </w:pPr>
      <w:r>
        <w:rPr>
          <w:rStyle w:val="StrongEmphasis"/>
          <w:rFonts w:cs="Arial" w:ascii="Arial" w:hAnsi="Arial"/>
          <w:b w:val="false"/>
          <w:sz w:val="18"/>
          <w:szCs w:val="18"/>
        </w:rPr>
        <w:t>The National Pollutant Discharge Elimination System (NPDES)/State Disposal System (SDS) Permit Program regulates wastewater discharges to land and surface waters.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This is an attachment to the Transmittal Form for facilities with multiple permitted stations.</w:t>
      </w:r>
    </w:p>
    <w:p>
      <w:pPr>
        <w:pStyle w:val="Heading2"/>
        <w:spacing w:before="120" w:after="120"/>
        <w:ind w:right="-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plete the attachment by typing or printing in black ink. Attach additional sheets as necessary. For more information, please contact the Minnesota Pollution Control Agency (MPCA) at:  In Metro Area: 651-296-6300 or Outside Metro Area: 800-657-3864.</w:t>
      </w:r>
    </w:p>
    <w:p>
      <w:pPr>
        <w:pStyle w:val="Heading2"/>
        <w:spacing w:before="240" w:after="120"/>
        <w:rPr>
          <w:b/>
          <w:b/>
          <w:sz w:val="24"/>
        </w:rPr>
      </w:pPr>
      <w:r>
        <w:rPr>
          <w:b/>
          <w:sz w:val="24"/>
        </w:rPr>
        <w:t>Surface Water Stations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"/>
        <w:gridCol w:w="270"/>
        <w:gridCol w:w="1584"/>
        <w:gridCol w:w="576"/>
        <w:gridCol w:w="1260"/>
        <w:gridCol w:w="1836"/>
        <w:gridCol w:w="774"/>
        <w:gridCol w:w="1062"/>
        <w:gridCol w:w="1548"/>
      </w:tblGrid>
      <w:tr>
        <w:trPr/>
        <w:tc>
          <w:tcPr>
            <w:tcW w:w="15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  <w:r>
              <w:rPr>
                <w:rFonts w:cs="Arial" w:ascii="Arial" w:hAnsi="Arial"/>
                <w:sz w:val="18"/>
                <w:szCs w:val="18"/>
              </w:rPr>
              <w:t xml:space="preserve">   SD</w:t>
            </w:r>
          </w:p>
        </w:tc>
        <w:tc>
          <w:tcPr>
            <w:tcW w:w="918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3_3676907364"/>
            <w:bookmarkStart w:id="1" w:name="__Fieldmark__3_3676907364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4_3676907364"/>
            <w:bookmarkStart w:id="3" w:name="__Fieldmark__4_3676907364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titude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ngitud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um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Northing</w:t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Easting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Zone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Datum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eiving Water:</w:t>
            </w:r>
          </w:p>
        </w:tc>
        <w:tc>
          <w:tcPr>
            <w:tcW w:w="8910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"/>
        <w:gridCol w:w="270"/>
        <w:gridCol w:w="1584"/>
        <w:gridCol w:w="576"/>
        <w:gridCol w:w="1260"/>
        <w:gridCol w:w="1836"/>
        <w:gridCol w:w="774"/>
        <w:gridCol w:w="1062"/>
        <w:gridCol w:w="1548"/>
      </w:tblGrid>
      <w:tr>
        <w:trPr/>
        <w:tc>
          <w:tcPr>
            <w:tcW w:w="15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  <w:r>
              <w:rPr>
                <w:rFonts w:cs="Arial" w:ascii="Arial" w:hAnsi="Arial"/>
                <w:sz w:val="18"/>
                <w:szCs w:val="18"/>
              </w:rPr>
              <w:t xml:space="preserve">   SD</w:t>
            </w:r>
          </w:p>
        </w:tc>
        <w:tc>
          <w:tcPr>
            <w:tcW w:w="918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3_3676907364"/>
            <w:bookmarkStart w:id="5" w:name="__Fieldmark__23_3676907364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24_3676907364"/>
            <w:bookmarkStart w:id="7" w:name="__Fieldmark__24_3676907364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titude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ngitud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um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Northing</w:t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Easting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Zone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Datum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9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eiving Water:</w:t>
            </w:r>
          </w:p>
        </w:tc>
        <w:tc>
          <w:tcPr>
            <w:tcW w:w="8910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"/>
        <w:gridCol w:w="270"/>
        <w:gridCol w:w="1584"/>
        <w:gridCol w:w="576"/>
        <w:gridCol w:w="1260"/>
        <w:gridCol w:w="1836"/>
        <w:gridCol w:w="774"/>
        <w:gridCol w:w="1062"/>
        <w:gridCol w:w="1548"/>
      </w:tblGrid>
      <w:tr>
        <w:trPr/>
        <w:tc>
          <w:tcPr>
            <w:tcW w:w="15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  <w:r>
              <w:rPr>
                <w:rFonts w:cs="Arial" w:ascii="Arial" w:hAnsi="Arial"/>
                <w:sz w:val="18"/>
                <w:szCs w:val="18"/>
              </w:rPr>
              <w:t xml:space="preserve">   SD</w:t>
            </w:r>
          </w:p>
        </w:tc>
        <w:tc>
          <w:tcPr>
            <w:tcW w:w="918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3_3676907364"/>
            <w:bookmarkStart w:id="9" w:name="__Fieldmark__43_3676907364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44_3676907364"/>
            <w:bookmarkStart w:id="11" w:name="__Fieldmark__44_3676907364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titude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ngitud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um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5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6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Northing</w:t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Easting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Zone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Datum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9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eiving Water:</w:t>
            </w:r>
          </w:p>
        </w:tc>
        <w:tc>
          <w:tcPr>
            <w:tcW w:w="8910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"/>
        <w:gridCol w:w="270"/>
        <w:gridCol w:w="1584"/>
        <w:gridCol w:w="576"/>
        <w:gridCol w:w="1260"/>
        <w:gridCol w:w="1836"/>
        <w:gridCol w:w="774"/>
        <w:gridCol w:w="1062"/>
        <w:gridCol w:w="1548"/>
      </w:tblGrid>
      <w:tr>
        <w:trPr/>
        <w:tc>
          <w:tcPr>
            <w:tcW w:w="15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  <w:r>
              <w:rPr>
                <w:rFonts w:cs="Arial" w:ascii="Arial" w:hAnsi="Arial"/>
                <w:sz w:val="18"/>
                <w:szCs w:val="18"/>
              </w:rPr>
              <w:t xml:space="preserve">   SD</w:t>
            </w:r>
          </w:p>
        </w:tc>
        <w:tc>
          <w:tcPr>
            <w:tcW w:w="918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3_3676907364"/>
            <w:bookmarkStart w:id="13" w:name="__Fieldmark__63_3676907364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64_3676907364"/>
            <w:bookmarkStart w:id="15" w:name="__Fieldmark__64_3676907364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titude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ngitud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um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5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6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Northing</w:t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Easting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Zone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Datum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9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eiving Water:</w:t>
            </w:r>
          </w:p>
        </w:tc>
        <w:tc>
          <w:tcPr>
            <w:tcW w:w="8910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Heading2"/>
        <w:spacing w:before="0" w:after="120"/>
        <w:rPr>
          <w:b/>
          <w:b/>
          <w:sz w:val="24"/>
        </w:rPr>
      </w:pPr>
      <w:r>
        <w:rPr>
          <w:b/>
          <w:sz w:val="24"/>
        </w:rPr>
        <w:t>Groundwater Monitoring Wells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"/>
        <w:gridCol w:w="270"/>
        <w:gridCol w:w="1584"/>
        <w:gridCol w:w="576"/>
        <w:gridCol w:w="1260"/>
        <w:gridCol w:w="1836"/>
        <w:gridCol w:w="774"/>
        <w:gridCol w:w="1062"/>
        <w:gridCol w:w="1548"/>
      </w:tblGrid>
      <w:tr>
        <w:trPr/>
        <w:tc>
          <w:tcPr>
            <w:tcW w:w="15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  <w:r>
              <w:rPr>
                <w:rFonts w:cs="Arial" w:ascii="Arial" w:hAnsi="Arial"/>
                <w:sz w:val="18"/>
                <w:szCs w:val="18"/>
              </w:rPr>
              <w:t xml:space="preserve">  GW</w:t>
            </w:r>
          </w:p>
        </w:tc>
        <w:tc>
          <w:tcPr>
            <w:tcW w:w="918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3_3676907364"/>
            <w:bookmarkStart w:id="17" w:name="__Fieldmark__83_3676907364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84_3676907364"/>
            <w:bookmarkStart w:id="19" w:name="__Fieldmark__84_3676907364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Northing</w:t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Easting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Zone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Datum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9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"/>
        <w:gridCol w:w="270"/>
        <w:gridCol w:w="1584"/>
        <w:gridCol w:w="576"/>
        <w:gridCol w:w="1260"/>
        <w:gridCol w:w="1836"/>
        <w:gridCol w:w="774"/>
        <w:gridCol w:w="1062"/>
        <w:gridCol w:w="1548"/>
      </w:tblGrid>
      <w:tr>
        <w:trPr/>
        <w:tc>
          <w:tcPr>
            <w:tcW w:w="15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  <w:r>
              <w:rPr>
                <w:rFonts w:cs="Arial" w:ascii="Arial" w:hAnsi="Arial"/>
                <w:sz w:val="18"/>
                <w:szCs w:val="18"/>
              </w:rPr>
              <w:t xml:space="preserve">  GW</w:t>
            </w:r>
          </w:p>
        </w:tc>
        <w:tc>
          <w:tcPr>
            <w:tcW w:w="918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97_3676907364"/>
            <w:bookmarkStart w:id="21" w:name="__Fieldmark__97_3676907364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98_3676907364"/>
            <w:bookmarkStart w:id="23" w:name="__Fieldmark__98_3676907364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Northing</w:t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Easting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Zone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Datum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9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1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"/>
        <w:gridCol w:w="270"/>
        <w:gridCol w:w="1584"/>
        <w:gridCol w:w="576"/>
        <w:gridCol w:w="1260"/>
        <w:gridCol w:w="1836"/>
        <w:gridCol w:w="774"/>
        <w:gridCol w:w="1062"/>
        <w:gridCol w:w="1548"/>
      </w:tblGrid>
      <w:tr>
        <w:trPr/>
        <w:tc>
          <w:tcPr>
            <w:tcW w:w="15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  <w:r>
              <w:rPr>
                <w:rFonts w:cs="Arial" w:ascii="Arial" w:hAnsi="Arial"/>
                <w:sz w:val="18"/>
                <w:szCs w:val="18"/>
              </w:rPr>
              <w:t xml:space="preserve">  GW</w:t>
            </w:r>
          </w:p>
        </w:tc>
        <w:tc>
          <w:tcPr>
            <w:tcW w:w="918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11_3676907364"/>
            <w:bookmarkStart w:id="25" w:name="__Fieldmark__111_3676907364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12_3676907364"/>
            <w:bookmarkStart w:id="27" w:name="__Fieldmark__112_3676907364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Northing</w:t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Easting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Zone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Datum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9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1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"/>
        <w:gridCol w:w="270"/>
        <w:gridCol w:w="1584"/>
        <w:gridCol w:w="576"/>
        <w:gridCol w:w="1260"/>
        <w:gridCol w:w="1836"/>
        <w:gridCol w:w="774"/>
        <w:gridCol w:w="1062"/>
        <w:gridCol w:w="1548"/>
      </w:tblGrid>
      <w:tr>
        <w:trPr/>
        <w:tc>
          <w:tcPr>
            <w:tcW w:w="15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  <w:r>
              <w:rPr>
                <w:rFonts w:cs="Arial" w:ascii="Arial" w:hAnsi="Arial"/>
                <w:sz w:val="18"/>
                <w:szCs w:val="18"/>
              </w:rPr>
              <w:t xml:space="preserve">  GW</w:t>
            </w:r>
          </w:p>
        </w:tc>
        <w:tc>
          <w:tcPr>
            <w:tcW w:w="918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25_3676907364"/>
            <w:bookmarkStart w:id="29" w:name="__Fieldmark__125_3676907364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26_3676907364"/>
            <w:bookmarkStart w:id="31" w:name="__Fieldmark__126_3676907364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Northing</w:t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Easting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Zone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Datum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9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1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"/>
        <w:gridCol w:w="270"/>
        <w:gridCol w:w="1584"/>
        <w:gridCol w:w="576"/>
        <w:gridCol w:w="1260"/>
        <w:gridCol w:w="1836"/>
        <w:gridCol w:w="774"/>
        <w:gridCol w:w="1062"/>
        <w:gridCol w:w="1548"/>
      </w:tblGrid>
      <w:tr>
        <w:trPr/>
        <w:tc>
          <w:tcPr>
            <w:tcW w:w="15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  <w:r>
              <w:rPr>
                <w:rFonts w:cs="Arial" w:ascii="Arial" w:hAnsi="Arial"/>
                <w:sz w:val="18"/>
                <w:szCs w:val="18"/>
              </w:rPr>
              <w:t xml:space="preserve">  GW</w:t>
            </w:r>
          </w:p>
        </w:tc>
        <w:tc>
          <w:tcPr>
            <w:tcW w:w="918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39_3676907364"/>
            <w:bookmarkStart w:id="33" w:name="__Fieldmark__139_3676907364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40_3676907364"/>
            <w:bookmarkStart w:id="35" w:name="__Fieldmark__140_3676907364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Northing</w:t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Easting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Zone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Datum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9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1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"/>
        <w:gridCol w:w="270"/>
        <w:gridCol w:w="1584"/>
        <w:gridCol w:w="576"/>
        <w:gridCol w:w="1260"/>
        <w:gridCol w:w="1836"/>
        <w:gridCol w:w="774"/>
        <w:gridCol w:w="1062"/>
        <w:gridCol w:w="1548"/>
      </w:tblGrid>
      <w:tr>
        <w:trPr/>
        <w:tc>
          <w:tcPr>
            <w:tcW w:w="15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  <w:r>
              <w:rPr>
                <w:rFonts w:cs="Arial" w:ascii="Arial" w:hAnsi="Arial"/>
                <w:sz w:val="18"/>
                <w:szCs w:val="18"/>
              </w:rPr>
              <w:t xml:space="preserve">  GW</w:t>
            </w:r>
          </w:p>
        </w:tc>
        <w:tc>
          <w:tcPr>
            <w:tcW w:w="918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3_3676907364"/>
            <w:bookmarkStart w:id="37" w:name="__Fieldmark__153_3676907364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54_3676907364"/>
            <w:bookmarkStart w:id="39" w:name="__Fieldmark__154_3676907364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Northing</w:t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Easting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Zone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Datum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9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1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"/>
        <w:gridCol w:w="270"/>
        <w:gridCol w:w="1584"/>
        <w:gridCol w:w="576"/>
        <w:gridCol w:w="1260"/>
        <w:gridCol w:w="1836"/>
        <w:gridCol w:w="774"/>
        <w:gridCol w:w="1062"/>
        <w:gridCol w:w="1548"/>
      </w:tblGrid>
      <w:tr>
        <w:trPr/>
        <w:tc>
          <w:tcPr>
            <w:tcW w:w="15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  <w:r>
              <w:rPr>
                <w:rFonts w:cs="Arial" w:ascii="Arial" w:hAnsi="Arial"/>
                <w:sz w:val="18"/>
                <w:szCs w:val="18"/>
              </w:rPr>
              <w:t xml:space="preserve">  GW</w:t>
            </w:r>
          </w:p>
        </w:tc>
        <w:tc>
          <w:tcPr>
            <w:tcW w:w="918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7_3676907364"/>
            <w:bookmarkStart w:id="41" w:name="__Fieldmark__167_3676907364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8_3676907364"/>
            <w:bookmarkStart w:id="43" w:name="__Fieldmark__168_3676907364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Northing</w:t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Easting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Zone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Datum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9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1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2"/>
        <w:spacing w:before="0" w:after="120"/>
        <w:rPr>
          <w:b/>
          <w:b/>
          <w:sz w:val="24"/>
        </w:rPr>
      </w:pPr>
      <w:r>
        <w:rPr>
          <w:b/>
          <w:sz w:val="24"/>
        </w:rPr>
        <w:t>Other Stations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2160"/>
        <w:gridCol w:w="360"/>
        <w:gridCol w:w="900"/>
        <w:gridCol w:w="2610"/>
        <w:gridCol w:w="2610"/>
      </w:tblGrid>
      <w:tr>
        <w:trPr/>
        <w:tc>
          <w:tcPr>
            <w:tcW w:w="1188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</w:p>
        </w:tc>
        <w:tc>
          <w:tcPr>
            <w:tcW w:w="9540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728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ind w:left="1350" w:hanging="13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Type:</w:t>
              <w:tab/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79_3676907364"/>
            <w:bookmarkStart w:id="45" w:name="__Fieldmark__179_3676907364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fluent Waste Stream (WS)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80_3676907364"/>
            <w:bookmarkStart w:id="47" w:name="__Fieldmark__180_3676907364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ternal Waste Stream (WS)   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81_3676907364"/>
            <w:bookmarkStart w:id="49" w:name="__Fieldmark__181_3676907364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urface Water Monitoring (SW)   </w:t>
              <w:br/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82_3676907364"/>
            <w:bookmarkStart w:id="51" w:name="__Fieldmark__182_3676907364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and Application (LA)    </w:t>
            </w: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83_3676907364"/>
            <w:bookmarkStart w:id="53" w:name="__Fieldmark__183_3676907364"/>
            <w:bookmarkEnd w:id="5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her (specify):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87_3676907364"/>
            <w:bookmarkStart w:id="55" w:name="__Fieldmark__187_3676907364"/>
            <w:bookmarkEnd w:id="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88_3676907364"/>
            <w:bookmarkStart w:id="57" w:name="__Fieldmark__188_3676907364"/>
            <w:bookmarkEnd w:id="5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titude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ngitude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um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5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6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608" w:type="dxa"/>
            <w:gridSpan w:val="4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rface water (surface water monitoring stations only):</w:t>
            </w:r>
          </w:p>
        </w:tc>
        <w:tc>
          <w:tcPr>
            <w:tcW w:w="6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2160"/>
        <w:gridCol w:w="360"/>
        <w:gridCol w:w="900"/>
        <w:gridCol w:w="2610"/>
        <w:gridCol w:w="2610"/>
      </w:tblGrid>
      <w:tr>
        <w:trPr/>
        <w:tc>
          <w:tcPr>
            <w:tcW w:w="1188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</w:p>
        </w:tc>
        <w:tc>
          <w:tcPr>
            <w:tcW w:w="9540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728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ind w:left="1350" w:hanging="13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Type:</w:t>
              <w:tab/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99_3676907364"/>
            <w:bookmarkStart w:id="59" w:name="__Fieldmark__199_3676907364"/>
            <w:bookmarkEnd w:id="5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fluent Waste Stream (WS)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200_3676907364"/>
            <w:bookmarkStart w:id="61" w:name="__Fieldmark__200_3676907364"/>
            <w:bookmarkEnd w:id="6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ternal Waste Stream (WS)   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201_3676907364"/>
            <w:bookmarkStart w:id="63" w:name="__Fieldmark__201_3676907364"/>
            <w:bookmarkEnd w:id="6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urface Water Monitoring (SW)   </w:t>
              <w:br/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202_3676907364"/>
            <w:bookmarkStart w:id="65" w:name="__Fieldmark__202_3676907364"/>
            <w:bookmarkEnd w:id="6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and Application (LA)    </w:t>
            </w: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203_3676907364"/>
            <w:bookmarkStart w:id="67" w:name="__Fieldmark__203_3676907364"/>
            <w:bookmarkEnd w:id="6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her (specify): </w:t>
            </w:r>
            <w:r>
              <w:fldChar w:fldCharType="begin">
                <w:ffData>
                  <w:name w:val="Text9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207_3676907364"/>
            <w:bookmarkStart w:id="69" w:name="__Fieldmark__207_3676907364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208_3676907364"/>
            <w:bookmarkStart w:id="71" w:name="__Fieldmark__208_3676907364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titude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ngitude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um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5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6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608" w:type="dxa"/>
            <w:gridSpan w:val="4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rface water (surface water monitoring stations only):</w:t>
            </w:r>
          </w:p>
        </w:tc>
        <w:tc>
          <w:tcPr>
            <w:tcW w:w="6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2160"/>
        <w:gridCol w:w="360"/>
        <w:gridCol w:w="900"/>
        <w:gridCol w:w="2610"/>
        <w:gridCol w:w="2610"/>
      </w:tblGrid>
      <w:tr>
        <w:trPr/>
        <w:tc>
          <w:tcPr>
            <w:tcW w:w="1188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</w:p>
        </w:tc>
        <w:tc>
          <w:tcPr>
            <w:tcW w:w="9540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728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ind w:left="1350" w:hanging="13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Type:</w:t>
              <w:tab/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219_3676907364"/>
            <w:bookmarkStart w:id="73" w:name="__Fieldmark__219_3676907364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fluent Waste Stream (WS)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220_3676907364"/>
            <w:bookmarkStart w:id="75" w:name="__Fieldmark__220_3676907364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ternal Waste Stream (WS)   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6" w:name="__Fieldmark__221_3676907364"/>
            <w:bookmarkStart w:id="77" w:name="__Fieldmark__221_3676907364"/>
            <w:bookmarkEnd w:id="7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urface Water Monitoring (SW)   </w:t>
              <w:br/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8" w:name="__Fieldmark__222_3676907364"/>
            <w:bookmarkStart w:id="79" w:name="__Fieldmark__222_3676907364"/>
            <w:bookmarkEnd w:id="7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and Application (LA)    </w:t>
            </w: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223_3676907364"/>
            <w:bookmarkStart w:id="81" w:name="__Fieldmark__223_3676907364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her (specify): </w:t>
            </w:r>
            <w:r>
              <w:fldChar w:fldCharType="begin">
                <w:ffData>
                  <w:name w:val="Text95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227_3676907364"/>
            <w:bookmarkStart w:id="83" w:name="__Fieldmark__227_3676907364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228_3676907364"/>
            <w:bookmarkStart w:id="85" w:name="__Fieldmark__228_3676907364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titude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ngitude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um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5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6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608" w:type="dxa"/>
            <w:gridSpan w:val="4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rface water (surface water monitoring stations only):</w:t>
            </w:r>
          </w:p>
        </w:tc>
        <w:tc>
          <w:tcPr>
            <w:tcW w:w="6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2160"/>
        <w:gridCol w:w="360"/>
        <w:gridCol w:w="900"/>
        <w:gridCol w:w="2610"/>
        <w:gridCol w:w="2610"/>
      </w:tblGrid>
      <w:tr>
        <w:trPr/>
        <w:tc>
          <w:tcPr>
            <w:tcW w:w="1188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</w:p>
        </w:tc>
        <w:tc>
          <w:tcPr>
            <w:tcW w:w="9540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728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ind w:left="1350" w:hanging="13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Type:</w:t>
              <w:tab/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239_3676907364"/>
            <w:bookmarkStart w:id="87" w:name="__Fieldmark__239_3676907364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fluent Waste Stream (WS)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8" w:name="__Fieldmark__240_3676907364"/>
            <w:bookmarkStart w:id="89" w:name="__Fieldmark__240_3676907364"/>
            <w:bookmarkEnd w:id="8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ternal Waste Stream (WS)   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0" w:name="__Fieldmark__241_3676907364"/>
            <w:bookmarkStart w:id="91" w:name="__Fieldmark__241_3676907364"/>
            <w:bookmarkEnd w:id="9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urface Water Monitoring (SW)   </w:t>
              <w:br/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2" w:name="__Fieldmark__242_3676907364"/>
            <w:bookmarkStart w:id="93" w:name="__Fieldmark__242_3676907364"/>
            <w:bookmarkEnd w:id="9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and Application (LA)    </w:t>
            </w: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4" w:name="__Fieldmark__243_3676907364"/>
            <w:bookmarkStart w:id="95" w:name="__Fieldmark__243_3676907364"/>
            <w:bookmarkEnd w:id="9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her (specify): </w:t>
            </w:r>
            <w:r>
              <w:fldChar w:fldCharType="begin">
                <w:ffData>
                  <w:name w:val="Text95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6" w:name="__Fieldmark__247_3676907364"/>
            <w:bookmarkStart w:id="97" w:name="__Fieldmark__247_3676907364"/>
            <w:bookmarkEnd w:id="9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8" w:name="__Fieldmark__248_3676907364"/>
            <w:bookmarkStart w:id="99" w:name="__Fieldmark__248_3676907364"/>
            <w:bookmarkEnd w:id="9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titude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ngitude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um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5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6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608" w:type="dxa"/>
            <w:gridSpan w:val="4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rface water (surface water monitoring stations only):</w:t>
            </w:r>
          </w:p>
        </w:tc>
        <w:tc>
          <w:tcPr>
            <w:tcW w:w="6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2160"/>
        <w:gridCol w:w="360"/>
        <w:gridCol w:w="900"/>
        <w:gridCol w:w="2610"/>
        <w:gridCol w:w="2610"/>
      </w:tblGrid>
      <w:tr>
        <w:trPr/>
        <w:tc>
          <w:tcPr>
            <w:tcW w:w="1188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</w:p>
        </w:tc>
        <w:tc>
          <w:tcPr>
            <w:tcW w:w="9540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728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ind w:left="1350" w:hanging="13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Type:</w:t>
              <w:tab/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0" w:name="__Fieldmark__259_3676907364"/>
            <w:bookmarkStart w:id="101" w:name="__Fieldmark__259_3676907364"/>
            <w:bookmarkEnd w:id="10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fluent Waste Stream (WS)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2" w:name="__Fieldmark__260_3676907364"/>
            <w:bookmarkStart w:id="103" w:name="__Fieldmark__260_3676907364"/>
            <w:bookmarkEnd w:id="10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ternal Waste Stream (WS)   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4" w:name="__Fieldmark__261_3676907364"/>
            <w:bookmarkStart w:id="105" w:name="__Fieldmark__261_3676907364"/>
            <w:bookmarkEnd w:id="10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urface Water Monitoring (SW)   </w:t>
              <w:br/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6" w:name="__Fieldmark__262_3676907364"/>
            <w:bookmarkStart w:id="107" w:name="__Fieldmark__262_3676907364"/>
            <w:bookmarkEnd w:id="10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and Application (LA)    </w:t>
            </w: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8" w:name="__Fieldmark__263_3676907364"/>
            <w:bookmarkStart w:id="109" w:name="__Fieldmark__263_3676907364"/>
            <w:bookmarkEnd w:id="10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her (specify): </w:t>
            </w:r>
            <w:r>
              <w:fldChar w:fldCharType="begin">
                <w:ffData>
                  <w:name w:val="Text95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0" w:name="__Fieldmark__267_3676907364"/>
            <w:bookmarkStart w:id="111" w:name="__Fieldmark__267_3676907364"/>
            <w:bookmarkEnd w:id="1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2" w:name="__Fieldmark__268_3676907364"/>
            <w:bookmarkStart w:id="113" w:name="__Fieldmark__268_3676907364"/>
            <w:bookmarkEnd w:id="1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titude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ngitude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um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5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6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608" w:type="dxa"/>
            <w:gridSpan w:val="4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rface water (surface water monitoring stations only):</w:t>
            </w:r>
          </w:p>
        </w:tc>
        <w:tc>
          <w:tcPr>
            <w:tcW w:w="6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Review the application and ensure all requested items are submitted with this attachment.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ease make a copy for your records.</w:t>
      </w:r>
    </w:p>
    <w:p>
      <w:pPr>
        <w:pStyle w:val="Normal"/>
        <w:spacing w:before="6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Refer to the </w:t>
      </w:r>
      <w:r>
        <w:rPr>
          <w:rFonts w:cs="Arial" w:ascii="Arial" w:hAnsi="Arial"/>
          <w:b/>
          <w:i/>
          <w:sz w:val="20"/>
          <w:szCs w:val="20"/>
        </w:rPr>
        <w:t>Transmittal Form</w:t>
      </w:r>
      <w:r>
        <w:rPr>
          <w:rFonts w:cs="Arial" w:ascii="Arial" w:hAnsi="Arial"/>
          <w:b/>
          <w:sz w:val="20"/>
          <w:szCs w:val="20"/>
        </w:rPr>
        <w:t xml:space="preserve"> for mailing instructions.</w:t>
      </w:r>
    </w:p>
    <w:sectPr>
      <w:footerReference w:type="default" r:id="rId3"/>
      <w:type w:val="continuous"/>
      <w:pgSz w:w="12240" w:h="15840"/>
      <w:pgMar w:left="864" w:right="864" w:gutter="0" w:header="0" w:top="720" w:footer="30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53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wq-wwprm7-49  •  2/11/10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3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3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-template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23:07:00Z</dcterms:created>
  <dc:creator>Minnesota Pollution Control Agency - Susan Mahowald,Deb Lindlief (Gail Skowronek)</dc:creator>
  <dc:description>Gail Skowronek</dc:description>
  <cp:keywords>Minnesota Pollution Control Agency water quality wastewater permitting wastewater permit pond</cp:keywords>
  <dc:language>en-US</dc:language>
  <cp:lastModifiedBy>Gail Skowronek</cp:lastModifiedBy>
  <cp:lastPrinted>2010-02-11T11:59:00Z</cp:lastPrinted>
  <dcterms:modified xsi:type="dcterms:W3CDTF">2010-02-11T17:59:00Z</dcterms:modified>
  <cp:revision>13</cp:revision>
  <dc:subject>This notice of intent is for coverage under the general permit MNG255000 and applies to facilities that use non-contact cooling water.</dc:subject>
  <dc:title>Additional Station Location Attachment - form</dc:title>
</cp:coreProperties>
</file>