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38"/>
              </w:rPr>
            </w:pPr>
            <w:r>
              <w:rPr>
                <w:rFonts w:cs="Trebuchet MS" w:ascii="Trebuchet MS" w:hAnsi="Trebuchet MS"/>
                <w:bCs/>
                <w:sz w:val="38"/>
                <w:szCs w:val="44"/>
              </w:rPr>
              <w:t>Additional Station Location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24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is an attachment to the Transmittal Form for facilities with multiple permitted stations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p>
      <w:pPr>
        <w:pStyle w:val="Heading2"/>
        <w:spacing w:before="240" w:after="120"/>
        <w:rPr>
          <w:b/>
          <w:b/>
          <w:sz w:val="24"/>
        </w:rPr>
      </w:pPr>
      <w:r>
        <w:rPr>
          <w:b/>
          <w:sz w:val="24"/>
        </w:rPr>
        <w:t>Surface Wat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3_2628785148"/>
            <w:bookmarkStart w:id="1" w:name="__Fieldmark__3_262878514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4_2628785148"/>
            <w:bookmarkStart w:id="3" w:name="__Fieldmark__4_262878514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3_2628785148"/>
            <w:bookmarkStart w:id="5" w:name="__Fieldmark__23_262878514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24_2628785148"/>
            <w:bookmarkStart w:id="7" w:name="__Fieldmark__24_262878514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3_2628785148"/>
            <w:bookmarkStart w:id="9" w:name="__Fieldmark__43_262878514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44_2628785148"/>
            <w:bookmarkStart w:id="11" w:name="__Fieldmark__44_262878514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 SD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3_2628785148"/>
            <w:bookmarkStart w:id="13" w:name="__Fieldmark__63_2628785148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64_2628785148"/>
            <w:bookmarkStart w:id="15" w:name="__Fieldmark__64_2628785148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ing Water:</w:t>
            </w:r>
          </w:p>
        </w:tc>
        <w:tc>
          <w:tcPr>
            <w:tcW w:w="8910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Groundwater Monitoring Well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3_2628785148"/>
            <w:bookmarkStart w:id="17" w:name="__Fieldmark__83_2628785148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84_2628785148"/>
            <w:bookmarkStart w:id="19" w:name="__Fieldmark__84_2628785148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97_2628785148"/>
            <w:bookmarkStart w:id="21" w:name="__Fieldmark__97_2628785148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98_2628785148"/>
            <w:bookmarkStart w:id="23" w:name="__Fieldmark__98_2628785148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11_2628785148"/>
            <w:bookmarkStart w:id="25" w:name="__Fieldmark__111_2628785148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12_2628785148"/>
            <w:bookmarkStart w:id="27" w:name="__Fieldmark__112_2628785148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25_2628785148"/>
            <w:bookmarkStart w:id="29" w:name="__Fieldmark__125_2628785148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26_2628785148"/>
            <w:bookmarkStart w:id="31" w:name="__Fieldmark__126_2628785148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39_2628785148"/>
            <w:bookmarkStart w:id="33" w:name="__Fieldmark__139_2628785148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40_2628785148"/>
            <w:bookmarkStart w:id="35" w:name="__Fieldmark__140_2628785148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53_2628785148"/>
            <w:bookmarkStart w:id="37" w:name="__Fieldmark__153_2628785148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54_2628785148"/>
            <w:bookmarkStart w:id="39" w:name="__Fieldmark__154_2628785148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"/>
        <w:gridCol w:w="270"/>
        <w:gridCol w:w="1584"/>
        <w:gridCol w:w="576"/>
        <w:gridCol w:w="1260"/>
        <w:gridCol w:w="1836"/>
        <w:gridCol w:w="774"/>
        <w:gridCol w:w="1062"/>
        <w:gridCol w:w="1548"/>
      </w:tblGrid>
      <w:tr>
        <w:trPr/>
        <w:tc>
          <w:tcPr>
            <w:tcW w:w="1548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  <w:r>
              <w:rPr>
                <w:rFonts w:cs="Arial" w:ascii="Arial" w:hAnsi="Arial"/>
                <w:sz w:val="18"/>
                <w:szCs w:val="18"/>
              </w:rPr>
              <w:t xml:space="preserve">  GW</w:t>
            </w:r>
          </w:p>
        </w:tc>
        <w:tc>
          <w:tcPr>
            <w:tcW w:w="9180" w:type="dxa"/>
            <w:gridSpan w:val="9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167_2628785148"/>
            <w:bookmarkStart w:id="41" w:name="__Fieldmark__167_2628785148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168_2628785148"/>
            <w:bookmarkStart w:id="43" w:name="__Fieldmark__168_2628785148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Northing</w:t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Easting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Zone</w:t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M Datum</w:t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1818" w:type="dxa"/>
            <w:gridSpan w:val="2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2"/>
        <w:spacing w:before="0" w:after="120"/>
        <w:rPr>
          <w:b/>
          <w:b/>
          <w:sz w:val="24"/>
        </w:rPr>
      </w:pPr>
      <w:r>
        <w:rPr>
          <w:b/>
          <w:sz w:val="24"/>
        </w:rPr>
        <w:t>Other Stations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179_2628785148"/>
            <w:bookmarkStart w:id="45" w:name="__Fieldmark__179_2628785148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180_2628785148"/>
            <w:bookmarkStart w:id="47" w:name="__Fieldmark__180_2628785148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181_2628785148"/>
            <w:bookmarkStart w:id="49" w:name="__Fieldmark__181_2628785148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182_2628785148"/>
            <w:bookmarkStart w:id="51" w:name="__Fieldmark__182_2628785148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183_2628785148"/>
            <w:bookmarkStart w:id="53" w:name="__Fieldmark__183_2628785148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187_2628785148"/>
            <w:bookmarkStart w:id="55" w:name="__Fieldmark__187_2628785148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188_2628785148"/>
            <w:bookmarkStart w:id="57" w:name="__Fieldmark__188_2628785148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199_2628785148"/>
            <w:bookmarkStart w:id="59" w:name="__Fieldmark__199_2628785148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200_2628785148"/>
            <w:bookmarkStart w:id="61" w:name="__Fieldmark__200_2628785148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201_2628785148"/>
            <w:bookmarkStart w:id="63" w:name="__Fieldmark__201_2628785148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202_2628785148"/>
            <w:bookmarkStart w:id="65" w:name="__Fieldmark__202_2628785148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203_2628785148"/>
            <w:bookmarkStart w:id="67" w:name="__Fieldmark__203_2628785148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207_2628785148"/>
            <w:bookmarkStart w:id="69" w:name="__Fieldmark__207_2628785148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208_2628785148"/>
            <w:bookmarkStart w:id="71" w:name="__Fieldmark__208_2628785148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219_2628785148"/>
            <w:bookmarkStart w:id="73" w:name="__Fieldmark__219_2628785148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220_2628785148"/>
            <w:bookmarkStart w:id="75" w:name="__Fieldmark__220_2628785148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221_2628785148"/>
            <w:bookmarkStart w:id="77" w:name="__Fieldmark__221_2628785148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222_2628785148"/>
            <w:bookmarkStart w:id="79" w:name="__Fieldmark__222_2628785148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223_2628785148"/>
            <w:bookmarkStart w:id="81" w:name="__Fieldmark__223_2628785148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227_2628785148"/>
            <w:bookmarkStart w:id="83" w:name="__Fieldmark__227_2628785148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228_2628785148"/>
            <w:bookmarkStart w:id="85" w:name="__Fieldmark__228_2628785148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239_2628785148"/>
            <w:bookmarkStart w:id="87" w:name="__Fieldmark__239_2628785148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240_2628785148"/>
            <w:bookmarkStart w:id="89" w:name="__Fieldmark__240_2628785148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241_2628785148"/>
            <w:bookmarkStart w:id="91" w:name="__Fieldmark__241_2628785148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242_2628785148"/>
            <w:bookmarkStart w:id="93" w:name="__Fieldmark__242_2628785148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243_2628785148"/>
            <w:bookmarkStart w:id="95" w:name="__Fieldmark__243_2628785148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247_2628785148"/>
            <w:bookmarkStart w:id="97" w:name="__Fieldmark__247_2628785148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248_2628785148"/>
            <w:bookmarkStart w:id="99" w:name="__Fieldmark__248_2628785148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2160"/>
        <w:gridCol w:w="360"/>
        <w:gridCol w:w="900"/>
        <w:gridCol w:w="2610"/>
        <w:gridCol w:w="2610"/>
      </w:tblGrid>
      <w:tr>
        <w:trPr/>
        <w:tc>
          <w:tcPr>
            <w:tcW w:w="1188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ID:</w:t>
            </w:r>
          </w:p>
        </w:tc>
        <w:tc>
          <w:tcPr>
            <w:tcW w:w="954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728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ind w:left="1350" w:hanging="135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tion Type:</w:t>
              <w:tab/>
            </w: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259_2628785148"/>
            <w:bookmarkStart w:id="101" w:name="__Fieldmark__259_2628785148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fluent Waste Stream (WS)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260_2628785148"/>
            <w:bookmarkStart w:id="103" w:name="__Fieldmark__260_2628785148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ternal Waste Stream (WS)    </w:t>
            </w: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261_2628785148"/>
            <w:bookmarkStart w:id="105" w:name="__Fieldmark__261_2628785148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rface Water Monitoring (SW)   </w:t>
              <w:br/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262_2628785148"/>
            <w:bookmarkStart w:id="107" w:name="__Fieldmark__262_2628785148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 Application (LA)    </w:t>
            </w: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263_2628785148"/>
            <w:bookmarkStart w:id="109" w:name="__Fieldmark__263_2628785148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 (specify): </w:t>
            </w:r>
            <w:r>
              <w:fldChar w:fldCharType="begin">
                <w:ffData>
                  <w:name w:val="Text9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wnship</w:t>
              <w:br/>
            </w:r>
            <w:r>
              <w:rPr>
                <w:rFonts w:cs="Arial" w:ascii="Arial" w:hAnsi="Arial"/>
                <w:sz w:val="16"/>
                <w:szCs w:val="16"/>
              </w:rPr>
              <w:t>(26-71 or 101-168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Range</w:t>
              <w:br/>
            </w:r>
            <w:r>
              <w:rPr>
                <w:rFonts w:cs="Arial" w:ascii="Arial" w:hAnsi="Arial"/>
                <w:sz w:val="16"/>
                <w:szCs w:val="16"/>
              </w:rPr>
              <w:t>(1-51)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1-36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¼ of ¼ Section</w:t>
              <w:br/>
            </w:r>
            <w:r>
              <w:rPr>
                <w:rFonts w:cs="Arial" w:ascii="Arial" w:hAnsi="Arial"/>
                <w:sz w:val="16"/>
                <w:szCs w:val="16"/>
              </w:rPr>
              <w:t>(NW, NE, SW, SE)</w:t>
            </w:r>
          </w:p>
        </w:tc>
      </w:tr>
      <w:tr>
        <w:trPr>
          <w:trHeight w:val="241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fldChar w:fldCharType="begin">
                <w:ffData>
                  <w:name w:val="Text9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fldChar w:fldCharType="begin">
                <w:ffData>
                  <w:name w:val="Text97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267_2628785148"/>
            <w:bookmarkStart w:id="111" w:name="__Fieldmark__267_2628785148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268_2628785148"/>
            <w:bookmarkStart w:id="113" w:name="__Fieldmark__268_2628785148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itud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ngitude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um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ordinate Collection Method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 Coordinate Collected</w:t>
            </w:r>
          </w:p>
        </w:tc>
      </w:tr>
      <w:tr>
        <w:trPr>
          <w:trHeight w:val="120" w:hRule="atLeast"/>
        </w:trPr>
        <w:tc>
          <w:tcPr>
            <w:tcW w:w="2088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60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face water (surface water monitoring stations only):</w: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Review the application and ensure all requested items are submitted with this attachment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49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3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3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3:07:00Z</dcterms:created>
  <dc:creator>Minnesota Pollution Control Agency - Susan Mahowald,Deb Lindlief (Gail Skowronek)</dc:creator>
  <dc:description>Gail Skowronek</dc:description>
  <cp:keywords>Minnesota Pollution Control Agency water quality wastewater permitting wastewater permit pond</cp:keywords>
  <dc:language>en-US</dc:language>
  <cp:lastModifiedBy>Gail Skowronek</cp:lastModifiedBy>
  <cp:lastPrinted>2010-02-11T11:59:00Z</cp:lastPrinted>
  <dcterms:modified xsi:type="dcterms:W3CDTF">2010-02-11T17:59:00Z</dcterms:modified>
  <cp:revision>13</cp:revision>
  <dc:subject>This notice of intent is for coverage under the general permit MNG255000 and applies to facilities that use non-contact cooling water.</dc:subject>
  <dc:title>Additional Station Location Attachment - form</dc:title>
</cp:coreProperties>
</file>