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Surface Water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48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industrial facilities that discharge process wastewater to a surface water of the state. Any other discharge types will require a different permit application.</w:t>
      </w:r>
    </w:p>
    <w:p>
      <w:pPr>
        <w:pStyle w:val="Heading2"/>
        <w:spacing w:before="120" w:after="24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810"/>
        <w:gridCol w:w="180"/>
        <w:gridCol w:w="1170"/>
        <w:gridCol w:w="270"/>
        <w:gridCol w:w="1260"/>
        <w:gridCol w:w="54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w:t>
            </w:r>
          </w:p>
        </w:tc>
        <w:tc>
          <w:tcPr>
            <w:tcW w:w="216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4"/>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8"/>
            <w:tcBorders/>
            <w:vAlign w:val="bottom"/>
          </w:tcPr>
          <w:p>
            <w:pPr>
              <w:pStyle w:val="Normal"/>
              <w:spacing w:before="12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8"/>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8"/>
            <w:tcBorders/>
            <w:vAlign w:val="bottom"/>
          </w:tcPr>
          <w:p>
            <w:pPr>
              <w:pStyle w:val="Normal"/>
              <w:spacing w:before="120" w:after="0"/>
              <w:ind w:right="-108" w:hanging="0"/>
              <w:rPr/>
            </w:pPr>
            <w:r>
              <w:rPr>
                <w:rFonts w:cs="Arial" w:ascii="Arial" w:hAnsi="Arial"/>
                <w:spacing w:val="-3"/>
                <w:sz w:val="18"/>
                <w:szCs w:val="18"/>
              </w:rPr>
              <w:t xml:space="preserve">If established, please indicate what you believe to be the applicable federal effluent limitation guideline(s) for your waste stream(s): </w:t>
            </w:r>
          </w:p>
        </w:tc>
      </w:tr>
      <w:tr>
        <w:trPr/>
        <w:tc>
          <w:tcPr>
            <w:tcW w:w="468" w:type="dxa"/>
            <w:tcBorders/>
            <w:vAlign w:val="bottom"/>
          </w:tcPr>
          <w:p>
            <w:pPr>
              <w:pStyle w:val="Normal"/>
              <w:snapToGrid w:val="false"/>
              <w:spacing w:before="120" w:after="0"/>
              <w:rPr>
                <w:rFonts w:ascii="Arial" w:hAnsi="Arial" w:cs="Arial"/>
                <w:spacing w:val="-3"/>
                <w:sz w:val="18"/>
                <w:szCs w:val="18"/>
              </w:rPr>
            </w:pPr>
            <w:r>
              <w:rPr>
                <w:rFonts w:cs="Arial" w:ascii="Arial" w:hAnsi="Arial"/>
                <w:spacing w:val="-3"/>
                <w:sz w:val="18"/>
                <w:szCs w:val="18"/>
              </w:rPr>
            </w:r>
          </w:p>
        </w:tc>
        <w:tc>
          <w:tcPr>
            <w:tcW w:w="810" w:type="dxa"/>
            <w:tcBorders/>
            <w:vAlign w:val="bottom"/>
          </w:tcPr>
          <w:p>
            <w:pPr>
              <w:pStyle w:val="Normal"/>
              <w:spacing w:before="120" w:after="0"/>
              <w:rPr>
                <w:rFonts w:ascii="Arial" w:hAnsi="Arial" w:cs="Arial"/>
                <w:sz w:val="18"/>
                <w:szCs w:val="18"/>
              </w:rPr>
            </w:pPr>
            <w:r>
              <w:rPr>
                <w:rFonts w:cs="Arial" w:ascii="Arial" w:hAnsi="Arial"/>
                <w:spacing w:val="-3"/>
                <w:sz w:val="18"/>
                <w:szCs w:val="18"/>
              </w:rPr>
              <w:t>40CFR</w:t>
            </w:r>
          </w:p>
        </w:tc>
        <w:tc>
          <w:tcPr>
            <w:tcW w:w="945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690" w:type="dxa"/>
            <w:gridSpan w:val="5"/>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5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54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12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110643286"/>
            <w:bookmarkStart w:id="1" w:name="__Fieldmark__12_11064328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110643286"/>
            <w:bookmarkStart w:id="3" w:name="__Fieldmark__15_11064328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110643286"/>
            <w:bookmarkStart w:id="5" w:name="__Fieldmark__18_11064328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7290"/>
        <w:gridCol w:w="29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110643286"/>
            <w:bookmarkStart w:id="7" w:name="__Fieldmark__22_11064328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10643286"/>
            <w:bookmarkStart w:id="9" w:name="__Fieldmark__23_11064328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10643286"/>
            <w:bookmarkStart w:id="11" w:name="__Fieldmark__24_11064328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110643286"/>
            <w:bookmarkStart w:id="13" w:name="__Fieldmark__25_11064328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pBdr>
          <w:bottom w:val="single" w:sz="8" w:space="1" w:color="000000"/>
        </w:pBdr>
        <w:spacing w:before="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gridSpan w:val="3"/>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110643286"/>
            <w:bookmarkStart w:id="15" w:name="__Fieldmark__28_11064328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110643286"/>
            <w:bookmarkStart w:id="17" w:name="__Fieldmark__29_110643286"/>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110643286"/>
            <w:bookmarkStart w:id="19" w:name="__Fieldmark__30_110643286"/>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110643286"/>
            <w:bookmarkStart w:id="21" w:name="__Fieldmark__31_11064328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110643286"/>
            <w:bookmarkStart w:id="23" w:name="__Fieldmark__32_11064328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12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110643286"/>
            <w:bookmarkStart w:id="25" w:name="__Fieldmark__33_11064328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5_110643286"/>
            <w:bookmarkStart w:id="27" w:name="__Fieldmark__35_11064328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6_110643286"/>
            <w:bookmarkStart w:id="29" w:name="__Fieldmark__36_11064328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8_110643286"/>
            <w:bookmarkStart w:id="31" w:name="__Fieldmark__38_11064328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For existing facilities, indicate what changes, if any, have occurred since the last permit was issued.</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facility operations and/or wastewater treatment.</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7.</w:t>
            </w:r>
          </w:p>
        </w:tc>
        <w:tc>
          <w:tcPr>
            <w:tcW w:w="10260" w:type="dxa"/>
            <w:gridSpan w:val="3"/>
            <w:tcBorders/>
          </w:tcPr>
          <w:p>
            <w:pPr>
              <w:pStyle w:val="Normal"/>
              <w:spacing w:before="120" w:after="0"/>
              <w:rPr>
                <w:rFonts w:ascii="Arial" w:hAnsi="Arial" w:cs="Arial"/>
                <w:sz w:val="18"/>
                <w:szCs w:val="18"/>
              </w:rPr>
            </w:pPr>
            <w:r>
              <w:rPr>
                <w:rFonts w:cs="Arial" w:ascii="Arial" w:hAnsi="Arial"/>
                <w:sz w:val="18"/>
                <w:szCs w:val="18"/>
              </w:rPr>
              <w:t>Identify the discharge rate in million gallons per day (MGD) and other information for each wastewater outfall discharge poin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260"/>
        <w:gridCol w:w="2880"/>
        <w:gridCol w:w="1260"/>
        <w:gridCol w:w="1440"/>
        <w:gridCol w:w="1440"/>
        <w:gridCol w:w="1980"/>
      </w:tblGrid>
      <w:tr>
        <w:trPr/>
        <w:tc>
          <w:tcPr>
            <w:tcW w:w="126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tation ID/ Outfall number</w:t>
            </w:r>
          </w:p>
        </w:tc>
        <w:tc>
          <w:tcPr>
            <w:tcW w:w="28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ype of wastewater/waste streams</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average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maximum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requency</w:t>
            </w:r>
          </w:p>
        </w:tc>
        <w:tc>
          <w:tcPr>
            <w:tcW w:w="1980"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oute to receiving waters</w:t>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60" w:after="0"/>
              <w:rPr/>
            </w:pPr>
            <w:r>
              <w:rPr>
                <w:rFonts w:cs="Arial" w:ascii="Arial" w:hAnsi="Arial"/>
                <w:sz w:val="18"/>
                <w:szCs w:val="18"/>
              </w:rPr>
              <w:t>18.</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Attach a topographical map of the route of discharge to the receiving waters. If this is a discharge to a storm sewer, you must show the route of the storm sewer to a receiving water body. A map showing only the discharge to a storm sewer is unacceptable. The map must show how and where the facility’s waste stream enters a receiving water body.</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19.</w:t>
            </w:r>
          </w:p>
        </w:tc>
        <w:tc>
          <w:tcPr>
            <w:tcW w:w="10260" w:type="dxa"/>
            <w:tcBorders/>
            <w:vAlign w:val="bottom"/>
          </w:tcPr>
          <w:p>
            <w:pPr>
              <w:pStyle w:val="Normal"/>
              <w:spacing w:before="120" w:after="0"/>
              <w:rPr/>
            </w:pPr>
            <w:r>
              <w:rPr>
                <w:rFonts w:cs="Arial" w:ascii="Arial" w:hAnsi="Arial"/>
                <w:sz w:val="18"/>
                <w:szCs w:val="18"/>
              </w:rPr>
              <w:t xml:space="preserve">Are there groundwater monitoring wells or lysi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70_110643286"/>
            <w:bookmarkStart w:id="33" w:name="__Fieldmark__70_11064328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1_110643286"/>
            <w:bookmarkStart w:id="35" w:name="__Fieldmark__71_11064328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pPr>
            <w:r>
              <w:rPr>
                <w:rFonts w:cs="Arial" w:ascii="Arial" w:hAnsi="Arial"/>
                <w:sz w:val="18"/>
                <w:szCs w:val="18"/>
              </w:rPr>
              <w:t xml:space="preserve">If yes, describe where were installed and the reason they were installed: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Average rate of use</w:t>
            </w:r>
          </w:p>
          <w:p>
            <w:pPr>
              <w:pStyle w:val="Normal"/>
              <w:jc w:val="center"/>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ind w:left="45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ind w:left="45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rPr/>
            </w:pPr>
            <w:r>
              <w:rPr>
                <w:rFonts w:cs="Arial" w:ascii="Arial" w:hAnsi="Arial"/>
                <w:sz w:val="18"/>
                <w:szCs w:val="18"/>
              </w:rPr>
              <w:t>21.</w:t>
            </w:r>
          </w:p>
        </w:tc>
        <w:tc>
          <w:tcPr>
            <w:tcW w:w="10260" w:type="dxa"/>
            <w:gridSpan w:val="3"/>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2.</w:t>
            </w:r>
          </w:p>
        </w:tc>
        <w:tc>
          <w:tcPr>
            <w:tcW w:w="3330"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23.</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3_110643286"/>
            <w:bookmarkStart w:id="37" w:name="__Fieldmark__93_11064328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4_110643286"/>
            <w:bookmarkStart w:id="39" w:name="__Fieldmark__94_11064328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4.</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110643286"/>
            <w:bookmarkStart w:id="41" w:name="__Fieldmark__96_11064328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110643286"/>
            <w:bookmarkStart w:id="43" w:name="__Fieldmark__97_11064328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25.</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1_110643286"/>
            <w:bookmarkStart w:id="45" w:name="__Fieldmark__101_11064328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2_110643286"/>
            <w:bookmarkStart w:id="47" w:name="__Fieldmark__102_110643286"/>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6.</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7.</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6_110643286"/>
      <w:bookmarkStart w:id="49" w:name="__Fieldmark__106_110643286"/>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0  •  2/1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0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0T11:32:00Z</cp:lastPrinted>
  <dcterms:modified xsi:type="dcterms:W3CDTF">2010-02-10T17:33:00Z</dcterms:modified>
  <cp:revision>14</cp:revision>
  <dc:subject>This application applies to industrial facilities that discharge process wastewater to a surface water of the state.</dc:subject>
  <dc:title>Indl Surface Water Discharge of Process Wastewater Application - form - NPDES/SDS Permit Program</dc:title>
</cp:coreProperties>
</file>