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6750"/>
      </w:tblGrid>
      <w:tr>
        <w:trPr>
          <w:trHeight w:val="1350" w:hRule="atLeast"/>
          <w:cantSplit w:val="true"/>
        </w:trPr>
        <w:tc>
          <w:tcPr>
            <w:tcW w:w="3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90140" cy="896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rebuchet MS" w:hAnsi="Trebuchet MS" w:cs="Trebuchet MS"/>
                <w:bCs/>
                <w:sz w:val="44"/>
              </w:rPr>
            </w:pPr>
            <w:r>
              <w:rPr>
                <w:rFonts w:cs="Trebuchet MS" w:ascii="Trebuchet MS" w:hAnsi="Trebuchet MS"/>
                <w:bCs/>
                <w:sz w:val="44"/>
                <w:szCs w:val="44"/>
              </w:rPr>
              <w:t>Municipal and Industrial</w:t>
              <w:br/>
            </w:r>
            <w:r>
              <w:rPr>
                <w:rFonts w:cs="Trebuchet MS" w:ascii="Trebuchet MS" w:hAnsi="Trebuchet MS"/>
                <w:bCs/>
                <w:sz w:val="44"/>
              </w:rPr>
              <w:t>Pond Attachment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NPDES/SDS Permit Program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spacing w:before="120" w:after="0"/>
              <w:jc w:val="right"/>
              <w:rPr>
                <w:rFonts w:ascii="Trebuchet MS" w:hAnsi="Trebuchet MS" w:cs="Trebuchet MS"/>
                <w:bCs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Doc Type:  Permit Application</w:t>
            </w:r>
            <w:r>
              <w:rPr>
                <w:rFonts w:cs="Trebuchet MS" w:ascii="Trebuchet MS" w:hAnsi="Trebuchet MS"/>
                <w:bCs/>
              </w:rPr>
              <w:t xml:space="preserve"> </w:t>
            </w:r>
          </w:p>
        </w:tc>
      </w:tr>
    </w:tbl>
    <w:p>
      <w:pPr>
        <w:pStyle w:val="Heading2"/>
        <w:spacing w:before="360" w:after="120"/>
        <w:rPr>
          <w:rFonts w:ascii="Arial" w:hAnsi="Arial" w:cs="Arial"/>
          <w:bCs/>
          <w:sz w:val="18"/>
          <w:szCs w:val="18"/>
          <w:highlight w:val="yellow"/>
        </w:rPr>
      </w:pPr>
      <w:r>
        <w:rPr>
          <w:rStyle w:val="StrongEmphasis"/>
          <w:rFonts w:cs="Arial" w:ascii="Arial" w:hAnsi="Arial"/>
          <w:b w:val="false"/>
          <w:sz w:val="18"/>
          <w:szCs w:val="18"/>
        </w:rPr>
        <w:t>The National Pollutant Discharge Elimination System (NPDES)/State Disposal System (SDS) Permit Program regulates wastewater discharges to land and surface waters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This attachment applies to municipal and industrial facilities with a pond system (i.e. primary, secondary, polishing, equalization, anaerobic, contaminated runoff, etc.).</w:t>
      </w:r>
    </w:p>
    <w:p>
      <w:pPr>
        <w:pStyle w:val="Heading2"/>
        <w:spacing w:before="120" w:after="120"/>
        <w:ind w:right="-1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omplete the attachment by typing or printing in black ink. Attach additional sheets as necessary. For more information, please contact the Minnesota Pollution Control Agency (MPCA) at:  In Metro Area: 651-296-6300 or Outside Metro Area: 800-657-3864.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950"/>
        <w:gridCol w:w="1560"/>
        <w:gridCol w:w="2580"/>
      </w:tblGrid>
      <w:tr>
        <w:trPr/>
        <w:tc>
          <w:tcPr>
            <w:tcW w:w="1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tee name:</w:t>
            </w:r>
          </w:p>
        </w:tc>
        <w:tc>
          <w:tcPr>
            <w:tcW w:w="495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mit number:</w:t>
            </w:r>
          </w:p>
        </w:tc>
        <w:tc>
          <w:tcPr>
            <w:tcW w:w="25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N 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120"/>
        <w:rPr>
          <w:b/>
          <w:b/>
          <w:sz w:val="24"/>
        </w:rPr>
      </w:pPr>
      <w:r>
        <w:rPr>
          <w:b/>
          <w:sz w:val="24"/>
        </w:rPr>
        <w:t>Geology/Hydrogeology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70"/>
        <w:gridCol w:w="990"/>
        <w:gridCol w:w="360"/>
        <w:gridCol w:w="720"/>
        <w:gridCol w:w="900"/>
        <w:gridCol w:w="1170"/>
        <w:gridCol w:w="207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vide a description of the soil beneath or in the vicinity of the ponds. Use information from soil surveys or from existing soil borings or well logs if available. (Ex.: 8 feet (ft.) of fine sand underlain by 10 ft, of silty clay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120" w:type="dxa"/>
            <w:gridSpan w:val="5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below ground surface of the water table at the pond site?</w:t>
            </w:r>
          </w:p>
        </w:tc>
        <w:tc>
          <w:tcPr>
            <w:tcW w:w="207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many feet below ground surface is the bottom of the pond?</w:t>
            </w:r>
          </w:p>
        </w:tc>
        <w:tc>
          <w:tcPr>
            <w:tcW w:w="1620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t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depth to bedrock at the pond site?</w:t>
            </w:r>
          </w:p>
        </w:tc>
        <w:tc>
          <w:tcPr>
            <w:tcW w:w="6210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ind w:lef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6_349011667"/>
            <w:bookmarkStart w:id="1" w:name="__Fieldmark__6_349011667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10 ft.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7_349011667"/>
            <w:bookmarkStart w:id="3" w:name="__Fieldmark__7_349011667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10-20 ft.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8_349011667"/>
            <w:bookmarkStart w:id="5" w:name="__Fieldmark__8_349011667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20-50 ft.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9_349011667"/>
            <w:bookmarkStart w:id="7" w:name="__Fieldmark__9_349011667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50 ft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bedrock type (Ex.: limestone, sandstone, etc.)?</w:t>
            </w:r>
          </w:p>
        </w:tc>
        <w:tc>
          <w:tcPr>
            <w:tcW w:w="5220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private water supply wells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11_349011667"/>
            <w:bookmarkStart w:id="9" w:name="__Fieldmark__11_349011667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lt;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12_349011667"/>
            <w:bookmarkStart w:id="11" w:name="__Fieldmark__12_349011667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- 1 mile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13_349011667"/>
            <w:bookmarkStart w:id="13" w:name="__Fieldmark__13_349011667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&gt;1 mile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be the approximate number, type and depth of private water wells in the general vicinity of the ponds (3 mile radius).  (Ex.: most (#?) wells generally drilled to greater than 50 ft., however, several shallow (20 ft.) sand point wells also present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 ponds located in a designated Wellhead Protection Area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16_349011667"/>
            <w:bookmarkStart w:id="15" w:name="__Fieldmark__16_349011667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17_349011667"/>
            <w:bookmarkStart w:id="17" w:name="__Fieldmark__17_349011667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monitoring wells present at the pond site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18_349011667"/>
            <w:bookmarkStart w:id="19" w:name="__Fieldmark__18_349011667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9_349011667"/>
            <w:bookmarkStart w:id="21" w:name="__Fieldmark__19_349011667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f yes, please submit a topographic or equivalent map showing well locations with respect to the pond system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ve any wells shown adverse impacts (Ex.: high nitrate or chloride concentrations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20_349011667"/>
            <w:bookmarkStart w:id="23" w:name="__Fieldmark__20_349011667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21_349011667"/>
            <w:bookmarkStart w:id="25" w:name="__Fieldmark__21_349011667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adverse impacts:</w:t>
            </w:r>
          </w:p>
        </w:tc>
        <w:tc>
          <w:tcPr>
            <w:tcW w:w="648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hat is the proximity to the ponds of any nearby surface waters? (Ex.: Minnesota River located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>¼</w:t>
            </w:r>
            <w:r>
              <w:rPr>
                <w:rFonts w:cs="Arial" w:ascii="Arial" w:hAnsi="Arial"/>
                <w:sz w:val="18"/>
                <w:szCs w:val="18"/>
              </w:rPr>
              <w:t xml:space="preserve"> mile to the north.).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pBdr>
          <w:bottom w:val="single" w:sz="8" w:space="1" w:color="000000"/>
        </w:pBdr>
        <w:spacing w:before="360" w:after="0"/>
        <w:rPr/>
      </w:pPr>
      <w:r>
        <w:rPr>
          <w:b/>
          <w:sz w:val="24"/>
        </w:rPr>
        <w:t>Pond</w:t>
      </w:r>
      <w:r>
        <w:rPr/>
        <w:t xml:space="preserve"> Information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376"/>
        <w:gridCol w:w="1044"/>
        <w:gridCol w:w="1710"/>
        <w:gridCol w:w="2430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lease indicate the types of ponds that are present at the facility. (Check all that apply)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120" w:after="0"/>
              <w:ind w:left="540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27_349011667"/>
            <w:bookmarkStart w:id="27" w:name="__Fieldmark__27_349011667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imary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28_349011667"/>
            <w:bookmarkStart w:id="29" w:name="__Fieldmark__28_349011667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condary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29_349011667"/>
            <w:bookmarkStart w:id="31" w:name="__Fieldmark__29_349011667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olish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30_349011667"/>
            <w:bookmarkStart w:id="33" w:name="__Fieldmark__30_349011667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qualization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31_349011667"/>
            <w:bookmarkStart w:id="35" w:name="__Fieldmark__31_349011667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erated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32_349011667"/>
            <w:bookmarkStart w:id="37" w:name="__Fieldmark__32_349011667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naerobic</w:t>
            </w:r>
          </w:p>
        </w:tc>
        <w:tc>
          <w:tcPr>
            <w:tcW w:w="2754" w:type="dxa"/>
            <w:gridSpan w:val="2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33_349011667"/>
            <w:bookmarkStart w:id="39" w:name="__Fieldmark__33_349011667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oling</w:t>
            </w:r>
          </w:p>
        </w:tc>
        <w:tc>
          <w:tcPr>
            <w:tcW w:w="2430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34_349011667"/>
            <w:bookmarkStart w:id="41" w:name="__Fieldmark__34_349011667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ntaminated runoff</w:t>
            </w:r>
          </w:p>
        </w:tc>
      </w:tr>
      <w:tr>
        <w:trPr/>
        <w:tc>
          <w:tcPr>
            <w:tcW w:w="3168" w:type="dxa"/>
            <w:gridSpan w:val="2"/>
            <w:tcBorders/>
          </w:tcPr>
          <w:p>
            <w:pPr>
              <w:pStyle w:val="Normal"/>
              <w:spacing w:before="60" w:after="0"/>
              <w:ind w:left="540" w:hanging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35_349011667"/>
            <w:bookmarkStart w:id="43" w:name="__Fieldmark__35_349011667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rrigation holding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36_349011667"/>
            <w:bookmarkStart w:id="45" w:name="__Fieldmark__36_349011667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sh handling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37_349011667"/>
            <w:bookmarkStart w:id="47" w:name="__Fieldmark__37_349011667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4140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"/>
        <w:gridCol w:w="505"/>
        <w:gridCol w:w="542"/>
        <w:gridCol w:w="268"/>
        <w:gridCol w:w="810"/>
        <w:gridCol w:w="455"/>
        <w:gridCol w:w="355"/>
        <w:gridCol w:w="810"/>
        <w:gridCol w:w="367"/>
        <w:gridCol w:w="191"/>
        <w:gridCol w:w="252"/>
        <w:gridCol w:w="648"/>
        <w:gridCol w:w="162"/>
        <w:gridCol w:w="198"/>
        <w:gridCol w:w="82"/>
        <w:gridCol w:w="530"/>
        <w:gridCol w:w="108"/>
        <w:gridCol w:w="702"/>
        <w:gridCol w:w="192"/>
        <w:gridCol w:w="186"/>
        <w:gridCol w:w="432"/>
        <w:gridCol w:w="108"/>
        <w:gridCol w:w="702"/>
        <w:gridCol w:w="105"/>
        <w:gridCol w:w="705"/>
        <w:gridCol w:w="828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240" w:after="0"/>
              <w:ind w:left="547" w:hanging="54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24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complete the following table for each pond at the facility.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nd type </w:t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x operating depth (ft.)</w:t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 operating depth (ft.)</w:t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an operating depth (ft.)</w:t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reage at mean operating depth</w:t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ays of detention time </w:t>
            </w:r>
            <w:r>
              <w:rPr>
                <w:rFonts w:cs="Arial" w:ascii="Arial" w:hAnsi="Arial"/>
                <w:sz w:val="16"/>
                <w:szCs w:val="16"/>
              </w:rPr>
              <w:t>(design flow)</w:t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Year each pond was constructed</w:t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532" w:type="dxa"/>
            <w:gridSpan w:val="4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hat is the source of the acreage information in question 11 above? (Ex: as built plans and specs, engineering survey, etc.)</w:t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repaired or upgrad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82_349011667"/>
            <w:bookmarkStart w:id="49" w:name="__Fieldmark__82_349011667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83_349011667"/>
            <w:bookmarkStart w:id="51" w:name="__Fieldmark__83_349011667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what the upgrade included:</w:t>
            </w:r>
          </w:p>
        </w:tc>
        <w:tc>
          <w:tcPr>
            <w:tcW w:w="5940" w:type="dxa"/>
            <w:gridSpan w:val="1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300" w:type="dxa"/>
            <w:gridSpan w:val="17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Has the pond system ever been dredged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87_349011667"/>
            <w:bookmarkStart w:id="53" w:name="__Fieldmark__87_349011667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88_349011667"/>
            <w:bookmarkStart w:id="55" w:name="__Fieldmark__88_349011667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  <w:tc>
          <w:tcPr>
            <w:tcW w:w="1620" w:type="dxa"/>
            <w:gridSpan w:val="5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what year?</w:t>
            </w:r>
          </w:p>
        </w:tc>
        <w:tc>
          <w:tcPr>
            <w:tcW w:w="234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20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method of dredge material disposal:</w:t>
            </w:r>
          </w:p>
        </w:tc>
        <w:tc>
          <w:tcPr>
            <w:tcW w:w="5040" w:type="dxa"/>
            <w:gridSpan w:val="1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7380" w:type="dxa"/>
            <w:gridSpan w:val="20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type of pond liner is presen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92_349011667"/>
            <w:bookmarkStart w:id="57" w:name="__Fieldmark__92_349011667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la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93_349011667"/>
            <w:bookmarkStart w:id="59" w:name="__Fieldmark__93_349011667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ynthetic/Vinyl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94_349011667"/>
            <w:bookmarkStart w:id="61" w:name="__Fieldmark__94_349011667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ntonite  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95_349011667"/>
            <w:bookmarkStart w:id="63" w:name="__Fieldmark__95_349011667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her:</w:t>
            </w:r>
          </w:p>
        </w:tc>
        <w:tc>
          <w:tcPr>
            <w:tcW w:w="288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0260" w:type="dxa"/>
            <w:gridSpan w:val="26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ever operated at a depth so that the freeboard is less than 3 feet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97_349011667"/>
            <w:bookmarkStart w:id="65" w:name="__Fieldmark__97_349011667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98_349011667"/>
            <w:bookmarkStart w:id="67" w:name="__Fieldmark__98_349011667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80" w:type="dxa"/>
            <w:gridSpan w:val="14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 the situation and identify how often it occurs:</w:t>
            </w:r>
          </w:p>
        </w:tc>
        <w:tc>
          <w:tcPr>
            <w:tcW w:w="4680" w:type="dxa"/>
            <w:gridSpan w:val="1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60" w:type="dxa"/>
            <w:gridSpan w:val="26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relationship between current wastewater flows and pond designed hydraulic capacity?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102_349011667"/>
            <w:bookmarkStart w:id="69" w:name="__Fieldmark__102_349011667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elow capacity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103_349011667"/>
            <w:bookmarkStart w:id="71" w:name="__Fieldmark__103_349011667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t or near capacity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104_349011667"/>
            <w:bookmarkStart w:id="73" w:name="__Fieldmark__104_349011667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bove capacit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360" w:hanging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0260" w:type="dxa"/>
            <w:gridSpan w:val="26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any drain tiles (designed or pre-existing) located in the vicinity of or beneath the pond system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105_349011667"/>
            <w:bookmarkStart w:id="75" w:name="__Fieldmark__105_349011667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106_349011667"/>
            <w:bookmarkStart w:id="77" w:name="__Fieldmark__106_349011667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3" w:type="dxa"/>
            <w:gridSpan w:val="25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f yes, please submit a topographic or equivalent map showing the drain tile locations and a description of each. (The map and description should include but not be limited to: the drain tile location in relation to the pond system; the drain tile location in relation to the irrigation field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</w:t>
            </w:r>
            <w:r>
              <w:rPr>
                <w:rFonts w:cs="Arial" w:ascii="Arial" w:hAnsi="Arial"/>
                <w:sz w:val="18"/>
                <w:szCs w:val="18"/>
              </w:rPr>
              <w:t xml:space="preserve">]; each drain tile discharge location; and, each discharge location station identification code </w:t>
            </w:r>
            <w:r>
              <w:rPr>
                <w:rFonts w:cs="Arial" w:ascii="Arial" w:hAnsi="Arial"/>
                <w:i/>
                <w:sz w:val="18"/>
                <w:szCs w:val="18"/>
              </w:rPr>
              <w:t>[if applicable]</w:t>
            </w:r>
            <w:r>
              <w:rPr>
                <w:rFonts w:cs="Arial" w:ascii="Arial" w:hAnsi="Arial"/>
                <w:sz w:val="18"/>
                <w:szCs w:val="18"/>
              </w:rPr>
              <w:t>.)</w:t>
            </w:r>
          </w:p>
        </w:tc>
      </w:tr>
      <w:tr>
        <w:trPr>
          <w:trHeight w:val="288" w:hRule="atLeast"/>
        </w:trPr>
        <w:tc>
          <w:tcPr>
            <w:tcW w:w="485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10243" w:type="dxa"/>
            <w:gridSpan w:val="2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list the calendar month total influent and effluent flow in million gallons for each of the past 12 months </w:t>
              <w:br/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not applicable for municipal facilities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728" w:type="dxa"/>
            <w:gridSpan w:val="27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2"/>
                <w:szCs w:val="12"/>
                <w:u w:val="single"/>
              </w:rPr>
            </w:pPr>
            <w:r>
              <w:rPr>
                <w:rFonts w:cs="Arial" w:ascii="Arial" w:hAnsi="Arial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n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b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pr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n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ul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g.</w:t>
            </w:r>
          </w:p>
        </w:tc>
        <w:tc>
          <w:tcPr>
            <w:tcW w:w="8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p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ct.</w:t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v.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c.</w:t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fluent</w:t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70" w:hanging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"/>
        <w:gridCol w:w="2070"/>
        <w:gridCol w:w="1620"/>
        <w:gridCol w:w="2430"/>
        <w:gridCol w:w="4050"/>
      </w:tblGrid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average annual influent CBOD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2430" w:type="dxa"/>
            <w:tcBorders>
              <w:bottom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mg/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e there known or potential sources of toxic pollutants (metals, Volatile Organic Compounds [VOCs] such as, trichloroethylene, chloroform, methyl tert-butyl ether [MTBE], benzene, etc.)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132_349011667"/>
            <w:bookmarkStart w:id="79" w:name="__Fieldmark__132_349011667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133_349011667"/>
            <w:bookmarkStart w:id="81" w:name="__Fieldmark__133_349011667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, please describe:</w:t>
            </w:r>
          </w:p>
        </w:tc>
        <w:tc>
          <w:tcPr>
            <w:tcW w:w="810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170" w:type="dxa"/>
            <w:gridSpan w:val="4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before="120" w:after="0"/>
              <w:ind w:left="450" w:hanging="45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1026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the pond system located in karst topography?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137_349011667"/>
            <w:bookmarkStart w:id="83" w:name="__Fieldmark__137_349011667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138_349011667"/>
            <w:bookmarkStart w:id="85" w:name="__Fieldmark__138_349011667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If yes and if your facility is listed in the 1993 Administrative Order requiring the preparation of a contingency plan, please ensure your facility has an updated contingency plan on file.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the attachment and ensure all requested items are submitted with this attachment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make a copy for your records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Refer to the </w:t>
      </w:r>
      <w:r>
        <w:rPr>
          <w:rFonts w:cs="Arial" w:ascii="Arial" w:hAnsi="Arial"/>
          <w:b/>
          <w:i/>
          <w:sz w:val="20"/>
          <w:szCs w:val="20"/>
        </w:rPr>
        <w:t>Transmittal Form</w:t>
      </w:r>
      <w:r>
        <w:rPr>
          <w:rFonts w:cs="Arial" w:ascii="Arial" w:hAnsi="Arial"/>
          <w:b/>
          <w:sz w:val="20"/>
          <w:szCs w:val="20"/>
        </w:rPr>
        <w:t xml:space="preserve"> for mailing instructions.</w:t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spacing w:before="40" w:after="0"/>
      <w:ind w:right="-115" w:hanging="0"/>
      <w:rPr/>
    </w:pPr>
    <w:r>
      <w:rPr>
        <w:rFonts w:cs="Arial" w:ascii="Trebuchet MS" w:hAnsi="Trebuchet MS"/>
        <w:i/>
        <w:sz w:val="16"/>
        <w:szCs w:val="16"/>
      </w:rPr>
      <w:t>wq-wwprm7-11  •  2/11/10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2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2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2:39:00Z</dcterms:created>
  <dc:creator>Minnesota Pollution Control Agency - Susan Mahowald,Deb Lindlief (Gail Skowronek)</dc:creator>
  <dc:description/>
  <cp:keywords>Minnesota Pollution Control Agency water quality wastewater permitting wastewater permit pond</cp:keywords>
  <dc:language>en-US</dc:language>
  <cp:lastModifiedBy>Gail Skowronek</cp:lastModifiedBy>
  <cp:lastPrinted>2010-02-11T08:37:00Z</cp:lastPrinted>
  <dcterms:modified xsi:type="dcterms:W3CDTF">2010-02-11T14:38:00Z</dcterms:modified>
  <cp:revision>11</cp:revision>
  <dc:subject>This form is part of the Wastewater Permit Application - Pond Attachment</dc:subject>
  <dc:title>Municipal and Industrial Pond Attachment - NPDES/SDS Program - form</dc:title>
</cp:coreProperties>
</file>