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  <w:szCs w:val="44"/>
              </w:rPr>
              <w:t>Municipal and Industrial</w:t>
              <w:br/>
            </w:r>
            <w:r>
              <w:rPr>
                <w:rFonts w:cs="Trebuchet MS" w:ascii="Trebuchet MS" w:hAnsi="Trebuchet MS"/>
                <w:bCs/>
                <w:sz w:val="44"/>
              </w:rPr>
              <w:t>Pond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attachment applies to municipal and industrial facilities with a pond system (i.e. primary, secondary, polishing, equalization, anaerobic, contaminated runoff, etc.)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50"/>
        <w:gridCol w:w="1560"/>
        <w:gridCol w:w="2580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tee name:</w:t>
            </w:r>
          </w:p>
        </w:tc>
        <w:tc>
          <w:tcPr>
            <w:tcW w:w="4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 number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120"/>
        <w:rPr>
          <w:b/>
          <w:b/>
          <w:sz w:val="24"/>
        </w:rPr>
      </w:pPr>
      <w:r>
        <w:rPr>
          <w:b/>
          <w:sz w:val="24"/>
        </w:rPr>
        <w:t>Geology/Hydrogeology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70"/>
        <w:gridCol w:w="990"/>
        <w:gridCol w:w="360"/>
        <w:gridCol w:w="720"/>
        <w:gridCol w:w="900"/>
        <w:gridCol w:w="1170"/>
        <w:gridCol w:w="207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a description of the soil beneath or in the vicinity of the ponds. Use information from soil surveys or from existing soil borings or well logs if available. (Ex.: 8 feet (ft.) of fine sand underlain by 10 ft, of silty clay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120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below ground surface of the water table at the pond site?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any feet below ground surface is the bottom of the pond?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to bedrock at the pond site?</w:t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6_3897495441"/>
            <w:bookmarkStart w:id="1" w:name="__Fieldmark__6_389749544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10 ft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3897495441"/>
            <w:bookmarkStart w:id="3" w:name="__Fieldmark__7_389749544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10-20 ft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897495441"/>
            <w:bookmarkStart w:id="5" w:name="__Fieldmark__8_389749544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0-50 ft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897495441"/>
            <w:bookmarkStart w:id="7" w:name="__Fieldmark__9_389749544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50 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bedrock type (Ex.: limestone, sandstone, etc.)?</w:t>
            </w:r>
          </w:p>
        </w:tc>
        <w:tc>
          <w:tcPr>
            <w:tcW w:w="52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private water supply wells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3897495441"/>
            <w:bookmarkStart w:id="9" w:name="__Fieldmark__11_389749544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2_3897495441"/>
            <w:bookmarkStart w:id="11" w:name="__Fieldmark__12_389749544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- 1 mil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3_3897495441"/>
            <w:bookmarkStart w:id="13" w:name="__Fieldmark__13_389749544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1 mil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the approximate number, type and depth of private water wells in the general vicinity of the ponds (3 mile radius).  (Ex.: most (#?) wells generally drilled to greater than 50 ft., however, several shallow (20 ft.) sand point wells also present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 ponds located in a designated Wellhead Protection Area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3897495441"/>
            <w:bookmarkStart w:id="15" w:name="__Fieldmark__16_389749544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7_3897495441"/>
            <w:bookmarkStart w:id="17" w:name="__Fieldmark__17_389749544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monitoring wells present at the pond site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8_3897495441"/>
            <w:bookmarkStart w:id="19" w:name="__Fieldmark__18_389749544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9_3897495441"/>
            <w:bookmarkStart w:id="21" w:name="__Fieldmark__19_389749544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es, please submit a topographic or equivalent map showing well locations with respect to the pond system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ve any wells shown adverse impacts (Ex.: high nitrate or chloride concentrations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0_3897495441"/>
            <w:bookmarkStart w:id="23" w:name="__Fieldmark__20_389749544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1_3897495441"/>
            <w:bookmarkStart w:id="25" w:name="__Fieldmark__21_389749544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adverse impacts: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any nearby surface waters? (Ex.: Minnesota River located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to the north.)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0"/>
        <w:rPr/>
      </w:pPr>
      <w:r>
        <w:rPr>
          <w:b/>
          <w:sz w:val="24"/>
        </w:rPr>
        <w:t>Pond</w:t>
      </w:r>
      <w:r>
        <w:rPr/>
        <w:t xml:space="preserve">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76"/>
        <w:gridCol w:w="1044"/>
        <w:gridCol w:w="1710"/>
        <w:gridCol w:w="243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ease indicate the types of ponds that are present at the facility. (Check all that apply)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120" w:after="0"/>
              <w:ind w:left="54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7_3897495441"/>
            <w:bookmarkStart w:id="27" w:name="__Fieldmark__27_389749544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mar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8_3897495441"/>
            <w:bookmarkStart w:id="29" w:name="__Fieldmark__28_389749544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ondary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9_3897495441"/>
            <w:bookmarkStart w:id="31" w:name="__Fieldmark__29_389749544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lish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30_3897495441"/>
            <w:bookmarkStart w:id="33" w:name="__Fieldmark__30_389749544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qualization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1_3897495441"/>
            <w:bookmarkStart w:id="35" w:name="__Fieldmark__31_389749544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ated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2_3897495441"/>
            <w:bookmarkStart w:id="37" w:name="__Fieldmark__32_389749544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naerobic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3_3897495441"/>
            <w:bookmarkStart w:id="39" w:name="__Fieldmark__33_389749544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ol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4_3897495441"/>
            <w:bookmarkStart w:id="41" w:name="__Fieldmark__34_389749544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ntaminated runoff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5_3897495441"/>
            <w:bookmarkStart w:id="43" w:name="__Fieldmark__35_389749544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rrigation holding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6_3897495441"/>
            <w:bookmarkStart w:id="45" w:name="__Fieldmark__36_389749544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sh handling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7_3897495441"/>
            <w:bookmarkStart w:id="47" w:name="__Fieldmark__37_389749544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41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"/>
        <w:gridCol w:w="505"/>
        <w:gridCol w:w="542"/>
        <w:gridCol w:w="268"/>
        <w:gridCol w:w="810"/>
        <w:gridCol w:w="455"/>
        <w:gridCol w:w="355"/>
        <w:gridCol w:w="810"/>
        <w:gridCol w:w="367"/>
        <w:gridCol w:w="191"/>
        <w:gridCol w:w="252"/>
        <w:gridCol w:w="648"/>
        <w:gridCol w:w="162"/>
        <w:gridCol w:w="198"/>
        <w:gridCol w:w="82"/>
        <w:gridCol w:w="530"/>
        <w:gridCol w:w="108"/>
        <w:gridCol w:w="702"/>
        <w:gridCol w:w="192"/>
        <w:gridCol w:w="186"/>
        <w:gridCol w:w="432"/>
        <w:gridCol w:w="108"/>
        <w:gridCol w:w="702"/>
        <w:gridCol w:w="105"/>
        <w:gridCol w:w="705"/>
        <w:gridCol w:w="82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ind w:left="547" w:hanging="5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 following table for each pond at the facility.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nd type </w:t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operating depth (ft.)</w:t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 operating depth (ft.)</w:t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an operating depth (ft.)</w:t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reage at mean operating depth</w:t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ys of detention time </w:t>
            </w:r>
            <w:r>
              <w:rPr>
                <w:rFonts w:cs="Arial" w:ascii="Arial" w:hAnsi="Arial"/>
                <w:sz w:val="16"/>
                <w:szCs w:val="16"/>
              </w:rPr>
              <w:t>(design flow)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Year each pond was constructed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is the source of the acreage information in question 11 above? (Ex: as built plans and specs, engineering survey, etc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repaired or upgrad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82_3897495441"/>
            <w:bookmarkStart w:id="49" w:name="__Fieldmark__82_389749544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83_3897495441"/>
            <w:bookmarkStart w:id="51" w:name="__Fieldmark__83_389749544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what the upgrade included:</w:t>
            </w:r>
          </w:p>
        </w:tc>
        <w:tc>
          <w:tcPr>
            <w:tcW w:w="594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dredg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87_3897495441"/>
            <w:bookmarkStart w:id="53" w:name="__Fieldmark__87_3897495441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88_3897495441"/>
            <w:bookmarkStart w:id="55" w:name="__Fieldmark__88_3897495441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method of dredge material disposal:</w:t>
            </w:r>
          </w:p>
        </w:tc>
        <w:tc>
          <w:tcPr>
            <w:tcW w:w="5040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7380" w:type="dxa"/>
            <w:gridSpan w:val="20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type of pond liner is presen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92_3897495441"/>
            <w:bookmarkStart w:id="57" w:name="__Fieldmark__92_3897495441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la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93_3897495441"/>
            <w:bookmarkStart w:id="59" w:name="__Fieldmark__93_3897495441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ynthetic/Vinyl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94_3897495441"/>
            <w:bookmarkStart w:id="61" w:name="__Fieldmark__94_3897495441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ntonite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95_3897495441"/>
            <w:bookmarkStart w:id="63" w:name="__Fieldmark__95_3897495441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288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ever operated at a depth so that the freeboard is less than 3 fee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97_3897495441"/>
            <w:bookmarkStart w:id="65" w:name="__Fieldmark__97_3897495441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98_3897495441"/>
            <w:bookmarkStart w:id="67" w:name="__Fieldmark__98_3897495441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0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situation and identify how often it occurs:</w:t>
            </w:r>
          </w:p>
        </w:tc>
        <w:tc>
          <w:tcPr>
            <w:tcW w:w="4680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relationship between current wastewater flows and pond designed hydraulic capacity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02_3897495441"/>
            <w:bookmarkStart w:id="69" w:name="__Fieldmark__102_389749544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low capacit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03_3897495441"/>
            <w:bookmarkStart w:id="71" w:name="__Fieldmark__103_389749544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t or near capacity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04_3897495441"/>
            <w:bookmarkStart w:id="73" w:name="__Fieldmark__104_389749544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ove capacit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any drain tiles (designed or pre-existing) located in the vicinity of or beneath the pond system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05_3897495441"/>
            <w:bookmarkStart w:id="75" w:name="__Fieldmark__105_389749544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106_3897495441"/>
            <w:bookmarkStart w:id="77" w:name="__Fieldmark__106_3897495441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3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please submit a topographic or equivalent map showing the drain tile locations and a description of each. (The map and description should include but not be limited to: the drain tile location in relation to the pond system; the drain tile location in relation to the irrigation field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</w:t>
            </w:r>
            <w:r>
              <w:rPr>
                <w:rFonts w:cs="Arial" w:ascii="Arial" w:hAnsi="Arial"/>
                <w:sz w:val="18"/>
                <w:szCs w:val="18"/>
              </w:rPr>
              <w:t xml:space="preserve">]; each drain tile discharge location; and, each discharge location station identification code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]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</w:tc>
      </w:tr>
      <w:tr>
        <w:trPr>
          <w:trHeight w:val="288" w:hRule="atLeast"/>
        </w:trPr>
        <w:tc>
          <w:tcPr>
            <w:tcW w:w="4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list the calendar month total influent and effluent flow in million gallons for each of the past 12 months </w:t>
              <w:br/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not applicable for municipal facilities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728" w:type="dxa"/>
            <w:gridSpan w:val="27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b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n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l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g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p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v.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.</w:t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70" w:hanging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"/>
        <w:gridCol w:w="2070"/>
        <w:gridCol w:w="1620"/>
        <w:gridCol w:w="2430"/>
        <w:gridCol w:w="405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average annual influent CBO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mg/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known or potential sources of toxic pollutants (metals, Volatile Organic Compounds [VOCs] such as, trichloroethylene, chloroform, methyl tert-butyl ether [MTBE], benzene, etc.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132_3897495441"/>
            <w:bookmarkStart w:id="79" w:name="__Fieldmark__132_3897495441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33_3897495441"/>
            <w:bookmarkStart w:id="81" w:name="__Fieldmark__133_389749544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:</w:t>
            </w:r>
          </w:p>
        </w:tc>
        <w:tc>
          <w:tcPr>
            <w:tcW w:w="81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located in karst topography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37_3897495441"/>
            <w:bookmarkStart w:id="83" w:name="__Fieldmark__137_389749544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38_3897495441"/>
            <w:bookmarkStart w:id="85" w:name="__Fieldmark__138_389749544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 and if your facility is listed in the 1993 Administrative Order requiring the preparation of a contingency plan, please ensure your facility has an updated contingency plan on file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the attachment and ensure all requested items are submitted with this attachment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11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39:00Z</dcterms:created>
  <dc:creator>Minnesota Pollution Control Agency - Susan Mahowald,Deb Lindlief (Gail Skowronek)</dc:creator>
  <dc:description/>
  <cp:keywords>Minnesota Pollution Control Agency water quality wastewater permitting wastewater permit pond</cp:keywords>
  <dc:language>en-US</dc:language>
  <cp:lastModifiedBy>Gail Skowronek</cp:lastModifiedBy>
  <cp:lastPrinted>2010-02-11T08:37:00Z</cp:lastPrinted>
  <dcterms:modified xsi:type="dcterms:W3CDTF">2010-02-11T14:38:00Z</dcterms:modified>
  <cp:revision>11</cp:revision>
  <dc:subject>This form is part of the Wastewater Permit Application - Pond Attachment</dc:subject>
  <dc:title>Municipal and Industrial Pond Attachment - NPDES/SDS Program - form</dc:title>
</cp:coreProperties>
</file>