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pacing w:val="-14"/>
                <w:sz w:val="44"/>
              </w:rPr>
            </w:pPr>
            <w:r>
              <w:rPr>
                <w:rFonts w:cs="Trebuchet MS" w:ascii="Trebuchet MS" w:hAnsi="Trebuchet MS"/>
                <w:bCs/>
                <w:spacing w:val="-14"/>
                <w:sz w:val="44"/>
              </w:rPr>
              <w:t xml:space="preserve">319/Clean Water Partnership </w:t>
            </w:r>
            <w:r>
              <w:rPr>
                <w:rFonts w:cs="Trebuchet MS" w:ascii="Trebuchet MS" w:hAnsi="Trebuchet MS"/>
                <w:bCs/>
                <w:spacing w:val="-14"/>
                <w:sz w:val="36"/>
              </w:rPr>
              <w:t>(CWP)/</w:t>
              <w:br/>
            </w:r>
            <w:r>
              <w:rPr>
                <w:rFonts w:cs="Trebuchet MS" w:ascii="Trebuchet MS" w:hAnsi="Trebuchet MS"/>
                <w:bCs/>
                <w:spacing w:val="-14"/>
                <w:sz w:val="44"/>
              </w:rPr>
              <w:t xml:space="preserve">Total Maximum Daily Loads 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Semi-Annual Report for Reporting Year 2012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Doc Type: Semi-Annual Report 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1620" w:leader="none"/>
        </w:tabs>
        <w:spacing w:before="360" w:after="0"/>
        <w:rPr/>
      </w:pPr>
      <w:r>
        <w:rPr>
          <w:rFonts w:cs="Arial" w:ascii="Arial" w:hAnsi="Arial"/>
          <w:sz w:val="18"/>
          <w:szCs w:val="18"/>
        </w:rPr>
        <w:t>Reporting Perio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887265378"/>
      <w:bookmarkStart w:id="1" w:name="__Fieldmark__0_388726537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anuary 1 through June 30 (Due August 1)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887265378"/>
      <w:bookmarkStart w:id="3" w:name="__Fieldmark__1_388726537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uly 1 through December 31 (Due February 1)</w:t>
      </w:r>
    </w:p>
    <w:p>
      <w:pPr>
        <w:pStyle w:val="Bodytex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information is required by U.S. Environmental Protection Agency (EPA). Do not leave blanks. This report form can be typed using your computer. Use the "</w:t>
      </w:r>
      <w:r>
        <w:rPr>
          <w:rFonts w:cs="Arial" w:ascii="Arial" w:hAnsi="Arial"/>
          <w:b/>
          <w:sz w:val="18"/>
          <w:szCs w:val="18"/>
        </w:rPr>
        <w:t>tab</w:t>
      </w:r>
      <w:r>
        <w:rPr>
          <w:rFonts w:cs="Arial" w:ascii="Arial" w:hAnsi="Arial"/>
          <w:sz w:val="18"/>
          <w:szCs w:val="18"/>
        </w:rPr>
        <w:t>" key to move through the fields of this form. Enter responses using text and check boxes as indicated. Keep a copy for your record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37"/>
        <w:gridCol w:w="180"/>
        <w:gridCol w:w="90"/>
        <w:gridCol w:w="360"/>
        <w:gridCol w:w="90"/>
        <w:gridCol w:w="450"/>
        <w:gridCol w:w="540"/>
        <w:gridCol w:w="180"/>
        <w:gridCol w:w="360"/>
        <w:gridCol w:w="630"/>
        <w:gridCol w:w="990"/>
        <w:gridCol w:w="90"/>
        <w:gridCol w:w="216"/>
        <w:gridCol w:w="1404"/>
        <w:gridCol w:w="450"/>
        <w:gridCol w:w="90"/>
        <w:gridCol w:w="450"/>
        <w:gridCol w:w="270"/>
        <w:gridCol w:w="2430"/>
      </w:tblGrid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rebuchet MS" w:hAnsi="Trebuchet MS" w:cs="Arial"/>
                <w:b/>
                <w:b/>
                <w:szCs w:val="22"/>
              </w:rPr>
            </w:pPr>
            <w:r>
              <w:rPr>
                <w:rFonts w:cs="Arial" w:ascii="Trebuchet MS" w:hAnsi="Trebuchet MS"/>
                <w:b/>
                <w:szCs w:val="22"/>
              </w:rPr>
              <w:t>I.</w:t>
            </w:r>
          </w:p>
        </w:tc>
        <w:tc>
          <w:tcPr>
            <w:tcW w:w="10207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Trebuchet MS" w:hAnsi="Trebuchet MS" w:cs="Arial"/>
                <w:b/>
                <w:b/>
                <w:szCs w:val="22"/>
              </w:rPr>
            </w:pPr>
            <w:r>
              <w:rPr>
                <w:rFonts w:cs="Arial" w:ascii="Trebuchet MS" w:hAnsi="Trebuchet MS"/>
                <w:b/>
                <w:szCs w:val="22"/>
              </w:rPr>
              <w:t>General Report Information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 title:</w:t>
            </w:r>
          </w:p>
        </w:tc>
        <w:tc>
          <w:tcPr>
            <w:tcW w:w="9000" w:type="dxa"/>
            <w:gridSpan w:val="16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 sponsor:</w:t>
            </w:r>
          </w:p>
        </w:tc>
        <w:tc>
          <w:tcPr>
            <w:tcW w:w="8640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07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 representative:</w:t>
            </w:r>
          </w:p>
        </w:tc>
        <w:tc>
          <w:tcPr>
            <w:tcW w:w="8100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 address:</w:t>
            </w:r>
          </w:p>
        </w:tc>
        <w:tc>
          <w:tcPr>
            <w:tcW w:w="864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ing:</w:t>
            </w:r>
          </w:p>
        </w:tc>
        <w:tc>
          <w:tcPr>
            <w:tcW w:w="6120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6_3887265378"/>
            <w:bookmarkStart w:id="5" w:name="__Fieldmark__6_388726537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319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7_3887265378"/>
            <w:bookmarkStart w:id="7" w:name="__Fieldmark__7_388726537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WP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8_3887265378"/>
            <w:bookmarkStart w:id="9" w:name="__Fieldmark__8_388726537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lean Water Legacy/Clean Water Fund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_3887265378"/>
            <w:bookmarkStart w:id="11" w:name="__Fieldmark__9_388726537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315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number:</w:t>
            </w:r>
          </w:p>
        </w:tc>
        <w:tc>
          <w:tcPr>
            <w:tcW w:w="324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PRJ number:</w:t>
            </w:r>
          </w:p>
        </w:tc>
        <w:tc>
          <w:tcPr>
            <w:tcW w:w="369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07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PCA Project Manager:</w:t>
            </w:r>
          </w:p>
        </w:tc>
        <w:tc>
          <w:tcPr>
            <w:tcW w:w="810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827" w:type="dxa"/>
            <w:gridSpan w:val="8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spacing w:before="120" w:after="0"/>
              <w:ind w:right="-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 start date (mm/dd/yyyy):</w:t>
            </w:r>
          </w:p>
        </w:tc>
        <w:tc>
          <w:tcPr>
            <w:tcW w:w="207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 end date (mm/dd/yyyy):</w:t>
            </w:r>
          </w:p>
        </w:tc>
        <w:tc>
          <w:tcPr>
            <w:tcW w:w="24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20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e following six questions refer to the lists on the Minnesota Pollution Control Agency (MPCA) website </w:t>
              <w:br/>
              <w:t>following this report form: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187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t Management Practices (BMPs):</w:t>
            </w:r>
          </w:p>
        </w:tc>
        <w:tc>
          <w:tcPr>
            <w:tcW w:w="70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207" w:type="dxa"/>
            <w:gridSpan w:val="19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rimary and Secondary Categories of Pollution: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imary</w:t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econdary</w:t>
            </w:r>
          </w:p>
        </w:tc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Others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Category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name only)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207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onpoint Source (NPS) Functional Category: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imary</w:t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econdary</w:t>
            </w:r>
          </w:p>
        </w:tc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Others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Category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name only)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56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body type:</w:t>
            </w:r>
          </w:p>
        </w:tc>
        <w:tc>
          <w:tcPr>
            <w:tcW w:w="8640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817" w:type="dxa"/>
            <w:gridSpan w:val="10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e of pollutant(s) (use name, not code #s):</w:t>
            </w:r>
          </w:p>
        </w:tc>
        <w:tc>
          <w:tcPr>
            <w:tcW w:w="639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region:</w:t>
            </w:r>
          </w:p>
        </w:tc>
        <w:tc>
          <w:tcPr>
            <w:tcW w:w="909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647" w:type="dxa"/>
            <w:gridSpan w:val="7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ydrologic unit code (12 digits):</w:t>
            </w:r>
          </w:p>
        </w:tc>
        <w:tc>
          <w:tcPr>
            <w:tcW w:w="246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itude-longitude:</w:t>
            </w:r>
          </w:p>
        </w:tc>
        <w:tc>
          <w:tcPr>
            <w:tcW w:w="324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207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in name (check all that apply):      Statewide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8_3887265378"/>
            <w:bookmarkStart w:id="13" w:name="__Fieldmark__28_3887265378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7" w:type="dxa"/>
            <w:gridSpan w:val="19"/>
            <w:tcBorders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9_3887265378"/>
            <w:bookmarkStart w:id="15" w:name="__Fieldmark__29_388726537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ke Superior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0_3887265378"/>
            <w:bookmarkStart w:id="17" w:name="__Fieldmark__30_388726537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ower Mississippi/Cedar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1_3887265378"/>
            <w:bookmarkStart w:id="19" w:name="__Fieldmark__31_388726537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pper Mississippi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2_3887265378"/>
            <w:bookmarkStart w:id="21" w:name="__Fieldmark__32_388726537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nnesota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3_3887265378"/>
            <w:bookmarkStart w:id="23" w:name="__Fieldmark__33_388726537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ainy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4_3887265378"/>
            <w:bookmarkStart w:id="25" w:name="__Fieldmark__34_388726537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d River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5_3887265378"/>
            <w:bookmarkStart w:id="27" w:name="__Fieldmark__35_388726537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s Moines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6_3887265378"/>
            <w:bookmarkStart w:id="29" w:name="__Fieldmark__36_388726537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ssouri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7_3887265378"/>
            <w:bookmarkStart w:id="31" w:name="__Fieldmark__37_388726537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. Croix</w: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207"/>
      </w:tblGrid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0" w:after="2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.</w:t>
            </w:r>
          </w:p>
        </w:tc>
        <w:tc>
          <w:tcPr>
            <w:tcW w:w="1020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0" w:after="2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oject Description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020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ct Description Summary (taken from work plan summary)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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clude at least two paragraphs that briefly summarize the project scope, the processes and the events that occurred before this reporting period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 Project Goals – Include numeric, quantifiable goals for environmental improvement, the number of Best Management Practices to be installed, pollutant reductions as well as programmatic and social goals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hods to achieve Goal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40" w:after="2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.</w:t>
            </w:r>
          </w:p>
        </w:tc>
        <w:tc>
          <w:tcPr>
            <w:tcW w:w="1020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40" w:after="2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emi-annual Report Information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020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activities completed during last six (6) months according to the program elements or task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hallenges faced (optional)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mary of monitoring data collected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231"/>
        <w:gridCol w:w="1976"/>
      </w:tblGrid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ve all monitoring stations been established in STORET?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4_3887265378"/>
            <w:bookmarkStart w:id="33" w:name="__Fieldmark__44_388726537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5_3887265378"/>
            <w:bookmarkStart w:id="35" w:name="__Fieldmark__45_388726537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6_3887265378"/>
            <w:bookmarkStart w:id="37" w:name="__Fieldmark__46_388726537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/A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231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ind w:right="-108" w:hanging="0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Is the data being routinely submitted for storage into STORET?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separate"/>
            </w:r>
            <w:bookmarkStart w:id="38" w:name="__Fieldmark__47_3887265378"/>
            <w:bookmarkStart w:id="39" w:name="__Fieldmark__47_3887265378"/>
            <w:bookmarkEnd w:id="39"/>
            <w:r>
              <w:rPr>
                <w:rFonts w:cs="Arial" w:ascii="Arial" w:hAnsi="Arial"/>
                <w:spacing w:val="-3"/>
                <w:sz w:val="18"/>
                <w:szCs w:val="18"/>
              </w:rP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separate"/>
            </w:r>
            <w:bookmarkStart w:id="40" w:name="__Fieldmark__48_3887265378"/>
            <w:bookmarkStart w:id="41" w:name="__Fieldmark__48_3887265378"/>
            <w:bookmarkEnd w:id="41"/>
            <w:r>
              <w:rPr>
                <w:rFonts w:cs="Arial" w:ascii="Arial" w:hAnsi="Arial"/>
                <w:spacing w:val="-3"/>
                <w:sz w:val="18"/>
                <w:szCs w:val="18"/>
              </w:rP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Last submittal date:</w:t>
            </w:r>
          </w:p>
        </w:tc>
        <w:tc>
          <w:tcPr>
            <w:tcW w:w="19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231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6679" w:leader="none"/>
              </w:tabs>
              <w:spacing w:before="20" w:after="0"/>
              <w:ind w:right="-10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s the data being annually entered into E-Link?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0_3887265378"/>
            <w:bookmarkStart w:id="43" w:name="__Fieldmark__50_388726537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Yes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1_3887265378"/>
            <w:bookmarkStart w:id="45" w:name="__Fieldmark__51_388726537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2_3887265378"/>
            <w:bookmarkStart w:id="47" w:name="__Fieldmark__52_388726537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/A</w:t>
              <w:tab/>
              <w:t xml:space="preserve">Date last entered:    </w:t>
            </w:r>
          </w:p>
        </w:tc>
        <w:tc>
          <w:tcPr>
            <w:tcW w:w="19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17"/>
        <w:gridCol w:w="2186"/>
        <w:gridCol w:w="5104"/>
      </w:tblGrid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dentify any significan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finding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esult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f the project to date, as well as any unanticipated finding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be specific (quantifiable, if possible) results achieved during this period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20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orus Load Reduction: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-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./year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20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gen Load Reduction: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-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./year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20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ment Load Reduction: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-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./year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marize any work plan change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 anticipated activities for next six (6) month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st all products (documents, pamphlets, videos, maps, etc.) produced in this reporting perio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57"/>
        <w:gridCol w:w="270"/>
        <w:gridCol w:w="3420"/>
        <w:gridCol w:w="4860"/>
      </w:tblGrid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40" w:after="2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.</w:t>
            </w:r>
          </w:p>
        </w:tc>
        <w:tc>
          <w:tcPr>
            <w:tcW w:w="1020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xpenditure Information for this Period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a copy of your work plan budget showing cumulative expenditures and budget balances by work plan </w:t>
              <w:br/>
              <w:t>objective and task.</w:t>
            </w:r>
          </w:p>
          <w:p>
            <w:pPr>
              <w:pStyle w:val="Normal"/>
              <w:tabs>
                <w:tab w:val="clear" w:pos="720"/>
                <w:tab w:val="left" w:pos="379" w:leader="none"/>
                <w:tab w:val="left" w:pos="10800" w:leader="underscore"/>
              </w:tabs>
              <w:spacing w:before="120" w:after="60"/>
              <w:ind w:left="379" w:hanging="379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62_3887265378"/>
            <w:bookmarkStart w:id="49" w:name="__Fieldmark__62_388726537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enditure Report attached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e the table below: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Grant Amount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Match Amount (if applicable)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Project Amount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ulative Grant Expenditures through this period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ulative Match Expenditures through this period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umulative Expenditures through this period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-1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 completed:</w:t>
            </w:r>
          </w:p>
        </w:tc>
        <w:tc>
          <w:tcPr>
            <w:tcW w:w="82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120" w:after="0"/>
              <w:ind w:left="-1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submit to: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12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r project manager</w:t>
            </w:r>
          </w:p>
        </w:tc>
      </w:tr>
    </w:tbl>
    <w:p>
      <w:pPr>
        <w:pStyle w:val="Heading2"/>
        <w:spacing w:before="0" w:after="60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wq-cwp7-01  •  6/19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odytext">
    <w:name w:val="*Body text"/>
    <w:basedOn w:val="Normal"/>
    <w:qFormat/>
    <w:pPr>
      <w:suppressAutoHyphens w:val="true"/>
      <w:spacing w:before="0" w:after="12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00:00Z</dcterms:created>
  <dc:creator>Minnesota Pollution Control Agency - Pete Fastner (Gail Skowronek)</dc:creator>
  <dc:description>Page 2 unprotected - except for #4,5,6 and section IV so that checkboxes work - per Sara J. 1/21/11</dc:description>
  <cp:keywords>Minnesota Pollution Control Agency water quality 319 clean water partnership total maximum daily loads semi-annual report</cp:keywords>
  <dc:language>en-US</dc:language>
  <cp:lastModifiedBy>Gail Skowronek</cp:lastModifiedBy>
  <cp:lastPrinted>2012-06-19T06:44:00Z</cp:lastPrinted>
  <dcterms:modified xsi:type="dcterms:W3CDTF">2012-06-19T11:47:00Z</dcterms:modified>
  <cp:revision>8</cp:revision>
  <dc:subject>This form is used as a report by our grantees that is filled out semi-annually.</dc:subject>
  <dc:title>319 Clean Water Partnership Total Maximum Daily Loads - Semi Annual Report for Reporting Year form </dc:title>
</cp:coreProperties>
</file>