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930"/>
      </w:tblGrid>
      <w:tr>
        <w:trPr>
          <w:trHeight w:val="1350" w:hRule="atLeast"/>
          <w:cantSplit w:val="true"/>
        </w:trPr>
        <w:tc>
          <w:tcPr>
            <w:tcW w:w="379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2665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RP-D1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Option D Actual Emission Summary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ructions on Page 2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form is for a stationary source qualifying for an Option D Registration Permit on the basis of actual or estimated actual emission calculations.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270"/>
        <w:gridCol w:w="3600"/>
        <w:gridCol w:w="270"/>
        <w:gridCol w:w="1080"/>
        <w:gridCol w:w="900"/>
        <w:gridCol w:w="2700"/>
      </w:tblGrid>
      <w:tr>
        <w:trPr/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a)</w:t>
            </w:r>
            <w:r>
              <w:rPr>
                <w:rFonts w:cs="Arial" w:ascii="Arial" w:hAnsi="Arial"/>
                <w:sz w:val="18"/>
                <w:szCs w:val="18"/>
              </w:rPr>
              <w:tab/>
              <w:t>AQ Facility ID No.:</w:t>
            </w:r>
          </w:p>
        </w:tc>
        <w:tc>
          <w:tcPr>
            <w:tcW w:w="387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b)</w:t>
            </w:r>
            <w:r>
              <w:rPr>
                <w:rFonts w:cs="Arial" w:ascii="Arial" w:hAnsi="Arial"/>
                <w:sz w:val="18"/>
                <w:szCs w:val="18"/>
              </w:rPr>
              <w:t xml:space="preserve">  AQ File No.:</w:t>
            </w:r>
          </w:p>
        </w:tc>
        <w:tc>
          <w:tcPr>
            <w:tcW w:w="270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2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ab/>
              <w:t>Facility Name:</w:t>
            </w:r>
          </w:p>
        </w:tc>
        <w:tc>
          <w:tcPr>
            <w:tcW w:w="88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4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Individual Hazardous Air Pollutant (HAP) Emissions:</w:t>
            </w:r>
          </w:p>
        </w:tc>
        <w:tc>
          <w:tcPr>
            <w:tcW w:w="4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P Name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ind w:right="-1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 Emissions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Total HAP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2.5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Particulate Matter (PM 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Particulate Matter less than 10 microns (P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Volatile Organic Compound (VOC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Sulfur Dioxide (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Nitrogen Oxide (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Carbon Monoxide (CO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Lead (Pb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0.5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Greenhouse Gas (as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e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,000 tons/year)</w:t>
            </w:r>
          </w:p>
        </w:tc>
      </w:tr>
      <w:tr>
        <w:trPr/>
        <w:tc>
          <w:tcPr>
            <w:tcW w:w="107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4302" w:leader="none"/>
                <w:tab w:val="left" w:pos="5742" w:leader="none"/>
                <w:tab w:val="left" w:pos="664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)</w:t>
            </w:r>
            <w:r>
              <w:rPr>
                <w:rFonts w:cs="Arial" w:ascii="Arial" w:hAnsi="Arial"/>
                <w:sz w:val="18"/>
                <w:szCs w:val="18"/>
              </w:rPr>
              <w:tab/>
              <w:t>VOC-containing materials records based on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0" w:name="__Fieldmark__28_2738541306"/>
            <w:bookmarkStart w:id="1" w:name="__Fieldmark__28_2738541306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urchas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" w:name="__Fieldmark__29_2738541306"/>
            <w:bookmarkStart w:id="3" w:name="__Fieldmark__29_2738541306"/>
            <w:bookmarkEnd w:id="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" w:name="__Fieldmark__30_2738541306"/>
            <w:bookmarkStart w:id="5" w:name="__Fieldmark__30_2738541306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ot Applicable </w:t>
            </w:r>
          </w:p>
        </w:tc>
      </w:tr>
      <w:tr>
        <w:trPr/>
        <w:tc>
          <w:tcPr>
            <w:tcW w:w="107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4302" w:leader="none"/>
                <w:tab w:val="left" w:pos="5742" w:leader="none"/>
                <w:tab w:val="left" w:pos="664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HAP-containing materials records based on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" w:name="__Fieldmark__31_2738541306"/>
            <w:bookmarkStart w:id="7" w:name="__Fieldmark__31_2738541306"/>
            <w:bookmarkEnd w:id="7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urchas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" w:name="__Fieldmark__32_2738541306"/>
            <w:bookmarkStart w:id="9" w:name="__Fieldmark__32_2738541306"/>
            <w:bookmarkEnd w:id="9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" w:name="__Fieldmark__33_2738541306"/>
            <w:bookmarkStart w:id="11" w:name="__Fieldmark__33_2738541306"/>
            <w:bookmarkEnd w:id="1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ot Applicable</w:t>
            </w:r>
          </w:p>
        </w:tc>
      </w:tr>
      <w:tr>
        <w:trPr/>
        <w:tc>
          <w:tcPr>
            <w:tcW w:w="107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4302" w:leader="none"/>
                <w:tab w:val="left" w:pos="5742" w:leader="none"/>
                <w:tab w:val="left" w:pos="6642" w:leader="none"/>
                <w:tab w:val="left" w:pos="6869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Fuel records based on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2" w:name="__Fieldmark__34_2738541306"/>
            <w:bookmarkStart w:id="13" w:name="__Fieldmark__34_2738541306"/>
            <w:bookmarkEnd w:id="1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urchas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" w:name="__Fieldmark__35_2738541306"/>
            <w:bookmarkStart w:id="15" w:name="__Fieldmark__35_2738541306"/>
            <w:bookmarkEnd w:id="15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6" w:name="__Fieldmark__36_2738541306"/>
            <w:bookmarkStart w:id="17" w:name="__Fieldmark__36_2738541306"/>
            <w:bookmarkEnd w:id="17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ot Applicable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24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nstructions for Form RP-D1</w:t>
      </w:r>
    </w:p>
    <w:p>
      <w:pPr>
        <w:pStyle w:val="Normal"/>
        <w:spacing w:before="240" w:after="0"/>
        <w:ind w:right="74" w:hanging="0"/>
        <w:rPr/>
      </w:pPr>
      <w:r>
        <w:rPr>
          <w:rFonts w:cs="Arial" w:ascii="Arial" w:hAnsi="Arial"/>
          <w:sz w:val="18"/>
          <w:szCs w:val="18"/>
        </w:rPr>
        <w:t>Use this form to summarize the actual or estimated actual emissions you calculated to show or determine applicability under Option D.</w:t>
      </w:r>
    </w:p>
    <w:p>
      <w:pPr>
        <w:pStyle w:val="Normal"/>
        <w:spacing w:before="36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a)</w:t>
        <w:tab/>
        <w:t xml:space="preserve">AQ Facility ID No. -- </w:t>
      </w:r>
      <w:r>
        <w:rPr>
          <w:rFonts w:cs="Arial" w:ascii="Arial" w:hAnsi="Arial"/>
          <w:sz w:val="18"/>
          <w:szCs w:val="18"/>
        </w:rPr>
        <w:t>Fill in your Air Quality (AQ) Facility identification (ID) Number (No.). This is the first eight digits of the permit number for all permits issued under the operating permit program.</w:t>
      </w:r>
    </w:p>
    <w:p>
      <w:pPr>
        <w:pStyle w:val="Normal"/>
        <w:spacing w:before="120" w:after="0"/>
        <w:ind w:left="720" w:hanging="720"/>
        <w:rPr/>
      </w:pPr>
      <w:r>
        <w:rPr>
          <w:rFonts w:cs="Arial" w:ascii="Arial" w:hAnsi="Arial"/>
          <w:b/>
          <w:sz w:val="18"/>
          <w:szCs w:val="18"/>
        </w:rPr>
        <w:t>1b)</w:t>
        <w:tab/>
        <w:t xml:space="preserve">AQ File No. -- </w:t>
      </w:r>
      <w:r>
        <w:rPr>
          <w:rFonts w:cs="Arial" w:ascii="Arial" w:hAnsi="Arial"/>
          <w:sz w:val="18"/>
          <w:szCs w:val="18"/>
        </w:rPr>
        <w:t>Fill in your AQ File Number. This number can be found in the “cc” line of correspondence from the Minnesota Pollution Control Agency (MCPA)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</w:t>
        <w:tab/>
        <w:t>Facility Name --</w:t>
      </w:r>
      <w:r>
        <w:rPr>
          <w:rFonts w:cs="Arial" w:ascii="Arial" w:hAnsi="Arial"/>
          <w:sz w:val="18"/>
          <w:szCs w:val="18"/>
        </w:rPr>
        <w:t xml:space="preserve"> Enter your facility name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- 12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ctual Emissions</w:t>
      </w:r>
      <w:r>
        <w:rPr>
          <w:rFonts w:cs="Arial" w:ascii="Arial" w:hAnsi="Arial"/>
          <w:sz w:val="18"/>
          <w:szCs w:val="18"/>
        </w:rPr>
        <w:t xml:space="preserve"> -- For each pollutant, calculate the actual emissions for the past 12 months. (If you do not have relevant historical operating data for the facility, use Form RP-04 to estimate your actual emissions, and enter the results on this form.) Step-by-step instructions for calculating your emissions are available on the Emissions Calculations webpage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pca.state.mn.us/aj0rdc7</w:t>
        </w:r>
      </w:hyperlink>
      <w:r>
        <w:rPr>
          <w:rFonts w:cs="Arial" w:ascii="Arial" w:hAnsi="Arial"/>
          <w:sz w:val="18"/>
          <w:szCs w:val="18"/>
        </w:rPr>
        <w:t xml:space="preserve">. In addition, spreadsheets have been developed for certain operations and are available on the Small Business Environmental Assistance Program – Resources webpage,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pca.state.mn.us/oxpg7d5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)</w:t>
        <w:tab/>
        <w:t xml:space="preserve">VOC-containing materials records: -- </w:t>
      </w:r>
      <w:r>
        <w:rPr>
          <w:rFonts w:cs="Arial" w:ascii="Arial" w:hAnsi="Arial"/>
          <w:sz w:val="18"/>
          <w:szCs w:val="18"/>
        </w:rPr>
        <w:t>Indicate that the calculations for Volatile Organic Compound/Chemical (VOC) emissions from VOC-containing materials, whether based on actual emissions or estimates (using Form RP-04), are based on purchase or use. Check “Not Applicable” only if your emissions do not include VOC emissions from VOC-containing materials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4)</w:t>
        <w:tab/>
        <w:t xml:space="preserve">HAP-containing materials records: -- </w:t>
      </w:r>
      <w:r>
        <w:rPr>
          <w:rFonts w:cs="Arial" w:ascii="Arial" w:hAnsi="Arial"/>
          <w:sz w:val="18"/>
          <w:szCs w:val="18"/>
        </w:rPr>
        <w:t>Indicate that the calculations for HAP emissions from HAP-containing materials, whether based on actual emissions or estimates (using Form RP-04), are based on purchase or use. Check “Not Applicable” only if your emissions do not include HAP emissions from HAP-containing materials.</w:t>
      </w:r>
    </w:p>
    <w:p>
      <w:pPr>
        <w:pStyle w:val="Normal"/>
        <w:spacing w:before="120" w:after="0"/>
        <w:ind w:left="720" w:hanging="720"/>
        <w:rPr/>
      </w:pPr>
      <w:r>
        <w:rPr>
          <w:rFonts w:cs="Arial" w:ascii="Arial" w:hAnsi="Arial"/>
          <w:b/>
          <w:sz w:val="18"/>
          <w:szCs w:val="18"/>
        </w:rPr>
        <w:t>15)</w:t>
        <w:tab/>
        <w:t xml:space="preserve">Fuel records: -- </w:t>
      </w:r>
      <w:r>
        <w:rPr>
          <w:rFonts w:cs="Arial" w:ascii="Arial" w:hAnsi="Arial"/>
          <w:sz w:val="18"/>
          <w:szCs w:val="18"/>
        </w:rPr>
        <w:t>Indicate that the calculations for emissions from fuel combustion, whether based on actual emissions or estimates (using Form RP-04), are based on purchase or use. Check “Not Applicable” if your emissions do not include emissions from the combustion of fuel.</w:t>
      </w:r>
    </w:p>
    <w:sectPr>
      <w:footerReference w:type="default" r:id="rId5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r>
      <w:rPr>
        <w:rFonts w:cs="Trebuchet MS" w:ascii="Trebuchet MS" w:hAnsi="Trebuchet MS"/>
        <w:iCs/>
        <w:sz w:val="16"/>
        <w:szCs w:val="16"/>
      </w:rPr>
      <w:t>www.pca.state.mn.us</w:t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3-rpd1  •  12/16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HelpJump">
    <w:name w:val="Help Jump"/>
    <w:basedOn w:val="DefaultParagraphFont"/>
    <w:qFormat/>
    <w:rPr>
      <w:u w:val="no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aj0rdc7" TargetMode="External"/><Relationship Id="rId4" Type="http://schemas.openxmlformats.org/officeDocument/2006/relationships/hyperlink" Target="http://www.pca.state.mn.us/oxpg7d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d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37:00Z</dcterms:created>
  <dc:creator>Minnesota Pollution Control Agency - Toni Volkmeier (Gail Skowronek)</dc:creator>
  <dc:description/>
  <cp:keywords>Minnesota Pollution Control Agency MPCA air quality permits registration permit option d calculation</cp:keywords>
  <dc:language>en-US</dc:language>
  <cp:lastModifiedBy>Gail Skowronek</cp:lastModifiedBy>
  <cp:lastPrinted>2011-12-16T13:25:00Z</cp:lastPrinted>
  <dcterms:modified xsi:type="dcterms:W3CDTF">2011-12-16T19:26:00Z</dcterms:modified>
  <cp:revision>7</cp:revision>
  <dc:subject>Form used to summarize actual emissions for Registration Permit Option D applicability.</dc:subject>
  <dc:title>RP-D1 Option D Actual Emission Summary Form - Air Quality Permit Program - form</dc:title>
</cp:coreProperties>
</file>