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nvironmental Aud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Report Inventor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Environmental Audits</w:t>
            </w:r>
          </w:p>
        </w:tc>
      </w:tr>
    </w:tbl>
    <w:p>
      <w:pPr>
        <w:pStyle w:val="Heading2"/>
        <w:spacing w:before="360" w:after="60"/>
        <w:rPr/>
      </w:pPr>
      <w:r>
        <w:rPr/>
        <w:t>Facility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77"/>
        <w:gridCol w:w="4320"/>
        <w:gridCol w:w="720"/>
        <w:gridCol w:w="3593"/>
      </w:tblGrid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Facility Name:</w:t>
            </w:r>
          </w:p>
        </w:tc>
        <w:tc>
          <w:tcPr>
            <w:tcW w:w="86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Address:</w:t>
            </w:r>
          </w:p>
        </w:tc>
        <w:tc>
          <w:tcPr>
            <w:tcW w:w="863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ntact Name: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:</w:t>
            </w:r>
          </w:p>
        </w:tc>
        <w:tc>
          <w:tcPr>
            <w:tcW w:w="35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Information </w:t>
      </w:r>
      <w:r>
        <w:rPr>
          <w:rFonts w:cs="Arial" w:ascii="Arial" w:hAnsi="Arial"/>
          <w:b/>
          <w:bCs/>
          <w:sz w:val="24"/>
          <w:szCs w:val="24"/>
        </w:rPr>
        <w:t>(if different from above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77"/>
        <w:gridCol w:w="4320"/>
        <w:gridCol w:w="720"/>
        <w:gridCol w:w="3593"/>
      </w:tblGrid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Company Name:</w:t>
            </w:r>
          </w:p>
        </w:tc>
        <w:tc>
          <w:tcPr>
            <w:tcW w:w="86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</w:rPr>
            </w:pPr>
            <w:r>
              <w:rPr>
                <w:rFonts w:cs="Arial"/>
                <w:bCs w:val="false"/>
              </w:rPr>
              <w:t>Address:</w:t>
            </w:r>
          </w:p>
        </w:tc>
        <w:tc>
          <w:tcPr>
            <w:tcW w:w="863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ntact Name: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Phone:</w:t>
            </w:r>
          </w:p>
        </w:tc>
        <w:tc>
          <w:tcPr>
            <w:tcW w:w="35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ief description of the product manufactured or the service provided at this facility:  </w:t>
      </w:r>
      <w:bookmarkStart w:id="0" w:name="Text6"/>
    </w:p>
    <w:p>
      <w:pPr>
        <w:pStyle w:val="Normal"/>
        <w:spacing w:before="120" w:after="120"/>
        <w:rPr>
          <w:rFonts w:ascii="Arial" w:hAnsi="Arial" w:cs="Arial"/>
          <w:bCs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     </w:t>
      </w:r>
      <w:r/>
      <w:r>
        <w:rPr>
          <w:sz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Date </w:t>
      </w:r>
      <w:bookmarkStart w:id="1" w:name="Text7"/>
      <w:r>
        <w:rPr>
          <w:rFonts w:cs="Arial" w:ascii="Arial" w:hAnsi="Arial"/>
          <w:b/>
          <w:sz w:val="20"/>
        </w:rPr>
        <w:t xml:space="preserve">environmental audit completed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  <w:b/>
          <w:sz w:val="20"/>
        </w:rPr>
        <w:t xml:space="preserve"> </w:t>
      </w:r>
    </w:p>
    <w:p>
      <w:pPr>
        <w:pStyle w:val="ScholarNote"/>
        <w:spacing w:lineRule="auto" w:line="240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A report must be submitted within 45 days of completion.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Environmental area(s) audited:</w:t>
      </w:r>
      <w:r>
        <w:rPr>
          <w:b/>
        </w:rPr>
        <w:t xml:space="preserve">  </w:t>
        <w:br/>
      </w:r>
      <w:r>
        <w:rPr>
          <w:rFonts w:cs="Arial" w:ascii="Arial" w:hAnsi="Arial"/>
          <w:iCs/>
          <w:caps/>
          <w:sz w:val="18"/>
        </w:rPr>
        <w:t>mpca</w:t>
      </w:r>
      <w:r>
        <w:rPr>
          <w:rFonts w:cs="Arial" w:ascii="Arial" w:hAnsi="Arial"/>
          <w:iCs/>
          <w:sz w:val="18"/>
        </w:rPr>
        <w:t xml:space="preserve"> audit checklists are available for a number of environmental areas.  Please, check only the area(s) that was audited.</w:t>
      </w:r>
    </w:p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4"/>
        <w:gridCol w:w="6"/>
        <w:gridCol w:w="534"/>
        <w:gridCol w:w="6"/>
        <w:gridCol w:w="507"/>
        <w:gridCol w:w="3987"/>
        <w:gridCol w:w="24"/>
      </w:tblGrid>
      <w:tr>
        <w:trPr>
          <w:trHeight w:val="242" w:hRule="atLeast"/>
        </w:trPr>
        <w:tc>
          <w:tcPr>
            <w:tcW w:w="3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General: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Industry-specific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Check29"/>
            <w:bookmarkStart w:id="3" w:name="__Fieldmark__10_431240847"/>
            <w:bookmarkStart w:id="4" w:name="__Fieldmark__10_431240847"/>
            <w:bookmarkEnd w:id="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  <w:bookmarkEnd w:id="2"/>
          </w:p>
        </w:tc>
        <w:tc>
          <w:tcPr>
            <w:tcW w:w="3420" w:type="dxa"/>
            <w:gridSpan w:val="2"/>
            <w:tcBorders>
              <w:top w:val="single" w:sz="2" w:space="0" w:color="000000"/>
            </w:tcBorders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bookmarkStart w:id="5" w:name="Check36"/>
            <w:bookmarkEnd w:id="5"/>
            <w:r>
              <w:rPr>
                <w:rFonts w:cs="Arial" w:ascii="Arial" w:hAnsi="Arial"/>
                <w:sz w:val="18"/>
              </w:rPr>
              <w:t>ir Qualit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1_431240847"/>
            <w:bookmarkStart w:id="7" w:name="__Fieldmark__11_431240847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motive Service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Check31"/>
            <w:bookmarkStart w:id="9" w:name="__Fieldmark__12_431240847"/>
            <w:bookmarkStart w:id="10" w:name="__Fieldmark__12_431240847"/>
            <w:bookmarkEnd w:id="8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  <w:bookmarkStart w:id="11" w:name="Check37"/>
            <w:bookmarkEnd w:id="11"/>
            <w:r>
              <w:rPr>
                <w:rFonts w:cs="Arial" w:ascii="Arial" w:hAnsi="Arial"/>
                <w:sz w:val="18"/>
              </w:rPr>
              <w:t>azardous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3_431240847"/>
            <w:bookmarkStart w:id="13" w:name="__Fieldmark__13_431240847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y Clean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Check32"/>
            <w:bookmarkStart w:id="15" w:name="__Fieldmark__14_431240847"/>
            <w:bookmarkStart w:id="16" w:name="__Fieldmark__14_431240847"/>
            <w:bookmarkEnd w:id="14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17" w:name="Check38"/>
            <w:bookmarkEnd w:id="17"/>
            <w:r>
              <w:rPr>
                <w:rFonts w:cs="Arial" w:ascii="Arial" w:hAnsi="Arial"/>
                <w:sz w:val="18"/>
              </w:rPr>
              <w:t>Infectious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5_431240847"/>
            <w:bookmarkStart w:id="19" w:name="__Fieldmark__15_431240847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berglass Fabrication</w:t>
            </w:r>
          </w:p>
        </w:tc>
      </w:tr>
      <w:tr>
        <w:trPr>
          <w:trHeight w:val="24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Check33"/>
            <w:bookmarkStart w:id="21" w:name="__Fieldmark__16_431240847"/>
            <w:bookmarkStart w:id="22" w:name="__Fieldmark__16_431240847"/>
            <w:bookmarkEnd w:id="20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23" w:name="Check39"/>
            <w:bookmarkEnd w:id="23"/>
            <w:r>
              <w:rPr>
                <w:rFonts w:cs="Arial" w:ascii="Arial" w:hAnsi="Arial"/>
                <w:sz w:val="18"/>
              </w:rPr>
              <w:t>Solid Wast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7_431240847"/>
            <w:bookmarkStart w:id="25" w:name="__Fieldmark__17_431240847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 Vehicle Salvage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Check34"/>
            <w:bookmarkStart w:id="27" w:name="__Fieldmark__18_431240847"/>
            <w:bookmarkStart w:id="28" w:name="__Fieldmark__18_431240847"/>
            <w:bookmarkEnd w:id="26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29" w:name="Check40"/>
            <w:bookmarkEnd w:id="29"/>
            <w:r>
              <w:rPr>
                <w:rFonts w:cs="Arial" w:ascii="Arial" w:hAnsi="Arial"/>
                <w:sz w:val="18"/>
              </w:rPr>
              <w:t>Spill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9_431240847"/>
            <w:bookmarkStart w:id="31" w:name="__Fieldmark__19_431240847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t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20_431240847"/>
            <w:bookmarkStart w:id="33" w:name="__Fieldmark__20_431240847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rm wate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21_431240847"/>
            <w:bookmarkStart w:id="35" w:name="__Fieldmark__21_431240847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od Finishing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Check35"/>
            <w:bookmarkStart w:id="37" w:name="__Fieldmark__22_431240847"/>
            <w:bookmarkStart w:id="38" w:name="__Fieldmark__22_431240847"/>
            <w:bookmarkEnd w:id="36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boveground Storage) Tank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3_431240847"/>
            <w:bookmarkStart w:id="40" w:name="__Fieldmark__23_431240847"/>
            <w:bookmarkEnd w:id="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ot Mix Asphalt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4_431240847"/>
            <w:bookmarkStart w:id="42" w:name="__Fieldmark__24_431240847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nderground Storage) Tank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5_431240847"/>
            <w:bookmarkStart w:id="44" w:name="__Fieldmark__25_431240847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 and Gravel</w:t>
            </w:r>
          </w:p>
        </w:tc>
      </w:tr>
      <w:tr>
        <w:trPr>
          <w:trHeight w:val="24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6_431240847"/>
            <w:bookmarkStart w:id="46" w:name="__Fieldmark__26_431240847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Quality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7_431240847"/>
            <w:bookmarkStart w:id="48" w:name="__Fieldmark__27_431240847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Did the scope of the audit examine the facility’s compliance with all applicable environmental requirements?</w:t>
      </w:r>
    </w:p>
    <w:p>
      <w:pPr>
        <w:pStyle w:val="ScholarNote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All applicable environmental requirements must be examined to receive a Green Star Awar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0"/>
        <w:ind w:left="360" w:hanging="0"/>
        <w:outlineLvl w:val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9" w:name="__Fieldmark__29_431240847"/>
      <w:bookmarkStart w:id="50" w:name="__Fieldmark__29_431240847"/>
      <w:bookmarkEnd w:id="5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1" w:name="__Fieldmark__30_431240847"/>
      <w:bookmarkStart w:id="52" w:name="__Fieldmark__30_431240847"/>
      <w:bookmarkEnd w:id="5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e violations identifie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0"/>
        <w:ind w:left="360" w:hanging="0"/>
        <w:outlineLvl w:val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3" w:name="__Fieldmark__31_431240847"/>
      <w:bookmarkStart w:id="54" w:name="__Fieldmark__31_431240847"/>
      <w:bookmarkEnd w:id="5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5" w:name="__Fieldmark__32_431240847"/>
      <w:bookmarkStart w:id="56" w:name="__Fieldmark__32_431240847"/>
      <w:bookmarkEnd w:id="5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If yes, list the violations below, along with a description of the corrective action(s) that will be performed to correct the violations.  Attach additional sheets, if necessary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     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ll more than 90 days be required to correct the violations?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7" w:name="__Fieldmark__34_431240847"/>
      <w:bookmarkStart w:id="58" w:name="__Fieldmark__34_431240847"/>
      <w:bookmarkEnd w:id="5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9" w:name="__Fieldmark__35_431240847"/>
      <w:bookmarkStart w:id="60" w:name="__Fieldmark__35_431240847"/>
      <w:bookmarkEnd w:id="6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1" w:name="__Fieldmark__36_431240847"/>
      <w:bookmarkStart w:id="62" w:name="__Fieldmark__36_431240847"/>
      <w:bookmarkEnd w:id="6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t applicable</w:t>
      </w:r>
    </w:p>
    <w:p>
      <w:pPr>
        <w:pStyle w:val="TextBodyIndent"/>
        <w:spacing w:before="120" w:after="120"/>
        <w:ind w:left="360" w:hanging="0"/>
        <w:rPr/>
      </w:pPr>
      <w:r>
        <w:rPr>
          <w:rFonts w:cs="Arial" w:ascii="Arial" w:hAnsi="Arial"/>
          <w:sz w:val="18"/>
        </w:rPr>
        <w:t>If yes, include a performance schedule that describes when the violations will be corrected and why more than 90 days are required to correct the violations.  Performance schedules are subject to MPCA approval.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8"/>
          <w:lang w:val="en-US" w:eastAsia="en-US"/>
        </w:rPr>
      </w:r>
      <w:r>
        <w:rPr>
          <w:sz w:val="18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8"/>
          <w:lang w:val="en-US" w:eastAsia="en-US"/>
        </w:rPr>
        <w:t>     </w:t>
      </w:r>
      <w:r/>
      <w:r>
        <w:rPr>
          <w:sz w:val="18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If violations of local environmental ordinances or requirements were found, has the appropriate local government official received a copy of this report?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3" w:name="__Fieldmark__38_431240847"/>
      <w:bookmarkStart w:id="64" w:name="__Fieldmark__38_431240847"/>
      <w:bookmarkEnd w:id="6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5" w:name="__Fieldmark__39_431240847"/>
      <w:bookmarkStart w:id="66" w:name="__Fieldmark__39_431240847"/>
      <w:bookmarkEnd w:id="6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7" w:name="__Fieldmark__40_431240847"/>
      <w:bookmarkStart w:id="68" w:name="__Fieldmark__40_431240847"/>
      <w:bookmarkEnd w:id="6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t applicable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Has the facility changed its name in the past two years?</w: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9" w:name="__Fieldmark__41_431240847"/>
      <w:bookmarkStart w:id="70" w:name="__Fieldmark__41_431240847"/>
      <w:bookmarkEnd w:id="7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1" w:name="__Fieldmark__42_431240847"/>
      <w:bookmarkStart w:id="72" w:name="__Fieldmark__42_431240847"/>
      <w:bookmarkEnd w:id="7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f yes, please, write the previous name her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/>
      </w:pPr>
      <w:r>
        <w:rPr>
          <w:rFonts w:cs="Arial" w:ascii="Arial" w:hAnsi="Arial"/>
          <w:b/>
          <w:sz w:val="20"/>
        </w:rPr>
        <w:t>After successful completion of the Environmental Audit Program, would you like the facility to be given consideration for the Green Star Award?</w: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3" w:name="__Fieldmark__44_431240847"/>
      <w:bookmarkStart w:id="74" w:name="__Fieldmark__44_431240847"/>
      <w:bookmarkEnd w:id="7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5" w:name="__Fieldmark__45_431240847"/>
      <w:bookmarkStart w:id="76" w:name="__Fieldmark__45_431240847"/>
      <w:bookmarkEnd w:id="7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f the facility is issued a Green Star Award, would you like acknowledgement on the MPCA Web site?</w:t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7" w:name="__Fieldmark__46_431240847"/>
      <w:bookmarkStart w:id="78" w:name="__Fieldmark__46_431240847"/>
      <w:bookmarkEnd w:id="7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9" w:name="__Fieldmark__47_431240847"/>
      <w:bookmarkStart w:id="80" w:name="__Fieldmark__47_431240847"/>
      <w:bookmarkEnd w:id="8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uld you like MPCA staff to contact you regarding implementation of a pollution prevention program at this facility?</w:t>
      </w:r>
    </w:p>
    <w:p>
      <w:pPr>
        <w:pStyle w:val="Normal"/>
        <w:spacing w:before="120" w:after="0"/>
        <w:ind w:left="1440" w:hanging="108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1" w:name="__Fieldmark__48_431240847"/>
      <w:bookmarkStart w:id="82" w:name="__Fieldmark__48_431240847"/>
      <w:bookmarkEnd w:id="8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3" w:name="__Fieldmark__49_431240847"/>
      <w:bookmarkStart w:id="84" w:name="__Fieldmark__49_431240847"/>
      <w:bookmarkEnd w:id="8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o</w:t>
      </w:r>
    </w:p>
    <w:p>
      <w:pPr>
        <w:pStyle w:val="Normal"/>
        <w:tabs>
          <w:tab w:val="clear" w:pos="720"/>
          <w:tab w:val="left" w:pos="3240" w:leader="none"/>
          <w:tab w:val="left" w:pos="4320" w:leader="none"/>
        </w:tabs>
        <w:spacing w:before="240" w:after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20"/>
        </w:rPr>
        <w:t>Describe the steps that you will take, or have taken, to prevent the recurrence of the violations listed on the previous page.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i/>
          <w:sz w:val="18"/>
        </w:rPr>
        <w:t>(Attach additional sheets if necessary.)</w:t>
      </w:r>
    </w:p>
    <w:p>
      <w:pPr>
        <w:pStyle w:val="Normal"/>
        <w:spacing w:before="120" w:after="0"/>
        <w:ind w:left="1440" w:hanging="1080"/>
        <w:rPr>
          <w:rFonts w:ascii="Arial" w:hAnsi="Arial" w:cs="Arial"/>
          <w:sz w:val="18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Owner’s or Operator’s Signature</w:t>
      </w:r>
    </w:p>
    <w:p>
      <w:pPr>
        <w:pStyle w:val="ScholarNot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ertify under penalty of law that the information submitted is accurate and complete to the best of my knowledge, and that I will correct any violations identified as expeditiously as possible.  Furthermore, I certify that I have either prepared a pollution prevention plan or examined pollution prevention opportunities at my facility, as discussed in the Environmental Improvement Program legislation.</w:t>
      </w:r>
    </w:p>
    <w:p>
      <w:pPr>
        <w:pStyle w:val="Normal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280"/>
        <w:gridCol w:w="531"/>
        <w:gridCol w:w="600"/>
        <w:gridCol w:w="4492"/>
      </w:tblGrid>
      <w:tr>
        <w:trPr/>
        <w:tc>
          <w:tcPr>
            <w:tcW w:w="499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4997" w:type="dxa"/>
            <w:gridSpan w:val="2"/>
            <w:tcBorders>
              <w:top w:val="single" w:sz="2" w:space="0" w:color="000000"/>
            </w:tcBorders>
          </w:tcPr>
          <w:p>
            <w:pPr>
              <w:pStyle w:val="Bodytexttable"/>
              <w:spacing w:before="120" w:after="0"/>
              <w:rPr/>
            </w:pPr>
            <w:r>
              <w:rPr/>
              <w:t>Signature of responsible official</w:t>
            </w:r>
          </w:p>
        </w:tc>
        <w:tc>
          <w:tcPr>
            <w:tcW w:w="531" w:type="dxa"/>
            <w:tcBorders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2" w:type="dxa"/>
            <w:gridSpan w:val="2"/>
            <w:tcBorders>
              <w:top w:val="single" w:sz="2" w:space="0" w:color="000000"/>
            </w:tcBorders>
          </w:tcPr>
          <w:p>
            <w:pPr>
              <w:pStyle w:val="Bodytexttable"/>
              <w:spacing w:before="120" w:after="0"/>
              <w:rPr/>
            </w:pPr>
            <w:r>
              <w:rPr/>
              <w:t>Printed name of person signing</w:t>
            </w:r>
          </w:p>
        </w:tc>
      </w:tr>
      <w:tr>
        <w:trPr>
          <w:trHeight w:val="603" w:hRule="atLeast"/>
        </w:trPr>
        <w:tc>
          <w:tcPr>
            <w:tcW w:w="717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/>
              <w:t xml:space="preserve">Title </w:t>
            </w:r>
          </w:p>
        </w:tc>
        <w:tc>
          <w:tcPr>
            <w:tcW w:w="428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/>
              <w:t xml:space="preserve">Date </w:t>
            </w:r>
          </w:p>
        </w:tc>
        <w:tc>
          <w:tcPr>
            <w:tcW w:w="4492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pletion and submittal of this form satisfies the report requirements </w:t>
      </w:r>
    </w:p>
    <w:p>
      <w:pPr>
        <w:pStyle w:val="CM37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 the Environmental Audit Program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>
        <w:rFonts w:ascii="Trebuchet MS" w:hAnsi="Trebuchet MS" w:cs="Trebuchet MS"/>
        <w:i/>
        <w:i/>
        <w:iCs/>
        <w:sz w:val="18"/>
      </w:rPr>
    </w:pPr>
    <w:r>
      <w:rPr>
        <w:rFonts w:cs="Trebuchet MS" w:ascii="Trebuchet MS" w:hAnsi="Trebuchet MS"/>
        <w:i/>
        <w:iCs/>
        <w:sz w:val="18"/>
      </w:rPr>
      <w:t>ea-p1-03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8"/>
      </w:rPr>
      <w:t>1/10/07</w:t>
      <w:tab/>
      <w:t xml:space="preserve">Page </w:t>
    </w:r>
    <w:r>
      <w:rPr>
        <w:rStyle w:val="PageNumber"/>
        <w:rFonts w:cs="Trebuchet MS" w:ascii="Trebuchet MS" w:hAnsi="Trebuchet MS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Trebuchet MS" w:ascii="Trebuchet MS" w:hAnsi="Trebuchet MS"/>
      </w:rPr>
      <w:instrText xml:space="preserve"> PAGE </w:instrText>
    </w:r>
    <w:r>
      <w:rPr>
        <w:rStyle w:val="PageNumber"/>
        <w:sz w:val="18"/>
        <w:i/>
        <w:szCs w:val="18"/>
        <w:iCs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iCs/>
        <w:rFonts w:cs="Trebuchet MS" w:ascii="Trebuchet MS" w:hAnsi="Trebuchet MS"/>
      </w:rPr>
      <w:t>2</w:t>
    </w:r>
    <w:r>
      <w:rPr>
        <w:rStyle w:val="PageNumber"/>
        <w:sz w:val="18"/>
        <w:i/>
        <w:szCs w:val="18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8"/>
      </w:rPr>
      <w:t xml:space="preserve"> of </w:t>
    </w:r>
    <w:r>
      <w:rPr>
        <w:rStyle w:val="PageNumber"/>
        <w:rFonts w:cs="Trebuchet MS" w:ascii="Trebuchet MS" w:hAnsi="Trebuchet MS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rFonts w:cs="Trebuchet MS" w:ascii="Trebuchet MS" w:hAnsi="Trebuchet MS"/>
      </w:rPr>
      <w:t>2</w: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8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8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color w:val="008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8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37">
    <w:name w:val="CM37"/>
    <w:basedOn w:val="Default"/>
    <w:next w:val="Default"/>
    <w:qFormat/>
    <w:pPr>
      <w:spacing w:before="0" w:after="273"/>
    </w:pPr>
    <w:rPr>
      <w:color w:val="000000"/>
    </w:rPr>
  </w:style>
  <w:style w:type="paragraph" w:styleId="TextBodyIndent">
    <w:name w:val="Body Text Indent"/>
    <w:basedOn w:val="Normal"/>
    <w:pPr>
      <w:ind w:left="243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49:00Z</dcterms:created>
  <dc:creator>Minnesota Pollution Control Agency - Jim Kolar</dc:creator>
  <dc:description/>
  <cp:keywords>Minnesota Pollution Control Agency sand gravel compliance audit nm permit materials reporting</cp:keywords>
  <dc:language>en-US</dc:language>
  <cp:lastModifiedBy>gskowro</cp:lastModifiedBy>
  <cp:lastPrinted>2007-01-12T14:25:00Z</cp:lastPrinted>
  <dcterms:modified xsi:type="dcterms:W3CDTF">2007-01-12T20:26:00Z</dcterms:modified>
  <cp:revision>9</cp:revision>
  <dc:subject>This form is used by businesses as compliance audit checklists.</dc:subject>
  <dc:title>Sand and Gravel Compliance Audit - NM Permit-Materials and Reporting - Environmental Au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3506070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Env Audit - Report Inven - ready for Web</vt:lpwstr>
  </property>
  <property fmtid="{D5CDD505-2E9C-101B-9397-08002B2CF9AE}" pid="6" name="_PreviousAdHocReviewCycleID">
    <vt:r8>-352002694</vt:r8>
  </property>
</Properties>
</file>