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>
          <w:trHeight w:val="135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551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  <w:szCs w:val="44"/>
              </w:rPr>
              <w:t xml:space="preserve">Renewal Application for Operator/Inspector Certificat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olid Waste Disposal Facilit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3060"/>
      </w:tblGrid>
      <w:tr>
        <w:trPr>
          <w:trHeight w:val="139" w:hRule="atLeast"/>
          <w:cantSplit w:val="true"/>
        </w:trPr>
        <w:tc>
          <w:tcPr>
            <w:tcW w:w="6030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e renewal fee of $15.00, made payable to the </w:t>
              <w:br/>
              <w:t xml:space="preserve">Minnesota Pollution Control Agency, must accompany </w:t>
              <w:br/>
              <w:t>the application. A $15.00 charge will be applied after the</w:t>
              <w:br/>
              <w:t>expiration date.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880015981"/>
            <w:bookmarkStart w:id="1" w:name="__Fieldmark__0_880015981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Operator o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880015981"/>
            <w:bookmarkStart w:id="3" w:name="__Fieldmark__1_880015981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Inspector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880015981"/>
            <w:bookmarkStart w:id="5" w:name="__Fieldmark__2_880015981"/>
            <w:bookmarkEnd w:id="5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 or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880015981"/>
            <w:bookmarkStart w:id="7" w:name="__Fieldmark__3_880015981"/>
            <w:bookmarkEnd w:id="7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I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ompany name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heck number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mount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r questions</w:t>
            </w:r>
            <w:r>
              <w:rPr>
                <w:rFonts w:cs="Arial" w:ascii="Arial" w:hAnsi="Arial"/>
                <w:bCs/>
                <w:sz w:val="18"/>
                <w:szCs w:val="20"/>
              </w:rPr>
              <w:t>, please contact Diane Belanger at 651-757-2072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deposited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20"/>
      </w:tblGrid>
      <w:tr>
        <w:trPr>
          <w:trHeight w:val="693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15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il application to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tn: Fiscal Servic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General Information </w:t>
      </w:r>
      <w:r>
        <w:rPr>
          <w:rFonts w:cs="Arial" w:ascii="Arial" w:hAnsi="Arial"/>
          <w:sz w:val="18"/>
          <w:szCs w:val="18"/>
        </w:rPr>
        <w:t xml:space="preserve">(This application form must be correctly filled out and </w:t>
      </w:r>
      <w:r>
        <w:rPr>
          <w:rFonts w:cs="Arial" w:ascii="Arial" w:hAnsi="Arial"/>
          <w:b/>
          <w:sz w:val="18"/>
          <w:szCs w:val="18"/>
        </w:rPr>
        <w:t xml:space="preserve">all </w:t>
      </w:r>
      <w:r>
        <w:rPr>
          <w:rFonts w:cs="Arial" w:ascii="Arial" w:hAnsi="Arial"/>
          <w:sz w:val="18"/>
          <w:szCs w:val="18"/>
        </w:rPr>
        <w:t>questions must be answered in full.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540"/>
        <w:gridCol w:w="360"/>
        <w:gridCol w:w="180"/>
        <w:gridCol w:w="720"/>
        <w:gridCol w:w="180"/>
        <w:gridCol w:w="720"/>
        <w:gridCol w:w="692"/>
        <w:gridCol w:w="388"/>
        <w:gridCol w:w="777"/>
        <w:gridCol w:w="123"/>
        <w:gridCol w:w="48"/>
        <w:gridCol w:w="286"/>
        <w:gridCol w:w="26"/>
        <w:gridCol w:w="360"/>
        <w:gridCol w:w="360"/>
        <w:gridCol w:w="360"/>
        <w:gridCol w:w="360"/>
        <w:gridCol w:w="920"/>
        <w:gridCol w:w="334"/>
        <w:gridCol w:w="546"/>
        <w:gridCol w:w="720"/>
        <w:gridCol w:w="1073"/>
      </w:tblGrid>
      <w:tr>
        <w:trPr>
          <w:cantSplit w:val="true"/>
        </w:trPr>
        <w:tc>
          <w:tcPr>
            <w:tcW w:w="1177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ast name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First name:</w:t>
            </w:r>
          </w:p>
        </w:tc>
        <w:tc>
          <w:tcPr>
            <w:tcW w:w="2694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Middle initial:</w:t>
            </w:r>
          </w:p>
        </w:tc>
        <w:tc>
          <w:tcPr>
            <w:tcW w:w="10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Present position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Employer:</w:t>
            </w:r>
          </w:p>
        </w:tc>
        <w:tc>
          <w:tcPr>
            <w:tcW w:w="4313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17" w:type="dxa"/>
            <w:gridSpan w:val="6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Name of landfill (if applicable):</w:t>
            </w:r>
          </w:p>
        </w:tc>
        <w:tc>
          <w:tcPr>
            <w:tcW w:w="8093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phone:</w:t>
            </w:r>
          </w:p>
        </w:tc>
        <w:tc>
          <w:tcPr>
            <w:tcW w:w="411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Home phone:</w:t>
            </w:r>
          </w:p>
        </w:tc>
        <w:tc>
          <w:tcPr>
            <w:tcW w:w="359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17" w:type="dxa"/>
            <w:gridSpan w:val="4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address:</w:t>
            </w:r>
          </w:p>
        </w:tc>
        <w:tc>
          <w:tcPr>
            <w:tcW w:w="8993" w:type="dxa"/>
            <w:gridSpan w:val="1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27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1336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Zip:</w:t>
            </w:r>
          </w:p>
        </w:tc>
        <w:tc>
          <w:tcPr>
            <w:tcW w:w="2000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37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Present certificate number: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3953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120"/>
        <w:ind w:left="547" w:hanging="54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Training and Education </w:t>
      </w:r>
      <w:r>
        <w:rPr>
          <w:rFonts w:cs="Arial" w:ascii="Arial" w:hAnsi="Arial"/>
          <w:sz w:val="18"/>
          <w:szCs w:val="18"/>
        </w:rPr>
        <w:t>(List all relevant short courses, in-service training, extension, individual college, courses, etc., completed during the three-year period since your certificate was issued. Give name of course, subject, location, date, and number of course hours. Example: The two-day Annual Solid Waste Seminar is worth 11-course hour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43"/>
        <w:gridCol w:w="3448"/>
        <w:gridCol w:w="2852"/>
        <w:gridCol w:w="1440"/>
      </w:tblGrid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tit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hours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ject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>C.</w:t>
        <w:tab/>
        <w:t>Certification</w:t>
      </w:r>
    </w:p>
    <w:p>
      <w:pPr>
        <w:pStyle w:val="Heading2"/>
        <w:spacing w:before="120" w:after="60"/>
        <w:rPr/>
      </w:pPr>
      <w:r>
        <w:rPr>
          <w:rFonts w:cs="Arial" w:ascii="Arial" w:hAnsi="Arial"/>
          <w:b/>
          <w:sz w:val="18"/>
          <w:szCs w:val="18"/>
        </w:rPr>
        <w:t>I hereby certify that the information contained in this application is true and correct to the best of my knowledge</w:t>
      </w:r>
      <w:r>
        <w:rPr/>
        <w:t>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89"/>
        <w:gridCol w:w="4147"/>
        <w:gridCol w:w="354"/>
        <w:gridCol w:w="1086"/>
        <w:gridCol w:w="4134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Bodytexttable"/>
              <w:spacing w:before="36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36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3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Bodytexttable"/>
              <w:spacing w:before="360" w:after="0"/>
              <w:jc w:val="right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4134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-sw1-02  •  7/7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03:00Z</dcterms:created>
  <dc:creator>Minnesota Pollution Control Agency - John Curry,Dianne Belanger,Nancy Ellefson (Gail Skowronek)</dc:creator>
  <dc:description/>
  <cp:keywords>Minnesota Pollution Control Agency waste solid waste landfill MPCA certification</cp:keywords>
  <dc:language>en-US</dc:language>
  <cp:lastModifiedBy>Gail Skowronek</cp:lastModifiedBy>
  <cp:lastPrinted>2009-07-07T15:03:00Z</cp:lastPrinted>
  <dcterms:modified xsi:type="dcterms:W3CDTF">2009-07-07T20:07:00Z</dcterms:modified>
  <cp:revision>4</cp:revision>
  <dc:subject>Application form for solid waste disposal facility operators and inspectors who wish to renew their certifiction.</dc:subject>
  <dc:title>Renewal Application for operator/inspector certification - form</dc:title>
</cp:coreProperties>
</file>