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vel 3 Field Inspection Land Application of Manur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92" w:leader="none"/>
          <w:tab w:val="left" w:pos="2880" w:leader="none"/>
          <w:tab w:val="left" w:pos="504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General Information:  </w:t>
      </w:r>
      <w:r>
        <w:rPr>
          <w:color w:val="000000"/>
          <w:sz w:val="22"/>
          <w:szCs w:val="22"/>
        </w:rPr>
        <w:t xml:space="preserve">Date of Inspection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Inspector Nam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2160" w:leader="none"/>
          <w:tab w:val="left" w:pos="5880" w:leader="none"/>
        </w:tabs>
        <w:ind w:left="3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Facility Name Where Manure Originated: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u w:val="single"/>
        </w:rPr>
        <w:br/>
      </w:r>
      <w:r>
        <w:rPr>
          <w:color w:val="000000"/>
          <w:sz w:val="22"/>
          <w:szCs w:val="22"/>
        </w:rPr>
        <w:tab/>
        <w:t xml:space="preserve">Inspected: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0" w:name="__Fieldmark__3_438267430"/>
      <w:bookmarkStart w:id="1" w:name="__Fieldmark__3_438267430"/>
      <w:bookmarkEnd w:id="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During Application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2" w:name="__Fieldmark__4_438267430"/>
      <w:bookmarkStart w:id="3" w:name="__Fieldmark__4_438267430"/>
      <w:bookmarkEnd w:id="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After Application (How long after?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u w:val="single"/>
        </w:rPr>
        <w:t>__</w:t>
      </w:r>
      <w:r>
        <w:rPr>
          <w:color w:val="000000"/>
          <w:sz w:val="22"/>
          <w:szCs w:val="22"/>
        </w:rPr>
        <w:t>)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 applic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</w:t>
            </w:r>
            <w:r>
              <w:rPr>
                <w:b/>
              </w:rPr>
              <w:t>Is manure injected or incorporated below the soil surf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ithin 24 hours on all land within 300 feet of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lakes, streams, intermittent streams, unbermed drainag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itches, open tile intakes, or wetlands (&gt;10 acres)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" w:name="__Fieldmark__6_438267430"/>
            <w:bookmarkStart w:id="5" w:name="__Fieldmark__6_438267430"/>
            <w:bookmarkEnd w:id="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" w:name="__Fieldmark__7_438267430"/>
            <w:bookmarkStart w:id="7" w:name="__Fieldmark__7_438267430"/>
            <w:bookmarkEnd w:id="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" w:name="__Fieldmark__8_438267430"/>
            <w:bookmarkStart w:id="9" w:name="__Fieldmark__8_438267430"/>
            <w:bookmarkEnd w:id="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.  </w:t>
            </w:r>
            <w:r>
              <w:rPr>
                <w:b/>
                <w:color w:val="000000"/>
              </w:rPr>
              <w:t xml:space="preserve">Method of application is consistent with MMP, where MMP i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required?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0" w:name="__Fieldmark__9_438267430"/>
            <w:bookmarkStart w:id="11" w:name="__Fieldmark__9_438267430"/>
            <w:bookmarkEnd w:id="1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2" w:name="__Fieldmark__10_438267430"/>
            <w:bookmarkStart w:id="13" w:name="__Fieldmark__10_438267430"/>
            <w:bookmarkEnd w:id="1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4" w:name="__Fieldmark__11_438267430"/>
            <w:bookmarkStart w:id="15" w:name="__Fieldmark__11_438267430"/>
            <w:bookmarkEnd w:id="1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6" w:name="__Fieldmark__12_438267430"/>
            <w:bookmarkStart w:id="17" w:name="__Fieldmark__12_438267430"/>
            <w:bookmarkEnd w:id="1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Determined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3</w:t>
            </w:r>
            <w:r>
              <w:rPr/>
              <w:t xml:space="preserve">.  </w:t>
            </w:r>
            <w:r>
              <w:rPr>
                <w:b/>
              </w:rPr>
              <w:t>Is manure spread in a uniform pattern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8" w:name="__Fieldmark__13_438267430"/>
            <w:bookmarkStart w:id="19" w:name="__Fieldmark__13_438267430"/>
            <w:bookmarkEnd w:id="1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0" w:name="__Fieldmark__14_438267430"/>
            <w:bookmarkStart w:id="21" w:name="__Fieldmark__14_438267430"/>
            <w:bookmarkEnd w:id="2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2" w:name="__Fieldmark__15_438267430"/>
            <w:bookmarkStart w:id="23" w:name="__Fieldmark__15_438267430"/>
            <w:bookmarkEnd w:id="2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.  </w:t>
            </w:r>
            <w:r>
              <w:rPr>
                <w:b/>
              </w:rPr>
              <w:t>Is manure prevented from entering waters, tile intakes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inkholes, and wells during the application proces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4" w:name="__Fieldmark__16_438267430"/>
            <w:bookmarkStart w:id="25" w:name="__Fieldmark__16_438267430"/>
            <w:bookmarkEnd w:id="2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6" w:name="__Fieldmark__17_438267430"/>
            <w:bookmarkStart w:id="27" w:name="__Fieldmark__17_438267430"/>
            <w:bookmarkEnd w:id="2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8" w:name="__Fieldmark__18_438267430"/>
            <w:bookmarkStart w:id="29" w:name="__Fieldmark__18_438267430"/>
            <w:bookmarkEnd w:id="2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>
          <w:trHeight w:val="6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NPDES sites only – Is surface application occurring wh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hances of &gt;1/2” rain are less than 50% within 24 hour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0" w:name="__Fieldmark__19_438267430"/>
            <w:bookmarkStart w:id="31" w:name="__Fieldmark__19_438267430"/>
            <w:bookmarkEnd w:id="3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2" w:name="__Fieldmark__20_438267430"/>
            <w:bookmarkStart w:id="33" w:name="__Fieldmark__20_438267430"/>
            <w:bookmarkEnd w:id="3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4" w:name="__Fieldmark__21_438267430"/>
            <w:bookmarkStart w:id="35" w:name="__Fieldmark__21_438267430"/>
            <w:bookmarkEnd w:id="3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 application (also complete 1-4 above)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>
                <w:b/>
              </w:rPr>
              <w:t>Is manure only applied to those fields specified in t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producer’s MMP?  </w:t>
            </w:r>
            <w:r>
              <w:rPr>
                <w:sz w:val="20"/>
                <w:szCs w:val="20"/>
              </w:rPr>
              <w:t>For frozen or snow-covered soil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6" w:name="__Fieldmark__22_438267430"/>
            <w:bookmarkStart w:id="37" w:name="__Fieldmark__22_438267430"/>
            <w:bookmarkEnd w:id="3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8" w:name="__Fieldmark__23_438267430"/>
            <w:bookmarkStart w:id="39" w:name="__Fieldmark__23_438267430"/>
            <w:bookmarkEnd w:id="3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0" w:name="__Fieldmark__24_438267430"/>
            <w:bookmarkStart w:id="41" w:name="__Fieldmark__24_438267430"/>
            <w:bookmarkEnd w:id="4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>
          <w:trHeight w:val="12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PDES permitted sites onl</w:t>
            </w:r>
            <w:r>
              <w:rPr>
                <w:b/>
              </w:rPr>
              <w:t>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.   Are slopes less than 2% (liquids) and less than 6% (solids)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8.   Is the tillage direction along the contour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9.   Is manure application during snowmelt avoided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2" w:name="__Fieldmark__25_438267430"/>
            <w:bookmarkStart w:id="43" w:name="__Fieldmark__25_438267430"/>
            <w:bookmarkEnd w:id="4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4" w:name="__Fieldmark__26_438267430"/>
            <w:bookmarkStart w:id="45" w:name="__Fieldmark__26_438267430"/>
            <w:bookmarkEnd w:id="4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6" w:name="__Fieldmark__27_438267430"/>
            <w:bookmarkStart w:id="47" w:name="__Fieldmark__27_438267430"/>
            <w:bookmarkEnd w:id="4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8" w:name="__Fieldmark__28_438267430"/>
            <w:bookmarkStart w:id="49" w:name="__Fieldmark__28_438267430"/>
            <w:bookmarkEnd w:id="4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0" w:name="__Fieldmark__29_438267430"/>
            <w:bookmarkStart w:id="51" w:name="__Fieldmark__29_438267430"/>
            <w:bookmarkEnd w:id="5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2" w:name="__Fieldmark__30_438267430"/>
            <w:bookmarkStart w:id="53" w:name="__Fieldmark__30_438267430"/>
            <w:bookmarkEnd w:id="5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4" w:name="__Fieldmark__31_438267430"/>
            <w:bookmarkStart w:id="55" w:name="__Fieldmark__31_438267430"/>
            <w:bookmarkEnd w:id="5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6" w:name="__Fieldmark__32_438267430"/>
            <w:bookmarkStart w:id="57" w:name="__Fieldmark__32_438267430"/>
            <w:bookmarkEnd w:id="5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8" w:name="__Fieldmark__33_438267430"/>
            <w:bookmarkStart w:id="59" w:name="__Fieldmark__33_438267430"/>
            <w:bookmarkEnd w:id="5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setbac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. </w:t>
            </w:r>
            <w:r>
              <w:rPr>
                <w:b/>
              </w:rPr>
              <w:t>Twenty-five foot setbacks are followed near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lakes, streams, intermittent streams, unbermed drainag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itches, open tile intakes, and wetlands (&gt;10 acres)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0" w:name="__Fieldmark__34_438267430"/>
            <w:bookmarkStart w:id="61" w:name="__Fieldmark__34_438267430"/>
            <w:bookmarkEnd w:id="6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2" w:name="__Fieldmark__35_438267430"/>
            <w:bookmarkStart w:id="63" w:name="__Fieldmark__35_438267430"/>
            <w:bookmarkEnd w:id="6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4" w:name="__Fieldmark__36_438267430"/>
            <w:bookmarkStart w:id="65" w:name="__Fieldmark__36_438267430"/>
            <w:bookmarkEnd w:id="6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 Fifty foot setbacks are followed near sinkholes and well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upslope of sinkholes, injection or incorp. is required within 300 ft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6" w:name="__Fieldmark__37_438267430"/>
            <w:bookmarkStart w:id="67" w:name="__Fieldmark__37_438267430"/>
            <w:bookmarkEnd w:id="6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8" w:name="__Fieldmark__38_438267430"/>
            <w:bookmarkStart w:id="69" w:name="__Fieldmark__38_438267430"/>
            <w:bookmarkEnd w:id="6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0" w:name="__Fieldmark__39_438267430"/>
            <w:bookmarkStart w:id="71" w:name="__Fieldmark__39_438267430"/>
            <w:bookmarkEnd w:id="7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 Are local ordinance setbacks followed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2" w:name="__Fieldmark__40_438267430"/>
            <w:bookmarkStart w:id="73" w:name="__Fieldmark__40_438267430"/>
            <w:bookmarkEnd w:id="7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4" w:name="__Fieldmark__41_438267430"/>
            <w:bookmarkStart w:id="75" w:name="__Fieldmark__41_438267430"/>
            <w:bookmarkEnd w:id="7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6" w:name="__Fieldmark__42_438267430"/>
            <w:bookmarkStart w:id="77" w:name="__Fieldmark__42_438267430"/>
            <w:bookmarkEnd w:id="7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8" w:name="__Fieldmark__43_438267430"/>
            <w:bookmarkStart w:id="79" w:name="__Fieldmark__43_438267430"/>
            <w:bookmarkEnd w:id="7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Determined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 rat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 Were rates of application less than or equal to tho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llowed under 7020 rules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0" w:name="__Fieldmark__44_438267430"/>
            <w:bookmarkStart w:id="81" w:name="__Fieldmark__44_438267430"/>
            <w:bookmarkEnd w:id="8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2" w:name="__Fieldmark__45_438267430"/>
            <w:bookmarkStart w:id="83" w:name="__Fieldmark__45_438267430"/>
            <w:bookmarkEnd w:id="8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4" w:name="__Fieldmark__46_438267430"/>
            <w:bookmarkStart w:id="85" w:name="__Fieldmark__46_438267430"/>
            <w:bookmarkEnd w:id="8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determined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ckpi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 Stockpiles are more than 300 feet flow distance to waters of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the state and ditches flowing to waters of stat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6" w:name="__Fieldmark__47_438267430"/>
            <w:bookmarkStart w:id="87" w:name="__Fieldmark__47_438267430"/>
            <w:bookmarkEnd w:id="8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8" w:name="__Fieldmark__48_438267430"/>
            <w:bookmarkStart w:id="89" w:name="__Fieldmark__48_438267430"/>
            <w:bookmarkEnd w:id="8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0" w:name="__Fieldmark__49_438267430"/>
            <w:bookmarkStart w:id="91" w:name="__Fieldmark__49_438267430"/>
            <w:bookmarkEnd w:id="9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>
          <w:trHeight w:val="66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 Slopes are less than 6%; and clean water diversions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erosion control is in place where slopes exceed 2%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2" w:name="__Fieldmark__50_438267430"/>
            <w:bookmarkStart w:id="93" w:name="__Fieldmark__50_438267430"/>
            <w:bookmarkEnd w:id="9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4" w:name="__Fieldmark__51_438267430"/>
            <w:bookmarkStart w:id="95" w:name="__Fieldmark__51_438267430"/>
            <w:bookmarkEnd w:id="9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6" w:name="__Fieldmark__52_438267430"/>
            <w:bookmarkStart w:id="97" w:name="__Fieldmark__52_438267430"/>
            <w:bookmarkEnd w:id="9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>Inspector: in box below - Explain any “No” answers and actions taken by the inspector</w:t>
      </w:r>
      <w:r>
        <w:rPr/>
        <w:t>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34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2240" w:h="15840"/>
      <w:pgMar w:left="1008" w:right="1008" w:gutter="0" w:header="720" w:top="776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u w:val="single"/>
      </w:rPr>
      <w:t>Minnesota Pollution Control Agency</w:t>
    </w:r>
    <w:r>
      <w:rPr>
        <w:rFonts w:cs="Arial" w:ascii="Arial" w:hAnsi="Arial"/>
        <w:sz w:val="20"/>
        <w:szCs w:val="20"/>
      </w:rPr>
      <w:tab/>
      <w:tab/>
      <w:tab/>
      <w:t>wq-f6-17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9:52:00Z</dcterms:created>
  <dc:creator>Dave Wall, Forrest Peterson</dc:creator>
  <dc:description/>
  <cp:keywords>Minnesota Pollution Control Agency water quality feedlots manure land application </cp:keywords>
  <dc:language>en-US</dc:language>
  <cp:lastModifiedBy>fpeters</cp:lastModifiedBy>
  <dcterms:modified xsi:type="dcterms:W3CDTF">2007-03-22T15:28:00Z</dcterms:modified>
  <cp:revision>3</cp:revision>
  <dc:subject/>
  <dc:title>Level 3 Field Inspection Land Application of Man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0044090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feedlot page addiitions</vt:lpwstr>
  </property>
  <property fmtid="{D5CDD505-2E9C-101B-9397-08002B2CF9AE}" pid="6" name="_PreviousAdHocReviewCycleID">
    <vt:r8>-1441290737</vt:r8>
  </property>
</Properties>
</file>