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Level 3 Field Inspection Land Application of Manure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92" w:leader="none"/>
          <w:tab w:val="left" w:pos="2880" w:leader="none"/>
          <w:tab w:val="left" w:pos="5040" w:leader="none"/>
        </w:tabs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General Information:  </w:t>
      </w:r>
      <w:r>
        <w:rPr>
          <w:color w:val="000000"/>
          <w:sz w:val="22"/>
          <w:szCs w:val="22"/>
        </w:rPr>
        <w:t xml:space="preserve">Date of Inspection: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u w:val="single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u w:val="single"/>
          <w:lang w:val="en-US" w:eastAsia="en-US"/>
        </w:rPr>
        <w:t>     </w:t>
      </w:r>
      <w:r>
        <w:rPr>
          <w:color w:val="000000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ab/>
        <w:t xml:space="preserve">Inspector Name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u w:val="single"/>
          <w:lang w:val="en-US" w:eastAsia="en-US"/>
        </w:rPr>
        <w:t xml:space="preserve">                                   </w:t>
      </w:r>
      <w:r>
        <w:rPr>
          <w:color w:val="000000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792" w:leader="none"/>
          <w:tab w:val="left" w:pos="2160" w:leader="none"/>
          <w:tab w:val="left" w:pos="5880" w:leader="none"/>
        </w:tabs>
        <w:ind w:left="360" w:hanging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Facility Name Where Manure Originated: 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u w:val="single"/>
          <w:lang w:val="en-US" w:eastAsia="en-US"/>
        </w:rPr>
        <w:t xml:space="preserve">                                   </w:t>
      </w:r>
      <w:r>
        <w:rPr>
          <w:color w:val="000000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  <w:u w:val="single"/>
        </w:rPr>
        <w:br/>
      </w:r>
      <w:r>
        <w:rPr>
          <w:color w:val="000000"/>
          <w:sz w:val="22"/>
          <w:szCs w:val="22"/>
        </w:rPr>
        <w:tab/>
        <w:t xml:space="preserve">Inspected: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00"/>
        </w:rPr>
        <w:instrText xml:space="preserve"> FORMCHECKBOX </w:instrText>
      </w:r>
      <w:r>
        <w:rPr>
          <w:sz w:val="22"/>
          <w:szCs w:val="22"/>
          <w:color w:val="000000"/>
        </w:rPr>
        <w:fldChar w:fldCharType="separate"/>
      </w:r>
      <w:bookmarkStart w:id="0" w:name="__Fieldmark__3_1961947728"/>
      <w:bookmarkStart w:id="1" w:name="__Fieldmark__3_1961947728"/>
      <w:bookmarkEnd w:id="1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During Application 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00"/>
        </w:rPr>
        <w:instrText xml:space="preserve"> FORMCHECKBOX </w:instrText>
      </w:r>
      <w:r>
        <w:rPr>
          <w:sz w:val="22"/>
          <w:szCs w:val="22"/>
          <w:color w:val="000000"/>
        </w:rPr>
        <w:fldChar w:fldCharType="separate"/>
      </w:r>
      <w:bookmarkStart w:id="2" w:name="__Fieldmark__4_1961947728"/>
      <w:bookmarkStart w:id="3" w:name="__Fieldmark__4_1961947728"/>
      <w:bookmarkEnd w:id="3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After Application (How long after?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u w:val="single"/>
          <w:lang w:val="en-US" w:eastAsia="en-US"/>
        </w:rPr>
        <w:t>     </w:t>
      </w:r>
      <w:r>
        <w:rPr>
          <w:color w:val="000000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  <w:u w:val="single"/>
        </w:rPr>
        <w:t>__</w:t>
      </w:r>
      <w:r>
        <w:rPr>
          <w:color w:val="000000"/>
          <w:sz w:val="22"/>
          <w:szCs w:val="22"/>
        </w:rPr>
        <w:t>)</w:t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60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rface applica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 </w:t>
            </w:r>
            <w:r>
              <w:rPr>
                <w:b/>
              </w:rPr>
              <w:t>Is manure injected or incorporated below the soil surface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within 24 hours on all land within 300 feet of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/>
              <w:t>lakes, streams, intermittent streams, unbermed drainage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ditches, open tile intakes, or wetlands (&gt;10 acres)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4" w:name="__Fieldmark__6_1961947728"/>
            <w:bookmarkStart w:id="5" w:name="__Fieldmark__6_1961947728"/>
            <w:bookmarkEnd w:id="5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6" w:name="__Fieldmark__7_1961947728"/>
            <w:bookmarkStart w:id="7" w:name="__Fieldmark__7_1961947728"/>
            <w:bookmarkEnd w:id="7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8" w:name="__Fieldmark__8_1961947728"/>
            <w:bookmarkStart w:id="9" w:name="__Fieldmark__8_1961947728"/>
            <w:bookmarkEnd w:id="9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t Applicable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  <w:r>
              <w:rPr>
                <w:color w:val="000000"/>
              </w:rPr>
              <w:t xml:space="preserve">.  </w:t>
            </w:r>
            <w:r>
              <w:rPr>
                <w:b/>
                <w:color w:val="000000"/>
              </w:rPr>
              <w:t xml:space="preserve">Method of application is consistent with MMP, where MMP is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required?</w:t>
            </w: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10" w:name="__Fieldmark__9_1961947728"/>
            <w:bookmarkStart w:id="11" w:name="__Fieldmark__9_1961947728"/>
            <w:bookmarkEnd w:id="11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12" w:name="__Fieldmark__10_1961947728"/>
            <w:bookmarkStart w:id="13" w:name="__Fieldmark__10_1961947728"/>
            <w:bookmarkEnd w:id="13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14" w:name="__Fieldmark__11_1961947728"/>
            <w:bookmarkStart w:id="15" w:name="__Fieldmark__11_1961947728"/>
            <w:bookmarkEnd w:id="15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t Applicable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16" w:name="__Fieldmark__12_1961947728"/>
            <w:bookmarkStart w:id="17" w:name="__Fieldmark__12_1961947728"/>
            <w:bookmarkEnd w:id="17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t Determined</w:t>
            </w:r>
          </w:p>
        </w:tc>
      </w:tr>
      <w:tr>
        <w:trPr>
          <w:trHeight w:val="49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3</w:t>
            </w:r>
            <w:r>
              <w:rPr/>
              <w:t xml:space="preserve">.  </w:t>
            </w:r>
            <w:r>
              <w:rPr>
                <w:b/>
              </w:rPr>
              <w:t>Is manure spread in a uniform pattern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18" w:name="__Fieldmark__13_1961947728"/>
            <w:bookmarkStart w:id="19" w:name="__Fieldmark__13_1961947728"/>
            <w:bookmarkEnd w:id="19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20" w:name="__Fieldmark__14_1961947728"/>
            <w:bookmarkStart w:id="21" w:name="__Fieldmark__14_1961947728"/>
            <w:bookmarkEnd w:id="21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22" w:name="__Fieldmark__15_1961947728"/>
            <w:bookmarkStart w:id="23" w:name="__Fieldmark__15_1961947728"/>
            <w:bookmarkEnd w:id="23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t Applicable</w:t>
            </w:r>
          </w:p>
        </w:tc>
      </w:tr>
      <w:tr>
        <w:trPr>
          <w:trHeight w:val="51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</w:t>
            </w:r>
            <w:r>
              <w:rPr/>
              <w:t xml:space="preserve">.  </w:t>
            </w:r>
            <w:r>
              <w:rPr>
                <w:b/>
              </w:rPr>
              <w:t>Is manure prevented from entering waters, tile intakes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sinkholes, and wells during the application process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24" w:name="__Fieldmark__16_1961947728"/>
            <w:bookmarkStart w:id="25" w:name="__Fieldmark__16_1961947728"/>
            <w:bookmarkEnd w:id="25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26" w:name="__Fieldmark__17_1961947728"/>
            <w:bookmarkStart w:id="27" w:name="__Fieldmark__17_1961947728"/>
            <w:bookmarkEnd w:id="27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28" w:name="__Fieldmark__18_1961947728"/>
            <w:bookmarkStart w:id="29" w:name="__Fieldmark__18_1961947728"/>
            <w:bookmarkEnd w:id="29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t Applicable</w:t>
            </w:r>
          </w:p>
        </w:tc>
      </w:tr>
      <w:tr>
        <w:trPr>
          <w:trHeight w:val="60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NPDES sites only – Is surface application occurring wh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chances of &gt;1/2” rain are less than 50% within 24 hours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30" w:name="__Fieldmark__19_1961947728"/>
            <w:bookmarkStart w:id="31" w:name="__Fieldmark__19_1961947728"/>
            <w:bookmarkEnd w:id="31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32" w:name="__Fieldmark__20_1961947728"/>
            <w:bookmarkStart w:id="33" w:name="__Fieldmark__20_1961947728"/>
            <w:bookmarkEnd w:id="33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34" w:name="__Fieldmark__21_1961947728"/>
            <w:bookmarkStart w:id="35" w:name="__Fieldmark__21_1961947728"/>
            <w:bookmarkEnd w:id="35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t Applicable</w:t>
            </w:r>
          </w:p>
        </w:tc>
      </w:tr>
      <w:tr>
        <w:trPr/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nter application (also complete 1-4 above)</w:t>
            </w:r>
          </w:p>
        </w:tc>
      </w:tr>
      <w:tr>
        <w:trPr>
          <w:trHeight w:val="49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/>
              <w:t xml:space="preserve">  </w:t>
            </w:r>
            <w:r>
              <w:rPr>
                <w:b/>
              </w:rPr>
              <w:t>Is manure only applied to those fields specified in th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producer’s MMP?  </w:t>
            </w:r>
            <w:r>
              <w:rPr>
                <w:sz w:val="20"/>
                <w:szCs w:val="20"/>
              </w:rPr>
              <w:t>For frozen or snow-covered soils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36" w:name="__Fieldmark__22_1961947728"/>
            <w:bookmarkStart w:id="37" w:name="__Fieldmark__22_1961947728"/>
            <w:bookmarkEnd w:id="37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38" w:name="__Fieldmark__23_1961947728"/>
            <w:bookmarkStart w:id="39" w:name="__Fieldmark__23_1961947728"/>
            <w:bookmarkEnd w:id="39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40" w:name="__Fieldmark__24_1961947728"/>
            <w:bookmarkStart w:id="41" w:name="__Fieldmark__24_1961947728"/>
            <w:bookmarkEnd w:id="41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t Applicable</w:t>
            </w:r>
          </w:p>
        </w:tc>
      </w:tr>
      <w:tr>
        <w:trPr>
          <w:trHeight w:val="121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NPDES permitted sites onl</w:t>
            </w:r>
            <w:r>
              <w:rPr>
                <w:b/>
              </w:rPr>
              <w:t>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.   Are slopes less than 2% (liquids) and less than 6% (solids)?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8.   Is the tillage direction along the contour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9.   Is manure application during snowmelt avoided?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42" w:name="__Fieldmark__25_1961947728"/>
            <w:bookmarkStart w:id="43" w:name="__Fieldmark__25_1961947728"/>
            <w:bookmarkEnd w:id="43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44" w:name="__Fieldmark__26_1961947728"/>
            <w:bookmarkStart w:id="45" w:name="__Fieldmark__26_1961947728"/>
            <w:bookmarkEnd w:id="45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46" w:name="__Fieldmark__27_1961947728"/>
            <w:bookmarkStart w:id="47" w:name="__Fieldmark__27_1961947728"/>
            <w:bookmarkEnd w:id="47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t Applicabl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48" w:name="__Fieldmark__28_1961947728"/>
            <w:bookmarkStart w:id="49" w:name="__Fieldmark__28_1961947728"/>
            <w:bookmarkEnd w:id="49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50" w:name="__Fieldmark__29_1961947728"/>
            <w:bookmarkStart w:id="51" w:name="__Fieldmark__29_1961947728"/>
            <w:bookmarkEnd w:id="51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52" w:name="__Fieldmark__30_1961947728"/>
            <w:bookmarkStart w:id="53" w:name="__Fieldmark__30_1961947728"/>
            <w:bookmarkEnd w:id="53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t Applicabl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54" w:name="__Fieldmark__31_1961947728"/>
            <w:bookmarkStart w:id="55" w:name="__Fieldmark__31_1961947728"/>
            <w:bookmarkEnd w:id="55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56" w:name="__Fieldmark__32_1961947728"/>
            <w:bookmarkStart w:id="57" w:name="__Fieldmark__32_1961947728"/>
            <w:bookmarkEnd w:id="57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58" w:name="__Fieldmark__33_1961947728"/>
            <w:bookmarkStart w:id="59" w:name="__Fieldmark__33_1961947728"/>
            <w:bookmarkEnd w:id="59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t Applicable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her setback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</w:t>
            </w:r>
            <w:r>
              <w:rPr/>
              <w:t xml:space="preserve">. </w:t>
            </w:r>
            <w:r>
              <w:rPr>
                <w:b/>
              </w:rPr>
              <w:t>Twenty-five foot setbacks are followed near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/>
              <w:t>lakes, streams, intermittent streams, unbermed drainage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ditches, open tile intakes, and wetlands (&gt;10 acres)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60" w:name="__Fieldmark__34_1961947728"/>
            <w:bookmarkStart w:id="61" w:name="__Fieldmark__34_1961947728"/>
            <w:bookmarkEnd w:id="61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62" w:name="__Fieldmark__35_1961947728"/>
            <w:bookmarkStart w:id="63" w:name="__Fieldmark__35_1961947728"/>
            <w:bookmarkEnd w:id="63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64" w:name="__Fieldmark__36_1961947728"/>
            <w:bookmarkStart w:id="65" w:name="__Fieldmark__36_1961947728"/>
            <w:bookmarkEnd w:id="65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t Applicable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 Fifty foot setbacks are followed near sinkholes and wells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(upslope of sinkholes, injection or incorp. is required within 300 ft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66" w:name="__Fieldmark__37_1961947728"/>
            <w:bookmarkStart w:id="67" w:name="__Fieldmark__37_1961947728"/>
            <w:bookmarkEnd w:id="67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68" w:name="__Fieldmark__38_1961947728"/>
            <w:bookmarkStart w:id="69" w:name="__Fieldmark__38_1961947728"/>
            <w:bookmarkEnd w:id="69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70" w:name="__Fieldmark__39_1961947728"/>
            <w:bookmarkStart w:id="71" w:name="__Fieldmark__39_1961947728"/>
            <w:bookmarkEnd w:id="71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t Applicable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 Are local ordinance setbacks followed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72" w:name="__Fieldmark__40_1961947728"/>
            <w:bookmarkStart w:id="73" w:name="__Fieldmark__40_1961947728"/>
            <w:bookmarkEnd w:id="73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74" w:name="__Fieldmark__41_1961947728"/>
            <w:bookmarkStart w:id="75" w:name="__Fieldmark__41_1961947728"/>
            <w:bookmarkEnd w:id="75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76" w:name="__Fieldmark__42_1961947728"/>
            <w:bookmarkStart w:id="77" w:name="__Fieldmark__42_1961947728"/>
            <w:bookmarkEnd w:id="77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t Applicable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78" w:name="__Fieldmark__43_1961947728"/>
            <w:bookmarkStart w:id="79" w:name="__Fieldmark__43_1961947728"/>
            <w:bookmarkEnd w:id="79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t Determined</w:t>
            </w:r>
          </w:p>
        </w:tc>
      </w:tr>
      <w:tr>
        <w:trPr>
          <w:trHeight w:val="31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lication rat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 Were rates of application less than or equal to tho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allowed under 7020 rules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80" w:name="__Fieldmark__44_1961947728"/>
            <w:bookmarkStart w:id="81" w:name="__Fieldmark__44_1961947728"/>
            <w:bookmarkEnd w:id="81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82" w:name="__Fieldmark__45_1961947728"/>
            <w:bookmarkStart w:id="83" w:name="__Fieldmark__45_1961947728"/>
            <w:bookmarkEnd w:id="83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84" w:name="__Fieldmark__46_1961947728"/>
            <w:bookmarkStart w:id="85" w:name="__Fieldmark__46_1961947728"/>
            <w:bookmarkEnd w:id="85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t determined</w:t>
            </w:r>
          </w:p>
        </w:tc>
      </w:tr>
      <w:tr>
        <w:trPr>
          <w:trHeight w:val="28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ockpil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 Stockpiles are more than 300 feet flow distance to waters of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the state and ditches flowing to waters of state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86" w:name="__Fieldmark__47_1961947728"/>
            <w:bookmarkStart w:id="87" w:name="__Fieldmark__47_1961947728"/>
            <w:bookmarkEnd w:id="87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88" w:name="__Fieldmark__48_1961947728"/>
            <w:bookmarkStart w:id="89" w:name="__Fieldmark__48_1961947728"/>
            <w:bookmarkEnd w:id="89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90" w:name="__Fieldmark__49_1961947728"/>
            <w:bookmarkStart w:id="91" w:name="__Fieldmark__49_1961947728"/>
            <w:bookmarkEnd w:id="91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t Applicable</w:t>
            </w:r>
          </w:p>
        </w:tc>
      </w:tr>
      <w:tr>
        <w:trPr>
          <w:trHeight w:val="66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 Slopes are less than 6%; and clean water diversions an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erosion control is in place where slopes exceed 2%?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92" w:name="__Fieldmark__50_1961947728"/>
            <w:bookmarkStart w:id="93" w:name="__Fieldmark__50_1961947728"/>
            <w:bookmarkEnd w:id="93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94" w:name="__Fieldmark__51_1961947728"/>
            <w:bookmarkStart w:id="95" w:name="__Fieldmark__51_1961947728"/>
            <w:bookmarkEnd w:id="95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96" w:name="__Fieldmark__52_1961947728"/>
            <w:bookmarkStart w:id="97" w:name="__Fieldmark__52_1961947728"/>
            <w:bookmarkEnd w:id="97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t Applicable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2"/>
          <w:szCs w:val="22"/>
        </w:rPr>
        <w:t>Inspector: in box below - Explain any “No” answers and actions taken by the inspector</w:t>
      </w:r>
      <w:r>
        <w:rPr/>
        <w:t>.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134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continuous"/>
      <w:pgSz w:w="12240" w:h="15840"/>
      <w:pgMar w:left="1008" w:right="1008" w:gutter="0" w:header="720" w:top="776" w:footer="0" w:bottom="43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  <w:u w:val="single"/>
      </w:rPr>
      <w:t>Minnesota Pollution Control Agency</w:t>
    </w:r>
    <w:r>
      <w:rPr>
        <w:rFonts w:cs="Arial" w:ascii="Arial" w:hAnsi="Arial"/>
        <w:sz w:val="20"/>
        <w:szCs w:val="20"/>
      </w:rPr>
      <w:tab/>
      <w:tab/>
      <w:tab/>
      <w:t>wq-f6-17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9:52:00Z</dcterms:created>
  <dc:creator>Dave Wall, Forrest Peterson</dc:creator>
  <dc:description/>
  <cp:keywords>Minnesota Pollution Control Agency water quality feedlots manure land application </cp:keywords>
  <dc:language>en-US</dc:language>
  <cp:lastModifiedBy>fpeters</cp:lastModifiedBy>
  <dcterms:modified xsi:type="dcterms:W3CDTF">2007-03-22T15:28:00Z</dcterms:modified>
  <cp:revision>3</cp:revision>
  <dc:subject/>
  <dc:title>Level 3 Field Inspection Land Application of Man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0044090</vt:r8>
  </property>
  <property fmtid="{D5CDD505-2E9C-101B-9397-08002B2CF9AE}" pid="3" name="_AuthorEmail">
    <vt:lpwstr>forrest.peterson@pca.state.mn.us</vt:lpwstr>
  </property>
  <property fmtid="{D5CDD505-2E9C-101B-9397-08002B2CF9AE}" pid="4" name="_AuthorEmailDisplayName">
    <vt:lpwstr>Peterson, Forrest</vt:lpwstr>
  </property>
  <property fmtid="{D5CDD505-2E9C-101B-9397-08002B2CF9AE}" pid="5" name="_EmailSubject">
    <vt:lpwstr>feedlot page addiitions</vt:lpwstr>
  </property>
  <property fmtid="{D5CDD505-2E9C-101B-9397-08002B2CF9AE}" pid="6" name="_PreviousAdHocReviewCycleID">
    <vt:r8>-1441290737</vt:r8>
  </property>
</Properties>
</file>