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2 Land Application of Manure Records Inspection</w:t>
      </w:r>
    </w:p>
    <w:p>
      <w:pPr>
        <w:pStyle w:val="Normal"/>
        <w:tabs>
          <w:tab w:val="clear" w:pos="720"/>
          <w:tab w:val="left" w:pos="792" w:leader="none"/>
          <w:tab w:val="left" w:pos="2880" w:leader="none"/>
          <w:tab w:val="left" w:pos="57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92" w:leader="none"/>
          <w:tab w:val="left" w:pos="2880" w:leader="none"/>
          <w:tab w:val="left" w:pos="5040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General Information:  </w:t>
      </w:r>
      <w:r>
        <w:rPr>
          <w:color w:val="000000"/>
          <w:sz w:val="22"/>
          <w:szCs w:val="22"/>
        </w:rPr>
        <w:t xml:space="preserve">Date of Inspection: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>     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  <w:t xml:space="preserve">Inspector Nam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92" w:leader="none"/>
          <w:tab w:val="left" w:pos="2160" w:leader="none"/>
          <w:tab w:val="left" w:pos="5880" w:leader="none"/>
        </w:tabs>
        <w:ind w:left="36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Facility N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  <w:t xml:space="preserve">Number of Animal Units: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>   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92" w:leader="none"/>
          <w:tab w:val="left" w:pos="2880" w:leader="none"/>
          <w:tab w:val="left" w:pos="6120" w:leader="none"/>
          <w:tab w:val="left" w:pos="672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Facility Representativ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00"/>
      </w:tblGrid>
      <w:tr>
        <w:trPr/>
        <w:tc>
          <w:tcPr>
            <w:tcW w:w="69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vailable records and plans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.  </w:t>
            </w:r>
            <w:r>
              <w:rPr>
                <w:b/>
              </w:rPr>
              <w:t>Is MMP available for the next crop year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ee back part 1a)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0" w:name="__Fieldmark__5_2523399568"/>
            <w:bookmarkStart w:id="1" w:name="__Fieldmark__5_2523399568"/>
            <w:bookmarkEnd w:id="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" w:name="__Fieldmark__6_2523399568"/>
            <w:bookmarkStart w:id="3" w:name="__Fieldmark__6_2523399568"/>
            <w:bookmarkEnd w:id="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" w:name="__Fieldmark__7_2523399568"/>
            <w:bookmarkStart w:id="5" w:name="__Fieldmark__7_2523399568"/>
            <w:bookmarkEnd w:id="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required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 </w:t>
            </w:r>
            <w:r>
              <w:rPr>
                <w:b/>
              </w:rPr>
              <w:t>Recent manure analyses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ee back part 2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" w:name="__Fieldmark__8_2523399568"/>
            <w:bookmarkStart w:id="7" w:name="__Fieldmark__8_2523399568"/>
            <w:bookmarkEnd w:id="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" w:name="__Fieldmark__9_2523399568"/>
            <w:bookmarkStart w:id="9" w:name="__Fieldmark__9_2523399568"/>
            <w:bookmarkEnd w:id="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0" w:name="__Fieldmark__10_2523399568"/>
            <w:bookmarkStart w:id="11" w:name="__Fieldmark__10_2523399568"/>
            <w:bookmarkEnd w:id="1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required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.  </w:t>
            </w:r>
            <w:r>
              <w:rPr>
                <w:b/>
                <w:color w:val="000000"/>
              </w:rPr>
              <w:t>For transferred ownership of manure – Do records include</w:t>
            </w:r>
            <w:r>
              <w:rPr>
                <w:color w:val="000000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a) manure amount transferred, b) dates transferred, c) recipient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names/addresses, d) field I.D, and e) rates of application?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(see manure recipient for 4, 6, 7, 9-15 belo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2" w:name="__Fieldmark__11_2523399568"/>
            <w:bookmarkStart w:id="13" w:name="__Fieldmark__11_2523399568"/>
            <w:bookmarkEnd w:id="1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4" w:name="__Fieldmark__12_2523399568"/>
            <w:bookmarkStart w:id="15" w:name="__Fieldmark__12_2523399568"/>
            <w:bookmarkEnd w:id="1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6" w:name="__Fieldmark__13_2523399568"/>
            <w:bookmarkStart w:id="17" w:name="__Fieldmark__13_2523399568"/>
            <w:bookmarkEnd w:id="1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.  </w:t>
            </w:r>
            <w:r>
              <w:rPr>
                <w:b/>
              </w:rPr>
              <w:t>Non-transferred – do records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) field I.D. and acreage, b) manure rates per acre, and c) dates of application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18" w:name="__Fieldmark__14_2523399568"/>
            <w:bookmarkStart w:id="19" w:name="__Fieldmark__14_2523399568"/>
            <w:bookmarkEnd w:id="1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0" w:name="__Fieldmark__15_2523399568"/>
            <w:bookmarkStart w:id="21" w:name="__Fieldmark__15_2523399568"/>
            <w:bookmarkEnd w:id="2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2" w:name="__Fieldmark__16_2523399568"/>
            <w:bookmarkStart w:id="23" w:name="__Fieldmark__16_2523399568"/>
            <w:bookmarkEnd w:id="2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.  </w:t>
            </w:r>
            <w:r>
              <w:rPr>
                <w:b/>
              </w:rPr>
              <w:t>Are records available for all manure applications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s total amoun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of manure applied in-line with expected amounts available at farm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4" w:name="__Fieldmark__17_2523399568"/>
            <w:bookmarkStart w:id="25" w:name="__Fieldmark__17_2523399568"/>
            <w:bookmarkEnd w:id="2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6" w:name="__Fieldmark__18_2523399568"/>
            <w:bookmarkStart w:id="27" w:name="__Fieldmark__18_2523399568"/>
            <w:bookmarkEnd w:id="2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28" w:name="__Fieldmark__19_2523399568"/>
            <w:bookmarkStart w:id="29" w:name="__Fieldmark__19_2523399568"/>
            <w:bookmarkEnd w:id="2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determined</w:t>
            </w:r>
          </w:p>
        </w:tc>
      </w:tr>
      <w:tr>
        <w:trPr/>
        <w:tc>
          <w:tcPr>
            <w:tcW w:w="69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izing nitrogen leaching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</w:t>
            </w:r>
            <w:r>
              <w:rPr>
                <w:b/>
              </w:rPr>
              <w:t xml:space="preserve">Is the total N from 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st</w:t>
            </w:r>
            <w:r>
              <w:rPr>
                <w:b/>
                <w:color w:val="000000"/>
                <w:sz w:val="22"/>
                <w:szCs w:val="22"/>
              </w:rPr>
              <w:t xml:space="preserve"> yr manure + carry-over N + fertilizer N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 xml:space="preserve">less than or equal to limits in 7020 rules?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see back part 6a)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0" w:name="__Fieldmark__20_2523399568"/>
            <w:bookmarkStart w:id="31" w:name="__Fieldmark__20_2523399568"/>
            <w:bookmarkEnd w:id="3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2" w:name="__Fieldmark__21_2523399568"/>
            <w:bookmarkStart w:id="33" w:name="__Fieldmark__21_2523399568"/>
            <w:bookmarkEnd w:id="3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/>
              <w:t xml:space="preserve">.  </w:t>
            </w:r>
            <w:r>
              <w:rPr>
                <w:b/>
              </w:rPr>
              <w:t>Is manure application during June, July, or August only 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fields with cover crops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required if facility is required to have MMP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4" w:name="__Fieldmark__22_2523399568"/>
            <w:bookmarkStart w:id="35" w:name="__Fieldmark__22_2523399568"/>
            <w:bookmarkEnd w:id="3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6" w:name="__Fieldmark__23_2523399568"/>
            <w:bookmarkStart w:id="37" w:name="__Fieldmark__23_2523399568"/>
            <w:bookmarkEnd w:id="3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38" w:name="__Fieldmark__24_2523399568"/>
            <w:bookmarkStart w:id="39" w:name="__Fieldmark__24_2523399568"/>
            <w:bookmarkEnd w:id="3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/>
              <w:t xml:space="preserve">.  </w:t>
            </w:r>
            <w:r>
              <w:rPr>
                <w:b/>
              </w:rPr>
              <w:t xml:space="preserve">NPDES sites only – Is manure applied to sandy soils only after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mid-October?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or after soil temps less than 50 F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0" w:name="__Fieldmark__25_2523399568"/>
            <w:bookmarkStart w:id="41" w:name="__Fieldmark__25_2523399568"/>
            <w:bookmarkEnd w:id="4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2" w:name="__Fieldmark__26_2523399568"/>
            <w:bookmarkStart w:id="43" w:name="__Fieldmark__26_2523399568"/>
            <w:bookmarkEnd w:id="4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4" w:name="__Fieldmark__27_2523399568"/>
            <w:bookmarkStart w:id="45" w:name="__Fieldmark__27_2523399568"/>
            <w:bookmarkEnd w:id="4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sphorus management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/>
              <w:t xml:space="preserve">. </w:t>
            </w:r>
            <w:r>
              <w:rPr>
                <w:b/>
              </w:rPr>
              <w:t>Soil phosphorus test results available and less than 4 years old?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6" w:name="__Fieldmark__28_2523399568"/>
            <w:bookmarkStart w:id="47" w:name="__Fieldmark__28_2523399568"/>
            <w:bookmarkEnd w:id="4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48" w:name="__Fieldmark__29_2523399568"/>
            <w:bookmarkStart w:id="49" w:name="__Fieldmark__29_2523399568"/>
            <w:bookmarkEnd w:id="4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0" w:name="__Fieldmark__30_2523399568"/>
            <w:bookmarkStart w:id="51" w:name="__Fieldmark__30_2523399568"/>
            <w:bookmarkEnd w:id="5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u w:val="single"/>
              </w:rPr>
              <w:t>Special protection areas</w:t>
            </w:r>
            <w:r>
              <w:rPr>
                <w:u w:val="single"/>
              </w:rPr>
              <w:t>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&lt;300 ft lake, stream, int. stream, wetland &gt;10 acres, unbermed ditch)</w:t>
            </w:r>
          </w:p>
          <w:p>
            <w:pPr>
              <w:pStyle w:val="Normal"/>
              <w:rPr/>
            </w:pPr>
            <w:r>
              <w:rPr>
                <w:b/>
              </w:rPr>
              <w:t>10.</w:t>
            </w:r>
            <w:r>
              <w:rPr/>
              <w:t xml:space="preserve">  </w:t>
            </w:r>
            <w:r>
              <w:rPr>
                <w:b/>
              </w:rPr>
              <w:t>On soils over 21 ppm Bray or 16 Olsen,</w:t>
            </w:r>
            <w:r>
              <w:rPr/>
              <w:t xml:space="preserve"> </w:t>
            </w:r>
            <w:r>
              <w:rPr>
                <w:b/>
              </w:rPr>
              <w:t>is P applied dur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the rotation (6 yrs) less than P removed?  </w:t>
            </w:r>
            <w:r>
              <w:rPr>
                <w:sz w:val="18"/>
                <w:szCs w:val="18"/>
              </w:rPr>
              <w:t>(see back -  part 10a)</w:t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 xml:space="preserve">.  </w:t>
            </w:r>
            <w:r>
              <w:rPr>
                <w:b/>
              </w:rPr>
              <w:t>Is manure incorporated within 24 hours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 xml:space="preserve">.  </w:t>
            </w:r>
            <w:r>
              <w:rPr>
                <w:b/>
              </w:rPr>
              <w:t>Is approved P strategy (under permit) followed for manur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pplied on soils over 75 ppm Bray or 60 Olsen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300+ AU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2" w:name="__Fieldmark__31_2523399568"/>
            <w:bookmarkStart w:id="53" w:name="__Fieldmark__31_2523399568"/>
            <w:bookmarkEnd w:id="5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4" w:name="__Fieldmark__32_2523399568"/>
            <w:bookmarkStart w:id="55" w:name="__Fieldmark__32_2523399568"/>
            <w:bookmarkEnd w:id="5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6" w:name="__Fieldmark__33_2523399568"/>
            <w:bookmarkStart w:id="57" w:name="__Fieldmark__33_2523399568"/>
            <w:bookmarkEnd w:id="5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58" w:name="__Fieldmark__34_2523399568"/>
            <w:bookmarkStart w:id="59" w:name="__Fieldmark__34_2523399568"/>
            <w:bookmarkEnd w:id="5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0" w:name="__Fieldmark__35_2523399568"/>
            <w:bookmarkStart w:id="61" w:name="__Fieldmark__35_2523399568"/>
            <w:bookmarkEnd w:id="6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2" w:name="__Fieldmark__36_2523399568"/>
            <w:bookmarkStart w:id="63" w:name="__Fieldmark__36_2523399568"/>
            <w:bookmarkEnd w:id="6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4" w:name="__Fieldmark__37_2523399568"/>
            <w:bookmarkStart w:id="65" w:name="__Fieldmark__37_2523399568"/>
            <w:bookmarkEnd w:id="6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6" w:name="__Fieldmark__38_2523399568"/>
            <w:bookmarkStart w:id="67" w:name="__Fieldmark__38_2523399568"/>
            <w:bookmarkEnd w:id="6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68" w:name="__Fieldmark__39_2523399568"/>
            <w:bookmarkStart w:id="69" w:name="__Fieldmark__39_2523399568"/>
            <w:bookmarkEnd w:id="6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0 feet from tile intakes</w:t>
            </w:r>
          </w:p>
          <w:p>
            <w:pPr>
              <w:pStyle w:val="Normal"/>
              <w:rPr/>
            </w:pPr>
            <w:r>
              <w:rPr>
                <w:b/>
              </w:rPr>
              <w:t>13</w:t>
            </w:r>
            <w:r>
              <w:rPr/>
              <w:t xml:space="preserve">. </w:t>
            </w:r>
            <w:r>
              <w:rPr>
                <w:b/>
              </w:rPr>
              <w:t>Is manure incorporated within 24 hours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4.</w:t>
            </w:r>
            <w:r>
              <w:rPr/>
              <w:t xml:space="preserve"> </w:t>
            </w:r>
            <w:r>
              <w:rPr>
                <w:b/>
              </w:rPr>
              <w:t>Is approved P strategy (under permit) followed for man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applied on soils over 75 ppm Bray or 60 Olsen? </w:t>
            </w:r>
            <w:r>
              <w:rPr>
                <w:sz w:val="20"/>
                <w:szCs w:val="20"/>
              </w:rPr>
              <w:t>(300+ AU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0" w:name="__Fieldmark__40_2523399568"/>
            <w:bookmarkStart w:id="71" w:name="__Fieldmark__40_2523399568"/>
            <w:bookmarkEnd w:id="7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2" w:name="__Fieldmark__41_2523399568"/>
            <w:bookmarkStart w:id="73" w:name="__Fieldmark__41_2523399568"/>
            <w:bookmarkEnd w:id="7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4" w:name="__Fieldmark__42_2523399568"/>
            <w:bookmarkStart w:id="75" w:name="__Fieldmark__42_2523399568"/>
            <w:bookmarkEnd w:id="7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6" w:name="__Fieldmark__43_2523399568"/>
            <w:bookmarkStart w:id="77" w:name="__Fieldmark__43_2523399568"/>
            <w:bookmarkEnd w:id="7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78" w:name="__Fieldmark__44_2523399568"/>
            <w:bookmarkStart w:id="79" w:name="__Fieldmark__44_2523399568"/>
            <w:bookmarkEnd w:id="7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0" w:name="__Fieldmark__45_2523399568"/>
            <w:bookmarkStart w:id="81" w:name="__Fieldmark__45_2523399568"/>
            <w:bookmarkEnd w:id="8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 other lan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15.</w:t>
            </w:r>
            <w:r>
              <w:rPr/>
              <w:t xml:space="preserve">  </w:t>
            </w:r>
            <w:r>
              <w:rPr>
                <w:b/>
              </w:rPr>
              <w:t>Is approved P strategy (under permit) followed for manure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applied on soils over 150 ppm Bray or 120 Olsen? </w:t>
            </w:r>
            <w:r>
              <w:rPr>
                <w:sz w:val="20"/>
                <w:szCs w:val="20"/>
              </w:rPr>
              <w:t>(300+ AU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2" w:name="__Fieldmark__46_2523399568"/>
            <w:bookmarkStart w:id="83" w:name="__Fieldmark__46_2523399568"/>
            <w:bookmarkEnd w:id="8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4" w:name="__Fieldmark__47_2523399568"/>
            <w:bookmarkStart w:id="85" w:name="__Fieldmark__47_2523399568"/>
            <w:bookmarkEnd w:id="8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6" w:name="__Fieldmark__48_2523399568"/>
            <w:bookmarkStart w:id="87" w:name="__Fieldmark__48_2523399568"/>
            <w:bookmarkEnd w:id="8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inter applications at approved fiel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.  NPDES sites only – using only fields approved by MPCA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 Non-NPDES sites where MMPs are required – using on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those fields listed in MMP?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88" w:name="__Fieldmark__49_2523399568"/>
            <w:bookmarkStart w:id="89" w:name="__Fieldmark__49_2523399568"/>
            <w:bookmarkEnd w:id="8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0" w:name="__Fieldmark__50_2523399568"/>
            <w:bookmarkStart w:id="91" w:name="__Fieldmark__50_2523399568"/>
            <w:bookmarkEnd w:id="91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2" w:name="__Fieldmark__51_2523399568"/>
            <w:bookmarkStart w:id="93" w:name="__Fieldmark__51_2523399568"/>
            <w:bookmarkEnd w:id="93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4" w:name="__Fieldmark__52_2523399568"/>
            <w:bookmarkStart w:id="95" w:name="__Fieldmark__52_2523399568"/>
            <w:bookmarkEnd w:id="95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6" w:name="__Fieldmark__53_2523399568"/>
            <w:bookmarkStart w:id="97" w:name="__Fieldmark__53_2523399568"/>
            <w:bookmarkEnd w:id="97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color w:val="000000"/>
              </w:rPr>
              <w:fldChar w:fldCharType="separate"/>
            </w:r>
            <w:bookmarkStart w:id="98" w:name="__Fieldmark__54_2523399568"/>
            <w:bookmarkStart w:id="99" w:name="__Fieldmark__54_2523399568"/>
            <w:bookmarkEnd w:id="99"/>
            <w:r>
              <w:rPr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Not applicable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</w:rPr>
        <w:t>Inspector: in box below - Explain any “No” answers and actions taken by the inspector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color w:val="000000"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tinue on Page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b/>
          <w:color w:val="000000"/>
        </w:rPr>
        <w:t>1a.</w:t>
        <w:tab/>
        <w:t>MMP is not required in the following three cases: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less than 100 animal units;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100-299 AU, unless applying for permit; and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>
          <w:color w:val="000000"/>
          <w:sz w:val="22"/>
          <w:szCs w:val="22"/>
        </w:rPr>
        <w:t>3.</w:t>
        <w:tab/>
        <w:t xml:space="preserve">300+ AU (non-NPDES) </w:t>
      </w:r>
      <w:r>
        <w:rPr>
          <w:b/>
          <w:color w:val="000000"/>
          <w:sz w:val="22"/>
          <w:szCs w:val="22"/>
          <w:u w:val="single"/>
        </w:rPr>
        <w:t xml:space="preserve">and </w:t>
      </w:r>
      <w:r>
        <w:rPr>
          <w:color w:val="000000"/>
          <w:sz w:val="22"/>
          <w:szCs w:val="22"/>
        </w:rPr>
        <w:t>ALL manure applied by certified applicator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b/>
          <w:color w:val="000000"/>
        </w:rPr>
        <w:t>2a.</w:t>
        <w:tab/>
      </w:r>
      <w:r>
        <w:rPr>
          <w:color w:val="000000"/>
        </w:rPr>
        <w:t>Manure testing not required if 100 AU or less contribute to the manure storage area or stockpile.  Annual sampling required at CAFOs; at least once every four years at other sites.</w:t>
      </w:r>
      <w:r>
        <w:rPr>
          <w:b/>
          <w:color w:val="000000"/>
        </w:rPr>
        <w:t xml:space="preserve">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e range of N and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content in last four years of testing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5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RE SOUR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TROGEN RA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</w:rPr>
              <w:t xml:space="preserve"> RANG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below each source where nutrients were tes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Lowest to Highest (lbs)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Lowest to Highest (lbs)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b/>
        </w:rPr>
        <w:t>6a.</w:t>
        <w:tab/>
      </w:r>
      <w:r>
        <w:rPr/>
        <w:t>Check “No” if total rates Exceed University of Minnesota rates by either a) &gt;20% and are not shown to be based on recommendations from a neighboring state; or b) &gt;5% and no justification based on unique soil conditions, cool weather, or evidence of additional N needed based on past history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total N applied per acre on fields with highest total N rates (during the year which you are inspecting)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I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 ra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10a.</w:t>
        <w:tab/>
        <w:t>Note below pounds per acre P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5</w:t>
      </w:r>
      <w:r>
        <w:rPr>
          <w:b/>
        </w:rPr>
        <w:t xml:space="preserve"> applied in each of last six years (where available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080"/>
        <w:gridCol w:w="1080"/>
        <w:gridCol w:w="1080"/>
        <w:gridCol w:w="1080"/>
        <w:gridCol w:w="108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IELD with special protection 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y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 yrs a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 yrs a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 yrs a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5 yrs a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6 yrs a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008" w:right="1008" w:gutter="0" w:header="720" w:top="776" w:footer="432" w:bottom="907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>Key tables for Level 2 inspections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>A.  2</w:t>
      </w:r>
      <w:r>
        <w:rPr>
          <w:b/>
          <w:color w:val="000000"/>
          <w:sz w:val="28"/>
          <w:szCs w:val="28"/>
          <w:vertAlign w:val="superscript"/>
        </w:rPr>
        <w:t>nd</w:t>
      </w:r>
      <w:r>
        <w:rPr>
          <w:b/>
          <w:color w:val="000000"/>
          <w:sz w:val="28"/>
          <w:szCs w:val="28"/>
        </w:rPr>
        <w:t xml:space="preserve"> year N</w:t>
      </w:r>
    </w:p>
    <w:p>
      <w:pPr>
        <w:pStyle w:val="Normal"/>
        <w:rPr/>
      </w:pPr>
      <w:r>
        <w:rPr>
          <w:sz w:val="18"/>
          <w:szCs w:val="18"/>
        </w:rPr>
        <w:t>Carry-Over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Nitrogen (N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is N that becomes available for the second crop following manure application.  It is also referred to as 2</w:t>
      </w:r>
      <w:r>
        <w:rPr>
          <w:sz w:val="18"/>
          <w:szCs w:val="18"/>
          <w:vertAlign w:val="superscript"/>
        </w:rPr>
        <w:t>nd</w:t>
      </w:r>
      <w:r>
        <w:rPr>
          <w:sz w:val="18"/>
          <w:szCs w:val="18"/>
        </w:rPr>
        <w:t xml:space="preserve"> Year N.  The following formula can be used to determine the carry-over N that is available</w:t>
      </w:r>
      <w:r>
        <w:rPr>
          <w:sz w:val="16"/>
          <w:szCs w:val="16"/>
        </w:rPr>
        <w:t xml:space="preserve">: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388360" cy="70231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_   = _________   X  _________   X      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2" w:leader="none"/>
                                <w:tab w:val="left" w:pos="1440" w:leader="none"/>
                                <w:tab w:val="left" w:pos="2097" w:leader="none"/>
                                <w:tab w:val="left" w:pos="313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arry-Over    </w:t>
                              <w:tab/>
                              <w:t xml:space="preserve">Last Year’s </w:t>
                              <w:tab/>
                              <w:t>Last Year’s</w:t>
                              <w:tab/>
                              <w:t xml:space="preserve">   Carry-Over N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2" w:leader="none"/>
                                <w:tab w:val="left" w:pos="1440" w:leader="none"/>
                                <w:tab w:val="left" w:pos="2097" w:leader="none"/>
                                <w:tab w:val="left" w:pos="313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N  (lb/ac) </w:t>
                              <w:tab/>
                              <w:t>App. Rate*</w:t>
                              <w:tab/>
                              <w:t>N Content</w:t>
                              <w:tab/>
                              <w:t xml:space="preserve"> Availability Fa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*Application rate must be in tons/acre or 1000 gal/ac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66.8pt;height:55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27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__________   = _________   X  _________   X      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62" w:leader="none"/>
                          <w:tab w:val="left" w:pos="1440" w:leader="none"/>
                          <w:tab w:val="left" w:pos="2097" w:leader="none"/>
                          <w:tab w:val="left" w:pos="3132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Carry-Over    </w:t>
                        <w:tab/>
                        <w:t xml:space="preserve">Last Year’s </w:t>
                        <w:tab/>
                        <w:t>Last Year’s</w:t>
                        <w:tab/>
                        <w:t xml:space="preserve">   Carry-Over N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62" w:leader="none"/>
                          <w:tab w:val="left" w:pos="1440" w:leader="none"/>
                          <w:tab w:val="left" w:pos="2097" w:leader="none"/>
                          <w:tab w:val="left" w:pos="3132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N  (lb/ac) </w:t>
                        <w:tab/>
                        <w:t>App. Rate*</w:t>
                        <w:tab/>
                        <w:t>N Content</w:t>
                        <w:tab/>
                        <w:t xml:space="preserve"> Availability Fa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*Application rate must be in tons/acre or 1000 gal/a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arry-Over N: Availability Factors</w:t>
      </w:r>
    </w:p>
    <w:tbl>
      <w:tblPr>
        <w:tblW w:w="2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664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ultry, Beef, Dairy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25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i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15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B.  1</w:t>
      </w:r>
      <w:r>
        <w:rPr>
          <w:b/>
          <w:color w:val="000000"/>
          <w:sz w:val="28"/>
          <w:szCs w:val="28"/>
          <w:vertAlign w:val="superscript"/>
        </w:rPr>
        <w:t>st</w:t>
      </w:r>
      <w:r>
        <w:rPr>
          <w:b/>
          <w:color w:val="000000"/>
          <w:sz w:val="28"/>
          <w:szCs w:val="28"/>
        </w:rPr>
        <w:t xml:space="preserve"> year N</w:t>
      </w:r>
    </w:p>
    <w:p>
      <w:pPr>
        <w:pStyle w:val="Normal"/>
        <w:rPr/>
      </w:pPr>
      <w:r>
        <w:rPr>
          <w:sz w:val="20"/>
          <w:szCs w:val="20"/>
        </w:rPr>
        <w:t>This Year’s Manure nitrogen (N) is the N available from the manure applied in the fall or spring prior to this year’s crop.  It can be calculated by using the following equat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388360" cy="71374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    =  _________   X   ________    X    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2" w:leader="none"/>
                                <w:tab w:val="left" w:pos="1440" w:leader="none"/>
                                <w:tab w:val="left" w:pos="2097" w:leader="none"/>
                                <w:tab w:val="left" w:pos="313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anure N</w:t>
                              <w:tab/>
                              <w:t>App. Rate*</w:t>
                              <w:tab/>
                              <w:t>N Content</w:t>
                              <w:tab/>
                              <w:t xml:space="preserve">    This Year’s 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2" w:leader="none"/>
                                <w:tab w:val="left" w:pos="1440" w:leader="none"/>
                                <w:tab w:val="left" w:pos="2097" w:leader="none"/>
                                <w:tab w:val="left" w:pos="313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is Year’s  </w:t>
                              <w:tab/>
                              <w:tab/>
                              <w:tab/>
                              <w:tab/>
                              <w:t xml:space="preserve"> Availability Fac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2" w:leader="none"/>
                                <w:tab w:val="left" w:pos="1440" w:leader="none"/>
                                <w:tab w:val="left" w:pos="2097" w:leader="none"/>
                                <w:tab w:val="left" w:pos="3132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*Application rates must be in tons/acre or 1000 gal/ac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66.8pt;height:56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27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_________    =  _________   X   ________    X    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62" w:leader="none"/>
                          <w:tab w:val="left" w:pos="1440" w:leader="none"/>
                          <w:tab w:val="left" w:pos="2097" w:leader="none"/>
                          <w:tab w:val="left" w:pos="3132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anure N</w:t>
                        <w:tab/>
                        <w:t>App. Rate*</w:t>
                        <w:tab/>
                        <w:t>N Content</w:t>
                        <w:tab/>
                        <w:t xml:space="preserve">    This Year’s 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62" w:leader="none"/>
                          <w:tab w:val="left" w:pos="1440" w:leader="none"/>
                          <w:tab w:val="left" w:pos="2097" w:leader="none"/>
                          <w:tab w:val="left" w:pos="3132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This Year’s  </w:t>
                        <w:tab/>
                        <w:tab/>
                        <w:tab/>
                        <w:tab/>
                        <w:t xml:space="preserve"> Availability Fact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62" w:leader="none"/>
                          <w:tab w:val="left" w:pos="1440" w:leader="none"/>
                          <w:tab w:val="left" w:pos="2097" w:leader="none"/>
                          <w:tab w:val="left" w:pos="3132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*Application rates must be in tons/acre or 1000 gal/a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is Year’s N Availability Factors</w:t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8"/>
        <w:gridCol w:w="721"/>
        <w:gridCol w:w="764"/>
        <w:gridCol w:w="81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hod of applica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ef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ir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in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ultry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eep injection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60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5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8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ife injec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oadcast – incorporate after 4 day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roadcast – incorporate 12 hours to 4 days later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5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oadcast – incorporate within 12 hour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.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C.  Crop N needs and removal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93"/>
        <w:gridCol w:w="1043"/>
        <w:gridCol w:w="1046"/>
        <w:gridCol w:w="1008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rop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Yiel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rop last yea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rop 2 yrs ag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ed flag N rates*</w:t>
            </w:r>
          </w:p>
        </w:tc>
      </w:tr>
      <w:tr>
        <w:trPr/>
        <w:tc>
          <w:tcPr>
            <w:tcW w:w="12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o alfalfa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ybean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o alfalfa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lfalf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lfalf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ybe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 bu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lfalf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t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 silag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 silag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rn silag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rass/legum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t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*High end rates in Univ. of MN guidelines for corn; recommended N rates vary with soil productivity and quality of previous alfalfa and economic considerations.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*For legumes, the listed N rates refer to N removal amounts based on the noted crop yield.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D.  Soil P build-up:</w:t>
      </w:r>
      <w:r>
        <w:rPr>
          <w:b/>
          <w:color w:val="000000"/>
          <w:sz w:val="20"/>
          <w:szCs w:val="20"/>
        </w:rPr>
        <w:t xml:space="preserve">  </w:t>
      </w:r>
      <w:r>
        <w:rPr>
          <w:sz w:val="20"/>
          <w:szCs w:val="20"/>
        </w:rPr>
        <w:t>To determine the number of times that manure should be applied during a six year period to prevent long-term soil P build-up follow the three steps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tep 1.  Determine average P uptake during the crop rotation (multiply expected yields by the crops’ P</w:t>
      </w:r>
      <w:r>
        <w:rPr>
          <w:sz w:val="16"/>
          <w:szCs w:val="16"/>
        </w:rPr>
        <w:t>2</w:t>
      </w:r>
      <w:r>
        <w:rPr>
          <w:sz w:val="20"/>
          <w:szCs w:val="20"/>
        </w:rPr>
        <w:t>O</w:t>
      </w:r>
      <w:r>
        <w:rPr>
          <w:sz w:val="16"/>
          <w:szCs w:val="16"/>
        </w:rPr>
        <w:t xml:space="preserve">5 </w:t>
      </w:r>
      <w:r>
        <w:rPr>
          <w:sz w:val="20"/>
          <w:szCs w:val="20"/>
        </w:rPr>
        <w:t xml:space="preserve">removal rates as listed in the table below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Example:</w:t>
      </w:r>
      <w:r>
        <w:rPr>
          <w:sz w:val="20"/>
          <w:szCs w:val="20"/>
        </w:rPr>
        <w:t xml:space="preserve">  Corn/soybean rotation with yields of 180 bushels of corn and 50 bushel beans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Corn – [180 * 0.34] = 61 lbs P</w:t>
      </w:r>
      <w:r>
        <w:rPr>
          <w:sz w:val="16"/>
          <w:szCs w:val="16"/>
        </w:rPr>
        <w:t>2</w:t>
      </w:r>
      <w:r>
        <w:rPr>
          <w:sz w:val="20"/>
          <w:szCs w:val="20"/>
        </w:rPr>
        <w:t>O</w:t>
      </w:r>
      <w:r>
        <w:rPr>
          <w:sz w:val="16"/>
          <w:szCs w:val="16"/>
        </w:rPr>
        <w:t xml:space="preserve">5 </w:t>
      </w:r>
      <w:r>
        <w:rPr>
          <w:sz w:val="20"/>
          <w:szCs w:val="20"/>
        </w:rPr>
        <w:t>removed per yea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oybeans [50 * 0.82] = 41 lbs P</w:t>
      </w:r>
      <w:r>
        <w:rPr>
          <w:sz w:val="16"/>
          <w:szCs w:val="16"/>
        </w:rPr>
        <w:t>2</w:t>
      </w:r>
      <w:r>
        <w:rPr>
          <w:sz w:val="20"/>
          <w:szCs w:val="20"/>
        </w:rPr>
        <w:t>O</w:t>
      </w:r>
      <w:r>
        <w:rPr>
          <w:sz w:val="16"/>
          <w:szCs w:val="16"/>
        </w:rPr>
        <w:t xml:space="preserve">5 </w:t>
      </w:r>
      <w:r>
        <w:rPr>
          <w:sz w:val="20"/>
          <w:szCs w:val="20"/>
        </w:rPr>
        <w:t>removed per yea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verage = 51 lbs P</w:t>
      </w:r>
      <w:r>
        <w:rPr>
          <w:sz w:val="16"/>
          <w:szCs w:val="16"/>
        </w:rPr>
        <w:t>2</w:t>
      </w:r>
      <w:r>
        <w:rPr>
          <w:sz w:val="20"/>
          <w:szCs w:val="20"/>
        </w:rPr>
        <w:t>O</w:t>
      </w:r>
      <w:r>
        <w:rPr>
          <w:sz w:val="16"/>
          <w:szCs w:val="16"/>
        </w:rPr>
        <w:t xml:space="preserve">5 </w:t>
      </w:r>
      <w:r>
        <w:rPr>
          <w:sz w:val="20"/>
          <w:szCs w:val="20"/>
        </w:rPr>
        <w:t>removed per y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62"/>
        <w:gridCol w:w="1350"/>
        <w:gridCol w:w="120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o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verage Yie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op P2O5 removal from table per unit yiel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 phosphate removal    lbs per acr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     (x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0.34 =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x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  =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ybean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x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  =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alf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x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  =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x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=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x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=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2.  Determine the amount of P</w:t>
      </w:r>
      <w:r>
        <w:rPr>
          <w:sz w:val="16"/>
          <w:szCs w:val="16"/>
        </w:rPr>
        <w:t>2</w:t>
      </w:r>
      <w:r>
        <w:rPr>
          <w:sz w:val="20"/>
          <w:szCs w:val="20"/>
        </w:rPr>
        <w:t>O</w:t>
      </w:r>
      <w:r>
        <w:rPr>
          <w:sz w:val="16"/>
          <w:szCs w:val="16"/>
        </w:rPr>
        <w:t xml:space="preserve">5 </w:t>
      </w:r>
      <w:r>
        <w:rPr>
          <w:sz w:val="20"/>
          <w:szCs w:val="20"/>
        </w:rPr>
        <w:t xml:space="preserve">that is typically applied in manure applications </w:t>
      </w:r>
    </w:p>
    <w:p>
      <w:pPr>
        <w:pStyle w:val="Normal"/>
        <w:rPr/>
      </w:pPr>
      <w:r>
        <w:rPr>
          <w:sz w:val="20"/>
          <w:szCs w:val="20"/>
        </w:rPr>
        <w:t xml:space="preserve">(multiply </w:t>
      </w:r>
      <w:r>
        <w:rPr>
          <w:sz w:val="20"/>
          <w:szCs w:val="20"/>
          <w:u w:val="single"/>
        </w:rPr>
        <w:t>rate</w:t>
      </w:r>
      <w:r>
        <w:rPr>
          <w:sz w:val="20"/>
          <w:szCs w:val="20"/>
        </w:rPr>
        <w:t xml:space="preserve"> times </w:t>
      </w:r>
      <w:r>
        <w:rPr>
          <w:sz w:val="20"/>
          <w:szCs w:val="20"/>
          <w:u w:val="single"/>
        </w:rPr>
        <w:t>manure P</w:t>
      </w:r>
      <w:r>
        <w:rPr>
          <w:sz w:val="16"/>
          <w:szCs w:val="16"/>
          <w:u w:val="single"/>
        </w:rPr>
        <w:t>2</w:t>
      </w:r>
      <w:r>
        <w:rPr>
          <w:sz w:val="20"/>
          <w:szCs w:val="20"/>
          <w:u w:val="single"/>
        </w:rPr>
        <w:t>O</w:t>
      </w:r>
      <w:r>
        <w:rPr>
          <w:sz w:val="16"/>
          <w:szCs w:val="16"/>
          <w:u w:val="single"/>
        </w:rPr>
        <w:t xml:space="preserve">5 </w:t>
      </w:r>
      <w:r>
        <w:rPr>
          <w:sz w:val="20"/>
          <w:szCs w:val="20"/>
          <w:u w:val="single"/>
        </w:rPr>
        <w:t xml:space="preserve">content </w:t>
      </w:r>
      <w:r>
        <w:rPr>
          <w:sz w:val="20"/>
          <w:szCs w:val="20"/>
        </w:rPr>
        <w:t xml:space="preserve">times </w:t>
      </w:r>
      <w:r>
        <w:rPr>
          <w:sz w:val="20"/>
          <w:szCs w:val="20"/>
          <w:u w:val="single"/>
        </w:rPr>
        <w:t>80%</w:t>
      </w:r>
      <w:r>
        <w:rPr>
          <w:sz w:val="20"/>
          <w:szCs w:val="20"/>
        </w:rPr>
        <w:t xml:space="preserve">). </w:t>
      </w:r>
    </w:p>
    <w:p>
      <w:pPr>
        <w:pStyle w:val="Normal"/>
        <w:rPr/>
      </w:pPr>
      <w:r>
        <w:rPr>
          <w:sz w:val="20"/>
          <w:szCs w:val="20"/>
        </w:rPr>
        <w:t xml:space="preserve">Example:  </w:t>
      </w:r>
      <w:r>
        <w:rPr>
          <w:sz w:val="20"/>
          <w:szCs w:val="20"/>
          <w:u w:val="single"/>
        </w:rPr>
        <w:t>4000 gals/ac</w:t>
      </w:r>
      <w:r>
        <w:rPr>
          <w:sz w:val="20"/>
          <w:szCs w:val="20"/>
        </w:rPr>
        <w:t xml:space="preserve"> * </w:t>
      </w:r>
      <w:r>
        <w:rPr>
          <w:sz w:val="20"/>
          <w:szCs w:val="20"/>
          <w:u w:val="single"/>
        </w:rPr>
        <w:t>28 lbs P</w:t>
      </w:r>
      <w:r>
        <w:rPr>
          <w:sz w:val="16"/>
          <w:szCs w:val="16"/>
          <w:u w:val="single"/>
        </w:rPr>
        <w:t>2</w:t>
      </w:r>
      <w:r>
        <w:rPr>
          <w:sz w:val="20"/>
          <w:szCs w:val="20"/>
          <w:u w:val="single"/>
        </w:rPr>
        <w:t>O</w:t>
      </w:r>
      <w:r>
        <w:rPr>
          <w:sz w:val="16"/>
          <w:szCs w:val="16"/>
          <w:u w:val="single"/>
        </w:rPr>
        <w:t xml:space="preserve">5 </w:t>
      </w:r>
      <w:r>
        <w:rPr>
          <w:sz w:val="20"/>
          <w:szCs w:val="20"/>
          <w:u w:val="single"/>
        </w:rPr>
        <w:t xml:space="preserve">/1000 gals </w:t>
      </w:r>
      <w:r>
        <w:rPr>
          <w:sz w:val="20"/>
          <w:szCs w:val="20"/>
        </w:rPr>
        <w:t xml:space="preserve">* </w:t>
      </w:r>
      <w:r>
        <w:rPr>
          <w:sz w:val="20"/>
          <w:szCs w:val="20"/>
          <w:u w:val="single"/>
        </w:rPr>
        <w:t>8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</w:t>
      </w:r>
      <w:r>
        <w:rPr>
          <w:sz w:val="16"/>
          <w:szCs w:val="16"/>
        </w:rPr>
        <w:t>2</w:t>
      </w:r>
      <w:r>
        <w:rPr>
          <w:sz w:val="20"/>
          <w:szCs w:val="20"/>
        </w:rPr>
        <w:t>O</w:t>
      </w:r>
      <w:r>
        <w:rPr>
          <w:sz w:val="16"/>
          <w:szCs w:val="16"/>
        </w:rPr>
        <w:t xml:space="preserve">5 </w:t>
      </w:r>
      <w:r>
        <w:rPr>
          <w:sz w:val="20"/>
          <w:szCs w:val="20"/>
        </w:rPr>
        <w:t xml:space="preserve">applied  =     4    *    28    *    0.8   =   90 lbs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ep 3.  Divide result of step 2 by result of step 1.  </w:t>
      </w:r>
    </w:p>
    <w:p>
      <w:pPr>
        <w:pStyle w:val="Normal"/>
        <w:rPr/>
      </w:pPr>
      <w:r>
        <w:rPr>
          <w:sz w:val="20"/>
          <w:szCs w:val="20"/>
        </w:rPr>
        <w:t>Example:  90/45 = 2 (i.e. manure can be applied on average once every 2 years or three times in a 6 year rotation without expecting soil P build-up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>Crop P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O</w:t>
      </w:r>
      <w:r>
        <w:rPr>
          <w:b/>
          <w:sz w:val="20"/>
          <w:szCs w:val="20"/>
          <w:vertAlign w:val="subscript"/>
        </w:rPr>
        <w:t xml:space="preserve">5 </w:t>
      </w:r>
      <w:r>
        <w:rPr/>
        <w:t xml:space="preserve">removal per unit yield </w:t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416"/>
        <w:gridCol w:w="1224"/>
      </w:tblGrid>
      <w:tr>
        <w:trPr>
          <w:trHeight w:val="230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op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ield Units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</w:p>
        </w:tc>
      </w:tr>
      <w:tr>
        <w:trPr/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falfa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ns (air dry)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ley (grain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hel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41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n (grain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hel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3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n (silage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ns (as fed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ible Bean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nd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ss Hay or Pastu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ns (air dry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9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ss / Legum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ns (air dry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ts (grain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hel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nd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 Clov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ns (air dry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ye (grain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hel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4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ybean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hel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8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nflow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nd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weet Cor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n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eat (grain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hel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53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eat (grain and straw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hel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64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720" w:right="720" w:gutter="0" w:header="0" w:top="864" w:footer="720" w:bottom="864"/>
          <w:pgNumType w:start="3" w:fmt="decimal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2240" w:h="15840"/>
      <w:pgMar w:left="1008" w:right="1008" w:gutter="0" w:header="0" w:top="720" w:footer="720" w:bottom="7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u w:val="single"/>
      </w:rPr>
      <w:t>Minnesota Pollution Control Agency</w:t>
    </w:r>
    <w:r>
      <w:rPr>
        <w:rFonts w:cs="Arial" w:ascii="Arial" w:hAnsi="Arial"/>
        <w:sz w:val="20"/>
        <w:szCs w:val="20"/>
      </w:rPr>
      <w:tab/>
      <w:tab/>
      <w:t xml:space="preserve">  </w:t>
      <w:tab/>
      <w:t>wq-f6-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9:46:00Z</dcterms:created>
  <dc:creator>Dave Wall, Forrest Peterson</dc:creator>
  <dc:description/>
  <cp:keywords>Minnesota Pollution Control Agency water quality feedlots manure land application </cp:keywords>
  <dc:language>en-US</dc:language>
  <cp:lastModifiedBy>fpeters</cp:lastModifiedBy>
  <dcterms:modified xsi:type="dcterms:W3CDTF">2007-03-22T15:27:00Z</dcterms:modified>
  <cp:revision>3</cp:revision>
  <dc:subject/>
  <dc:title>Level 2 Land Application of Manure Records Insp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2336816</vt:r8>
  </property>
  <property fmtid="{D5CDD505-2E9C-101B-9397-08002B2CF9AE}" pid="3" name="_AuthorEmail">
    <vt:lpwstr>forrest.peterson@pca.state.mn.us</vt:lpwstr>
  </property>
  <property fmtid="{D5CDD505-2E9C-101B-9397-08002B2CF9AE}" pid="4" name="_AuthorEmailDisplayName">
    <vt:lpwstr>Peterson, Forrest</vt:lpwstr>
  </property>
  <property fmtid="{D5CDD505-2E9C-101B-9397-08002B2CF9AE}" pid="5" name="_EmailSubject">
    <vt:lpwstr>feedlot page addiitions</vt:lpwstr>
  </property>
  <property fmtid="{D5CDD505-2E9C-101B-9397-08002B2CF9AE}" pid="6" name="_PreviousAdHocReviewCycleID">
    <vt:r8>-2008479610</vt:r8>
  </property>
</Properties>
</file>