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Level 1 Land Application of Manure Inspection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If facility is 100 to 299 AU </w:t>
      </w:r>
      <w:r>
        <w:rPr>
          <w:b/>
          <w:color w:val="000000"/>
          <w:sz w:val="20"/>
          <w:szCs w:val="20"/>
          <w:u w:val="single"/>
        </w:rPr>
        <w:t>AND</w:t>
      </w:r>
      <w:r>
        <w:rPr>
          <w:color w:val="000000"/>
          <w:sz w:val="20"/>
          <w:szCs w:val="20"/>
        </w:rPr>
        <w:t xml:space="preserve"> not in a DWSMA, use questions 1, 3, 5, 8, and 9 only.)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  <w:tab w:val="left" w:pos="2880" w:leader="none"/>
          <w:tab w:val="left" w:pos="5760" w:leader="none"/>
        </w:tabs>
        <w:ind w:left="792" w:hanging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eneral Information:</w:t>
        <w:tab/>
      </w:r>
      <w:r>
        <w:rPr>
          <w:color w:val="000000"/>
          <w:sz w:val="22"/>
          <w:szCs w:val="22"/>
        </w:rPr>
        <w:t xml:space="preserve">Date of Inspection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Inspector Nam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" w:leader="none"/>
          <w:tab w:val="left" w:pos="2160" w:leader="none"/>
          <w:tab w:val="left" w:pos="5880" w:leader="none"/>
        </w:tabs>
        <w:ind w:left="3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Facility 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Number of Animal Units: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" w:leader="none"/>
          <w:tab w:val="left" w:pos="2880" w:leader="none"/>
          <w:tab w:val="left" w:pos="6120" w:leader="none"/>
          <w:tab w:val="left" w:pos="672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Facility Representativ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Year(s) Checked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840" w:type="dxa"/>
        <w:jc w:val="left"/>
        <w:tblInd w:w="-16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80"/>
        <w:gridCol w:w="6840"/>
        <w:gridCol w:w="2520"/>
      </w:tblGrid>
      <w:tr>
        <w:trPr>
          <w:trHeight w:val="28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MP available for the next crop year?</w:t>
            </w:r>
            <w:r>
              <w:rPr>
                <w:b/>
                <w:color w:val="000000"/>
                <w:sz w:val="18"/>
                <w:szCs w:val="18"/>
              </w:rPr>
              <w:t>( crop one year from no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0" w:name="__Fieldmark__6_1134319035"/>
            <w:bookmarkStart w:id="1" w:name="__Fieldmark__6_1134319035"/>
            <w:bookmarkEnd w:id="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2" w:name="__Fieldmark__7_1134319035"/>
            <w:bookmarkStart w:id="3" w:name="__Fieldmark__7_1134319035"/>
            <w:bookmarkEnd w:id="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" w:name="__Fieldmark__8_1134319035"/>
            <w:bookmarkStart w:id="5" w:name="__Fieldmark__8_1134319035"/>
            <w:bookmarkEnd w:id="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Required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Recent manure analyses?  </w:t>
            </w:r>
            <w:r>
              <w:rPr>
                <w:i/>
                <w:color w:val="000000"/>
                <w:sz w:val="20"/>
                <w:szCs w:val="20"/>
              </w:rPr>
              <w:t>NOTE: CAFOs must sample each year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" w:name="__Fieldmark__9_1134319035"/>
            <w:bookmarkStart w:id="7" w:name="__Fieldmark__9_1134319035"/>
            <w:bookmarkEnd w:id="7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8" w:name="__Fieldmark__10_1134319035"/>
            <w:bookmarkStart w:id="9" w:name="__Fieldmark__10_1134319035"/>
            <w:bookmarkEnd w:id="9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10" w:name="__Fieldmark__11_1134319035"/>
            <w:bookmarkStart w:id="11" w:name="__Fieldmark__11_1134319035"/>
            <w:bookmarkEnd w:id="1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Required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right="132" w:hanging="0"/>
              <w:rPr/>
            </w:pPr>
            <w:r>
              <w:rPr>
                <w:color w:val="000000"/>
                <w:sz w:val="18"/>
                <w:szCs w:val="18"/>
              </w:rPr>
              <w:t>If YES, fill in Part I. at bottom of shee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2" w:right="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nsferred Ownershi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s all or some of the manure transferred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12" w:name="__Fieldmark__12_1134319035"/>
            <w:bookmarkStart w:id="13" w:name="__Fieldmark__12_1134319035"/>
            <w:bookmarkEnd w:id="1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14" w:name="__Fieldmark__13_1134319035"/>
            <w:bookmarkStart w:id="15" w:name="__Fieldmark__13_1134319035"/>
            <w:bookmarkEnd w:id="1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hanging="0"/>
              <w:rPr/>
            </w:pPr>
            <w:r>
              <w:rPr>
                <w:color w:val="000000"/>
                <w:sz w:val="22"/>
                <w:szCs w:val="22"/>
              </w:rPr>
              <w:t>Are there manure transfer records with these item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ure amounts transfer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14_1134319035"/>
            <w:bookmarkStart w:id="17" w:name="__Fieldmark__14_1134319035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15_1134319035"/>
            <w:bookmarkStart w:id="19" w:name="__Fieldmark__15_1134319035"/>
            <w:bookmarkEnd w:id="1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No</w:t>
              <w:tab/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s transfer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6_1134319035"/>
            <w:bookmarkStart w:id="21" w:name="__Fieldmark__16_1134319035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7_1134319035"/>
            <w:bookmarkStart w:id="23" w:name="__Fieldmark__17_1134319035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No</w:t>
              <w:tab/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ipient names and addres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8_1134319035"/>
            <w:bookmarkStart w:id="25" w:name="__Fieldmark__18_1134319035"/>
            <w:bookmarkEnd w:id="2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9_1134319035"/>
            <w:bookmarkStart w:id="27" w:name="__Fieldmark__19_1134319035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No</w:t>
              <w:tab/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eld ID (minimum: County, Township, Secti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20_1134319035"/>
            <w:bookmarkStart w:id="29" w:name="__Fieldmark__20_1134319035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21_1134319035"/>
            <w:bookmarkStart w:id="31" w:name="__Fieldmark__21_1134319035"/>
            <w:bookmarkEnd w:id="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No</w:t>
              <w:tab/>
            </w:r>
          </w:p>
        </w:tc>
      </w:tr>
      <w:tr>
        <w:trPr>
          <w:trHeight w:val="28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2" w:right="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on</w:t>
            </w:r>
            <w:r>
              <w:rPr>
                <w:b/>
                <w:color w:val="000000"/>
                <w:sz w:val="20"/>
                <w:szCs w:val="20"/>
              </w:rPr>
              <w:t xml:space="preserve"> –Transferred Ownershi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Are there application records with these item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eld IDs and acres for each fiel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32" w:name="__Fieldmark__22_1134319035"/>
            <w:bookmarkStart w:id="33" w:name="__Fieldmark__22_1134319035"/>
            <w:bookmarkEnd w:id="3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34" w:name="__Fieldmark__23_1134319035"/>
            <w:bookmarkStart w:id="35" w:name="__Fieldmark__23_1134319035"/>
            <w:bookmarkEnd w:id="3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36" w:name="__Fieldmark__24_1134319035"/>
            <w:bookmarkStart w:id="37" w:name="__Fieldmark__24_1134319035"/>
            <w:bookmarkEnd w:id="37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ounts of manure applied per acre for each fiel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38" w:name="__Fieldmark__25_1134319035"/>
            <w:bookmarkStart w:id="39" w:name="__Fieldmark__25_1134319035"/>
            <w:bookmarkEnd w:id="39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0" w:name="__Fieldmark__26_1134319035"/>
            <w:bookmarkStart w:id="41" w:name="__Fieldmark__26_1134319035"/>
            <w:bookmarkEnd w:id="4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2" w:name="__Fieldmark__27_1134319035"/>
            <w:bookmarkStart w:id="43" w:name="__Fieldmark__27_1134319035"/>
            <w:bookmarkEnd w:id="4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Are records kept of application date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4" w:name="__Fieldmark__28_1134319035"/>
            <w:bookmarkStart w:id="45" w:name="__Fieldmark__28_1134319035"/>
            <w:bookmarkEnd w:id="4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6" w:name="__Fieldmark__29_1134319035"/>
            <w:bookmarkStart w:id="47" w:name="__Fieldmark__29_1134319035"/>
            <w:bookmarkEnd w:id="47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8" w:name="__Fieldmark__30_1134319035"/>
            <w:bookmarkStart w:id="49" w:name="__Fieldmark__30_1134319035"/>
            <w:bookmarkEnd w:id="49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e soil phosphorus test results less than four years old?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50" w:name="__Fieldmark__31_1134319035"/>
            <w:bookmarkStart w:id="51" w:name="__Fieldmark__31_1134319035"/>
            <w:bookmarkEnd w:id="5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52" w:name="__Fieldmark__32_1134319035"/>
            <w:bookmarkStart w:id="53" w:name="__Fieldmark__32_1134319035"/>
            <w:bookmarkEnd w:id="5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54" w:name="__Fieldmark__33_1134319035"/>
            <w:bookmarkStart w:id="55" w:name="__Fieldmark__33_1134319035"/>
            <w:bookmarkEnd w:id="5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Highest P soil test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ppm.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56" w:name="__Fieldmark__35_1134319035"/>
            <w:bookmarkStart w:id="57" w:name="__Fieldmark__35_1134319035"/>
            <w:bookmarkEnd w:id="5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Bray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58" w:name="__Fieldmark__36_1134319035"/>
            <w:bookmarkStart w:id="59" w:name="__Fieldmark__36_1134319035"/>
            <w:bookmarkEnd w:id="59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Olsen</w:t>
              <w:tab/>
              <w:t xml:space="preserve">Year sampled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ind w:left="3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s manure incorporated within 24 hours near sensitive features?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0" w:name="__Fieldmark__38_1134319035"/>
            <w:bookmarkStart w:id="61" w:name="__Fieldmark__38_1134319035"/>
            <w:bookmarkEnd w:id="6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2" w:name="__Fieldmark__39_1134319035"/>
            <w:bookmarkStart w:id="63" w:name="__Fieldmark__39_1134319035"/>
            <w:bookmarkEnd w:id="6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4" w:name="__Fieldmark__40_1134319035"/>
            <w:bookmarkStart w:id="65" w:name="__Fieldmark__40_1134319035"/>
            <w:bookmarkEnd w:id="6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e records kept of plant-available N per acre, including carry-over N, (and if &gt;300 AU, are records also kept of plant-available P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O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 xml:space="preserve"> per acre released from manure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and</w:t>
            </w:r>
            <w:r>
              <w:rPr>
                <w:b/>
                <w:color w:val="000000"/>
                <w:sz w:val="22"/>
                <w:szCs w:val="22"/>
              </w:rPr>
              <w:t xml:space="preserve"> commercial fertilizers)?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6" w:name="__Fieldmark__41_1134319035"/>
            <w:bookmarkStart w:id="67" w:name="__Fieldmark__41_1134319035"/>
            <w:bookmarkEnd w:id="67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8" w:name="__Fieldmark__42_1134319035"/>
            <w:bookmarkStart w:id="69" w:name="__Fieldmark__42_1134319035"/>
            <w:bookmarkEnd w:id="69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70" w:name="__Fieldmark__43_1134319035"/>
            <w:bookmarkStart w:id="71" w:name="__Fieldmark__43_1134319035"/>
            <w:bookmarkEnd w:id="7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hanging="0"/>
              <w:rPr/>
            </w:pPr>
            <w:r>
              <w:rPr>
                <w:color w:val="000000"/>
                <w:sz w:val="18"/>
                <w:szCs w:val="18"/>
              </w:rPr>
              <w:t>If YES, fill in Part II. at bottom of shee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ind w:left="3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</w:rPr>
        <w:t>Inspector:  In box below, Explain any “No” answers and corrective actions</w:t>
      </w:r>
      <w:r>
        <w:rPr/>
        <w:t>.</w:t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>
          <w:trHeight w:val="1720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8" w:hRule="exact"/>
        </w:trPr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pector:  If possible, make sure facility has copy of “Applying Manure in Sensitive Areas”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  <w:color w:val="000000"/>
          <w:sz w:val="20"/>
          <w:szCs w:val="20"/>
        </w:rPr>
        <w:t>Part I.</w:t>
        <w:tab/>
      </w:r>
      <w:r>
        <w:rPr>
          <w:color w:val="000000"/>
          <w:sz w:val="20"/>
          <w:szCs w:val="20"/>
        </w:rPr>
        <w:t>Analysis from manure storage area or stockpile with the two highest number of animal units:</w:t>
      </w:r>
    </w:p>
    <w:p>
      <w:pPr>
        <w:pStyle w:val="Normal"/>
        <w:tabs>
          <w:tab w:val="left" w:pos="720" w:leader="none"/>
          <w:tab w:val="left" w:pos="31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Livestock species </w:t>
      </w:r>
      <w:r>
        <w:fldChar w:fldCharType="begin">
          <w:ffData>
            <w:name w:val="__Fieldmark__45_1134319035"/>
            <w:enabled/>
            <w:ddList>
              <w:result w:val="0"/>
              <w:listEntry w:val="                      "/>
              <w:listEntry w:val="Dairy"/>
              <w:listEntry w:val="Beef"/>
              <w:listEntry w:val="Swine"/>
              <w:listEntry w:val="Poultry"/>
              <w:listEntry w:val="Horse"/>
              <w:listEntry w:val="Sheep"/>
              <w:listEntry w:val="Other"/>
            </w:ddList>
          </w:ffData>
        </w:fldChar>
      </w:r>
      <w:r>
        <w:rPr>
          <w:sz w:val="20"/>
          <w:u w:val="single"/>
          <w:szCs w:val="20"/>
          <w:color w:val="000000"/>
        </w:rPr>
        <w:instrText xml:space="preserve"> FORMDROPDOWN </w:instrText>
      </w:r>
      <w:r>
        <w:rPr>
          <w:sz w:val="20"/>
          <w:u w:val="single"/>
          <w:szCs w:val="20"/>
          <w:color w:val="000000"/>
        </w:rPr>
        <w:fldChar w:fldCharType="separate"/>
      </w:r>
      <w:bookmarkStart w:id="72" w:name="__Fieldmark__45_1134319035"/>
      <w:bookmarkStart w:id="73" w:name="__Fieldmark__45_1134319035"/>
      <w:bookmarkEnd w:id="73"/>
      <w:r>
        <w:rPr>
          <w:color w:val="000000"/>
          <w:sz w:val="20"/>
          <w:szCs w:val="20"/>
          <w:u w:val="single"/>
        </w:rPr>
      </w:r>
      <w:r>
        <w:rPr>
          <w:sz w:val="20"/>
          <w:u w:val="single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ab/>
        <w:t xml:space="preserve">N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 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 K: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74" w:name="__Fieldmark__49_1134319035"/>
      <w:bookmarkStart w:id="75" w:name="__Fieldmark__49_1134319035"/>
      <w:bookmarkEnd w:id="7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6"/>
          <w:szCs w:val="16"/>
        </w:rPr>
        <w:t>Solid</w:t>
      </w:r>
      <w:r>
        <w:rPr>
          <w:color w:val="000000"/>
          <w:sz w:val="20"/>
          <w:szCs w:val="20"/>
        </w:rPr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76" w:name="__Fieldmark__50_1134319035"/>
      <w:bookmarkStart w:id="77" w:name="__Fieldmark__50_1134319035"/>
      <w:bookmarkEnd w:id="77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6"/>
          <w:szCs w:val="16"/>
        </w:rPr>
        <w:t>Liquid</w:t>
      </w:r>
      <w:r>
        <w:rPr>
          <w:color w:val="000000"/>
          <w:sz w:val="20"/>
          <w:szCs w:val="20"/>
        </w:rPr>
        <w:t xml:space="preserve">   Year of Sampl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31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Livestock species </w:t>
      </w:r>
      <w:r>
        <w:fldChar w:fldCharType="begin">
          <w:ffData>
            <w:name w:val="__Fieldmark__52_1134319035"/>
            <w:enabled/>
            <w:ddList>
              <w:result w:val="0"/>
              <w:listEntry w:val="                      "/>
              <w:listEntry w:val="Dairy"/>
              <w:listEntry w:val="Beef"/>
              <w:listEntry w:val="Swine"/>
              <w:listEntry w:val="Poultry"/>
              <w:listEntry w:val="Horse"/>
              <w:listEntry w:val="Sheep"/>
              <w:listEntry w:val="Other"/>
            </w:ddList>
          </w:ffData>
        </w:fldChar>
      </w:r>
      <w:r>
        <w:rPr>
          <w:sz w:val="20"/>
          <w:u w:val="single"/>
          <w:szCs w:val="20"/>
          <w:color w:val="000000"/>
        </w:rPr>
        <w:instrText xml:space="preserve"> FORMDROPDOWN </w:instrText>
      </w:r>
      <w:r>
        <w:rPr>
          <w:sz w:val="20"/>
          <w:u w:val="single"/>
          <w:szCs w:val="20"/>
          <w:color w:val="000000"/>
        </w:rPr>
        <w:fldChar w:fldCharType="separate"/>
      </w:r>
      <w:bookmarkStart w:id="78" w:name="__Fieldmark__52_1134319035"/>
      <w:bookmarkStart w:id="79" w:name="__Fieldmark__52_1134319035"/>
      <w:bookmarkEnd w:id="79"/>
      <w:r>
        <w:rPr>
          <w:color w:val="000000"/>
          <w:sz w:val="20"/>
          <w:szCs w:val="20"/>
          <w:u w:val="single"/>
        </w:rPr>
      </w:r>
      <w:r>
        <w:rPr>
          <w:sz w:val="20"/>
          <w:u w:val="single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ab/>
        <w:t xml:space="preserve">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 P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 K: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80" w:name="__Fieldmark__56_1134319035"/>
      <w:bookmarkStart w:id="81" w:name="__Fieldmark__56_1134319035"/>
      <w:bookmarkEnd w:id="81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6"/>
          <w:szCs w:val="16"/>
        </w:rPr>
        <w:t>Solid</w:t>
      </w:r>
      <w:r>
        <w:rPr>
          <w:color w:val="000000"/>
          <w:sz w:val="20"/>
          <w:szCs w:val="20"/>
        </w:rPr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82" w:name="__Fieldmark__57_1134319035"/>
      <w:bookmarkStart w:id="83" w:name="__Fieldmark__57_1134319035"/>
      <w:bookmarkEnd w:id="83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6"/>
          <w:szCs w:val="16"/>
        </w:rPr>
        <w:t>Liquid</w:t>
      </w:r>
      <w:r>
        <w:rPr>
          <w:color w:val="000000"/>
          <w:sz w:val="20"/>
          <w:szCs w:val="20"/>
        </w:rPr>
        <w:t xml:space="preserve">   Year of Sampl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  <w:color w:val="000000"/>
          <w:sz w:val="20"/>
          <w:szCs w:val="20"/>
        </w:rPr>
        <w:t>Part II.</w:t>
      </w:r>
      <w:r>
        <w:rPr>
          <w:color w:val="000000"/>
          <w:sz w:val="20"/>
          <w:szCs w:val="20"/>
        </w:rPr>
        <w:t xml:space="preserve"> </w:t>
        <w:tab/>
        <w:t>Application rate information:</w:t>
      </w:r>
    </w:p>
    <w:p>
      <w:pPr>
        <w:pStyle w:val="Normal"/>
        <w:tabs>
          <w:tab w:val="left" w:pos="720" w:leader="none"/>
          <w:tab w:val="left" w:pos="4560" w:leader="none"/>
          <w:tab w:val="left" w:pos="6120" w:leader="none"/>
          <w:tab w:val="left" w:pos="8280" w:leader="none"/>
        </w:tabs>
        <w:ind w:right="-216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ab/>
        <w:t xml:space="preserve">Highest rate of crop available </w:t>
      </w:r>
      <w:r>
        <w:rPr>
          <w:b/>
          <w:color w:val="000000"/>
          <w:sz w:val="20"/>
          <w:szCs w:val="20"/>
        </w:rPr>
        <w:t xml:space="preserve">N applied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lb/a</w:t>
        <w:tab/>
      </w:r>
      <w:r>
        <w:rPr>
          <w:color w:val="000000"/>
          <w:sz w:val="20"/>
          <w:szCs w:val="20"/>
        </w:rPr>
        <w:t xml:space="preserve">Crop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        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  <w:t xml:space="preserve">Previous Crop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left" w:pos="720" w:leader="none"/>
          <w:tab w:val="left" w:pos="4560" w:leader="none"/>
          <w:tab w:val="left" w:pos="6120" w:leader="none"/>
          <w:tab w:val="left" w:pos="8280" w:leader="none"/>
        </w:tabs>
        <w:ind w:right="-216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ab/>
        <w:t xml:space="preserve">Highest rate of crop available </w:t>
      </w:r>
      <w:r>
        <w:rPr>
          <w:b/>
          <w:color w:val="000000"/>
          <w:sz w:val="20"/>
          <w:szCs w:val="20"/>
        </w:rPr>
        <w:t>P</w:t>
      </w:r>
      <w:r>
        <w:rPr>
          <w:b/>
          <w:color w:val="000000"/>
          <w:sz w:val="20"/>
          <w:szCs w:val="20"/>
          <w:vertAlign w:val="subscript"/>
        </w:rPr>
        <w:t>2</w:t>
      </w:r>
      <w:r>
        <w:rPr>
          <w:b/>
          <w:color w:val="000000"/>
          <w:sz w:val="20"/>
          <w:szCs w:val="20"/>
        </w:rPr>
        <w:t>O</w:t>
      </w:r>
      <w:r>
        <w:rPr>
          <w:b/>
          <w:color w:val="000000"/>
          <w:sz w:val="20"/>
          <w:szCs w:val="20"/>
          <w:vertAlign w:val="subscript"/>
        </w:rPr>
        <w:t>5</w:t>
      </w:r>
      <w:r>
        <w:rPr>
          <w:b/>
          <w:color w:val="000000"/>
          <w:sz w:val="20"/>
          <w:szCs w:val="20"/>
        </w:rPr>
        <w:t xml:space="preserve"> applied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b/>
          <w:color w:val="000000"/>
          <w:sz w:val="20"/>
          <w:szCs w:val="20"/>
        </w:rPr>
        <w:t xml:space="preserve"> lb/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Crop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        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  <w:t xml:space="preserve">Previous Crop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 xml:space="preserve">1 </w:t>
      </w:r>
      <w:r>
        <w:rPr>
          <w:color w:val="000000"/>
          <w:sz w:val="18"/>
          <w:szCs w:val="18"/>
        </w:rPr>
        <w:t>MMP is not required in the following three cases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color w:val="000000"/>
          <w:sz w:val="18"/>
          <w:szCs w:val="18"/>
        </w:rPr>
        <w:tab/>
        <w:t>1.</w:t>
        <w:tab/>
        <w:t>Less than 100 animal units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2.</w:t>
        <w:tab/>
        <w:t>100-299 AU, unless applying for permit; an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color w:val="000000"/>
          <w:sz w:val="18"/>
          <w:szCs w:val="18"/>
        </w:rPr>
        <w:tab/>
        <w:t>3.</w:t>
        <w:tab/>
        <w:t xml:space="preserve">300+ AU (non-CAFO) </w:t>
      </w:r>
      <w:r>
        <w:rPr>
          <w:b/>
          <w:color w:val="000000"/>
          <w:sz w:val="18"/>
          <w:szCs w:val="18"/>
          <w:u w:val="single"/>
        </w:rPr>
        <w:t>and</w:t>
      </w:r>
      <w:r>
        <w:rPr>
          <w:color w:val="000000"/>
          <w:sz w:val="18"/>
          <w:szCs w:val="18"/>
        </w:rPr>
        <w:t xml:space="preserve"> ALL manure applied by certified applicator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Manure testing not required if 100 AU or less contribute to manure storage area or stockpile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In transferred manure (from 300+ AU) cases, the facility generating manure might not have soil tests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  <w:vertAlign w:val="superscript"/>
        </w:rPr>
        <w:t xml:space="preserve">4 </w:t>
      </w:r>
      <w:r>
        <w:rPr>
          <w:color w:val="000000"/>
          <w:sz w:val="18"/>
          <w:szCs w:val="18"/>
        </w:rPr>
        <w:t>If can’t be determined from records, ask about incorporation practices near sensitive features</w:t>
      </w:r>
      <w:r>
        <w:rPr>
          <w:color w:val="0000FF"/>
          <w:sz w:val="16"/>
          <w:szCs w:val="16"/>
        </w:rPr>
        <w:t>.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>5</w:t>
      </w:r>
      <w:r>
        <w:rPr>
          <w:color w:val="000000"/>
          <w:sz w:val="18"/>
          <w:szCs w:val="18"/>
        </w:rPr>
        <w:t xml:space="preserve"> If less than 300 AU, just N records are usually required.  Assumes incorporation timing records are kept.  See rules (DWSMA).</w:t>
      </w:r>
    </w:p>
    <w:sectPr>
      <w:headerReference w:type="default" r:id="rId2"/>
      <w:type w:val="continuous"/>
      <w:pgSz w:w="12240" w:h="15840"/>
      <w:pgMar w:left="1152" w:right="1152" w:gutter="0" w:header="720" w:top="864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Arial" w:ascii="Arial" w:hAnsi="Arial"/>
        <w:sz w:val="20"/>
        <w:szCs w:val="20"/>
        <w:u w:val="single"/>
      </w:rPr>
      <w:t>Minnesota Pollution Control Agency</w:t>
    </w:r>
    <w:r>
      <w:rPr>
        <w:rFonts w:cs="Arial" w:ascii="Arial" w:hAnsi="Arial"/>
        <w:sz w:val="20"/>
        <w:szCs w:val="20"/>
      </w:rPr>
      <w:tab/>
      <w:tab/>
      <w:t>wq-f6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9:45:00Z</dcterms:created>
  <dc:creator>Dave Wall, Forrest Peterson</dc:creator>
  <dc:description/>
  <cp:keywords>Minnesota Pollution Control Agency water quality feedlots manure management</cp:keywords>
  <dc:language>en-US</dc:language>
  <cp:lastModifiedBy>fpeters</cp:lastModifiedBy>
  <dcterms:modified xsi:type="dcterms:W3CDTF">2007-04-17T15:36:00Z</dcterms:modified>
  <cp:revision>5</cp:revision>
  <dc:subject>feedlots, manure, land application</dc:subject>
  <dc:title>Level 1 Land Application of Manure Insp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2242530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Word edit-Manure form</vt:lpwstr>
  </property>
  <property fmtid="{D5CDD505-2E9C-101B-9397-08002B2CF9AE}" pid="6" name="_PreviousAdHocReviewCycleID">
    <vt:r8>-290784483</vt:r8>
  </property>
</Properties>
</file>