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Emergency Response Plan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ermit Application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 xml:space="preserve">This </w:t>
      </w:r>
      <w:r>
        <w:rPr>
          <w:rFonts w:cs="Arial" w:ascii="Arial" w:hAnsi="Arial"/>
          <w:bCs/>
          <w:i/>
          <w:sz w:val="18"/>
        </w:rPr>
        <w:t xml:space="preserve">Emergency Response Plan </w:t>
      </w:r>
      <w:r>
        <w:rPr>
          <w:rFonts w:cs="Arial" w:ascii="Arial" w:hAnsi="Arial"/>
          <w:bCs/>
          <w:sz w:val="18"/>
        </w:rPr>
        <w:t>is to be used in case of an emergency spill, leak, or failure at the production facility or land application area. This plan is incorporated into the National Pollutant Discharge Elimination System (NPDES)/State Disposal System (SDS) Permit and submitted to the Minnesota Pollution Control Agency (MCPA)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870"/>
        <w:gridCol w:w="2250"/>
        <w:gridCol w:w="2520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acility name:</w:t>
            </w:r>
          </w:p>
        </w:tc>
        <w:tc>
          <w:tcPr>
            <w:tcW w:w="4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eedlot registration no.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Cs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wner/Operator name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Cs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eedlot permit no.: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Cs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</w:tr>
    </w:tbl>
    <w:p>
      <w:pPr>
        <w:pStyle w:val="Bodytexttabl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List of critical phone numbers and contacts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50"/>
        <w:gridCol w:w="1800"/>
        <w:gridCol w:w="1800"/>
      </w:tblGrid>
      <w:tr>
        <w:trPr/>
        <w:tc>
          <w:tcPr>
            <w:tcW w:w="39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rFonts w:cs="Arial"/>
                <w:b/>
                <w:szCs w:val="18"/>
              </w:rPr>
              <w:t>Contact person (or Company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rFonts w:cs="Arial"/>
                <w:b/>
                <w:szCs w:val="18"/>
              </w:rPr>
              <w:t>Phone number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rFonts w:cs="Arial"/>
                <w:b/>
                <w:szCs w:val="18"/>
              </w:rPr>
              <w:t>Emergency contacts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7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Fire/Ambulance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----------------------------------------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9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7"/>
              </w:numPr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unty Sheriff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40" w:after="0"/>
              <w:rPr/>
            </w:pPr>
            <w:r>
              <w:rPr>
                <w:rFonts w:cs="Arial"/>
                <w:b/>
                <w:szCs w:val="18"/>
              </w:rPr>
              <w:t>Agency contac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4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15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innesota Duty Officer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-----------------------------------------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1-800-422-0798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vide the MN Duty Officer:</w:t>
            </w:r>
          </w:p>
          <w:p>
            <w:pPr>
              <w:pStyle w:val="Bodytexttable"/>
              <w:spacing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Bodytexttable"/>
              <w:numPr>
                <w:ilvl w:val="0"/>
                <w:numId w:val="17"/>
              </w:numPr>
              <w:tabs>
                <w:tab w:val="left" w:pos="342" w:leader="none"/>
                <w:tab w:val="right" w:pos="9360" w:leader="none"/>
              </w:tabs>
              <w:spacing w:before="0" w:after="80"/>
              <w:ind w:left="342" w:hanging="198"/>
              <w:rPr/>
            </w:pPr>
            <w:r>
              <w:rPr>
                <w:rFonts w:cs="Arial"/>
                <w:szCs w:val="18"/>
              </w:rPr>
              <w:t>Your contact information</w:t>
            </w:r>
          </w:p>
          <w:p>
            <w:pPr>
              <w:pStyle w:val="Bodytexttable"/>
              <w:numPr>
                <w:ilvl w:val="0"/>
                <w:numId w:val="3"/>
              </w:numPr>
              <w:tabs>
                <w:tab w:val="left" w:pos="342" w:leader="none"/>
                <w:tab w:val="right" w:pos="9360" w:leader="none"/>
              </w:tabs>
              <w:spacing w:before="0" w:after="80"/>
              <w:ind w:left="342" w:hanging="198"/>
              <w:rPr/>
            </w:pPr>
            <w:r>
              <w:rPr>
                <w:rFonts w:cs="Arial"/>
                <w:szCs w:val="18"/>
              </w:rPr>
              <w:t>Spill location, date and time?</w:t>
            </w:r>
          </w:p>
          <w:p>
            <w:pPr>
              <w:pStyle w:val="Bodytexttable"/>
              <w:numPr>
                <w:ilvl w:val="0"/>
                <w:numId w:val="4"/>
              </w:numPr>
              <w:tabs>
                <w:tab w:val="left" w:pos="342" w:leader="none"/>
                <w:tab w:val="right" w:pos="9360" w:leader="none"/>
              </w:tabs>
              <w:spacing w:before="0" w:after="80"/>
              <w:ind w:left="342" w:hanging="198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ill type and spill amount?</w:t>
            </w:r>
          </w:p>
          <w:p>
            <w:pPr>
              <w:pStyle w:val="Bodytexttable"/>
              <w:numPr>
                <w:ilvl w:val="0"/>
                <w:numId w:val="4"/>
              </w:numPr>
              <w:tabs>
                <w:tab w:val="left" w:pos="342" w:leader="none"/>
                <w:tab w:val="right" w:pos="9360" w:leader="none"/>
              </w:tabs>
              <w:spacing w:before="0" w:after="80"/>
              <w:ind w:left="342" w:hanging="198"/>
              <w:rPr/>
            </w:pPr>
            <w:r>
              <w:rPr>
                <w:rFonts w:cs="Arial"/>
                <w:szCs w:val="18"/>
              </w:rPr>
              <w:t>Surface water or field tile impacted?</w:t>
            </w:r>
          </w:p>
          <w:p>
            <w:pPr>
              <w:pStyle w:val="Bodytexttable"/>
              <w:numPr>
                <w:ilvl w:val="0"/>
                <w:numId w:val="4"/>
              </w:numPr>
              <w:tabs>
                <w:tab w:val="left" w:pos="342" w:leader="none"/>
                <w:tab w:val="right" w:pos="9360" w:leader="none"/>
              </w:tabs>
              <w:spacing w:before="0" w:after="0"/>
              <w:ind w:left="342" w:hanging="198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gress made to clean up or contain the spilled material?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17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MPCA Field Office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numPr>
                <w:ilvl w:val="0"/>
                <w:numId w:val="0"/>
              </w:numPr>
              <w:snapToGrid w:val="false"/>
              <w:spacing w:before="0" w:after="0"/>
              <w:ind w:left="50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3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County Feedlot Officer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numPr>
                <w:ilvl w:val="0"/>
                <w:numId w:val="0"/>
              </w:numPr>
              <w:snapToGrid w:val="false"/>
              <w:spacing w:before="0" w:after="0"/>
              <w:ind w:left="50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4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County Health Departmen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numPr>
                <w:ilvl w:val="0"/>
                <w:numId w:val="0"/>
              </w:numPr>
              <w:snapToGrid w:val="false"/>
              <w:spacing w:before="0" w:after="0"/>
              <w:ind w:left="50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40" w:after="0"/>
              <w:rPr/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b/>
                <w:szCs w:val="18"/>
              </w:rPr>
              <w:t>Other contacts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numPr>
                <w:ilvl w:val="0"/>
                <w:numId w:val="0"/>
              </w:numPr>
              <w:snapToGrid w:val="false"/>
              <w:spacing w:before="40" w:after="0"/>
              <w:ind w:left="504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Cs w:val="18"/>
              </w:rPr>
              <w:t>Insurance company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2"/>
              </w:numPr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opher State One Call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----------------------------------------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1-800-252-1166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2"/>
              </w:numPr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4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Liquid manure cleanup equipment and supplies (Local vendors for cleanup assistance)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4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13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Manure pumper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Earth moving equipmen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9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Tiling equipmen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5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5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 xml:space="preserve">Containment/Absorption materials </w:t>
              <w:br/>
              <w:t>(hay, straw, cornstalks, sawdust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2"/>
              </w:numPr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40" w:after="0"/>
              <w:rPr/>
            </w:pPr>
            <w:r>
              <w:rPr>
                <w:rFonts w:cs="Arial"/>
                <w:b/>
                <w:szCs w:val="18"/>
              </w:rPr>
              <w:t>Solid manure cleanup equipment and supplies (Local vendors for cleanup assistance)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4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Manure loading equipmen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8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numPr>
                <w:ilvl w:val="0"/>
                <w:numId w:val="2"/>
              </w:numPr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24 Copy 9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     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table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Bodytexttable"/>
        <w:spacing w:before="0" w:after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68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Liquid Manure Emergency Respons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 Immediately stop the source of the leak or spill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urn off pumps or valve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Clamp hoses or park tractor on hos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 Contain the spilled manur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Use skid loader or tractor with blade to make berm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nstall bale checks and block downstream culver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Insert sleeves around tile intakes (or plug/cap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Use tillage equipment to work ground ahead of spil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Use absorptive material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. Make necessary phone calls as listed in the chart abov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Notify Minnesota Duty Officer at 1-800-422-079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Notify sheriff’s office if spilled on public roads or right-of-ways for traffic contro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. Cleanup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Clean up spill immediately from road and roadsid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Clean up all material, including the contaminated soil, as soon as possible by pumping, scraping, or by other mean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Land apply manure at agronomic rates or place manure back in the manure storage are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Follow recommendations of MPCA staff and/or County Feedlot Offic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Restore site to its original condition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. Document your actions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Keep records of all actions related to the spill and follow up activiti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olid Manure Emergency Respon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60" w:after="0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 Make necessary phone calls as listed in the chart abov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Notify Minnesota Duty Officer at 1-800-422-079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Notify sheriff’s office if spilled on public roads or right-of-ways for traffic contro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 Cleanup*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Clean up spill immediately from road and roadsid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Clean up all material, including the contaminated soil, as soon as possible by scraping, or by other mean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Land apply manure at agronomic rates or place manure back in the solid manure storage area/stockp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Follow recommendations of MPCA staff and/or County Feedlot Offic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Restore site to its original condition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. Document your action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Keep records of all actions related to the spill and follow up activiti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Arial" w:hAnsi="Arial" w:cs="Arial"/>
                <w:spacing w:val="-2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>*If rain is expected prior to cleanup; actions need to be taken to contain manure contaminated runoff from discharging. (See # 2 under Liquid Manure Emergency Response)</w:t>
            </w:r>
          </w:p>
        </w:tc>
      </w:tr>
    </w:tbl>
    <w:p>
      <w:pPr>
        <w:pStyle w:val="Bodytexttable"/>
        <w:spacing w:before="40" w:after="120"/>
        <w:rPr>
          <w:i/>
          <w:i/>
          <w:spacing w:val="-2"/>
        </w:rPr>
      </w:pPr>
      <w:r>
        <w:rPr>
          <w:i/>
          <w:spacing w:val="-2"/>
        </w:rPr>
        <w:t>A detailed site map should be displayed on site to assist employees identify sensitive receptors (surface water, wells, tile intakes, etc).</w:t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12  •  6/18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18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2:08:00Z</dcterms:created>
  <dc:creator>Minnesota Pollution Control Agency - Kim Brynildson,Kate Brigman (Gail Skowronek)</dc:creator>
  <dc:description/>
  <cp:keywords>Minnesota Pollution Control Agency water quality feedlot permit application CAFO</cp:keywords>
  <dc:language>en-US</dc:language>
  <cp:lastModifiedBy>Gail Skowronek</cp:lastModifiedBy>
  <cp:lastPrinted>2010-06-18T10:39:00Z</cp:lastPrinted>
  <dcterms:modified xsi:type="dcterms:W3CDTF">2010-06-18T15:40:00Z</dcterms:modified>
  <cp:revision>18</cp:revision>
  <dc:subject>This form is part of the permit application packet that needs to be completed by feedlot owners.</dc:subject>
  <dc:title>Emergency Response Plan - form </dc:title>
</cp:coreProperties>
</file>