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ntique Olv (W1)" w:ascii="Antique Olv (W1)" w:hAnsi="Antique Olv (W1)"/>
        </w:rPr>
        <w:t>FEEDLOT PERMIT CODESHEET</w:t>
      </w:r>
    </w:p>
    <w:p>
      <w:pPr>
        <w:pStyle w:val="Normal"/>
        <w:shd w:fill="CCCCCC" w:val="clear"/>
        <w:rPr/>
      </w:pPr>
      <w:r>
        <w:rPr>
          <w:rFonts w:cs="Arial" w:ascii="Arial" w:hAnsi="Arial"/>
          <w:b/>
          <w:sz w:val="20"/>
        </w:rPr>
        <w:t xml:space="preserve">SECTION 1-FACILITY INFORMATION </w:t>
      </w:r>
      <w:r>
        <w:rPr>
          <w:rFonts w:cs="Arial" w:ascii="Arial" w:hAnsi="Arial"/>
          <w:i/>
          <w:sz w:val="20"/>
        </w:rPr>
        <w:t xml:space="preserve"> (to be completed for all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83555</wp:posOffset>
                </wp:positionH>
                <wp:positionV relativeFrom="paragraph">
                  <wp:posOffset>33020</wp:posOffset>
                </wp:positionV>
                <wp:extent cx="914400" cy="459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wq-f3-37   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.15pt;mso-wrap-distance-left:9.05pt;mso-wrap-distance-right:9.05pt;mso-wrap-distance-top:0pt;mso-wrap-distance-bottom:0pt;margin-top:2.6pt;mso-position-vertical-relative:text;margin-left:4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  <w:t> </w:t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  <w:t>wq-f3-37   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CCCCCC" w:val="clear"/>
        <w:rPr>
          <w:rFonts w:ascii="Antique Olv (W1)" w:hAnsi="Antique Olv (W1)" w:cs="Antique Olv (W1)"/>
          <w:i/>
          <w:i/>
          <w:sz w:val="20"/>
        </w:rPr>
      </w:pPr>
      <w:r>
        <w:rPr>
          <w:rFonts w:cs="Antique Olv (W1)" w:ascii="Antique Olv (W1)" w:hAnsi="Antique Olv (W1)"/>
          <w:i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PERMIT # MN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ab/>
        <w:tab/>
        <w:t xml:space="preserve">PERMITTEE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FACILITY NAME (</w:t>
      </w:r>
      <w:r>
        <w:rPr>
          <w:rFonts w:cs="Arial" w:ascii="Arial" w:hAnsi="Arial"/>
          <w:i/>
          <w:sz w:val="20"/>
        </w:rPr>
        <w:t>if different</w:t>
      </w:r>
      <w:r>
        <w:rPr>
          <w:rFonts w:cs="Arial" w:ascii="Arial" w:hAnsi="Arial"/>
          <w:sz w:val="20"/>
        </w:rPr>
        <w:t xml:space="preserve">)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ab/>
        <w:t xml:space="preserve">FORM COMPLETED BY: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FORMER PERMIT NUMBER OR NAME:</w:t>
        <w:tab/>
        <w:t xml:space="preserve"> MN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 </w:t>
        <w:tab/>
        <w:t xml:space="preserve">NAME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PERMIT TYPE: 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NPDES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SDS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GENERAL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PRETREATMENT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FEEDLOT 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REDGE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i/>
          <w:sz w:val="20"/>
        </w:rPr>
        <w:t>CHECK ALL THAT APPLY:</w:t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480"/>
      </w:tblGrid>
      <w:tr>
        <w:trPr/>
        <w:tc>
          <w:tcPr>
            <w:tcW w:w="3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12_181092362"/>
            <w:bookmarkStart w:id="1" w:name="__Fieldmark__12_181092362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sued/Reissued Permit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3_181092362"/>
            <w:bookmarkStart w:id="3" w:name="__Fieldmark__13_181092362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ermit Termination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14_181092362"/>
            <w:bookmarkStart w:id="5" w:name="__Fieldmark__14_181092362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nor Modification to Permit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15_181092362"/>
            <w:bookmarkStart w:id="7" w:name="__Fieldmark__15_181092362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ddress/Name Chang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16_181092362"/>
            <w:bookmarkStart w:id="9" w:name="__Fieldmark__16_181092362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 permit required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7_181092362"/>
            <w:bookmarkStart w:id="11" w:name="__Fieldmark__17_181092362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ajor Modification to Permit</w:t>
            </w:r>
          </w:p>
        </w:tc>
      </w:tr>
    </w:tbl>
    <w:p>
      <w:pPr>
        <w:pStyle w:val="Normal"/>
        <w:shd w:fill="CCCCCC" w:val="clear"/>
        <w:spacing w:lineRule="auto" w:line="36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ADDRESS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i/>
          <w:sz w:val="20"/>
        </w:rPr>
        <w:t>Only needs to be completed for new facilities and name/address changes</w:t>
      </w:r>
      <w:r>
        <w:rPr>
          <w:rFonts w:cs="Arial" w:ascii="Arial" w:hAnsi="Arial"/>
          <w:sz w:val="20"/>
        </w:rPr>
        <w:t>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Mailing Address                                                                   Facility Address </w:t>
      </w:r>
      <w:r>
        <w:rPr>
          <w:rFonts w:cs="Arial" w:ascii="Arial" w:hAnsi="Arial"/>
          <w:i/>
          <w:sz w:val="20"/>
        </w:rPr>
        <w:t>(if different</w:t>
      </w:r>
      <w:r>
        <w:rPr>
          <w:rFonts w:cs="Arial" w:ascii="Arial" w:hAnsi="Arial"/>
          <w:sz w:val="20"/>
        </w:rPr>
        <w:t>)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City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State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Zip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       </w:t>
        <w:tab/>
        <w:tab/>
        <w:t xml:space="preserve">City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 xml:space="preserve">State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 xml:space="preserve">Zip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xecutive Official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 </w:t>
        <w:tab/>
        <w:tab/>
        <w:tab/>
        <w:t xml:space="preserve">Telephone No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cility contact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 </w:t>
        <w:tab/>
        <w:tab/>
        <w:tab/>
        <w:tab/>
        <w:t xml:space="preserve">Telephone No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hd w:fill="CCCCCC" w:val="clear"/>
        <w:spacing w:lineRule="auto" w:line="360"/>
        <w:rPr>
          <w:rFonts w:ascii="Arial" w:hAnsi="Arial" w:cs="Arial"/>
          <w:sz w:val="20"/>
        </w:rPr>
      </w:pPr>
      <w:r>
        <w:rPr>
          <w:rFonts w:cs="Arial Rounded MT Bold" w:ascii="Arial Rounded MT Bold" w:hAnsi="Arial Rounded MT Bold"/>
          <w:b/>
          <w:caps/>
          <w:sz w:val="20"/>
        </w:rPr>
        <w:t>Section 2-issued, reissued, and modified NPDES/SDS individual and general permits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Application dat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       Permit auth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           Design  Flow ( MGD) existing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Issue/reissue date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    Enforcement staff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                                    proposed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Expire date          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     Engineer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                       Facility class (municipal only)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Modification date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   If modification was requested by permittee, check here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42_181092362"/>
      <w:bookmarkStart w:id="13" w:name="__Fieldmark__42_181092362"/>
      <w:bookmarkEnd w:id="13"/>
      <w:r/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Limits Based on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43_181092362"/>
      <w:bookmarkStart w:id="15" w:name="__Fieldmark__43_181092362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Water Quality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44_181092362"/>
      <w:bookmarkStart w:id="17" w:name="__Fieldmark__44_181092362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Technology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45_181092362"/>
      <w:bookmarkStart w:id="19" w:name="__Fieldmark__45_181092362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Both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46_181092362"/>
      <w:bookmarkStart w:id="21" w:name="__Fieldmark__46_181092362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Not applicable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Type of Discharge: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2" w:name="__Fieldmark__47_181092362"/>
      <w:bookmarkStart w:id="23" w:name="__Fieldmark__47_181092362"/>
      <w:bookmarkEnd w:id="2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omestic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4" w:name="__Fieldmark__48_181092362"/>
      <w:bookmarkStart w:id="25" w:name="__Fieldmark__48_181092362"/>
      <w:bookmarkEnd w:id="2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ndustrial  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6" w:name="__Fieldmark__49_181092362"/>
      <w:bookmarkStart w:id="27" w:name="__Fieldmark__49_181092362"/>
      <w:bookmarkEnd w:id="2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ther (</w:t>
      </w:r>
      <w:r>
        <w:rPr>
          <w:rFonts w:cs="Arial" w:ascii="Arial" w:hAnsi="Arial"/>
          <w:i/>
          <w:sz w:val="20"/>
        </w:rPr>
        <w:t xml:space="preserve">specify)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SIC code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 MPCA Region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 County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  Basin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Changes to permit- </w:t>
      </w:r>
      <w:r>
        <w:rPr>
          <w:rFonts w:cs="Arial" w:ascii="Arial" w:hAnsi="Arial"/>
          <w:i/>
          <w:sz w:val="20"/>
        </w:rPr>
        <w:t>check all that apply</w:t>
      </w:r>
      <w:r>
        <w:rPr>
          <w:rFonts w:cs="Arial" w:ascii="Arial" w:hAnsi="Arial"/>
          <w:sz w:val="20"/>
        </w:rPr>
        <w:t xml:space="preserve">.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8" w:name="__Fieldmark__55_181092362"/>
      <w:bookmarkStart w:id="29" w:name="__Fieldmark__55_181092362"/>
      <w:bookmarkEnd w:id="2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facility description           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30" w:name="__Fieldmark__56_181092362"/>
      <w:bookmarkStart w:id="31" w:name="__Fieldmark__56_181092362"/>
      <w:bookmarkEnd w:id="3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effluent limits  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32" w:name="__Fieldmark__57_181092362"/>
      <w:bookmarkStart w:id="33" w:name="__Fieldmark__57_181092362"/>
      <w:bookmarkEnd w:id="3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ompliance schedule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</w:t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34" w:name="__Fieldmark__58_181092362"/>
      <w:bookmarkStart w:id="35" w:name="__Fieldmark__58_181092362"/>
      <w:bookmarkEnd w:id="3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monitoring requirements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36" w:name="__Fieldmark__59_181092362"/>
      <w:bookmarkStart w:id="37" w:name="__Fieldmark__59_181092362"/>
      <w:bookmarkEnd w:id="3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ludge             </w:t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38" w:name="__Fieldmark__60_181092362"/>
      <w:bookmarkStart w:id="39" w:name="__Fieldmark__60_181092362"/>
      <w:bookmarkEnd w:id="3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retreatment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Receiving water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ab/>
        <w:tab/>
        <w:t xml:space="preserve">Class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hd w:fill="CCCCCC" w:val="clear"/>
        <w:spacing w:lineRule="auto" w:line="36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GENERAL PERMITS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i/>
          <w:sz w:val="16"/>
        </w:rPr>
        <w:t>Check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16"/>
        </w:rPr>
        <w:t>permit category and fill in information below</w:t>
      </w:r>
      <w:r>
        <w:rPr>
          <w:rFonts w:cs="Arial" w:ascii="Arial" w:hAnsi="Arial"/>
          <w:sz w:val="20"/>
        </w:rPr>
        <w:t>.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</w:rPr>
        <w:t xml:space="preserve">     </w:t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0" w:name="__Fieldmark__63_181092362"/>
      <w:bookmarkStart w:id="41" w:name="__Fieldmark__63_181092362"/>
      <w:bookmarkEnd w:id="4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Groundwater pumpout  </w:t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2" w:name="__Fieldmark__64_181092362"/>
      <w:bookmarkStart w:id="43" w:name="__Fieldmark__64_181092362"/>
      <w:bookmarkEnd w:id="4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Noncontact cooling  </w:t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4" w:name="__Fieldmark__65_181092362"/>
      <w:bookmarkStart w:id="45" w:name="__Fieldmark__65_181092362"/>
      <w:bookmarkEnd w:id="4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Water Treatment Plant  </w:t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6" w:name="__Fieldmark__66_181092362"/>
      <w:bookmarkStart w:id="47" w:name="__Fieldmark__66_181092362"/>
      <w:bookmarkEnd w:id="4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redge  </w:t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8" w:name="__Fieldmark__67_181092362"/>
      <w:bookmarkStart w:id="49" w:name="__Fieldmark__67_181092362"/>
      <w:bookmarkEnd w:id="4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sphalt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Letter sent: 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  </w:t>
        <w:tab/>
        <w:t xml:space="preserve">General permit expires: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                              </w:t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50" w:name="__Fieldmark__70_181092362"/>
      <w:bookmarkStart w:id="51" w:name="__Fieldmark__70_181092362"/>
      <w:bookmarkEnd w:id="5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Land app industrial</w:t>
      </w:r>
    </w:p>
    <w:p>
      <w:pPr>
        <w:pStyle w:val="Normal"/>
        <w:shd w:fill="CCCCCC" w:val="clear"/>
        <w:spacing w:lineRule="auto" w:line="360"/>
        <w:rPr>
          <w:rFonts w:ascii="Arial" w:hAnsi="Arial" w:cs="Arial"/>
          <w:sz w:val="20"/>
        </w:rPr>
      </w:pPr>
      <w:r>
        <w:rPr>
          <w:rFonts w:cs="Arial Rounded MT Bold" w:ascii="Arial Rounded MT Bold" w:hAnsi="Arial Rounded MT Bold"/>
          <w:b/>
          <w:caps/>
          <w:sz w:val="20"/>
        </w:rPr>
        <w:t>Section 3 inactive/terminated permits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Date of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20"/>
        </w:rPr>
        <w:t xml:space="preserve">termination letter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   Staff person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Reason for termination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hd w:fill="CCCCCC" w:val="clear"/>
        <w:spacing w:lineRule="auto" w:line="360"/>
        <w:rPr>
          <w:rFonts w:ascii="Arial" w:hAnsi="Arial" w:cs="Arial"/>
          <w:caps/>
          <w:sz w:val="20"/>
        </w:rPr>
      </w:pPr>
      <w:r>
        <w:rPr>
          <w:rFonts w:cs="Arial Rounded MT Bold" w:ascii="Arial Rounded MT Bold" w:hAnsi="Arial Rounded MT Bold"/>
          <w:b/>
          <w:caps/>
          <w:sz w:val="20"/>
        </w:rPr>
        <w:t>Section 4 No Permit Required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Permit status:  </w:t>
      </w: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52" w:name="__Fieldmark__74_181092362"/>
      <w:bookmarkStart w:id="53" w:name="__Fieldmark__74_181092362"/>
      <w:bookmarkEnd w:id="5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=inactive                              Facility status:  </w:t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54" w:name="__Fieldmark__75_181092362"/>
      <w:bookmarkStart w:id="55" w:name="__Fieldmark__75_181092362"/>
      <w:bookmarkEnd w:id="5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=inactive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56" w:name="__Fieldmark__76_181092362"/>
      <w:bookmarkStart w:id="57" w:name="__Fieldmark__76_181092362"/>
      <w:bookmarkEnd w:id="5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=officialy terminated                                    </w:t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58" w:name="__Fieldmark__77_181092362"/>
      <w:bookmarkStart w:id="59" w:name="__Fieldmark__77_181092362"/>
      <w:bookmarkEnd w:id="5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=active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0" w:name="__Fieldmark__78_181092362"/>
      <w:bookmarkStart w:id="61" w:name="__Fieldmark__78_181092362"/>
      <w:bookmarkEnd w:id="6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N=never issued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Section/Township/Range: 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ate of last inspection/correspondence: 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County code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 City code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 SIC code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Standard Industrial Classification (SIC) Code – Agricultural Livestock</w:t>
      </w:r>
    </w:p>
    <w:tbl>
      <w:tblPr>
        <w:tblW w:w="6703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9"/>
        <w:gridCol w:w="5844"/>
      </w:tblGrid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census.gov/epcd/naics/NSIC0.HTM" \l "S0241" \n sicnaics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 xml:space="preserve">0241 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5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Dairy Farms 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jc w:val="right"/>
              <w:rPr>
                <w:color w:val="0000FF"/>
                <w:szCs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census.gov/epcd/naics/NSIC0.HTM" \l "S0241" \n sicnaics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 xml:space="preserve">0241 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5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Dairy Farms (dairy heifer replacement farms) 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census.gov/epcd/naics/NSIC0.HTM" \l "S0211" \n sicnaics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 xml:space="preserve">0211 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5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Beef Cattle Feedlots 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census.gov/epcd/naics/NSIC0.HTM" \l "S0213" \n sicnaics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 xml:space="preserve">0213 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5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Hogs 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census.gov/epcd/naics/NSIC0.HTM" \l "S0251" \n sicnaics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 xml:space="preserve">0251 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5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Broiler, Fryers, and Roaster Chickens 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census.gov/epcd/naics/NSIC0.HTM" \l "S0252" \n sicnaics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 xml:space="preserve">0252 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5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Chicken Eggs 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census.gov/epcd/naics/NSIC0.HTM" \l "S0253" \n sicnaics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 xml:space="preserve">0253 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5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Turkey and Turkey Eggs 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census.gov/epcd/naics/NSIC0.HTM" \l "S0254" \n sicnaics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 xml:space="preserve">0254 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5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Poultry Hatcheries 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census.gov/epcd/naics/NSIC0.HTM" \l "S0214" \n sicnaics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 xml:space="preserve">0214 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5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Sheep and Goats 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census.gov/epcd/naics/NSIC0.HTM" \l "S0272" \n sicnaics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 xml:space="preserve">0272 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5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Horses and Other Equines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576" w:footer="14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e Olv (W1)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sz w:val="16"/>
      </w:rPr>
    </w:pPr>
    <w:r>
      <w:rPr>
        <w:rFonts w:cs="Arial" w:ascii="Arial" w:hAnsi="Arial"/>
        <w:sz w:val="16"/>
      </w:rPr>
      <w:t>REVISED 8/30/95</w:t>
      <w:tab/>
      <w:tab/>
      <w:tab/>
      <w:tab/>
      <w:tab/>
      <w:tab/>
      <w:tab/>
      <w:tab/>
      <w:tab/>
      <w:t>Minnesota Pollution Control Agency</w:t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6:16:00Z</dcterms:created>
  <dc:creator>Lisa Scheier, Sheri Reuss</dc:creator>
  <dc:description/>
  <cp:keywords>Minnesota Pollution Control Agency water quality feedlots permits</cp:keywords>
  <dc:language>en-US</dc:language>
  <cp:lastModifiedBy>Staff</cp:lastModifiedBy>
  <dcterms:modified xsi:type="dcterms:W3CDTF">2007-10-09T15:08:00Z</dcterms:modified>
  <cp:revision>5</cp:revision>
  <dc:subject>Feedlot Permit Codesheet</dc:subject>
  <dc:title>Feedlot Permit Code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2122334</vt:r8>
  </property>
  <property fmtid="{D5CDD505-2E9C-101B-9397-08002B2CF9AE}" pid="3" name="_AuthorEmail">
    <vt:lpwstr>forrest.peterson@pca.state.mn.us</vt:lpwstr>
  </property>
  <property fmtid="{D5CDD505-2E9C-101B-9397-08002B2CF9AE}" pid="4" name="_AuthorEmailDisplayName">
    <vt:lpwstr>Peterson, Forrest</vt:lpwstr>
  </property>
  <property fmtid="{D5CDD505-2E9C-101B-9397-08002B2CF9AE}" pid="5" name="_EmailSubject">
    <vt:lpwstr>feedlot code document</vt:lpwstr>
  </property>
  <property fmtid="{D5CDD505-2E9C-101B-9397-08002B2CF9AE}" pid="6" name="_PreviousAdHocReviewCycleID">
    <vt:r8>-990677889</vt:r8>
  </property>
</Properties>
</file>