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ntique Olv (W1)" w:ascii="Antique Olv (W1)" w:hAnsi="Antique Olv (W1)"/>
        </w:rPr>
        <w:t>FEEDLOT PERMIT CODESHEET</w:t>
      </w:r>
    </w:p>
    <w:p>
      <w:pPr>
        <w:pStyle w:val="Normal"/>
        <w:shd w:fill="CCCCCC" w:val="clear"/>
        <w:rPr/>
      </w:pPr>
      <w:r>
        <w:rPr>
          <w:rFonts w:cs="Arial" w:ascii="Arial" w:hAnsi="Arial"/>
          <w:b/>
          <w:sz w:val="20"/>
        </w:rPr>
        <w:t xml:space="preserve">SECTION 1-FACILITY INFORMATION </w:t>
      </w:r>
      <w:r>
        <w:rPr>
          <w:rFonts w:cs="Arial" w:ascii="Arial" w:hAnsi="Arial"/>
          <w:i/>
          <w:sz w:val="20"/>
        </w:rPr>
        <w:t xml:space="preserve"> (to be completed for al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3555</wp:posOffset>
                </wp:positionH>
                <wp:positionV relativeFrom="paragraph">
                  <wp:posOffset>33020</wp:posOffset>
                </wp:positionV>
                <wp:extent cx="914400" cy="45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q-f3-37   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15pt;mso-wrap-distance-left:9.05pt;mso-wrap-distance-right:9.05pt;mso-wrap-distance-top:0pt;mso-wrap-distance-bottom:0pt;margin-top:2.6pt;mso-position-vertical-relative:text;margin-left:4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wq-f3-37   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CCCCCC" w:val="clear"/>
        <w:rPr>
          <w:rFonts w:ascii="Antique Olv (W1)" w:hAnsi="Antique Olv (W1)" w:cs="Antique Olv (W1)"/>
          <w:i/>
          <w:i/>
          <w:sz w:val="20"/>
        </w:rPr>
      </w:pPr>
      <w:r>
        <w:rPr>
          <w:rFonts w:cs="Antique Olv (W1)" w:ascii="Antique Olv (W1)" w:hAnsi="Antique Olv (W1)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ERMIT # MN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ab/>
        <w:tab/>
        <w:t xml:space="preserve">PERMITTE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ACILITY NAME (</w:t>
      </w:r>
      <w:r>
        <w:rPr>
          <w:rFonts w:cs="Arial" w:ascii="Arial" w:hAnsi="Arial"/>
          <w:i/>
          <w:sz w:val="20"/>
        </w:rPr>
        <w:t>if different</w:t>
      </w:r>
      <w:r>
        <w:rPr>
          <w:rFonts w:cs="Arial" w:ascii="Arial" w:hAnsi="Arial"/>
          <w:sz w:val="20"/>
        </w:rPr>
        <w:t xml:space="preserve">)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ab/>
        <w:t xml:space="preserve">FORM COMPLETED BY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ORMER PERMIT NUMBER OR NAME:</w:t>
        <w:tab/>
        <w:t xml:space="preserve"> M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</w:t>
        <w:tab/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ERMIT TYPE: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PDES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SDS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GENERAL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PRETREATMENT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FEEDLOT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REDG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i/>
          <w:sz w:val="20"/>
        </w:rPr>
        <w:t>CHECK ALL THAT APPLY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2_922518118"/>
            <w:bookmarkStart w:id="1" w:name="__Fieldmark__12_92251811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sued/Reissued Permit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3_922518118"/>
            <w:bookmarkStart w:id="3" w:name="__Fieldmark__13_92251811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ermit Termina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4_922518118"/>
            <w:bookmarkStart w:id="5" w:name="__Fieldmark__14_92251811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nor Modification to Permit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5_922518118"/>
            <w:bookmarkStart w:id="7" w:name="__Fieldmark__15_92251811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ress/Name Chang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6_922518118"/>
            <w:bookmarkStart w:id="9" w:name="__Fieldmark__16_92251811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 permit required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7_922518118"/>
            <w:bookmarkStart w:id="11" w:name="__Fieldmark__17_92251811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jor Modification to Permit</w:t>
            </w:r>
          </w:p>
        </w:tc>
      </w:tr>
    </w:tbl>
    <w:p>
      <w:pPr>
        <w:pStyle w:val="Normal"/>
        <w:shd w:fill="CCCCCC" w:val="clear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ADDRES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20"/>
        </w:rPr>
        <w:t>Only needs to be completed for new facilities and name/address changes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Mailing Address                                                                   Facility Address </w:t>
      </w:r>
      <w:r>
        <w:rPr>
          <w:rFonts w:cs="Arial" w:ascii="Arial" w:hAnsi="Arial"/>
          <w:i/>
          <w:sz w:val="20"/>
        </w:rPr>
        <w:t>(if different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ity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State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Zip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</w:t>
        <w:tab/>
        <w:tab/>
        <w:t xml:space="preserve">City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State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Zip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ecutive Official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</w:t>
        <w:tab/>
        <w:tab/>
        <w:tab/>
        <w:t xml:space="preserve">Telephone No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cility contact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</w:t>
        <w:tab/>
        <w:tab/>
        <w:tab/>
        <w:tab/>
        <w:t xml:space="preserve">Telephone No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hd w:fill="CCCCCC" w:val="clear"/>
        <w:spacing w:lineRule="auto" w:line="360"/>
        <w:rPr>
          <w:rFonts w:ascii="Arial" w:hAnsi="Arial" w:cs="Arial"/>
          <w:sz w:val="20"/>
        </w:rPr>
      </w:pPr>
      <w:r>
        <w:rPr>
          <w:rFonts w:cs="Arial Rounded MT Bold" w:ascii="Arial Rounded MT Bold" w:hAnsi="Arial Rounded MT Bold"/>
          <w:b/>
          <w:caps/>
          <w:sz w:val="20"/>
        </w:rPr>
        <w:t>Section 2-issued, reissued, and modified NPDES/SDS individual and general permit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pplication dat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Permit auth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    Design  Flow ( MGD) existing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Issue/reissue dat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Enforcement staff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                             proposed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Expire date        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Engineer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                Facility class (municipal only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Modification date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If modification was requested by permittee, check here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42_922518118"/>
      <w:bookmarkStart w:id="13" w:name="__Fieldmark__42_922518118"/>
      <w:bookmarkEnd w:id="1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Limits Based on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43_922518118"/>
      <w:bookmarkStart w:id="15" w:name="__Fieldmark__43_92251811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Water Quality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44_922518118"/>
      <w:bookmarkStart w:id="17" w:name="__Fieldmark__44_92251811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Technology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45_922518118"/>
      <w:bookmarkStart w:id="19" w:name="__Fieldmark__45_92251811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Both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46_922518118"/>
      <w:bookmarkStart w:id="21" w:name="__Fieldmark__46_922518118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Not applicable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Type of Discharge: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47_922518118"/>
      <w:bookmarkStart w:id="23" w:name="__Fieldmark__47_922518118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omestic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" w:name="__Fieldmark__48_922518118"/>
      <w:bookmarkStart w:id="25" w:name="__Fieldmark__48_922518118"/>
      <w:bookmarkEnd w:id="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dustrial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6" w:name="__Fieldmark__49_922518118"/>
      <w:bookmarkStart w:id="27" w:name="__Fieldmark__49_922518118"/>
      <w:bookmarkEnd w:id="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 (</w:t>
      </w:r>
      <w:r>
        <w:rPr>
          <w:rFonts w:cs="Arial" w:ascii="Arial" w:hAnsi="Arial"/>
          <w:i/>
          <w:sz w:val="20"/>
        </w:rPr>
        <w:t xml:space="preserve">specify)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IC code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MPCA Region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County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Basin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hanges to permit- </w:t>
      </w:r>
      <w:r>
        <w:rPr>
          <w:rFonts w:cs="Arial" w:ascii="Arial" w:hAnsi="Arial"/>
          <w:i/>
          <w:sz w:val="20"/>
        </w:rPr>
        <w:t>check all that apply</w:t>
      </w:r>
      <w:r>
        <w:rPr>
          <w:rFonts w:cs="Arial" w:ascii="Arial" w:hAnsi="Arial"/>
          <w:sz w:val="20"/>
        </w:rPr>
        <w:t xml:space="preserve">.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8" w:name="__Fieldmark__55_922518118"/>
      <w:bookmarkStart w:id="29" w:name="__Fieldmark__55_922518118"/>
      <w:bookmarkEnd w:id="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acility description     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0" w:name="__Fieldmark__56_922518118"/>
      <w:bookmarkStart w:id="31" w:name="__Fieldmark__56_922518118"/>
      <w:bookmarkEnd w:id="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ffluent limits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2" w:name="__Fieldmark__57_922518118"/>
      <w:bookmarkStart w:id="33" w:name="__Fieldmark__57_922518118"/>
      <w:bookmarkEnd w:id="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pliance schedule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4" w:name="__Fieldmark__58_922518118"/>
      <w:bookmarkStart w:id="35" w:name="__Fieldmark__58_922518118"/>
      <w:bookmarkEnd w:id="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nitoring requirements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6" w:name="__Fieldmark__59_922518118"/>
      <w:bookmarkStart w:id="37" w:name="__Fieldmark__59_922518118"/>
      <w:bookmarkEnd w:id="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ludge      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8" w:name="__Fieldmark__60_922518118"/>
      <w:bookmarkStart w:id="39" w:name="__Fieldmark__60_922518118"/>
      <w:bookmarkEnd w:id="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etreatment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ceiving water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ab/>
        <w:tab/>
        <w:t xml:space="preserve">Class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hd w:fill="CCCCCC" w:val="clear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GENERAL PERMITS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sz w:val="16"/>
        </w:rPr>
        <w:t>Check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16"/>
        </w:rPr>
        <w:t>permit category and fill in information below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0" w:name="__Fieldmark__63_922518118"/>
      <w:bookmarkStart w:id="41" w:name="__Fieldmark__63_922518118"/>
      <w:bookmarkEnd w:id="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Groundwater pumpout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2" w:name="__Fieldmark__64_922518118"/>
      <w:bookmarkStart w:id="43" w:name="__Fieldmark__64_922518118"/>
      <w:bookmarkEnd w:id="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ncontact cooling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4" w:name="__Fieldmark__65_922518118"/>
      <w:bookmarkStart w:id="45" w:name="__Fieldmark__65_922518118"/>
      <w:bookmarkEnd w:id="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ater Treatment Plant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6" w:name="__Fieldmark__66_922518118"/>
      <w:bookmarkStart w:id="47" w:name="__Fieldmark__66_922518118"/>
      <w:bookmarkEnd w:id="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redge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8" w:name="__Fieldmark__67_922518118"/>
      <w:bookmarkStart w:id="49" w:name="__Fieldmark__67_922518118"/>
      <w:bookmarkEnd w:id="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sphal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Letter sent: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</w:t>
        <w:tab/>
        <w:t xml:space="preserve">General permit expires: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                          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0" w:name="__Fieldmark__70_922518118"/>
      <w:bookmarkStart w:id="51" w:name="__Fieldmark__70_922518118"/>
      <w:bookmarkEnd w:id="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nd app industrial</w:t>
      </w:r>
    </w:p>
    <w:p>
      <w:pPr>
        <w:pStyle w:val="Normal"/>
        <w:shd w:fill="CCCCCC" w:val="clear"/>
        <w:spacing w:lineRule="auto" w:line="360"/>
        <w:rPr>
          <w:rFonts w:ascii="Arial" w:hAnsi="Arial" w:cs="Arial"/>
          <w:sz w:val="20"/>
        </w:rPr>
      </w:pPr>
      <w:r>
        <w:rPr>
          <w:rFonts w:cs="Arial Rounded MT Bold" w:ascii="Arial Rounded MT Bold" w:hAnsi="Arial Rounded MT Bold"/>
          <w:b/>
          <w:caps/>
          <w:sz w:val="20"/>
        </w:rPr>
        <w:t>Section 3 inactive/terminated permit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ate of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 xml:space="preserve">termination letter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  Staff person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Reason for termination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hd w:fill="CCCCCC" w:val="clear"/>
        <w:spacing w:lineRule="auto" w:line="360"/>
        <w:rPr>
          <w:rFonts w:ascii="Arial" w:hAnsi="Arial" w:cs="Arial"/>
          <w:caps/>
          <w:sz w:val="20"/>
        </w:rPr>
      </w:pPr>
      <w:r>
        <w:rPr>
          <w:rFonts w:cs="Arial Rounded MT Bold" w:ascii="Arial Rounded MT Bold" w:hAnsi="Arial Rounded MT Bold"/>
          <w:b/>
          <w:caps/>
          <w:sz w:val="20"/>
        </w:rPr>
        <w:t>Section 4 No Permit Required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ermit status: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2" w:name="__Fieldmark__74_922518118"/>
      <w:bookmarkStart w:id="53" w:name="__Fieldmark__74_922518118"/>
      <w:bookmarkEnd w:id="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=inactive                              Facility status: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4" w:name="__Fieldmark__75_922518118"/>
      <w:bookmarkStart w:id="55" w:name="__Fieldmark__75_922518118"/>
      <w:bookmarkEnd w:id="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=inactiv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6" w:name="__Fieldmark__76_922518118"/>
      <w:bookmarkStart w:id="57" w:name="__Fieldmark__76_922518118"/>
      <w:bookmarkEnd w:id="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=officialy terminated                                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8" w:name="__Fieldmark__77_922518118"/>
      <w:bookmarkStart w:id="59" w:name="__Fieldmark__77_922518118"/>
      <w:bookmarkEnd w:id="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=activ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0" w:name="__Fieldmark__78_922518118"/>
      <w:bookmarkStart w:id="61" w:name="__Fieldmark__78_922518118"/>
      <w:bookmarkEnd w:id="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=never issued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Section/Township/Range: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ate of last inspection/correspondence: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ounty code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City code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SIC code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tandard Industrial Classification (SIC) Code – Agricultural Livestock</w:t>
      </w:r>
    </w:p>
    <w:tbl>
      <w:tblPr>
        <w:tblW w:w="670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5844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41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41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Dairy Farm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color w:val="0000FF"/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41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41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Dairy Farms (dairy heifer replacement farms)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11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11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Beef Cattle Feedlot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13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13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Hog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51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51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Broiler, Fryers, and Roaster Chicken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52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52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Chicken Egg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53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53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Turkey and Turkey Egg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54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54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Poultry Hatcherie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14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14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Sheep and Goats 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ensus.gov/epcd/naics/NSIC0.HTM" \l "S0272" \n sicnaics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0272 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Horses and Other Equines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576" w:footer="14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v (W1)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16"/>
      </w:rPr>
    </w:pPr>
    <w:r>
      <w:rPr>
        <w:rFonts w:cs="Arial" w:ascii="Arial" w:hAnsi="Arial"/>
        <w:sz w:val="16"/>
      </w:rPr>
      <w:t>REVISED 8/30/95</w:t>
      <w:tab/>
      <w:tab/>
      <w:tab/>
      <w:tab/>
      <w:tab/>
      <w:tab/>
      <w:tab/>
      <w:tab/>
      <w:tab/>
      <w:t>Minnesota Pollution Control Agency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16:00Z</dcterms:created>
  <dc:creator>Lisa Scheier, Sheri Reuss</dc:creator>
  <dc:description/>
  <cp:keywords>Minnesota Pollution Control Agency water quality feedlots permits</cp:keywords>
  <dc:language>en-US</dc:language>
  <cp:lastModifiedBy>Staff</cp:lastModifiedBy>
  <dcterms:modified xsi:type="dcterms:W3CDTF">2007-10-09T15:08:00Z</dcterms:modified>
  <cp:revision>5</cp:revision>
  <dc:subject>Feedlot Permit Codesheet</dc:subject>
  <dc:title>Feedlot Permit Code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2122334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feedlot code document</vt:lpwstr>
  </property>
  <property fmtid="{D5CDD505-2E9C-101B-9397-08002B2CF9AE}" pid="6" name="_PreviousAdHocReviewCycleID">
    <vt:r8>-990677889</vt:r8>
  </property>
</Properties>
</file>