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firstLine="450"/>
        <w:rPr/>
      </w:pPr>
      <w:r>
        <w:rPr>
          <w:b/>
          <w:szCs w:val="24"/>
        </w:rPr>
        <w:t>FEEDLOT PERMIT APPLICATION CHECKLI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-226060</wp:posOffset>
                </wp:positionV>
                <wp:extent cx="1692910" cy="5130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125" cy="420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65" r="-1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12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40.4pt;mso-wrap-distance-left:9.05pt;mso-wrap-distance-right:9.05pt;mso-wrap-distance-top:0pt;mso-wrap-distance-bottom:0pt;margin-top:-17.8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125" cy="420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65" r="-1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12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0735</wp:posOffset>
                </wp:positionH>
                <wp:positionV relativeFrom="paragraph">
                  <wp:posOffset>-340360</wp:posOffset>
                </wp:positionV>
                <wp:extent cx="8001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q-f3-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26.8pt;mso-position-vertical-relative:text;margin-left:46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q-f3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890" w:firstLine="720"/>
        <w:rPr>
          <w:b/>
          <w:b/>
          <w:szCs w:val="24"/>
        </w:rPr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0" w:name="__Fieldmark__0_3865296109"/>
      <w:bookmarkStart w:id="1" w:name="__Fieldmark__0_3865296109"/>
      <w:bookmarkEnd w:id="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NPDES      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" w:name="__Fieldmark__1_3865296109"/>
      <w:bookmarkStart w:id="3" w:name="__Fieldmark__1_3865296109"/>
      <w:bookmarkEnd w:id="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CONSTRUCTION      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" w:name="__Fieldmark__2_3865296109"/>
      <w:bookmarkStart w:id="5" w:name="__Fieldmark__2_3865296109"/>
      <w:bookmarkEnd w:id="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INTERIM</w:t>
      </w:r>
    </w:p>
    <w:p>
      <w:pPr>
        <w:pStyle w:val="Normal"/>
        <w:spacing w:lineRule="auto" w:line="360"/>
        <w:rPr>
          <w:sz w:val="20"/>
        </w:rPr>
      </w:pPr>
      <w:r>
        <w:rPr>
          <w:b/>
          <w:sz w:val="20"/>
        </w:rPr>
        <w:t>APPLICATION COMPLETE(C)/INCOMPLETE(I):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6" w:name="__Fieldmark__3_3865296109"/>
      <w:bookmarkStart w:id="7" w:name="__Fieldmark__3_3865296109"/>
      <w:bookmarkEnd w:id="7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sz w:val="20"/>
        </w:rPr>
        <w:t xml:space="preserve">Application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3865296109"/>
      <w:bookmarkStart w:id="9" w:name="__Fieldmark__4_3865296109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Application Fee 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3865296109"/>
      <w:bookmarkStart w:id="11" w:name="__Fieldmark__5_3865296109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Aerial Photo/Site Sketch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" w:name="__Fieldmark__6_3865296109"/>
      <w:bookmarkStart w:id="13" w:name="__Fieldmark__6_3865296109"/>
      <w:bookmarkEnd w:id="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AEP   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" w:name="__Fieldmark__7_3865296109"/>
      <w:bookmarkStart w:id="15" w:name="__Fieldmark__7_3865296109"/>
      <w:bookmarkEnd w:id="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ERP  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" w:name="__Fieldmark__8_3865296109"/>
      <w:bookmarkStart w:id="17" w:name="__Fieldmark__8_3865296109"/>
      <w:bookmarkEnd w:id="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MP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" w:name="__Fieldmark__9_3865296109"/>
      <w:bookmarkStart w:id="19" w:name="__Fieldmark__9_3865296109"/>
      <w:bookmarkEnd w:id="1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&amp;M    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" w:name="__Fieldmark__10_3865296109"/>
      <w:bookmarkStart w:id="21" w:name="__Fieldmark__10_3865296109"/>
      <w:bookmarkEnd w:id="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MMP  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" w:name="__Fieldmark__11_3865296109"/>
      <w:bookmarkStart w:id="23" w:name="__Fieldmark__11_3865296109"/>
      <w:bookmarkEnd w:id="2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Public Notice ___ (date: _____________________________)             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" w:name="__Fieldmark__12_3865296109"/>
      <w:bookmarkStart w:id="25" w:name="__Fieldmark__12_3865296109"/>
      <w:bookmarkEnd w:id="2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Public Meeting  (date: ______________________)  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" w:name="__Fieldmark__13_3865296109"/>
      <w:bookmarkStart w:id="27" w:name="__Fieldmark__13_3865296109"/>
      <w:bookmarkEnd w:id="2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Plans &amp; Specs     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" w:name="__Fieldmark__14_3865296109"/>
      <w:bookmarkStart w:id="29" w:name="__Fieldmark__14_3865296109"/>
      <w:bookmarkEnd w:id="2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Soils Info    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" w:name="__Fieldmark__15_3865296109"/>
      <w:bookmarkStart w:id="31" w:name="__Fieldmark__15_3865296109"/>
      <w:bookmarkEnd w:id="3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Inspection (date:__________)     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" w:name="__Fieldmark__16_3865296109"/>
      <w:bookmarkStart w:id="33" w:name="__Fieldmark__16_3865296109"/>
      <w:bookmarkEnd w:id="3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Other__________________________________________________________________________________________________</w:t>
      </w:r>
    </w:p>
    <w:p>
      <w:pPr>
        <w:pStyle w:val="MacroText"/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itional Review needed – forwarded to: ______________________________________________Date forwarded: _____________</w:t>
      </w:r>
    </w:p>
    <w:p>
      <w:pPr>
        <w:pStyle w:val="MacroText"/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</w:tabs>
        <w:spacing w:lineRule="auto" w:line="360"/>
        <w:rPr/>
      </w:pPr>
      <w:r>
        <w:rPr>
          <w:rFonts w:cs="Times New Roman" w:ascii="Times New Roman" w:hAnsi="Times New Roman"/>
        </w:rPr>
        <w:t>Additional Review needed – forwarded to: ______________________________________________Date forwarded: _____________</w:t>
      </w:r>
    </w:p>
    <w:p>
      <w:pPr>
        <w:pStyle w:val="MacroText"/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</w:tabs>
        <w:spacing w:lineRule="auto" w:line="360"/>
        <w:rPr/>
      </w:pPr>
      <w:r>
        <w:rPr>
          <w:rFonts w:cs="Times New Roman" w:ascii="Times New Roman" w:hAnsi="Times New Roman"/>
        </w:rPr>
        <w:t>Additional Review needed – forwarded to: ______________________________________________Date forwarded: _____________</w:t>
      </w:r>
    </w:p>
    <w:p>
      <w:pPr>
        <w:pStyle w:val="MacroText"/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sz w:val="20"/>
        </w:rPr>
      </w:pPr>
      <w:r>
        <w:rPr>
          <w:b/>
          <w:sz w:val="20"/>
        </w:rPr>
        <w:t>APPLICATION  COMPLETE – ISSUE:</w:t>
        <w:tab/>
      </w:r>
      <w:r>
        <w:rPr>
          <w:sz w:val="20"/>
        </w:rPr>
        <w:t xml:space="preserve">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3865296109"/>
      <w:bookmarkStart w:id="35" w:name="__Fieldmark__17_3865296109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NPDES/Gen</w:t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3865296109"/>
      <w:bookmarkStart w:id="37" w:name="__Fieldmark__18_3865296109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CSF Permit</w:t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3865296109"/>
      <w:bookmarkStart w:id="39" w:name="__Fieldmark__19_3865296109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INT Permit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Permit Number:______________________</w:t>
      </w:r>
    </w:p>
    <w:p>
      <w:pPr>
        <w:pStyle w:val="MacroText"/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MacroText"/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==============================================================================================</w:t>
      </w:r>
    </w:p>
    <w:p>
      <w:pPr>
        <w:pStyle w:val="Normal"/>
        <w:spacing w:lineRule="auto" w:line="36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FEEDLOT PERMIT APPLICATION CHECKLIST</w:t>
      </w:r>
    </w:p>
    <w:p>
      <w:pPr>
        <w:pStyle w:val="Normal"/>
        <w:spacing w:lineRule="auto" w:line="36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480"/>
        <w:rPr/>
      </w:pPr>
      <w:r>
        <w:rPr>
          <w:sz w:val="20"/>
        </w:rPr>
        <w:t>Owner:  _______________________     Operator____________________________</w:t>
        <w:tab/>
        <w:t>Reviewed By:  _________</w:t>
        <w:tab/>
        <w:t>Date:  ________</w:t>
      </w:r>
    </w:p>
    <w:p>
      <w:pPr>
        <w:pStyle w:val="Normal"/>
        <w:spacing w:lineRule="auto" w:line="480"/>
        <w:rPr/>
      </w:pPr>
      <w:r>
        <w:rPr>
          <w:sz w:val="20"/>
        </w:rPr>
        <w:t>Qtr:_______ Sec:  _____</w:t>
        <w:tab/>
        <w:t xml:space="preserve"> Twnshp:  _______________________________</w:t>
        <w:tab/>
        <w:t xml:space="preserve"> County:  ___________________________________</w:t>
      </w:r>
    </w:p>
    <w:p>
      <w:pPr>
        <w:pStyle w:val="Normal"/>
        <w:spacing w:lineRule="auto" w:line="480"/>
        <w:rPr/>
      </w:pPr>
      <w:r>
        <w:rPr>
          <w:sz w:val="20"/>
        </w:rPr>
        <w:t>Animal Units on site:</w:t>
        <w:tab/>
        <w:t xml:space="preserve">Before: ___________ After:  ___________   Total </w:t>
      </w:r>
      <w:r>
        <w:rPr>
          <w:b/>
          <w:sz w:val="20"/>
        </w:rPr>
        <w:t>Increase/Decrease</w:t>
      </w:r>
      <w:r>
        <w:rPr>
          <w:sz w:val="20"/>
        </w:rPr>
        <w:t>: ____________________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Animal types &amp; number________________________________________________________________________________________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</w:r>
    </w:p>
    <w:p>
      <w:pPr>
        <w:pStyle w:val="MacroText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</w:tabs>
        <w:spacing w:lineRule="auto" w:line="360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0" w:name="__Fieldmark__20_3865296109"/>
      <w:bookmarkStart w:id="41" w:name="__Fieldmark__20_3865296109"/>
      <w:bookmarkEnd w:id="4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K    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2" w:name="__Fieldmark__21_3865296109"/>
      <w:bookmarkStart w:id="43" w:name="__Fieldmark__21_3865296109"/>
      <w:bookmarkEnd w:id="4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COMPLETE </w:t>
        <w:tab/>
        <w:t>1.  Is the facility registered?  (Registration Number: ______________________ )</w:t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4" w:name="__Fieldmark__22_3865296109"/>
      <w:bookmarkStart w:id="45" w:name="__Fieldmark__22_3865296109"/>
      <w:bookmarkEnd w:id="4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6" w:name="__Fieldmark__23_3865296109"/>
      <w:bookmarkStart w:id="47" w:name="__Fieldmark__23_3865296109"/>
      <w:bookmarkEnd w:id="4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>2.  Did the applicant sign the application?</w:t>
        <w:tab/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8" w:name="__Fieldmark__24_3865296109"/>
      <w:bookmarkStart w:id="49" w:name="__Fieldmark__24_3865296109"/>
      <w:bookmarkEnd w:id="4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/A   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0" w:name="__Fieldmark__25_3865296109"/>
      <w:bookmarkStart w:id="51" w:name="__Fieldmark__25_3865296109"/>
      <w:bookmarkEnd w:id="5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</w:t>
        <w:tab/>
        <w:t xml:space="preserve"> </w:t>
        <w:tab/>
        <w:t>3.  If the site is owned by a Limited Liability Partnership (LLP)?</w:t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2" w:name="__Fieldmark__26_3865296109"/>
      <w:bookmarkStart w:id="53" w:name="__Fieldmark__26_3865296109"/>
      <w:bookmarkEnd w:id="5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4" w:name="__Fieldmark__27_3865296109"/>
      <w:bookmarkStart w:id="55" w:name="__Fieldmark__27_3865296109"/>
      <w:bookmarkEnd w:id="5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ab/>
        <w:t xml:space="preserve">If Yes, are all partners listed? </w:t>
        <w:tab/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6" w:name="__Fieldmark__28_3865296109"/>
      <w:bookmarkStart w:id="57" w:name="__Fieldmark__28_3865296109"/>
      <w:bookmarkEnd w:id="5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/A    </w:t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8" w:name="__Fieldmark__29_3865296109"/>
      <w:bookmarkStart w:id="59" w:name="__Fieldmark__29_3865296109"/>
      <w:bookmarkEnd w:id="5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</w:t>
        <w:tab/>
        <w:tab/>
        <w:t>4.  Is there an existing feedlot permit or certificate? # _________________</w:t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0" w:name="__Fieldmark__30_3865296109"/>
      <w:bookmarkStart w:id="61" w:name="__Fieldmark__30_3865296109"/>
      <w:bookmarkEnd w:id="6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2" w:name="__Fieldmark__31_3865296109"/>
      <w:bookmarkStart w:id="63" w:name="__Fieldmark__31_3865296109"/>
      <w:bookmarkEnd w:id="6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ab/>
        <w:t>If so, were all conditions of the permit or certificate met?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4" w:name="__Fieldmark__32_3865296109"/>
      <w:bookmarkStart w:id="65" w:name="__Fieldmark__32_3865296109"/>
      <w:bookmarkEnd w:id="6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6" w:name="__Fieldmark__33_3865296109"/>
      <w:bookmarkStart w:id="67" w:name="__Fieldmark__33_3865296109"/>
      <w:bookmarkEnd w:id="6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</w:t>
        <w:tab/>
        <w:tab/>
        <w:t xml:space="preserve">5.  Is there a complaint file? </w:t>
      </w:r>
      <w:r>
        <w:rPr>
          <w:sz w:val="16"/>
          <w:szCs w:val="16"/>
        </w:rPr>
        <w:t>(YES indicates potential problems)</w:t>
      </w:r>
      <w:r>
        <w:rPr>
          <w:sz w:val="20"/>
        </w:rPr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8" w:name="__Fieldmark__34_3865296109"/>
      <w:bookmarkStart w:id="69" w:name="__Fieldmark__34_3865296109"/>
      <w:bookmarkEnd w:id="6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0" w:name="__Fieldmark__35_3865296109"/>
      <w:bookmarkStart w:id="71" w:name="__Fieldmark__35_3865296109"/>
      <w:bookmarkEnd w:id="7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ab/>
        <w:t>Comment: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2" w:name="__Fieldmark__36_3865296109"/>
      <w:bookmarkStart w:id="73" w:name="__Fieldmark__36_3865296109"/>
      <w:bookmarkEnd w:id="7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4" w:name="__Fieldmark__37_3865296109"/>
      <w:bookmarkStart w:id="75" w:name="__Fieldmark__37_3865296109"/>
      <w:bookmarkEnd w:id="7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</w:t>
        <w:tab/>
        <w:tab/>
        <w:t>6.  Problems due to soil type or high water table?</w:t>
        <w:tab/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6" w:name="__Fieldmark__38_3865296109"/>
      <w:bookmarkStart w:id="77" w:name="__Fieldmark__38_3865296109"/>
      <w:bookmarkEnd w:id="7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8" w:name="__Fieldmark__39_3865296109"/>
      <w:bookmarkStart w:id="79" w:name="__Fieldmark__39_3865296109"/>
      <w:bookmarkEnd w:id="7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ab/>
        <w:t>Comments: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0" w:name="__Fieldmark__40_3865296109"/>
      <w:bookmarkStart w:id="81" w:name="__Fieldmark__40_3865296109"/>
      <w:bookmarkEnd w:id="8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    </w:t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2" w:name="__Fieldmark__41_3865296109"/>
      <w:bookmarkStart w:id="83" w:name="__Fieldmark__41_3865296109"/>
      <w:bookmarkEnd w:id="8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</w:t>
        <w:tab/>
        <w:tab/>
        <w:t>7.  Is the existing or</w:t>
      </w:r>
      <w:r>
        <w:rPr>
          <w:b/>
          <w:sz w:val="20"/>
        </w:rPr>
        <w:t xml:space="preserve"> </w:t>
      </w:r>
      <w:r>
        <w:rPr>
          <w:sz w:val="20"/>
        </w:rPr>
        <w:t>proposed site within a sensitive area?</w:t>
        <w:tab/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rPr>
          <w:sz w:val="20"/>
        </w:rPr>
        <w:tab/>
        <w:t>If YES, check all that apply: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16"/>
          <w:szCs w:val="16"/>
        </w:rPr>
      </w:pPr>
      <w:r>
        <w:rPr>
          <w:sz w:val="20"/>
        </w:rPr>
        <w:tab/>
        <w:tab/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4" w:name="__Fieldmark__42_3865296109"/>
      <w:bookmarkStart w:id="85" w:name="__Fieldmark__42_3865296109"/>
      <w:bookmarkEnd w:id="8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Shoreland (</w:t>
      </w:r>
      <w:r>
        <w:rPr>
          <w:sz w:val="16"/>
          <w:szCs w:val="16"/>
        </w:rPr>
        <w:t>No new sites allowed) (No new LMSA unless correcting a pollution hazard) (Expansion allowed up to 1000 AU)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rPr>
          <w:sz w:val="20"/>
        </w:rPr>
        <w:tab/>
        <w:tab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6" w:name="__Fieldmark__43_3865296109"/>
      <w:bookmarkStart w:id="87" w:name="__Fieldmark__43_3865296109"/>
      <w:bookmarkEnd w:id="8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Floodplain </w:t>
      </w:r>
      <w:r>
        <w:rPr>
          <w:sz w:val="16"/>
          <w:szCs w:val="16"/>
        </w:rPr>
        <w:t>(No construction allowed unless it is correcting a pollution hazard)</w:t>
      </w:r>
      <w:r>
        <w:rPr>
          <w:sz w:val="20"/>
        </w:rPr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rPr>
          <w:sz w:val="20"/>
        </w:rPr>
        <w:tab/>
        <w:tab/>
      </w: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8" w:name="__Fieldmark__44_3865296109"/>
      <w:bookmarkStart w:id="89" w:name="__Fieldmark__44_3865296109"/>
      <w:bookmarkEnd w:id="8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State or federal wild or scenic river </w:t>
        <w:tab/>
        <w:t xml:space="preserve">  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rPr>
          <w:sz w:val="20"/>
        </w:rPr>
        <w:tab/>
        <w:tab/>
      </w: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0" w:name="__Fieldmark__45_3865296109"/>
      <w:bookmarkStart w:id="91" w:name="__Fieldmark__45_3865296109"/>
      <w:bookmarkEnd w:id="9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MN River Project riverbend area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rPr>
          <w:sz w:val="20"/>
        </w:rPr>
        <w:tab/>
        <w:tab/>
      </w: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2" w:name="__Fieldmark__46_3865296109"/>
      <w:bookmarkStart w:id="93" w:name="__Fieldmark__46_3865296109"/>
      <w:bookmarkEnd w:id="9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Mississippi River headwaters area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rPr>
          <w:sz w:val="20"/>
        </w:rPr>
        <w:tab/>
        <w:tab/>
      </w: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4" w:name="__Fieldmark__47_3865296109"/>
      <w:bookmarkStart w:id="95" w:name="__Fieldmark__47_3865296109"/>
      <w:bookmarkEnd w:id="9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Drinking water supply management area </w:t>
      </w:r>
      <w:r>
        <w:rPr>
          <w:sz w:val="16"/>
          <w:szCs w:val="16"/>
        </w:rPr>
        <w:t>(Requirements vary, see Feedlot Construction Setbacks from open water and wells)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rPr>
          <w:sz w:val="20"/>
        </w:rPr>
        <w:tab/>
        <w:tab/>
      </w: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6" w:name="__Fieldmark__48_3865296109"/>
      <w:bookmarkStart w:id="97" w:name="__Fieldmark__48_3865296109"/>
      <w:bookmarkEnd w:id="9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1000’ from karst features</w:t>
      </w:r>
      <w:r>
        <w:rPr>
          <w:sz w:val="16"/>
          <w:szCs w:val="16"/>
        </w:rPr>
        <w:t xml:space="preserve"> (No new construction within 300’ of a sink hole)</w:t>
      </w:r>
      <w:r>
        <w:rPr>
          <w:sz w:val="20"/>
        </w:rPr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6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8" w:name="__Fieldmark__49_3865296109"/>
      <w:bookmarkStart w:id="99" w:name="__Fieldmark__49_3865296109"/>
      <w:bookmarkEnd w:id="9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0" w:name="__Fieldmark__50_3865296109"/>
      <w:bookmarkStart w:id="101" w:name="__Fieldmark__50_3865296109"/>
      <w:bookmarkEnd w:id="10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 xml:space="preserve">7A.  Is the proposed project acceptable?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2" w:name="__Fieldmark__51_3865296109"/>
      <w:bookmarkStart w:id="103" w:name="__Fieldmark__51_3865296109"/>
      <w:bookmarkEnd w:id="10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/A    </w:t>
      </w:r>
      <w:r>
        <w:fldChar w:fldCharType="begin">
          <w:ffData>
            <w:name w:val="Check6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4" w:name="__Fieldmark__52_3865296109"/>
      <w:bookmarkStart w:id="105" w:name="__Fieldmark__52_3865296109"/>
      <w:bookmarkEnd w:id="10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</w:t>
        <w:tab/>
        <w:tab/>
        <w:t>8.  Is site within 300’ of a sinkhole?</w:t>
        <w:tab/>
        <w:tab/>
        <w:tab/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rPr>
          <w:sz w:val="20"/>
        </w:rPr>
        <w:tab/>
        <w:t>If YES, no new construction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6" w:name="__Fieldmark__53_3865296109"/>
      <w:bookmarkStart w:id="107" w:name="__Fieldmark__53_3865296109"/>
      <w:bookmarkEnd w:id="10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/A     </w:t>
      </w: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8" w:name="__Fieldmark__54_3865296109"/>
      <w:bookmarkStart w:id="109" w:name="__Fieldmark__54_3865296109"/>
      <w:bookmarkEnd w:id="10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</w:t>
        <w:tab/>
        <w:tab/>
        <w:t>9.  Is the proposed structure within 100’ of a private well?</w:t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>If YES, check all that apply: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 xml:space="preserve">               </w:t>
      </w: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10" w:name="__Fieldmark__55_3865296109"/>
      <w:bookmarkStart w:id="111" w:name="__Fieldmark__55_3865296109"/>
      <w:bookmarkEnd w:id="1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ew animal holding area (Minimum setback 100’)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 xml:space="preserve">               </w:t>
      </w: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12" w:name="__Fieldmark__56_3865296109"/>
      <w:bookmarkStart w:id="113" w:name="__Fieldmark__56_3865296109"/>
      <w:bookmarkEnd w:id="1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ew manure storage area (Minimum setback 100’ deep well, 200’ shallow well)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 xml:space="preserve">               </w:t>
      </w:r>
      <w:r>
        <w:fldChar w:fldCharType="begin">
          <w:ffData>
            <w:name w:val="Check6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14" w:name="__Fieldmark__57_3865296109"/>
      <w:bookmarkStart w:id="115" w:name="__Fieldmark__57_3865296109"/>
      <w:bookmarkEnd w:id="1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xpanded animal holding area (Minimum setback 50’ deep well, 100’ shallow well)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 xml:space="preserve">               </w:t>
      </w:r>
      <w:r>
        <w:fldChar w:fldCharType="begin">
          <w:ffData>
            <w:name w:val="Check6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16" w:name="__Fieldmark__58_3865296109"/>
      <w:bookmarkStart w:id="117" w:name="__Fieldmark__58_3865296109"/>
      <w:bookmarkEnd w:id="1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xpanded manure storage area (Minimum setback 100’ deep well, 200’ shallow well)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7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18" w:name="__Fieldmark__59_3865296109"/>
      <w:bookmarkStart w:id="119" w:name="__Fieldmark__59_3865296109"/>
      <w:bookmarkEnd w:id="11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0" w:name="__Fieldmark__60_3865296109"/>
      <w:bookmarkStart w:id="121" w:name="__Fieldmark__60_3865296109"/>
      <w:bookmarkEnd w:id="1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>9A.  Is the proposed project meeting MDH well setbacks?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>Well Type: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2" w:name="__Fieldmark__61_3865296109"/>
      <w:bookmarkStart w:id="123" w:name="__Fieldmark__61_3865296109"/>
      <w:bookmarkEnd w:id="12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Deep Well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4" w:name="__Fieldmark__62_3865296109"/>
      <w:bookmarkStart w:id="125" w:name="__Fieldmark__62_3865296109"/>
      <w:bookmarkEnd w:id="12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Shallow Well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6" w:name="__Fieldmark__63_3865296109"/>
      <w:bookmarkStart w:id="127" w:name="__Fieldmark__63_3865296109"/>
      <w:bookmarkEnd w:id="12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Unkown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>____________Minimum Distance from animal holding area to the well.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>____________Minimum Distance from manure storage area to well.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8" w:name="__Fieldmark__64_3865296109"/>
      <w:bookmarkStart w:id="129" w:name="__Fieldmark__64_3865296109"/>
      <w:bookmarkEnd w:id="12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Facility has rural water.</w:t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7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30" w:name="__Fieldmark__65_3865296109"/>
      <w:bookmarkStart w:id="131" w:name="__Fieldmark__65_3865296109"/>
      <w:bookmarkEnd w:id="13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A     </w:t>
      </w:r>
      <w:r>
        <w:fldChar w:fldCharType="begin">
          <w:ffData>
            <w:name w:val="Check7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32" w:name="__Fieldmark__66_3865296109"/>
      <w:bookmarkStart w:id="133" w:name="__Fieldmark__66_3865296109"/>
      <w:bookmarkEnd w:id="13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</w:t>
        <w:tab/>
        <w:tab/>
        <w:t>10.  Is site within 1000’ of a community water supply well?</w:t>
        <w:tab/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>If YES, it must meet the one of the following: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___ DWSMA is defined as Vulnerable – Minimum 1000’ setback from well if site is in DWSMA boundary or 200’ 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 xml:space="preserve">                      </w:t>
      </w:r>
      <w:r>
        <w:rPr>
          <w:sz w:val="20"/>
        </w:rPr>
        <w:t>setback from well if site is outside DWMA boundary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 xml:space="preserve">               </w:t>
      </w:r>
      <w:r>
        <w:rPr>
          <w:sz w:val="20"/>
        </w:rPr>
        <w:t>___ DWSMA is defined as Not Vulnerable – must meet well setbacks described in #9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 xml:space="preserve">               </w:t>
      </w:r>
      <w:r>
        <w:rPr>
          <w:sz w:val="20"/>
        </w:rPr>
        <w:t>___ DWSMA Not Delineated – Minimum setback of 1000’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7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34" w:name="__Fieldmark__67_3865296109"/>
      <w:bookmarkStart w:id="135" w:name="__Fieldmark__67_3865296109"/>
      <w:bookmarkEnd w:id="13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7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36" w:name="__Fieldmark__68_3865296109"/>
      <w:bookmarkStart w:id="137" w:name="__Fieldmark__68_3865296109"/>
      <w:bookmarkEnd w:id="13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>10A.  Is the proposed project acceptable?</w:t>
      </w:r>
    </w:p>
    <w:p>
      <w:pPr>
        <w:pStyle w:val="Normal"/>
        <w:spacing w:lineRule="auto" w:line="360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7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38" w:name="__Fieldmark__69_3865296109"/>
      <w:bookmarkStart w:id="139" w:name="__Fieldmark__69_3865296109"/>
      <w:bookmarkEnd w:id="13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/A     </w:t>
      </w:r>
      <w:r>
        <w:fldChar w:fldCharType="begin">
          <w:ffData>
            <w:name w:val="Check7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0" w:name="__Fieldmark__70_3865296109"/>
      <w:bookmarkStart w:id="141" w:name="__Fieldmark__70_3865296109"/>
      <w:bookmarkEnd w:id="14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</w:t>
        <w:tab/>
        <w:tab/>
        <w:t>11.  Is site within 1000’ of any surface tile intakes?</w:t>
        <w:tab/>
        <w:tab/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>If YES, what is the shortest distance? ________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7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2" w:name="__Fieldmark__71_3865296109"/>
      <w:bookmarkStart w:id="143" w:name="__Fieldmark__71_3865296109"/>
      <w:bookmarkEnd w:id="14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4" w:name="__Fieldmark__72_3865296109"/>
      <w:bookmarkStart w:id="145" w:name="__Fieldmark__72_3865296109"/>
      <w:bookmarkEnd w:id="14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>11A.  Is the proposed project acceptable?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8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6" w:name="__Fieldmark__73_3865296109"/>
      <w:bookmarkStart w:id="147" w:name="__Fieldmark__73_3865296109"/>
      <w:bookmarkEnd w:id="14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/A     </w:t>
      </w:r>
      <w:r>
        <w:fldChar w:fldCharType="begin">
          <w:ffData>
            <w:name w:val="Check8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8" w:name="__Fieldmark__74_3865296109"/>
      <w:bookmarkStart w:id="149" w:name="__Fieldmark__74_3865296109"/>
      <w:bookmarkEnd w:id="14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</w:t>
        <w:tab/>
        <w:t xml:space="preserve"> </w:t>
        <w:tab/>
        <w:t xml:space="preserve">12.  Are there any </w:t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50" w:name="__Fieldmark__75_3865296109"/>
      <w:bookmarkStart w:id="151" w:name="__Fieldmark__75_3865296109"/>
      <w:bookmarkEnd w:id="15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EXISTING and/or </w:t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52" w:name="__Fieldmark__76_3865296109"/>
      <w:bookmarkStart w:id="153" w:name="__Fieldmark__76_3865296109"/>
      <w:bookmarkEnd w:id="15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PROPOSED liquid manure storage areas? </w:t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8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54" w:name="__Fieldmark__77_3865296109"/>
      <w:bookmarkStart w:id="155" w:name="__Fieldmark__77_3865296109"/>
      <w:bookmarkEnd w:id="15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A     </w:t>
        <w:tab/>
        <w:tab/>
        <w:t xml:space="preserve"> </w:t>
        <w:tab/>
        <w:t xml:space="preserve">13.  For </w:t>
      </w:r>
      <w:r>
        <w:rPr>
          <w:b/>
          <w:sz w:val="20"/>
        </w:rPr>
        <w:t xml:space="preserve">PROPOSED </w:t>
      </w:r>
      <w:r>
        <w:rPr>
          <w:sz w:val="20"/>
        </w:rPr>
        <w:t xml:space="preserve">liquid manure storage areas:   </w:t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56" w:name="__Fieldmark__78_3865296109"/>
      <w:bookmarkStart w:id="157" w:name="__Fieldmark__78_3865296109"/>
      <w:bookmarkEnd w:id="15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Earthen Liner</w:t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58" w:name="__Fieldmark__79_3865296109"/>
      <w:bookmarkStart w:id="159" w:name="__Fieldmark__79_3865296109"/>
      <w:bookmarkEnd w:id="15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Poured Concrete</w:t>
        <w:tab/>
        <w:tab/>
        <w:t xml:space="preserve"> </w:t>
        <w:tab/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0" w:name="__Fieldmark__80_3865296109"/>
      <w:bookmarkStart w:id="161" w:name="__Fieldmark__80_3865296109"/>
      <w:bookmarkEnd w:id="16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Composite Liner</w:t>
        <w:tab/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2" w:name="__Fieldmark__81_3865296109"/>
      <w:bookmarkStart w:id="163" w:name="__Fieldmark__81_3865296109"/>
      <w:bookmarkEnd w:id="16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Geosynthetic Liner</w:t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4" w:name="__Fieldmark__82_3865296109"/>
      <w:bookmarkStart w:id="165" w:name="__Fieldmark__82_3865296109"/>
      <w:bookmarkEnd w:id="16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Slurrystore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rPr>
          <w:sz w:val="20"/>
        </w:rPr>
        <w:tab/>
        <w:tab/>
        <w:tab/>
        <w:tab/>
        <w:tab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6" w:name="__Fieldmark__83_3865296109"/>
      <w:bookmarkStart w:id="167" w:name="__Fieldmark__83_3865296109"/>
      <w:bookmarkEnd w:id="16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Other _________________________________________________________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8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8" w:name="__Fieldmark__84_3865296109"/>
      <w:bookmarkStart w:id="169" w:name="__Fieldmark__84_3865296109"/>
      <w:bookmarkEnd w:id="16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8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70" w:name="__Fieldmark__85_3865296109"/>
      <w:bookmarkStart w:id="171" w:name="__Fieldmark__85_3865296109"/>
      <w:bookmarkEnd w:id="17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 </w:t>
        <w:tab/>
        <w:t>Are plans and specs included?</w:t>
        <w:tab/>
        <w:tab/>
        <w:tab/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>Who is the Engineer? ______________________________________________________________________________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72" w:name="__Fieldmark__86_3865296109"/>
      <w:bookmarkStart w:id="173" w:name="__Fieldmark__86_3865296109"/>
      <w:bookmarkEnd w:id="17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Complete appropriate checklist. </w:t>
      </w:r>
    </w:p>
    <w:p>
      <w:pPr>
        <w:pStyle w:val="Normal"/>
        <w:spacing w:lineRule="auto" w:line="360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8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74" w:name="__Fieldmark__87_3865296109"/>
      <w:bookmarkStart w:id="175" w:name="__Fieldmark__87_3865296109"/>
      <w:bookmarkEnd w:id="17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A     </w:t>
        <w:tab/>
        <w:tab/>
        <w:t xml:space="preserve"> </w:t>
        <w:tab/>
        <w:t xml:space="preserve">14.  For </w:t>
      </w:r>
      <w:r>
        <w:rPr>
          <w:b/>
          <w:sz w:val="20"/>
        </w:rPr>
        <w:t xml:space="preserve">EXISTING </w:t>
      </w:r>
      <w:r>
        <w:rPr>
          <w:sz w:val="20"/>
        </w:rPr>
        <w:t xml:space="preserve">liquid manure storage areas:   </w:t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76" w:name="__Fieldmark__88_3865296109"/>
      <w:bookmarkStart w:id="177" w:name="__Fieldmark__88_3865296109"/>
      <w:bookmarkEnd w:id="17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Earthen Liner</w:t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78" w:name="__Fieldmark__89_3865296109"/>
      <w:bookmarkStart w:id="179" w:name="__Fieldmark__89_3865296109"/>
      <w:bookmarkEnd w:id="17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Poured Concrete</w:t>
        <w:tab/>
        <w:tab/>
        <w:t xml:space="preserve"> </w:t>
        <w:tab/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0" w:name="__Fieldmark__90_3865296109"/>
      <w:bookmarkStart w:id="181" w:name="__Fieldmark__90_3865296109"/>
      <w:bookmarkEnd w:id="18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Composite Liner</w:t>
        <w:tab/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2" w:name="__Fieldmark__91_3865296109"/>
      <w:bookmarkStart w:id="183" w:name="__Fieldmark__91_3865296109"/>
      <w:bookmarkEnd w:id="18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Geosynthetic Liner</w:t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4" w:name="__Fieldmark__92_3865296109"/>
      <w:bookmarkStart w:id="185" w:name="__Fieldmark__92_3865296109"/>
      <w:bookmarkEnd w:id="18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Slurrystore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rPr>
          <w:sz w:val="20"/>
        </w:rPr>
        <w:tab/>
        <w:tab/>
        <w:tab/>
        <w:tab/>
        <w:tab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6" w:name="__Fieldmark__93_3865296109"/>
      <w:bookmarkStart w:id="187" w:name="__Fieldmark__93_3865296109"/>
      <w:bookmarkEnd w:id="18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Other _________________________________________________________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8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8" w:name="__Fieldmark__94_3865296109"/>
      <w:bookmarkStart w:id="189" w:name="__Fieldmark__94_3865296109"/>
      <w:bookmarkEnd w:id="18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8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90" w:name="__Fieldmark__95_3865296109"/>
      <w:bookmarkStart w:id="191" w:name="__Fieldmark__95_3865296109"/>
      <w:bookmarkEnd w:id="19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NO </w:t>
        <w:tab/>
        <w:tab/>
        <w:t xml:space="preserve"> Is the structure(s) permitted?</w:t>
        <w:tab/>
        <w:tab/>
        <w:tab/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 xml:space="preserve">               </w:t>
      </w:r>
      <w:r>
        <w:rPr>
          <w:sz w:val="20"/>
        </w:rPr>
        <w:t>Permit Number: ________________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8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92" w:name="__Fieldmark__96_3865296109"/>
      <w:bookmarkStart w:id="193" w:name="__Fieldmark__96_3865296109"/>
      <w:bookmarkEnd w:id="19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8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94" w:name="__Fieldmark__97_3865296109"/>
      <w:bookmarkStart w:id="195" w:name="__Fieldmark__97_3865296109"/>
      <w:bookmarkEnd w:id="19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</w:t>
        <w:tab/>
        <w:tab/>
        <w:t>Is the structure the same as it was permitted for without alterations?</w:t>
        <w:tab/>
        <w:tab/>
      </w:r>
    </w:p>
    <w:p>
      <w:pPr>
        <w:pStyle w:val="MacroText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</w:tabs>
        <w:spacing w:lineRule="auto" w:line="360"/>
        <w:ind w:firstLine="720"/>
        <w:rPr/>
      </w:pPr>
      <w:r>
        <w:rPr>
          <w:rFonts w:cs="Times New Roman" w:ascii="Times New Roman" w:hAnsi="Times New Roman"/>
          <w:b/>
        </w:rPr>
        <w:t xml:space="preserve">If NO to either of the last two questions check all of the following that apply:   </w:t>
      </w:r>
    </w:p>
    <w:p>
      <w:pPr>
        <w:pStyle w:val="MacroText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</w:tabs>
        <w:spacing w:lineRule="auto" w:line="360"/>
        <w:ind w:firstLine="720"/>
        <w:rPr/>
      </w:pPr>
      <w:r>
        <w:rPr>
          <w:rFonts w:cs="Times New Roman" w:ascii="Times New Roman" w:hAnsi="Times New Roman"/>
        </w:rPr>
        <w:t xml:space="preserve">               </w:t>
      </w:r>
      <w:r>
        <w:fldChar w:fldCharType="begin">
          <w:ffData>
            <w:name w:val="Check89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96" w:name="__Fieldmark__98_3865296109"/>
      <w:bookmarkStart w:id="197" w:name="__Fieldmark__98_3865296109"/>
      <w:bookmarkEnd w:id="19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a. Plans are available for the structure(s) that were signed by an engineer.</w:t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 xml:space="preserve">               </w:t>
      </w:r>
      <w:r>
        <w:fldChar w:fldCharType="begin">
          <w:ffData>
            <w:name w:val="Check9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98" w:name="__Fieldmark__99_3865296109"/>
      <w:bookmarkStart w:id="199" w:name="__Fieldmark__99_3865296109"/>
      <w:bookmarkEnd w:id="19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b. There are plans to reconstruct the structure(s).</w:t>
        <w:tab/>
        <w:t xml:space="preserve">      When?___________</w:t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 xml:space="preserve">               </w:t>
      </w:r>
      <w:r>
        <w:fldChar w:fldCharType="begin">
          <w:ffData>
            <w:name w:val="Check9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0" w:name="__Fieldmark__100_3865296109"/>
      <w:bookmarkStart w:id="201" w:name="__Fieldmark__100_3865296109"/>
      <w:bookmarkEnd w:id="20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c. The structure(s) will be closed.</w:t>
        <w:tab/>
        <w:t>When?_______________</w:t>
        <w:tab/>
        <w:tab/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 xml:space="preserve">               </w:t>
      </w:r>
      <w:r>
        <w:fldChar w:fldCharType="begin">
          <w:ffData>
            <w:name w:val="Check9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2" w:name="__Fieldmark__101_3865296109"/>
      <w:bookmarkStart w:id="203" w:name="__Fieldmark__101_3865296109"/>
      <w:bookmarkEnd w:id="20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d. A soil investigation was done by an engineer or soil scientist.</w:t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 xml:space="preserve">                          </w:t>
      </w:r>
      <w:r>
        <w:rPr>
          <w:sz w:val="20"/>
        </w:rPr>
        <w:t>Date of investigation? _________________________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9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4" w:name="__Fieldmark__102_3865296109"/>
      <w:bookmarkStart w:id="205" w:name="__Fieldmark__102_3865296109"/>
      <w:bookmarkEnd w:id="20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9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6" w:name="__Fieldmark__103_3865296109"/>
      <w:bookmarkStart w:id="207" w:name="__Fieldmark__103_3865296109"/>
      <w:bookmarkEnd w:id="20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>14A. Does the Existing LMSA meet the minimum requirements of Ch. 7020?</w:t>
      </w:r>
    </w:p>
    <w:p>
      <w:pPr>
        <w:pStyle w:val="Normal"/>
        <w:spacing w:lineRule="auto" w:line="360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9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8" w:name="__Fieldmark__104_3865296109"/>
      <w:bookmarkStart w:id="209" w:name="__Fieldmark__104_3865296109"/>
      <w:bookmarkEnd w:id="20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/A     </w:t>
      </w:r>
      <w:r>
        <w:fldChar w:fldCharType="begin">
          <w:ffData>
            <w:name w:val="Check9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10" w:name="__Fieldmark__105_3865296109"/>
      <w:bookmarkStart w:id="211" w:name="__Fieldmark__105_3865296109"/>
      <w:bookmarkEnd w:id="2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</w:t>
        <w:tab/>
        <w:tab/>
        <w:t>15.    Are there any open lots on this site?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>If YES, check all that apply: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 xml:space="preserve">               </w:t>
      </w:r>
      <w:r>
        <w:fldChar w:fldCharType="begin">
          <w:ffData>
            <w:name w:val="Check9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12" w:name="__Fieldmark__106_3865296109"/>
      <w:bookmarkStart w:id="213" w:name="__Fieldmark__106_3865296109"/>
      <w:bookmarkEnd w:id="2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a. There is an existing runoff control plan.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 xml:space="preserve">               </w:t>
      </w:r>
      <w:r>
        <w:fldChar w:fldCharType="begin">
          <w:ffData>
            <w:name w:val="Check10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14" w:name="__Fieldmark__107_3865296109"/>
      <w:bookmarkStart w:id="215" w:name="__Fieldmark__107_3865296109"/>
      <w:bookmarkEnd w:id="2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b. There is a proposed runoff control plan.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 xml:space="preserve">               </w:t>
      </w:r>
      <w:r>
        <w:fldChar w:fldCharType="begin">
          <w:ffData>
            <w:name w:val="Check10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16" w:name="__Fieldmark__108_3865296109"/>
      <w:bookmarkStart w:id="217" w:name="__Fieldmark__108_3865296109"/>
      <w:bookmarkEnd w:id="2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c. A zero rating has been achieved on the FLEval.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 xml:space="preserve">               </w:t>
      </w:r>
      <w:r>
        <w:fldChar w:fldCharType="begin">
          <w:ffData>
            <w:name w:val="Check10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18" w:name="__Fieldmark__109_3865296109"/>
      <w:bookmarkStart w:id="219" w:name="__Fieldmark__109_3865296109"/>
      <w:bookmarkEnd w:id="21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d. A FLEval needs to be run to determine runoff potential. (Application is Incomplete until FLEval is done)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 xml:space="preserve">               </w:t>
      </w:r>
      <w:r>
        <w:fldChar w:fldCharType="begin">
          <w:ffData>
            <w:name w:val="Check10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0" w:name="__Fieldmark__110_3865296109"/>
      <w:bookmarkStart w:id="221" w:name="__Fieldmark__110_3865296109"/>
      <w:bookmarkEnd w:id="2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e. The open lots are not a potential pollution hazard.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 xml:space="preserve">               </w:t>
      </w:r>
      <w:r>
        <w:fldChar w:fldCharType="begin">
          <w:ffData>
            <w:name w:val="Check10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2" w:name="__Fieldmark__111_3865296109"/>
      <w:bookmarkStart w:id="223" w:name="__Fieldmark__111_3865296109"/>
      <w:bookmarkEnd w:id="22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e. The facility has signed the open lot agreement.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9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4" w:name="__Fieldmark__112_3865296109"/>
      <w:bookmarkStart w:id="225" w:name="__Fieldmark__112_3865296109"/>
      <w:bookmarkEnd w:id="22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9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6" w:name="__Fieldmark__113_3865296109"/>
      <w:bookmarkStart w:id="227" w:name="__Fieldmark__113_3865296109"/>
      <w:bookmarkEnd w:id="22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>15A.  Does the proposed project meet water quality discharge standards?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er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tabs>
          <w:tab w:val="clear" w:pos="4320"/>
          <w:tab w:val="clear" w:pos="8640"/>
        </w:tabs>
        <w:spacing w:lineRule="auto" w:line="360"/>
        <w:rPr/>
      </w:pPr>
      <w:r>
        <w:fldChar w:fldCharType="begin">
          <w:ffData>
            <w:name w:val="Check10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8" w:name="__Fieldmark__114_3865296109"/>
      <w:bookmarkStart w:id="229" w:name="__Fieldmark__114_3865296109"/>
      <w:bookmarkEnd w:id="22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/A    </w:t>
      </w:r>
      <w:r>
        <w:fldChar w:fldCharType="begin">
          <w:ffData>
            <w:name w:val="Check10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30" w:name="__Fieldmark__115_3865296109"/>
      <w:bookmarkStart w:id="231" w:name="__Fieldmark__115_3865296109"/>
      <w:bookmarkEnd w:id="23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</w:t>
        <w:tab/>
        <w:tab/>
        <w:t>16.  Are there any stockpile sites either on the feedlot site or at a field site?</w:t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>If YES, is the stockpile:</w:t>
        <w:tab/>
      </w:r>
      <w:r>
        <w:fldChar w:fldCharType="begin">
          <w:ffData>
            <w:name w:val="Check10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32" w:name="__Fieldmark__116_3865296109"/>
      <w:bookmarkStart w:id="233" w:name="__Fieldmark__116_3865296109"/>
      <w:bookmarkEnd w:id="23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PERMANENT</w:t>
        <w:tab/>
        <w:tab/>
      </w:r>
      <w:r>
        <w:fldChar w:fldCharType="begin">
          <w:ffData>
            <w:name w:val="Check10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34" w:name="__Fieldmark__117_3865296109"/>
      <w:bookmarkStart w:id="235" w:name="__Fieldmark__117_3865296109"/>
      <w:bookmarkEnd w:id="23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SHORT  TERM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10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36" w:name="__Fieldmark__118_3865296109"/>
      <w:bookmarkStart w:id="237" w:name="__Fieldmark__118_3865296109"/>
      <w:bookmarkEnd w:id="23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11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38" w:name="__Fieldmark__119_3865296109"/>
      <w:bookmarkStart w:id="239" w:name="__Fieldmark__119_3865296109"/>
      <w:bookmarkEnd w:id="23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>16A. Does the permanent stockpile have runoff controls in place?</w:t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11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0" w:name="__Fieldmark__120_3865296109"/>
      <w:bookmarkStart w:id="241" w:name="__Fieldmark__120_3865296109"/>
      <w:bookmarkEnd w:id="24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/A    </w:t>
      </w:r>
      <w:r>
        <w:fldChar w:fldCharType="begin">
          <w:ffData>
            <w:name w:val="Check11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2" w:name="__Fieldmark__121_3865296109"/>
      <w:bookmarkStart w:id="243" w:name="__Fieldmark__121_3865296109"/>
      <w:bookmarkEnd w:id="24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</w:t>
        <w:tab/>
        <w:tab/>
        <w:t>17.  Does the facility have milk house waste?</w:t>
        <w:tab/>
        <w:tab/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4" w:name="__Fieldmark__122_3865296109"/>
      <w:bookmarkStart w:id="245" w:name="__Fieldmark__122_3865296109"/>
      <w:bookmarkEnd w:id="24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     </w:t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6" w:name="__Fieldmark__123_3865296109"/>
      <w:bookmarkStart w:id="247" w:name="__Fieldmark__123_3865296109"/>
      <w:bookmarkEnd w:id="24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</w:t>
        <w:tab/>
        <w:tab/>
        <w:t>17A. Is it a potential pollution hazard?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10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8" w:name="__Fieldmark__124_3865296109"/>
      <w:bookmarkStart w:id="249" w:name="__Fieldmark__124_3865296109"/>
      <w:bookmarkEnd w:id="24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11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50" w:name="__Fieldmark__125_3865296109"/>
      <w:bookmarkStart w:id="251" w:name="__Fieldmark__125_3865296109"/>
      <w:bookmarkEnd w:id="25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>17B. Are there plans proposed to correct problem?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11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52" w:name="__Fieldmark__126_3865296109"/>
      <w:bookmarkStart w:id="253" w:name="__Fieldmark__126_3865296109"/>
      <w:bookmarkEnd w:id="25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/A    </w:t>
      </w:r>
      <w:r>
        <w:fldChar w:fldCharType="begin">
          <w:ffData>
            <w:name w:val="Check11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54" w:name="__Fieldmark__127_3865296109"/>
      <w:bookmarkStart w:id="255" w:name="__Fieldmark__127_3865296109"/>
      <w:bookmarkEnd w:id="25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</w:t>
        <w:tab/>
        <w:tab/>
        <w:t>18.  Does the facility have process wastewater runoff? (Non allowed for NPDES Sites)</w:t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56" w:name="__Fieldmark__128_3865296109"/>
      <w:bookmarkStart w:id="257" w:name="__Fieldmark__128_3865296109"/>
      <w:bookmarkEnd w:id="25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     </w:t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58" w:name="__Fieldmark__129_3865296109"/>
      <w:bookmarkStart w:id="259" w:name="__Fieldmark__129_3865296109"/>
      <w:bookmarkEnd w:id="25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</w:t>
        <w:tab/>
        <w:tab/>
        <w:t>18A. Is it a potential pollution hazard?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10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0" w:name="__Fieldmark__130_3865296109"/>
      <w:bookmarkStart w:id="261" w:name="__Fieldmark__130_3865296109"/>
      <w:bookmarkEnd w:id="26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11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2" w:name="__Fieldmark__131_3865296109"/>
      <w:bookmarkStart w:id="263" w:name="__Fieldmark__131_3865296109"/>
      <w:bookmarkEnd w:id="26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>18B. Are there plans proposed to correct problem?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11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4" w:name="__Fieldmark__132_3865296109"/>
      <w:bookmarkStart w:id="265" w:name="__Fieldmark__132_3865296109"/>
      <w:bookmarkEnd w:id="26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</w:t>
      </w:r>
      <w:r>
        <w:fldChar w:fldCharType="begin">
          <w:ffData>
            <w:name w:val="Check11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6" w:name="__Fieldmark__133_3865296109"/>
      <w:bookmarkStart w:id="267" w:name="__Fieldmark__133_3865296109"/>
      <w:bookmarkEnd w:id="26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>19.  Other, specify:  ___________________________________________________</w:t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8" w:name="__Fieldmark__134_3865296109"/>
      <w:bookmarkStart w:id="269" w:name="__Fieldmark__134_3865296109"/>
      <w:bookmarkEnd w:id="26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11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70" w:name="__Fieldmark__135_3865296109"/>
      <w:bookmarkStart w:id="271" w:name="__Fieldmark__135_3865296109"/>
      <w:bookmarkEnd w:id="27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 </w:t>
        <w:tab/>
        <w:t>20.  Was an aerial photo and site sketch submitted?</w:t>
        <w:tab/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11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72" w:name="__Fieldmark__136_3865296109"/>
      <w:bookmarkStart w:id="273" w:name="__Fieldmark__136_3865296109"/>
      <w:bookmarkEnd w:id="27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12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74" w:name="__Fieldmark__137_3865296109"/>
      <w:bookmarkStart w:id="275" w:name="__Fieldmark__137_3865296109"/>
      <w:bookmarkEnd w:id="27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 </w:t>
        <w:tab/>
        <w:t>21.  If the site is &gt;300 a.u. &amp; in a non-delegated county, did the county hold public meeting?</w:t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 xml:space="preserve">               </w:t>
      </w:r>
      <w:r>
        <w:rPr>
          <w:sz w:val="20"/>
        </w:rPr>
        <w:t>Meeting Date? _______________________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12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76" w:name="__Fieldmark__138_3865296109"/>
      <w:bookmarkStart w:id="277" w:name="__Fieldmark__138_3865296109"/>
      <w:bookmarkEnd w:id="27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12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78" w:name="__Fieldmark__139_3865296109"/>
      <w:bookmarkStart w:id="279" w:name="__Fieldmark__139_3865296109"/>
      <w:bookmarkEnd w:id="27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 </w:t>
        <w:tab/>
        <w:t>21A.Have we received a copy of the minutes from the meeting?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12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0" w:name="__Fieldmark__140_3865296109"/>
      <w:bookmarkStart w:id="281" w:name="__Fieldmark__140_3865296109"/>
      <w:bookmarkEnd w:id="28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Facility is located in a delegated county.</w:t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12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2" w:name="__Fieldmark__141_3865296109"/>
      <w:bookmarkStart w:id="283" w:name="__Fieldmark__141_3865296109"/>
      <w:bookmarkEnd w:id="28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12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4" w:name="__Fieldmark__142_3865296109"/>
      <w:bookmarkStart w:id="285" w:name="__Fieldmark__142_3865296109"/>
      <w:bookmarkEnd w:id="28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 xml:space="preserve"> 22.  If site is greater than 500 AU capacity, have neighbors within 5000’ been notified?</w:t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What method was used to notify the public?    </w:t>
      </w:r>
      <w:r>
        <w:fldChar w:fldCharType="begin">
          <w:ffData>
            <w:name w:val="Check12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6" w:name="__Fieldmark__143_3865296109"/>
      <w:bookmarkStart w:id="287" w:name="__Fieldmark__143_3865296109"/>
      <w:bookmarkEnd w:id="28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ublication in newspaper  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 xml:space="preserve">               </w:t>
      </w:r>
      <w:r>
        <w:fldChar w:fldCharType="begin">
          <w:ffData>
            <w:name w:val="Check13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8" w:name="__Fieldmark__144_3865296109"/>
      <w:bookmarkStart w:id="289" w:name="__Fieldmark__144_3865296109"/>
      <w:bookmarkEnd w:id="28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Delivery by 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class mail</w:t>
        <w:tab/>
        <w:t xml:space="preserve">  </w:t>
      </w:r>
      <w:r>
        <w:fldChar w:fldCharType="begin">
          <w:ffData>
            <w:name w:val="Check12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90" w:name="__Fieldmark__145_3865296109"/>
      <w:bookmarkStart w:id="291" w:name="__Fieldmark__145_3865296109"/>
      <w:bookmarkEnd w:id="29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Delivery in person</w:t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 xml:space="preserve">               </w:t>
      </w:r>
      <w:r>
        <w:fldChar w:fldCharType="begin">
          <w:ffData>
            <w:name w:val="Check13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92" w:name="__Fieldmark__146_3865296109"/>
      <w:bookmarkStart w:id="293" w:name="__Fieldmark__146_3865296109"/>
      <w:bookmarkEnd w:id="29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County conditional use  </w:t>
        <w:tab/>
        <w:t xml:space="preserve">  </w:t>
      </w:r>
      <w:r>
        <w:fldChar w:fldCharType="begin">
          <w:ffData>
            <w:name w:val="Check12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94" w:name="__Fieldmark__147_3865296109"/>
      <w:bookmarkStart w:id="295" w:name="__Fieldmark__147_3865296109"/>
      <w:bookmarkEnd w:id="29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County variance request</w:t>
        <w:tab/>
      </w:r>
      <w:r>
        <w:fldChar w:fldCharType="begin">
          <w:ffData>
            <w:name w:val="Check12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96" w:name="__Fieldmark__148_3865296109"/>
      <w:bookmarkStart w:id="297" w:name="__Fieldmark__148_3865296109"/>
      <w:bookmarkEnd w:id="29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30-day public notice for EAW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/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What was the date of the notification?  __________________________________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13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98" w:name="__Fieldmark__149_3865296109"/>
      <w:bookmarkStart w:id="299" w:name="__Fieldmark__149_3865296109"/>
      <w:bookmarkEnd w:id="29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13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0" w:name="__Fieldmark__150_3865296109"/>
      <w:bookmarkStart w:id="301" w:name="__Fieldmark__150_3865296109"/>
      <w:bookmarkEnd w:id="30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 </w:t>
        <w:tab/>
        <w:t>22A. Have we received proper verification?</w:t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13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2" w:name="__Fieldmark__151_3865296109"/>
      <w:bookmarkStart w:id="303" w:name="__Fieldmark__151_3865296109"/>
      <w:bookmarkEnd w:id="30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Facility has less than 500 AU capacity, no public notification required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13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4" w:name="__Fieldmark__152_3865296109"/>
      <w:bookmarkStart w:id="305" w:name="__Fieldmark__152_3865296109"/>
      <w:bookmarkEnd w:id="30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/A    </w:t>
      </w:r>
      <w:r>
        <w:fldChar w:fldCharType="begin">
          <w:ffData>
            <w:name w:val="Check13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6" w:name="__Fieldmark__153_3865296109"/>
      <w:bookmarkStart w:id="307" w:name="__Fieldmark__153_3865296109"/>
      <w:bookmarkEnd w:id="30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</w:t>
        <w:tab/>
        <w:tab/>
        <w:t xml:space="preserve">23.  Is a mandatory EAW required?  </w:t>
        <w:tab/>
        <w:tab/>
        <w:tab/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13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8" w:name="__Fieldmark__154_3865296109"/>
      <w:bookmarkStart w:id="309" w:name="__Fieldmark__154_3865296109"/>
      <w:bookmarkEnd w:id="30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13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10" w:name="__Fieldmark__155_3865296109"/>
      <w:bookmarkStart w:id="311" w:name="__Fieldmark__155_3865296109"/>
      <w:bookmarkEnd w:id="3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>23A. Has an EAW been prepared and received a negative declaration?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13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12" w:name="__Fieldmark__156_3865296109"/>
      <w:bookmarkStart w:id="313" w:name="__Fieldmark__156_3865296109"/>
      <w:bookmarkEnd w:id="3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14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14" w:name="__Fieldmark__157_3865296109"/>
      <w:bookmarkStart w:id="315" w:name="__Fieldmark__157_3865296109"/>
      <w:bookmarkEnd w:id="3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 </w:t>
        <w:tab/>
        <w:t>24.  Does the Air Emissions Plan list all potential sources of odor?</w:t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14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16" w:name="__Fieldmark__158_3865296109"/>
      <w:bookmarkStart w:id="317" w:name="__Fieldmark__158_3865296109"/>
      <w:bookmarkEnd w:id="3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1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18" w:name="__Fieldmark__159_3865296109"/>
      <w:bookmarkStart w:id="319" w:name="__Fieldmark__159_3865296109"/>
      <w:bookmarkEnd w:id="31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>24A. Is the Odor Management Plan Completed? (Pg. 2)</w:t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14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0" w:name="__Fieldmark__160_3865296109"/>
      <w:bookmarkStart w:id="321" w:name="__Fieldmark__160_3865296109"/>
      <w:bookmarkEnd w:id="3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1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2" w:name="__Fieldmark__161_3865296109"/>
      <w:bookmarkStart w:id="323" w:name="__Fieldmark__161_3865296109"/>
      <w:bookmarkEnd w:id="32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 </w:t>
        <w:tab/>
        <w:t>25.  Is the Emergency Response Plan filled out completely?</w:t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14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4" w:name="__Fieldmark__162_3865296109"/>
      <w:bookmarkStart w:id="325" w:name="__Fieldmark__162_3865296109"/>
      <w:bookmarkEnd w:id="32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1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6" w:name="__Fieldmark__163_3865296109"/>
      <w:bookmarkStart w:id="327" w:name="__Fieldmark__163_3865296109"/>
      <w:bookmarkEnd w:id="32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 </w:t>
        <w:tab/>
        <w:t>26.  Is the Animal Mortality Plan filled out completely?</w:t>
        <w:tab/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rPr>
          <w:sz w:val="20"/>
        </w:rPr>
        <w:tab/>
        <w:t>What method is used?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8" w:name="__Fieldmark__164_3865296109"/>
      <w:bookmarkStart w:id="329" w:name="__Fieldmark__164_3865296109"/>
      <w:bookmarkEnd w:id="32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Rendering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30" w:name="__Fieldmark__165_3865296109"/>
      <w:bookmarkStart w:id="331" w:name="__Fieldmark__165_3865296109"/>
      <w:bookmarkEnd w:id="33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Composting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32" w:name="__Fieldmark__166_3865296109"/>
      <w:bookmarkStart w:id="333" w:name="__Fieldmark__166_3865296109"/>
      <w:bookmarkEnd w:id="33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Incinerator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34" w:name="__Fieldmark__167_3865296109"/>
      <w:bookmarkStart w:id="335" w:name="__Fieldmark__167_3865296109"/>
      <w:bookmarkEnd w:id="33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Burial</w:t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>
          <w:sz w:val="20"/>
        </w:rPr>
      </w:pPr>
      <w:r>
        <w:fldChar w:fldCharType="begin">
          <w:ffData>
            <w:name w:val="Check14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36" w:name="__Fieldmark__168_3865296109"/>
      <w:bookmarkStart w:id="337" w:name="__Fieldmark__168_3865296109"/>
      <w:bookmarkEnd w:id="33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1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38" w:name="__Fieldmark__169_3865296109"/>
      <w:bookmarkStart w:id="339" w:name="__Fieldmark__169_3865296109"/>
      <w:bookmarkEnd w:id="33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 </w:t>
        <w:tab/>
        <w:t>27.  Is the Operations and Maintenance Plan complete?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14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0" w:name="__Fieldmark__170_3865296109"/>
      <w:bookmarkStart w:id="341" w:name="__Fieldmark__170_3865296109"/>
      <w:bookmarkEnd w:id="34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/A    </w:t>
      </w:r>
      <w:r>
        <w:fldChar w:fldCharType="begin">
          <w:ffData>
            <w:name w:val="Check1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2" w:name="__Fieldmark__171_3865296109"/>
      <w:bookmarkStart w:id="343" w:name="__Fieldmark__171_3865296109"/>
      <w:bookmarkEnd w:id="34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</w:t>
        <w:tab/>
        <w:tab/>
        <w:t>28.  Is a manure management plan required?</w:t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If YES, check all that apply:</w:t>
        <w:tab/>
      </w:r>
      <w:r>
        <w:fldChar w:fldCharType="begin">
          <w:ffData>
            <w:name w:val="Check14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4" w:name="__Fieldmark__172_3865296109"/>
      <w:bookmarkStart w:id="345" w:name="__Fieldmark__172_3865296109"/>
      <w:bookmarkEnd w:id="34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 plan has been submitted.                         </w:t>
      </w:r>
      <w:r>
        <w:fldChar w:fldCharType="begin">
          <w:ffData>
            <w:name w:val="Check14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6" w:name="__Fieldmark__173_3865296109"/>
      <w:bookmarkStart w:id="347" w:name="__Fieldmark__173_3865296109"/>
      <w:bookmarkEnd w:id="34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 plan will be required by the Permit</w:t>
        <w:tab/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ind w:firstLine="720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fldChar w:fldCharType="begin">
          <w:ffData>
            <w:name w:val="Check14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8" w:name="__Fieldmark__174_3865296109"/>
      <w:bookmarkStart w:id="349" w:name="__Fieldmark__174_3865296109"/>
      <w:bookmarkEnd w:id="34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t is Transferred Ownership of Manure.      </w:t>
      </w:r>
      <w:r>
        <w:fldChar w:fldCharType="begin">
          <w:ffData>
            <w:name w:val="Check14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50" w:name="__Fieldmark__175_3865296109"/>
      <w:bookmarkStart w:id="351" w:name="__Fieldmark__175_3865296109"/>
      <w:bookmarkEnd w:id="35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See appropriate MMP Checklist.</w:t>
      </w:r>
    </w:p>
    <w:p>
      <w:pPr>
        <w:pStyle w:val="Normal"/>
        <w:pBdr>
          <w:top w:val="single" w:sz="2" w:space="1" w:color="C0C0C0"/>
          <w:left w:val="single" w:sz="2" w:space="4" w:color="C0C0C0"/>
          <w:bottom w:val="single" w:sz="2" w:space="1" w:color="C0C0C0"/>
          <w:right w:val="single" w:sz="2" w:space="4" w:color="C0C0C0"/>
        </w:pBdr>
        <w:spacing w:lineRule="auto" w:line="360"/>
        <w:rPr/>
      </w:pPr>
      <w:r>
        <w:fldChar w:fldCharType="begin">
          <w:ffData>
            <w:name w:val="Check14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52" w:name="__Fieldmark__176_3865296109"/>
      <w:bookmarkStart w:id="353" w:name="__Fieldmark__176_3865296109"/>
      <w:bookmarkEnd w:id="35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K     </w:t>
      </w:r>
      <w:r>
        <w:fldChar w:fldCharType="begin">
          <w:ffData>
            <w:name w:val="Check1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54" w:name="__Fieldmark__177_3865296109"/>
      <w:bookmarkStart w:id="355" w:name="__Fieldmark__177_3865296109"/>
      <w:bookmarkEnd w:id="35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COMPLETE</w:t>
        <w:tab/>
        <w:t>28A.  Does the MMP meet minimum requirements of Ch. 7020?</w:t>
      </w:r>
    </w:p>
    <w:p>
      <w:pPr>
        <w:pStyle w:val="BodyTextIndent3"/>
        <w:tabs>
          <w:tab w:val="clear" w:pos="720"/>
          <w:tab w:val="left" w:pos="360" w:leader="none"/>
        </w:tabs>
        <w:ind w:left="0" w:hanging="0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2240" w:h="15840"/>
      <w:pgMar w:left="720" w:right="72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15:00Z</dcterms:created>
  <dc:creator>Brent Riess, Forrest Peterson</dc:creator>
  <dc:description/>
  <cp:keywords>Minnesota Pollution Control Agency water quality feedlots permits </cp:keywords>
  <dc:language>en-US</dc:language>
  <cp:lastModifiedBy>Staff</cp:lastModifiedBy>
  <cp:lastPrinted>2005-07-08T09:55:00Z</cp:lastPrinted>
  <dcterms:modified xsi:type="dcterms:W3CDTF">2008-01-07T20:12:00Z</dcterms:modified>
  <cp:revision>6</cp:revision>
  <dc:subject>Feedlot Permit Application Checklist</dc:subject>
  <dc:title>Feedlot Permit Application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0548256</vt:r8>
  </property>
  <property fmtid="{D5CDD505-2E9C-101B-9397-08002B2CF9AE}" pid="3" name="_AuthorEmail">
    <vt:lpwstr>forrest.peterson@pca.state.mn.us</vt:lpwstr>
  </property>
  <property fmtid="{D5CDD505-2E9C-101B-9397-08002B2CF9AE}" pid="4" name="_AuthorEmailDisplayName">
    <vt:lpwstr>Peterson, Forrest</vt:lpwstr>
  </property>
  <property fmtid="{D5CDD505-2E9C-101B-9397-08002B2CF9AE}" pid="5" name="_EmailSubject">
    <vt:lpwstr>all feedlot page updates</vt:lpwstr>
  </property>
  <property fmtid="{D5CDD505-2E9C-101B-9397-08002B2CF9AE}" pid="6" name="_PreviousAdHocReviewCycleID">
    <vt:r8>592007687</vt:r8>
  </property>
</Properties>
</file>