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840"/>
      </w:tblGrid>
      <w:tr>
        <w:trPr>
          <w:trHeight w:val="1350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pacing w:val="-4"/>
                <w:sz w:val="44"/>
                <w:szCs w:val="44"/>
              </w:rPr>
            </w:pPr>
            <w:r>
              <w:rPr>
                <w:rFonts w:cs="Trebuchet MS" w:ascii="Trebuchet MS" w:hAnsi="Trebuchet MS"/>
                <w:bCs/>
                <w:spacing w:val="-4"/>
                <w:sz w:val="44"/>
                <w:szCs w:val="44"/>
              </w:rPr>
              <w:t>Feedlot Registration For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Feedlo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Feedlot Registration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Instructions:</w:t>
      </w:r>
      <w:r>
        <w:rPr>
          <w:rFonts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Minn. R. ch. 7020 requires most owners of livestock operations to provide information requested in this form to the Minnesota Pollution Control Agency (MPCA). Owners must register in accordance with a four-year cycle. </w:t>
      </w:r>
      <w:r>
        <w:rPr>
          <w:rFonts w:cs="Arial" w:ascii="Arial" w:hAnsi="Arial"/>
          <w:b/>
          <w:sz w:val="18"/>
          <w:szCs w:val="18"/>
        </w:rPr>
        <w:t>The deadline to register for the current four-year cycle is January 1, 2014</w:t>
      </w:r>
      <w:r>
        <w:rPr>
          <w:rFonts w:cs="Arial" w:ascii="Arial" w:hAnsi="Arial"/>
          <w:sz w:val="18"/>
          <w:szCs w:val="18"/>
        </w:rPr>
        <w:t xml:space="preserve">. For questions on this form refer to the guidance document on the MPCA Web site at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  <w:color w:val="0000FF"/>
        </w:rPr>
        <w:instrText xml:space="preserve"> HYPERLINK "http://www.pca.state.mn.us/hot/feedlot-forms.html" \l "registration"</w:instrText>
      </w:r>
      <w:r>
        <w:rPr>
          <w:rStyle w:val="InternetLink"/>
          <w:sz w:val="18"/>
          <w:szCs w:val="18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18"/>
          <w:szCs w:val="18"/>
        </w:rPr>
        <w:t>http://www.pca.state.mn.us/hot/feedlot-forms.html#registration</w:t>
      </w:r>
      <w:r>
        <w:rPr>
          <w:rStyle w:val="InternetLink"/>
          <w:sz w:val="18"/>
          <w:szCs w:val="18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18"/>
          <w:szCs w:val="18"/>
        </w:rPr>
        <w:t>Please complete and return the completed form to:</w: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n:  Feedlot Permit Coordinator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18"/>
          <w:szCs w:val="18"/>
        </w:rPr>
        <w:t>Minnesota Pollution Control Agency</w: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8 Wood Lake Drive Southeast </w: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chester, MN  55904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tus of Operation</w:t>
      </w:r>
    </w:p>
    <w:tbl>
      <w:tblPr>
        <w:tblW w:w="67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260"/>
      </w:tblGrid>
      <w:tr>
        <w:trPr/>
        <w:tc>
          <w:tcPr>
            <w:tcW w:w="675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 you currently maintain animals at the site?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002406851"/>
            <w:bookmarkStart w:id="1" w:name="__Fieldmark__0_200240685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002406851"/>
            <w:bookmarkStart w:id="3" w:name="__Fieldmark__1_200240685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120" w:after="0"/>
              <w:ind w:left="-18"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f you answered no, please list the year that you last had animals: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b/>
          <w:szCs w:val="20"/>
        </w:rPr>
        <w:t>Owner Name/Feedlot Address/Operations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441"/>
        <w:gridCol w:w="1620"/>
        <w:gridCol w:w="450"/>
        <w:gridCol w:w="450"/>
        <w:gridCol w:w="1350"/>
        <w:gridCol w:w="990"/>
        <w:gridCol w:w="1170"/>
        <w:gridCol w:w="1081"/>
        <w:gridCol w:w="1889"/>
      </w:tblGrid>
      <w:tr>
        <w:trPr/>
        <w:tc>
          <w:tcPr>
            <w:tcW w:w="10728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660" w:leader="none"/>
                <w:tab w:val="left" w:pos="7020" w:leader="none"/>
              </w:tabs>
              <w:spacing w:before="120" w:after="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edlot name/location address</w:t>
            </w:r>
          </w:p>
        </w:tc>
      </w:tr>
      <w:tr>
        <w:trPr/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eedlot name:</w:t>
            </w:r>
          </w:p>
        </w:tc>
        <w:tc>
          <w:tcPr>
            <w:tcW w:w="900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9441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311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18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0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648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660" w:leader="none"/>
                <w:tab w:val="left" w:pos="7020" w:leader="none"/>
              </w:tabs>
              <w:spacing w:before="100" w:after="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edlot owners</w:t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</w:t>
            </w:r>
          </w:p>
        </w:tc>
        <w:tc>
          <w:tcPr>
            <w:tcW w:w="9441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9441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31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17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18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0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648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660" w:leader="none"/>
                <w:tab w:val="left" w:pos="7020" w:leader="none"/>
              </w:tabs>
              <w:spacing w:before="100" w:after="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edlot ID numbers</w:t>
            </w:r>
          </w:p>
        </w:tc>
      </w:tr>
      <w:tr>
        <w:trPr/>
        <w:tc>
          <w:tcPr>
            <w:tcW w:w="379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registration number (if assigned):</w:t>
            </w:r>
          </w:p>
        </w:tc>
        <w:tc>
          <w:tcPr>
            <w:tcW w:w="693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9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y registration number (if assigned):</w:t>
            </w:r>
          </w:p>
        </w:tc>
        <w:tc>
          <w:tcPr>
            <w:tcW w:w="6930" w:type="dxa"/>
            <w:gridSpan w:val="6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9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el identification number: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60" w:hanging="360"/>
        <w:rPr/>
      </w:pPr>
      <w:r>
        <w:rPr/>
        <w:t>Geographic information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10"/>
        <w:gridCol w:w="1530"/>
        <w:gridCol w:w="4320"/>
      </w:tblGrid>
      <w:tr>
        <w:trPr/>
        <w:tc>
          <w:tcPr>
            <w:tcW w:w="90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unty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351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ity/Township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32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2340"/>
        <w:gridCol w:w="2340"/>
      </w:tblGrid>
      <w:tr>
        <w:trPr/>
        <w:tc>
          <w:tcPr>
            <w:tcW w:w="19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wnship</w:t>
              <w:br/>
              <w:t>(26-71 or 101-168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nge</w:t>
              <w:br/>
              <w:t>(1-51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ection</w:t>
              <w:br/>
              <w:t>(1-36)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¼ Section</w:t>
              <w:br/>
              <w:t>(NW, NE, SW, SE)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¼ of ¼ Section</w:t>
              <w:br/>
              <w:t>(NW, NE, SW, SE)</w:t>
            </w:r>
          </w:p>
        </w:tc>
      </w:tr>
      <w:tr>
        <w:trPr>
          <w:trHeight w:val="241" w:hRule="atLeast"/>
        </w:trPr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W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8660"/>
        <w:gridCol w:w="1150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911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erations information </w:t>
            </w:r>
            <w:r>
              <w:rPr>
                <w:rFonts w:cs="Arial" w:ascii="Arial" w:hAnsi="Arial"/>
                <w:sz w:val="18"/>
                <w:szCs w:val="18"/>
              </w:rPr>
              <w:t>(components that are part of your livestock operation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4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Yes</w:t>
              <w:tab/>
              <w:t>No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es the facility have open lots (dirt, concrete, other) that are designed as animal holding areas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4" w:name="__Fieldmark__27_2002406851"/>
            <w:bookmarkStart w:id="5" w:name="__Fieldmark__27_2002406851"/>
            <w:bookmarkEnd w:id="5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6" w:name="__Fieldmark__28_2002406851"/>
            <w:bookmarkStart w:id="7" w:name="__Fieldmark__28_2002406851"/>
            <w:bookmarkEnd w:id="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es the facility have buildings that are designed for animal confinement or as animal holding areas?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8" w:name="__Fieldmark__29_2002406851"/>
            <w:bookmarkStart w:id="9" w:name="__Fieldmark__29_2002406851"/>
            <w:bookmarkEnd w:id="9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0" w:name="__Fieldmark__30_2002406851"/>
            <w:bookmarkStart w:id="11" w:name="__Fieldmark__30_2002406851"/>
            <w:bookmarkEnd w:id="1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e your animals on pasture for part of the year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2" w:name="__Fieldmark__31_2002406851"/>
            <w:bookmarkStart w:id="13" w:name="__Fieldmark__31_2002406851"/>
            <w:bookmarkEnd w:id="13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4" w:name="__Fieldmark__32_2002406851"/>
            <w:bookmarkStart w:id="15" w:name="__Fieldmark__32_2002406851"/>
            <w:bookmarkEnd w:id="1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es the facility contain a liquid manure storage structure?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6" w:name="__Fieldmark__33_2002406851"/>
            <w:bookmarkStart w:id="17" w:name="__Fieldmark__33_2002406851"/>
            <w:bookmarkEnd w:id="17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8" w:name="__Fieldmark__34_2002406851"/>
            <w:bookmarkStart w:id="19" w:name="__Fieldmark__34_2002406851"/>
            <w:bookmarkEnd w:id="19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es the facility contain a manure stockpile (solid manure storage area)?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0" w:name="__Fieldmark__35_2002406851"/>
            <w:bookmarkStart w:id="21" w:name="__Fieldmark__35_2002406851"/>
            <w:bookmarkEnd w:id="21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" w:name="__Fieldmark__36_2002406851"/>
            <w:bookmarkStart w:id="23" w:name="__Fieldmark__36_2002406851"/>
            <w:bookmarkEnd w:id="23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s the facility located within a drinking water supply management area (DWSMA)?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4" w:name="__Fieldmark__37_2002406851"/>
            <w:bookmarkStart w:id="25" w:name="__Fieldmark__37_2002406851"/>
            <w:bookmarkEnd w:id="25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6" w:name="__Fieldmark__38_2002406851"/>
            <w:bookmarkStart w:id="27" w:name="__Fieldmark__38_2002406851"/>
            <w:bookmarkEnd w:id="2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ind w:left="162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f you checked yes, list the name of the DWSMA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G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re any of the following surface waters within 1,000 feet of the facility.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8" w:name="__Fieldmark__40_2002406851"/>
            <w:bookmarkStart w:id="29" w:name="__Fieldmark__40_2002406851"/>
            <w:bookmarkEnd w:id="29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0" w:name="__Fieldmark__41_2002406851"/>
            <w:bookmarkStart w:id="31" w:name="__Fieldmark__41_2002406851"/>
            <w:bookmarkEnd w:id="3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162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2" w:name="__Fieldmark__42_2002406851"/>
            <w:bookmarkStart w:id="33" w:name="__Fieldmark__42_2002406851"/>
            <w:bookmarkEnd w:id="33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Lake/Pond larger than 25 acres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4" w:name="__Fieldmark__43_2002406851"/>
            <w:bookmarkStart w:id="35" w:name="__Fieldmark__43_2002406851"/>
            <w:bookmarkEnd w:id="35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River/Stream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6" w:name="__Fieldmark__44_2002406851"/>
            <w:bookmarkStart w:id="37" w:name="__Fieldmark__44_2002406851"/>
            <w:bookmarkEnd w:id="37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Wetland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8" w:name="__Fieldmark__45_2002406851"/>
            <w:bookmarkStart w:id="39" w:name="__Fieldmark__45_2002406851"/>
            <w:bookmarkEnd w:id="39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Drainage ditch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40" w:name="__Fieldmark__46_2002406851"/>
            <w:bookmarkStart w:id="41" w:name="__Fieldmark__46_2002406851"/>
            <w:bookmarkEnd w:id="41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Tile intak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H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f you checked River/Stream or Drainage Ditch in the previous question, is the river, stream or drainage ditch within 300 feet of the facility?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42" w:name="__Fieldmark__47_2002406851"/>
            <w:bookmarkStart w:id="43" w:name="__Fieldmark__47_2002406851"/>
            <w:bookmarkEnd w:id="43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44" w:name="__Fieldmark__48_2002406851"/>
            <w:bookmarkStart w:id="45" w:name="__Fieldmark__48_2002406851"/>
            <w:bookmarkEnd w:id="4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</w:rPr>
        <w:t>(Please fill out the front and back of this form.)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470"/>
        <w:gridCol w:w="1672"/>
        <w:gridCol w:w="1671"/>
      </w:tblGrid>
      <w:tr>
        <w:trPr/>
        <w:tc>
          <w:tcPr>
            <w:tcW w:w="447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  <w:bookmarkStart w:id="46" w:name="Text278"/>
            <w:bookmarkEnd w:id="46"/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What is the shortest distance (in feet) from an animal holding area to a well? </w:t>
            </w:r>
            <w:r>
              <w:rPr>
                <w:rFonts w:cs="Arial" w:ascii="Arial" w:hAnsi="Arial"/>
                <w:i/>
                <w:sz w:val="18"/>
                <w:szCs w:val="20"/>
              </w:rPr>
              <w:t>(include in-use, unused, and unsealed wells of any type)</w:t>
            </w:r>
          </w:p>
        </w:tc>
        <w:tc>
          <w:tcPr>
            <w:tcW w:w="167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eet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J</w:t>
            </w:r>
            <w:bookmarkStart w:id="47" w:name="Text279"/>
            <w:bookmarkEnd w:id="47"/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What is the shortest distance (in feet) from a manure storage area to a well? </w:t>
            </w:r>
            <w:r>
              <w:rPr>
                <w:rFonts w:cs="Arial" w:ascii="Arial" w:hAnsi="Arial"/>
                <w:i/>
                <w:sz w:val="18"/>
                <w:szCs w:val="20"/>
              </w:rPr>
              <w:t>(include in-use, unused, and unsealed wells of any type)</w:t>
            </w:r>
          </w:p>
        </w:tc>
        <w:tc>
          <w:tcPr>
            <w:tcW w:w="16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eet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umber of animals at the site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Enter in column C the maximum number of animals that you have maintained (standing herd or flock size) at the facility at any given time </w:t>
      </w:r>
      <w:r>
        <w:rPr>
          <w:rFonts w:cs="Arial" w:ascii="Arial" w:hAnsi="Arial"/>
          <w:b/>
          <w:sz w:val="18"/>
          <w:szCs w:val="18"/>
        </w:rPr>
        <w:t>in th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ast five years.)</w:t>
      </w:r>
    </w:p>
    <w:tbl>
      <w:tblPr>
        <w:tblW w:w="85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2070"/>
      </w:tblGrid>
      <w:tr>
        <w:trPr/>
        <w:tc>
          <w:tcPr>
            <w:tcW w:w="52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imal typ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imal unit factor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ximum number maintained at anyone time in past 5 years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iry – mature cow </w:t>
            </w:r>
            <w:r>
              <w:rPr>
                <w:rFonts w:cs="Arial" w:ascii="Arial" w:hAnsi="Arial"/>
                <w:i/>
                <w:sz w:val="16"/>
                <w:szCs w:val="16"/>
              </w:rPr>
              <w:t>(milked or dry)</w:t>
            </w:r>
            <w:r>
              <w:rPr>
                <w:rFonts w:cs="Arial" w:ascii="Arial" w:hAnsi="Arial"/>
                <w:sz w:val="18"/>
                <w:szCs w:val="18"/>
              </w:rPr>
              <w:t xml:space="preserve"> over 1,000 lbs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iry – mature cow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(milked or dry)</w:t>
            </w:r>
            <w:r>
              <w:rPr>
                <w:rFonts w:cs="Arial" w:ascii="Arial" w:hAnsi="Arial"/>
                <w:sz w:val="18"/>
                <w:szCs w:val="18"/>
              </w:rPr>
              <w:t xml:space="preserve"> under 1,000 lbs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iry – heif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iry – calf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ef – slaughter steer or stock co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ef – feeder cattle </w:t>
            </w:r>
            <w:r>
              <w:rPr>
                <w:rFonts w:cs="Arial" w:ascii="Arial" w:hAnsi="Arial"/>
                <w:i/>
                <w:sz w:val="16"/>
                <w:szCs w:val="16"/>
              </w:rPr>
              <w:t>(stocker or backgrounding)</w:t>
            </w:r>
            <w:r>
              <w:rPr>
                <w:rFonts w:cs="Arial" w:ascii="Arial" w:hAnsi="Arial"/>
                <w:sz w:val="18"/>
                <w:szCs w:val="18"/>
              </w:rPr>
              <w:t xml:space="preserve"> or heif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ef – cow and calf pai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ef – calf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al – calf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ne – over 300 pound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ne – between 55 and 300 pound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ine – under 55 pounds </w:t>
            </w:r>
            <w:r>
              <w:rPr>
                <w:rFonts w:cs="Arial" w:ascii="Arial" w:hAnsi="Arial"/>
                <w:i/>
                <w:sz w:val="16"/>
                <w:szCs w:val="16"/>
              </w:rPr>
              <w:t>(and separated from sow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s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eep or lam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all sizes with liquid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broiler 5 lbs. and over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5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broiler under 5 lbs.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layers 5 lbs. and over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5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layers under 5 lbs.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keys – over 5 lbs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8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keys – under 5 lbs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5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cks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cks – liquid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ther animals </w:t>
            </w:r>
            <w:r>
              <w:rPr>
                <w:rFonts w:cs="Arial" w:ascii="Arial" w:hAnsi="Arial"/>
                <w:i/>
                <w:sz w:val="16"/>
                <w:szCs w:val="16"/>
              </w:rPr>
              <w:t>(not listed above – specify in space below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ind w:right="14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ind w:right="14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60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gnature </w:t>
      </w:r>
      <w:r>
        <w:rPr>
          <w:rFonts w:cs="Arial" w:ascii="Arial" w:hAnsi="Arial"/>
          <w:sz w:val="18"/>
          <w:szCs w:val="18"/>
        </w:rPr>
        <w:t>(person completing this form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76"/>
        <w:gridCol w:w="1044"/>
        <w:gridCol w:w="4320"/>
      </w:tblGrid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t name:</w:t>
            </w:r>
          </w:p>
        </w:tc>
        <w:tc>
          <w:tcPr>
            <w:tcW w:w="41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:</w:t>
            </w:r>
          </w:p>
        </w:tc>
        <w:tc>
          <w:tcPr>
            <w:tcW w:w="43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:</w:t>
            </w:r>
          </w:p>
        </w:tc>
        <w:tc>
          <w:tcPr>
            <w:tcW w:w="41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form</w:t>
              <w:br/>
              <w:t>completed:</w:t>
            </w:r>
          </w:p>
        </w:tc>
        <w:tc>
          <w:tcPr>
            <w:tcW w:w="43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f4-12  •  12/5/11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5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1:50:00Z</dcterms:created>
  <dc:creator>Minnesota Pollution Control Agency - Don Hauge,Sheri Reuss (Gail Skowronek)</dc:creator>
  <dc:description>This form is created for users that do not have a form generated by ISO database - Delta.</dc:description>
  <cp:keywords>Minnesota Pollution Control Agency water quality feedlot NPDES SDS registration</cp:keywords>
  <dc:language>en-US</dc:language>
  <cp:lastModifiedBy>Gail Skowronek</cp:lastModifiedBy>
  <cp:lastPrinted>2011-12-05T06:51:00Z</cp:lastPrinted>
  <dcterms:modified xsi:type="dcterms:W3CDTF">2011-12-05T12:55:00Z</dcterms:modified>
  <cp:revision>7</cp:revision>
  <dc:subject>Form used by livestock owners to provide information requested to MPCA.</dc:subject>
  <dc:title>Feedlot Registration Form - Feedlot Program</dc:title>
</cp:coreProperties>
</file>