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pacing w:val="-4"/>
                <w:sz w:val="44"/>
                <w:szCs w:val="44"/>
              </w:rPr>
            </w:pPr>
            <w:r>
              <w:rPr>
                <w:rFonts w:cs="Trebuchet MS" w:ascii="Trebuchet MS" w:hAnsi="Trebuchet MS"/>
                <w:bCs/>
                <w:spacing w:val="-4"/>
                <w:sz w:val="44"/>
                <w:szCs w:val="44"/>
              </w:rPr>
              <w:t>Feedlot Registration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Feedlot Registration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Instructions: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Minn. R. ch. 7020 requires most owners of livestock operations to provide information requested in this form to the Minnesota Pollution Control Agency (MPCA). Owners must register in accordance with a four-year cycle. </w:t>
      </w:r>
      <w:r>
        <w:rPr>
          <w:rFonts w:cs="Arial" w:ascii="Arial" w:hAnsi="Arial"/>
          <w:b/>
          <w:sz w:val="18"/>
          <w:szCs w:val="18"/>
        </w:rPr>
        <w:t>The deadline to register for the current four-year cycle is January 1, 2014</w:t>
      </w:r>
      <w:r>
        <w:rPr>
          <w:rFonts w:cs="Arial" w:ascii="Arial" w:hAnsi="Arial"/>
          <w:sz w:val="18"/>
          <w:szCs w:val="18"/>
        </w:rPr>
        <w:t xml:space="preserve">. For questions on this form refer to the guidance document on the MPCA Web site at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FF"/>
        </w:rPr>
        <w:instrText xml:space="preserve"> HYPERLINK "http://www.pca.state.mn.us/hot/feedlot-forms.html" \l "registration"</w:instrTex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</w:rPr>
        <w:t>http://www.pca.state.mn.us/hot/feedlot-forms.html#registration</w: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18"/>
          <w:szCs w:val="18"/>
        </w:rPr>
        <w:t>Please complete and return the completed form to: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n:  Feedlot Permit Coordinator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18"/>
          <w:szCs w:val="18"/>
        </w:rPr>
        <w:t>Minnesota Pollution Control Agency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8 Wood Lake Drive Southeast 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chester, MN  55904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tus of Operation</w:t>
      </w:r>
    </w:p>
    <w:tbl>
      <w:tblPr>
        <w:tblW w:w="67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260"/>
      </w:tblGrid>
      <w:tr>
        <w:trPr/>
        <w:tc>
          <w:tcPr>
            <w:tcW w:w="675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 you currently maintain animals at the site?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9065902"/>
            <w:bookmarkStart w:id="1" w:name="__Fieldmark__0_2906590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9065902"/>
            <w:bookmarkStart w:id="3" w:name="__Fieldmark__1_2906590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120" w:after="0"/>
              <w:ind w:left="-18"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you answered no, please list the year that you last had animals: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b/>
          <w:szCs w:val="20"/>
        </w:rPr>
        <w:t>Owner Name/Feedlot Address/Operations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441"/>
        <w:gridCol w:w="1620"/>
        <w:gridCol w:w="450"/>
        <w:gridCol w:w="450"/>
        <w:gridCol w:w="1350"/>
        <w:gridCol w:w="990"/>
        <w:gridCol w:w="1170"/>
        <w:gridCol w:w="1081"/>
        <w:gridCol w:w="1889"/>
      </w:tblGrid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name/location address</w:t>
            </w:r>
          </w:p>
        </w:tc>
      </w:tr>
      <w:tr>
        <w:trPr/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eedlot name:</w:t>
            </w:r>
          </w:p>
        </w:tc>
        <w:tc>
          <w:tcPr>
            <w:tcW w:w="900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944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311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8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648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0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owners</w:t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944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9441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31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8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648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0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ID numbers</w:t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registration number (if assigned):</w:t>
            </w:r>
          </w:p>
        </w:tc>
        <w:tc>
          <w:tcPr>
            <w:tcW w:w="693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 registration number (if assigned):</w:t>
            </w:r>
          </w:p>
        </w:tc>
        <w:tc>
          <w:tcPr>
            <w:tcW w:w="6930" w:type="dxa"/>
            <w:gridSpan w:val="6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 identification number: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/>
        <w:t>Geographic information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10"/>
        <w:gridCol w:w="1530"/>
        <w:gridCol w:w="432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unty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351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ity/Township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2340"/>
        <w:gridCol w:w="2340"/>
      </w:tblGrid>
      <w:tr>
        <w:trPr/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wnship</w:t>
              <w:br/>
              <w:t>(26-71 or 101-168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nge</w:t>
              <w:br/>
              <w:t>(1-51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ction</w:t>
              <w:br/>
              <w:t>(1-36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¼ Section</w:t>
              <w:br/>
              <w:t>(NW, NE, SW, SE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¼ of ¼ Section</w:t>
              <w:br/>
              <w:t>(NW, NE, SW, SE)</w:t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W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8660"/>
        <w:gridCol w:w="1150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911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erations information </w:t>
            </w:r>
            <w:r>
              <w:rPr>
                <w:rFonts w:cs="Arial" w:ascii="Arial" w:hAnsi="Arial"/>
                <w:sz w:val="18"/>
                <w:szCs w:val="18"/>
              </w:rPr>
              <w:t>(components that are part of your livestock operation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Yes</w:t>
              <w:tab/>
              <w:t>N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have open lots (dirt, concrete, other) that are designed as animal holding areas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" w:name="__Fieldmark__27_29065902"/>
            <w:bookmarkStart w:id="5" w:name="__Fieldmark__27_29065902"/>
            <w:bookmarkEnd w:id="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6" w:name="__Fieldmark__28_29065902"/>
            <w:bookmarkStart w:id="7" w:name="__Fieldmark__28_29065902"/>
            <w:bookmarkEnd w:id="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have buildings that are designed for animal confinement or as animal holding areas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8" w:name="__Fieldmark__29_29065902"/>
            <w:bookmarkStart w:id="9" w:name="__Fieldmark__29_29065902"/>
            <w:bookmarkEnd w:id="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0" w:name="__Fieldmark__30_29065902"/>
            <w:bookmarkStart w:id="11" w:name="__Fieldmark__30_29065902"/>
            <w:bookmarkEnd w:id="1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e your animals on pasture for part of the year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2" w:name="__Fieldmark__31_29065902"/>
            <w:bookmarkStart w:id="13" w:name="__Fieldmark__31_29065902"/>
            <w:bookmarkEnd w:id="1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4" w:name="__Fieldmark__32_29065902"/>
            <w:bookmarkStart w:id="15" w:name="__Fieldmark__32_29065902"/>
            <w:bookmarkEnd w:id="1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contain a liquid manure storage structure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6" w:name="__Fieldmark__33_29065902"/>
            <w:bookmarkStart w:id="17" w:name="__Fieldmark__33_29065902"/>
            <w:bookmarkEnd w:id="17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8" w:name="__Fieldmark__34_29065902"/>
            <w:bookmarkStart w:id="19" w:name="__Fieldmark__34_29065902"/>
            <w:bookmarkEnd w:id="1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contain a manure stockpile (solid manure storage area)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0" w:name="__Fieldmark__35_29065902"/>
            <w:bookmarkStart w:id="21" w:name="__Fieldmark__35_29065902"/>
            <w:bookmarkEnd w:id="2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" w:name="__Fieldmark__36_29065902"/>
            <w:bookmarkStart w:id="23" w:name="__Fieldmark__36_29065902"/>
            <w:bookmarkEnd w:id="2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s the facility located within a drinking water supply management area (DWSMA)?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" w:name="__Fieldmark__37_29065902"/>
            <w:bookmarkStart w:id="25" w:name="__Fieldmark__37_29065902"/>
            <w:bookmarkEnd w:id="2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6" w:name="__Fieldmark__38_29065902"/>
            <w:bookmarkStart w:id="27" w:name="__Fieldmark__38_29065902"/>
            <w:bookmarkEnd w:id="2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ind w:left="162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f you checked yes, list the name of the DWSMA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G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re any of the following surface waters within 1,000 feet of the facility.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8" w:name="__Fieldmark__40_29065902"/>
            <w:bookmarkStart w:id="29" w:name="__Fieldmark__40_29065902"/>
            <w:bookmarkEnd w:id="2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0" w:name="__Fieldmark__41_29065902"/>
            <w:bookmarkStart w:id="31" w:name="__Fieldmark__41_29065902"/>
            <w:bookmarkEnd w:id="3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162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2" w:name="__Fieldmark__42_29065902"/>
            <w:bookmarkStart w:id="33" w:name="__Fieldmark__42_29065902"/>
            <w:bookmarkEnd w:id="3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Lake/Pond larger than 25 acres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4" w:name="__Fieldmark__43_29065902"/>
            <w:bookmarkStart w:id="35" w:name="__Fieldmark__43_29065902"/>
            <w:bookmarkEnd w:id="3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River/Stream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6" w:name="__Fieldmark__44_29065902"/>
            <w:bookmarkStart w:id="37" w:name="__Fieldmark__44_29065902"/>
            <w:bookmarkEnd w:id="37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Wetland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8" w:name="__Fieldmark__45_29065902"/>
            <w:bookmarkStart w:id="39" w:name="__Fieldmark__45_29065902"/>
            <w:bookmarkEnd w:id="3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Drainage ditch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0" w:name="__Fieldmark__46_29065902"/>
            <w:bookmarkStart w:id="41" w:name="__Fieldmark__46_29065902"/>
            <w:bookmarkEnd w:id="4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Tile intak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H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f you checked River/Stream or Drainage Ditch in the previous question, is the river, stream or drainage ditch within 300 feet of the facility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2" w:name="__Fieldmark__47_29065902"/>
            <w:bookmarkStart w:id="43" w:name="__Fieldmark__47_29065902"/>
            <w:bookmarkEnd w:id="4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4" w:name="__Fieldmark__48_29065902"/>
            <w:bookmarkStart w:id="45" w:name="__Fieldmark__48_29065902"/>
            <w:bookmarkEnd w:id="4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</w:rPr>
        <w:t>(Please fill out the front and back of this form.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470"/>
        <w:gridCol w:w="1672"/>
        <w:gridCol w:w="1671"/>
      </w:tblGrid>
      <w:tr>
        <w:trPr/>
        <w:tc>
          <w:tcPr>
            <w:tcW w:w="44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  <w:bookmarkStart w:id="46" w:name="Text278"/>
            <w:bookmarkEnd w:id="46"/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hat is the shortest distance (in feet) from an animal holding area to a well? </w:t>
            </w:r>
            <w:r>
              <w:rPr>
                <w:rFonts w:cs="Arial" w:ascii="Arial" w:hAnsi="Arial"/>
                <w:i/>
                <w:sz w:val="18"/>
                <w:szCs w:val="20"/>
              </w:rPr>
              <w:t>(include in-use, unused, and unsealed wells of any type)</w:t>
            </w:r>
          </w:p>
        </w:tc>
        <w:tc>
          <w:tcPr>
            <w:tcW w:w="16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et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J</w:t>
            </w:r>
            <w:bookmarkStart w:id="47" w:name="Text279"/>
            <w:bookmarkEnd w:id="47"/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hat is the shortest distance (in feet) from a manure storage area to a well? </w:t>
            </w:r>
            <w:r>
              <w:rPr>
                <w:rFonts w:cs="Arial" w:ascii="Arial" w:hAnsi="Arial"/>
                <w:i/>
                <w:sz w:val="18"/>
                <w:szCs w:val="20"/>
              </w:rPr>
              <w:t>(include in-use, unused, and unsealed wells of any type)</w:t>
            </w:r>
          </w:p>
        </w:tc>
        <w:tc>
          <w:tcPr>
            <w:tcW w:w="16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et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ber of animals at the site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Enter in column C the maximum number of animals that you have maintained (standing herd or flock size) at the facility at any given time </w:t>
      </w:r>
      <w:r>
        <w:rPr>
          <w:rFonts w:cs="Arial" w:ascii="Arial" w:hAnsi="Arial"/>
          <w:b/>
          <w:sz w:val="18"/>
          <w:szCs w:val="18"/>
        </w:rPr>
        <w:t>in th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ast five years.)</w:t>
      </w:r>
    </w:p>
    <w:tbl>
      <w:tblPr>
        <w:tblW w:w="85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2070"/>
      </w:tblGrid>
      <w:tr>
        <w:trPr/>
        <w:tc>
          <w:tcPr>
            <w:tcW w:w="52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mal typ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mal unit factor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imum number maintained at anyone time in past 5 years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iry – mature cow </w:t>
            </w:r>
            <w:r>
              <w:rPr>
                <w:rFonts w:cs="Arial" w:ascii="Arial" w:hAnsi="Arial"/>
                <w:i/>
                <w:sz w:val="16"/>
                <w:szCs w:val="16"/>
              </w:rPr>
              <w:t>(milked or dry)</w:t>
            </w:r>
            <w:r>
              <w:rPr>
                <w:rFonts w:cs="Arial" w:ascii="Arial" w:hAnsi="Arial"/>
                <w:sz w:val="18"/>
                <w:szCs w:val="18"/>
              </w:rPr>
              <w:t xml:space="preserve"> over 1,000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iry – mature co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milked or dry)</w:t>
            </w:r>
            <w:r>
              <w:rPr>
                <w:rFonts w:cs="Arial" w:ascii="Arial" w:hAnsi="Arial"/>
                <w:sz w:val="18"/>
                <w:szCs w:val="18"/>
              </w:rPr>
              <w:t xml:space="preserve"> under 1,000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ry – heif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ry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slaughter steer or stock co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ef – feeder cattl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tocker or backgrounding)</w:t>
            </w:r>
            <w:r>
              <w:rPr>
                <w:rFonts w:cs="Arial" w:ascii="Arial" w:hAnsi="Arial"/>
                <w:sz w:val="18"/>
                <w:szCs w:val="18"/>
              </w:rPr>
              <w:t xml:space="preserve"> or heif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cow and calf pai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al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ne – over 3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ne – between 55 and 3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ine – under 55 pound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nd separated from sow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s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ep or lam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all sizes with liquid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broiler 5 lbs. and over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broiler under 5 lbs.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layers 5 lbs. and over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layers under 5 lbs.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s – over 5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8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s – under 5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ks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ks – liquid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ther animals </w:t>
            </w:r>
            <w:r>
              <w:rPr>
                <w:rFonts w:cs="Arial" w:ascii="Arial" w:hAnsi="Arial"/>
                <w:i/>
                <w:sz w:val="16"/>
                <w:szCs w:val="16"/>
              </w:rPr>
              <w:t>(not listed above – specify in space below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ind w:right="14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ind w:right="14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gnature </w:t>
      </w:r>
      <w:r>
        <w:rPr>
          <w:rFonts w:cs="Arial" w:ascii="Arial" w:hAnsi="Arial"/>
          <w:sz w:val="18"/>
          <w:szCs w:val="18"/>
        </w:rPr>
        <w:t>(person completing this form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76"/>
        <w:gridCol w:w="1044"/>
        <w:gridCol w:w="4320"/>
      </w:tblGrid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 name:</w:t>
            </w:r>
          </w:p>
        </w:tc>
        <w:tc>
          <w:tcPr>
            <w:tcW w:w="41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1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orm</w:t>
              <w:br/>
              <w:t>completed: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4-12  •  12/5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5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50:00Z</dcterms:created>
  <dc:creator>Minnesota Pollution Control Agency - Don Hauge,Sheri Reuss (Gail Skowronek)</dc:creator>
  <dc:description>This form is created for users that do not have a form generated by ISO database - Delta.</dc:description>
  <cp:keywords>Minnesota Pollution Control Agency water quality feedlot NPDES SDS registration</cp:keywords>
  <dc:language>en-US</dc:language>
  <cp:lastModifiedBy>Gail Skowronek</cp:lastModifiedBy>
  <cp:lastPrinted>2011-12-05T06:51:00Z</cp:lastPrinted>
  <dcterms:modified xsi:type="dcterms:W3CDTF">2011-12-05T12:55:00Z</dcterms:modified>
  <cp:revision>7</cp:revision>
  <dc:subject>Form used by livestock owners to provide information requested to MPCA.</dc:subject>
  <dc:title>Feedlot Registration Form - Feedlot Program</dc:title>
</cp:coreProperties>
</file>