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Underground Storage Tank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Ten-day Advance Notice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stallation, Closure, Lining Inspection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Tanks, Piping, Dispensers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sz w:val="18"/>
          <w:szCs w:val="18"/>
        </w:rPr>
        <w:t xml:space="preserve">Notify Minnesota Pollution Control Agency (MPCA) </w:t>
      </w:r>
      <w:r>
        <w:rPr>
          <w:rFonts w:cs="Arial" w:ascii="Arial" w:hAnsi="Arial"/>
          <w:b/>
          <w:sz w:val="18"/>
          <w:szCs w:val="18"/>
        </w:rPr>
        <w:t>at least ten days prior</w:t>
      </w:r>
      <w:r>
        <w:rPr>
          <w:rFonts w:cs="Arial" w:ascii="Arial" w:hAnsi="Arial"/>
          <w:sz w:val="18"/>
          <w:szCs w:val="18"/>
        </w:rPr>
        <w:t xml:space="preserve"> to start of activity. Keep a copy for your records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1080"/>
        <w:gridCol w:w="2700"/>
      </w:tblGrid>
      <w:tr>
        <w:trPr>
          <w:trHeight w:val="285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this form for: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tion or replacement of tank, piping, or dispensers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to storage of nonregulated substance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ent tank closure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of internal lining</w:t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PCA Use Only</w:t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#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c’d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right="-108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red to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ys to notify: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  <w:tab/>
              <w:t>Joann Henry at 651-757-2429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Fax:</w:t>
              <w:tab/>
              <w:t>651-297-2343   Attn: Joann Henry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  <w:tab/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joann.henry@state.mn.us</w:t>
              </w:r>
            </w:hyperlink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:</w:t>
              <w:tab/>
              <w:t>Attn: Joann Henry at above address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"/>
        <w:spacing w:before="60" w:after="0"/>
        <w:rPr>
          <w:b/>
          <w:b/>
          <w:sz w:val="24"/>
        </w:rPr>
      </w:pPr>
      <w:r>
        <w:rPr>
          <w:b/>
          <w:sz w:val="24"/>
        </w:rPr>
        <w:t>Person Giving Notic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720"/>
        <w:gridCol w:w="2070"/>
        <w:gridCol w:w="1080"/>
        <w:gridCol w:w="153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45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art date:*</w:t>
            </w:r>
          </w:p>
        </w:tc>
        <w:tc>
          <w:tcPr>
            <w:tcW w:w="15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*If date changes by more than 48 hours, you must re-notify.</w:t>
            </w:r>
          </w:p>
        </w:tc>
      </w:tr>
    </w:tbl>
    <w:p>
      <w:pPr>
        <w:pStyle w:val="Heading2"/>
        <w:spacing w:before="16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ite Inform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360"/>
        <w:gridCol w:w="3240"/>
        <w:gridCol w:w="720"/>
        <w:gridCol w:w="720"/>
        <w:gridCol w:w="1080"/>
        <w:gridCol w:w="1260"/>
        <w:gridCol w:w="900"/>
        <w:gridCol w:w="540"/>
        <w:gridCol w:w="1253"/>
      </w:tblGrid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Site name:</w:t>
            </w:r>
          </w:p>
        </w:tc>
        <w:tc>
          <w:tcPr>
            <w:tcW w:w="70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ind w:left="-108" w:right="-108" w:hanging="0"/>
              <w:jc w:val="right"/>
              <w:rPr/>
            </w:pPr>
            <w:r>
              <w:rPr/>
              <w:t>Site # (if known):</w:t>
            </w:r>
          </w:p>
        </w:tc>
        <w:tc>
          <w:tcPr>
            <w:tcW w:w="125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Address:</w:t>
            </w:r>
          </w:p>
        </w:tc>
        <w:tc>
          <w:tcPr>
            <w:tcW w:w="971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36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/>
              <w:t>State: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N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County:</w:t>
            </w:r>
          </w:p>
        </w:tc>
        <w:tc>
          <w:tcPr>
            <w:tcW w:w="179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16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wner Inform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360"/>
        <w:gridCol w:w="360"/>
        <w:gridCol w:w="3364"/>
        <w:gridCol w:w="776"/>
        <w:gridCol w:w="1080"/>
        <w:gridCol w:w="360"/>
        <w:gridCol w:w="540"/>
        <w:gridCol w:w="1440"/>
        <w:gridCol w:w="1793"/>
      </w:tblGrid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Name:</w:t>
            </w:r>
          </w:p>
        </w:tc>
        <w:tc>
          <w:tcPr>
            <w:tcW w:w="971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Address:</w:t>
            </w:r>
          </w:p>
        </w:tc>
        <w:tc>
          <w:tcPr>
            <w:tcW w:w="971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408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/>
              <w:t>State: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179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b/>
                <w:b/>
                <w:szCs w:val="18"/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7" w:type="dxa"/>
            <w:gridSpan w:val="3"/>
            <w:tcBorders/>
            <w:vAlign w:val="bottom"/>
          </w:tcPr>
          <w:p>
            <w:pPr>
              <w:pStyle w:val="Bodytexttabl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ontact name:</w:t>
            </w:r>
          </w:p>
        </w:tc>
        <w:tc>
          <w:tcPr>
            <w:tcW w:w="522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Phone:</w:t>
            </w:r>
          </w:p>
        </w:tc>
        <w:tc>
          <w:tcPr>
            <w:tcW w:w="323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16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c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nk #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stanc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acity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nk typ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ping typ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uble-walled?</w:t>
              <w:br/>
            </w:r>
            <w:r>
              <w:rPr>
                <w:rFonts w:cs="Arial" w:ascii="Arial" w:hAnsi="Arial"/>
                <w:sz w:val="16"/>
                <w:szCs w:val="16"/>
              </w:rPr>
              <w:t>Is all new equipment secondarily contained? (tank, piping, dispensers, submersible pump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51_389506705"/>
            <w:bookmarkStart w:id="1" w:name="__Fieldmark__51_38950670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2_389506705"/>
            <w:bookmarkStart w:id="3" w:name="__Fieldmark__52_38950670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53_389506705"/>
            <w:bookmarkStart w:id="5" w:name="__Fieldmark__53_38950670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54_389506705"/>
            <w:bookmarkStart w:id="7" w:name="__Fieldmark__54_38950670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55_389506705"/>
            <w:bookmarkStart w:id="9" w:name="__Fieldmark__55_38950670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6_389506705"/>
            <w:bookmarkStart w:id="11" w:name="__Fieldmark__56_38950670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7_389506705"/>
            <w:bookmarkStart w:id="13" w:name="__Fieldmark__57_38950670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8_389506705"/>
            <w:bookmarkStart w:id="15" w:name="__Fieldmark__58_38950670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9_389506705"/>
            <w:bookmarkStart w:id="17" w:name="__Fieldmark__59_38950670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60_389506705"/>
            <w:bookmarkStart w:id="19" w:name="__Fieldmark__60_38950670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1_389506705"/>
            <w:bookmarkStart w:id="21" w:name="__Fieldmark__61_38950670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2_389506705"/>
            <w:bookmarkStart w:id="23" w:name="__Fieldmark__62_38950670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l new tank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3_389506705"/>
            <w:bookmarkStart w:id="25" w:name="__Fieldmark__63_389506705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389506705"/>
            <w:bookmarkStart w:id="27" w:name="__Fieldmark__64_389506705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389506705"/>
            <w:bookmarkStart w:id="29" w:name="__Fieldmark__65_38950670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6_389506705"/>
            <w:bookmarkStart w:id="31" w:name="__Fieldmark__66_38950670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7_389506705"/>
            <w:bookmarkStart w:id="33" w:name="__Fieldmark__67_38950670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8_389506705"/>
            <w:bookmarkStart w:id="35" w:name="__Fieldmark__68_38950670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new piping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9_389506705"/>
            <w:bookmarkStart w:id="37" w:name="__Fieldmark__69_389506705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70_389506705"/>
            <w:bookmarkStart w:id="39" w:name="__Fieldmark__70_389506705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71_389506705"/>
            <w:bookmarkStart w:id="41" w:name="__Fieldmark__71_389506705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72_389506705"/>
            <w:bookmarkStart w:id="43" w:name="__Fieldmark__72_389506705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73_389506705"/>
            <w:bookmarkStart w:id="45" w:name="__Fieldmark__73_389506705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74_389506705"/>
            <w:bookmarkStart w:id="47" w:name="__Fieldmark__74_389506705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new tank and piping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60" w:right="-10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new dispenser(s)</w:t>
              <w:br/>
              <w:t xml:space="preserve">(How many: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76_389506705"/>
            <w:bookmarkStart w:id="49" w:name="__Fieldmark__76_389506705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77_389506705"/>
            <w:bookmarkStart w:id="51" w:name="__Fieldmark__77_389506705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78_389506705"/>
            <w:bookmarkStart w:id="53" w:name="__Fieldmark__78_38950670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79_389506705"/>
            <w:bookmarkStart w:id="55" w:name="__Fieldmark__79_38950670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80_389506705"/>
            <w:bookmarkStart w:id="57" w:name="__Fieldmark__80_38950670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81_389506705"/>
            <w:bookmarkStart w:id="59" w:name="__Fieldmark__81_38950670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move tank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82_389506705"/>
            <w:bookmarkStart w:id="61" w:name="__Fieldmark__82_38950670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83_389506705"/>
            <w:bookmarkStart w:id="63" w:name="__Fieldmark__83_38950670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84_389506705"/>
            <w:bookmarkStart w:id="65" w:name="__Fieldmark__84_38950670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85_389506705"/>
            <w:bookmarkStart w:id="67" w:name="__Fieldmark__85_38950670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86_389506705"/>
            <w:bookmarkStart w:id="69" w:name="__Fieldmark__86_389506705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87_389506705"/>
            <w:bookmarkStart w:id="71" w:name="__Fieldmark__87_389506705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tank in plac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88_389506705"/>
            <w:bookmarkStart w:id="73" w:name="__Fieldmark__88_389506705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89_389506705"/>
            <w:bookmarkStart w:id="75" w:name="__Fieldmark__89_389506705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90_389506705"/>
            <w:bookmarkStart w:id="77" w:name="__Fieldmark__90_389506705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91_389506705"/>
            <w:bookmarkStart w:id="79" w:name="__Fieldmark__91_389506705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92_389506705"/>
            <w:bookmarkStart w:id="81" w:name="__Fieldmark__92_389506705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93_389506705"/>
            <w:bookmarkStart w:id="83" w:name="__Fieldmark__93_389506705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nge to nonregulated substanc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94_389506705"/>
            <w:bookmarkStart w:id="85" w:name="__Fieldmark__94_389506705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95_389506705"/>
            <w:bookmarkStart w:id="87" w:name="__Fieldmark__95_389506705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96_389506705"/>
            <w:bookmarkStart w:id="89" w:name="__Fieldmark__96_389506705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97_389506705"/>
            <w:bookmarkStart w:id="91" w:name="__Fieldmark__97_389506705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98_389506705"/>
            <w:bookmarkStart w:id="93" w:name="__Fieldmark__98_389506705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99_389506705"/>
            <w:bookmarkStart w:id="95" w:name="__Fieldmark__99_389506705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 internal lining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100_389506705"/>
            <w:bookmarkStart w:id="97" w:name="__Fieldmark__100_389506705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101_389506705"/>
            <w:bookmarkStart w:id="99" w:name="__Fieldmark__101_389506705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02_389506705"/>
            <w:bookmarkStart w:id="101" w:name="__Fieldmark__102_389506705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103_389506705"/>
            <w:bookmarkStart w:id="103" w:name="__Fieldmark__103_389506705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04_389506705"/>
            <w:bookmarkStart w:id="105" w:name="__Fieldmark__104_389506705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05_389506705"/>
            <w:bookmarkStart w:id="107" w:name="__Fieldmark__105_389506705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160" w:after="0"/>
        <w:rPr>
          <w:b/>
          <w:b/>
          <w:sz w:val="24"/>
        </w:rPr>
      </w:pPr>
      <w:r>
        <w:rPr>
          <w:b/>
          <w:sz w:val="24"/>
        </w:rPr>
        <w:t>Contractor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3"/>
        <w:gridCol w:w="6327"/>
        <w:gridCol w:w="1440"/>
        <w:gridCol w:w="1080"/>
      </w:tblGrid>
      <w:tr>
        <w:trPr/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or name:</w:t>
            </w:r>
          </w:p>
        </w:tc>
        <w:tc>
          <w:tcPr>
            <w:tcW w:w="63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tion #: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visor name:</w:t>
            </w:r>
          </w:p>
        </w:tc>
        <w:tc>
          <w:tcPr>
            <w:tcW w:w="63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tion #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:</w:t>
            </w:r>
          </w:p>
        </w:tc>
        <w:tc>
          <w:tcPr>
            <w:tcW w:w="954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4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t-u5-02  •  11/24/08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8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1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33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ann.henry@state.mn.u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56:00Z</dcterms:created>
  <dc:creator>Minnesota Pollution Control Agency - Joann Henry,Chris Bashor (Gail Skowronek)</dc:creator>
  <dc:description/>
  <cp:keywords>Minnesota Pollution Control Agency tanks underground Tank Installation tank closure ten-day advance notice UST MPCA</cp:keywords>
  <dc:language>en-US</dc:language>
  <cp:lastModifiedBy>Gail Skowronek</cp:lastModifiedBy>
  <cp:lastPrinted>2008-11-25T07:39:00Z</cp:lastPrinted>
  <dcterms:modified xsi:type="dcterms:W3CDTF">2008-11-25T14:30:00Z</dcterms:modified>
  <cp:revision>4</cp:revision>
  <dc:subject>Form to be filed by underground storage tank owners and contractors.</dc:subject>
  <dc:title>Underground Storage Tanks, Ten-day Advance Notice - Installation, Closure, Lining Inspection, Tanks, Piping, Dispensers - form</dc:title>
</cp:coreProperties>
</file>