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Project Establishmen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EQuIS Database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etadata Form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STORET/EQuIS Project Establishment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990"/>
        <w:gridCol w:w="2430"/>
        <w:gridCol w:w="1620"/>
      </w:tblGrid>
      <w:tr>
        <w:trPr>
          <w:trHeight w:val="20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ld = required ent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nitoring year: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day’s date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mm/dd/yyyy):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Project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4"/>
        <w:gridCol w:w="529"/>
        <w:gridCol w:w="371"/>
        <w:gridCol w:w="3600"/>
        <w:gridCol w:w="4770"/>
      </w:tblGrid>
      <w:tr>
        <w:trPr>
          <w:trHeight w:val="252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name</w:t>
            </w:r>
            <w:r>
              <w:rPr>
                <w:b/>
                <w:bCs w:val="false"/>
                <w:sz w:val="14"/>
                <w:szCs w:val="14"/>
              </w:rPr>
              <w:t>:</w:t>
            </w:r>
          </w:p>
        </w:tc>
        <w:tc>
          <w:tcPr>
            <w:tcW w:w="92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Example: Pelican River Watershed District Clean Water Partnership</w:t>
            </w:r>
            <w:r>
              <w:rPr>
                <w:bCs w:val="false"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1184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ID: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PRJ0</w:t>
            </w:r>
          </w:p>
        </w:tc>
        <w:tc>
          <w:tcPr>
            <w:tcW w:w="39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9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741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PRJ01234  If unknown, contact EQuIS team member.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Cs w:val="18"/>
              </w:rPr>
              <w:t>Project contract number: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3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B12345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)</w:t>
            </w:r>
          </w:p>
        </w:tc>
      </w:tr>
    </w:tbl>
    <w:p>
      <w:pPr>
        <w:pStyle w:val="Bodytexttable"/>
        <w:widowControl w:val="false"/>
        <w:tabs>
          <w:tab w:val="left" w:pos="3060" w:leader="none"/>
          <w:tab w:val="right" w:pos="9360" w:leader="none"/>
        </w:tabs>
        <w:spacing w:before="0" w:after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7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2"/>
        <w:gridCol w:w="88"/>
        <w:gridCol w:w="91"/>
        <w:gridCol w:w="359"/>
        <w:gridCol w:w="2611"/>
        <w:gridCol w:w="2249"/>
        <w:gridCol w:w="3234"/>
        <w:gridCol w:w="9"/>
      </w:tblGrid>
      <w:tr>
        <w:trPr>
          <w:trHeight w:val="108" w:hRule="atLeast"/>
        </w:trPr>
        <w:tc>
          <w:tcPr>
            <w:tcW w:w="2166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szCs w:val="18"/>
              </w:rPr>
              <w:t xml:space="preserve">Project is </w:t>
            </w:r>
            <w:r>
              <w:rPr>
                <w:szCs w:val="18"/>
              </w:rPr>
              <w:t>(check one):</w:t>
            </w:r>
          </w:p>
        </w:tc>
        <w:tc>
          <w:tcPr>
            <w:tcW w:w="8553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5_434503303"/>
            <w:bookmarkStart w:id="1" w:name="__Fieldmark__5_434503303"/>
            <w:bookmarkEnd w:id="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ew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2" w:name="__Fieldmark__6_434503303"/>
            <w:bookmarkStart w:id="3" w:name="__Fieldmark__6_434503303"/>
            <w:bookmarkEnd w:id="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Updated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purpose:</w:t>
            </w:r>
          </w:p>
        </w:tc>
        <w:tc>
          <w:tcPr>
            <w:tcW w:w="9003" w:type="dxa"/>
            <w:gridSpan w:val="7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4" w:name="__Fieldmark__7_434503303"/>
            <w:bookmarkStart w:id="5" w:name="__Fieldmark__7_434503303"/>
            <w:bookmarkEnd w:id="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tection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6" w:name="__Fieldmark__8_434503303"/>
            <w:bookmarkStart w:id="7" w:name="__Fieldmark__8_434503303"/>
            <w:bookmarkEnd w:id="7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Restor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8" w:name="__Fieldmark__9_434503303"/>
            <w:bookmarkStart w:id="9" w:name="__Fieldmark__9_434503303"/>
            <w:bookmarkEnd w:id="9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Both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19" w:hRule="atLeast"/>
        </w:trPr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Monitoring type </w:t>
            </w:r>
            <w:r>
              <w:rPr>
                <w:szCs w:val="18"/>
              </w:rPr>
              <w:t>(check one):</w:t>
            </w:r>
          </w:p>
        </w:tc>
        <w:tc>
          <w:tcPr>
            <w:tcW w:w="8103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0" w:name="__Fieldmark__10_434503303"/>
            <w:bookmarkStart w:id="11" w:name="__Fieldmark__10_434503303"/>
            <w:bookmarkEnd w:id="11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Condition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2" w:name="__Fieldmark__11_434503303"/>
            <w:bookmarkStart w:id="13" w:name="__Fieldmark__11_434503303"/>
            <w:bookmarkEnd w:id="13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Effectiveness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4" w:name="__Fieldmark__12_434503303"/>
            <w:bookmarkStart w:id="15" w:name="__Fieldmark__12_434503303"/>
            <w:bookmarkEnd w:id="1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blem investigation</w:t>
            </w:r>
          </w:p>
        </w:tc>
      </w:tr>
      <w:tr>
        <w:trPr/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4662" w:hanging="0"/>
              <w:rPr>
                <w:bCs w:val="false"/>
                <w:szCs w:val="18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30" w:hRule="atLeast"/>
          <w:cantSplit w:val="true"/>
        </w:trPr>
        <w:tc>
          <w:tcPr>
            <w:tcW w:w="10710" w:type="dxa"/>
            <w:gridSpan w:val="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type</w:t>
            </w:r>
            <w:r>
              <w:rPr>
                <w:bCs w:val="false"/>
                <w:szCs w:val="18"/>
              </w:rPr>
              <w:t xml:space="preserve"> (check one):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5384" w:leader="none"/>
                <w:tab w:val="left" w:pos="8084" w:leader="none"/>
              </w:tabs>
              <w:spacing w:before="120" w:after="0"/>
              <w:ind w:left="344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6" w:name="__Fieldmark__13_434503303"/>
            <w:bookmarkStart w:id="17" w:name="__Fieldmark__13_434503303"/>
            <w:bookmarkEnd w:id="1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319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8" w:name="__Fieldmark__14_434503303"/>
            <w:bookmarkStart w:id="19" w:name="__Fieldmark__14_434503303"/>
            <w:bookmarkEnd w:id="1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Watershed Restoration and Protection (WRAP)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0" w:name="__Fieldmark__15_434503303"/>
            <w:bookmarkStart w:id="21" w:name="__Fieldmark__15_434503303"/>
            <w:bookmarkEnd w:id="2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urface Water Assessment Grant (SWAG)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3404" w:leader="none"/>
                <w:tab w:val="left" w:pos="5384" w:leader="none"/>
              </w:tabs>
              <w:spacing w:before="120" w:after="0"/>
              <w:ind w:left="344" w:hanging="0"/>
              <w:rPr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2" w:name="__Fieldmark__16_434503303"/>
            <w:bookmarkStart w:id="23" w:name="__Fieldmark__16_434503303"/>
            <w:bookmarkEnd w:id="2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Cs w:val="false"/>
                <w:szCs w:val="14"/>
              </w:rPr>
              <w:t>Clean Water Partnership (CWP)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4" w:name="__Fieldmark__17_434503303"/>
            <w:bookmarkStart w:id="25" w:name="__Fieldmark__17_434503303"/>
            <w:bookmarkEnd w:id="2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Volunteer projec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6" w:name="__Fieldmark__18_434503303"/>
            <w:bookmarkStart w:id="27" w:name="__Fieldmark__18_434503303"/>
            <w:bookmarkEnd w:id="2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pecial projec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8" w:name="__Fieldmark__19_434503303"/>
            <w:bookmarkStart w:id="29" w:name="__Fieldmark__19_434503303"/>
            <w:bookmarkEnd w:id="2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WRAP</w:t>
            </w:r>
          </w:p>
        </w:tc>
      </w:tr>
      <w:tr>
        <w:trPr>
          <w:trHeight w:val="76" w:hRule="atLeast"/>
        </w:trPr>
        <w:tc>
          <w:tcPr>
            <w:tcW w:w="207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ind w:left="351" w:hanging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0" w:name="__Fieldmark__20_434503303"/>
            <w:bookmarkStart w:id="31" w:name="__Fieldmark__20_434503303"/>
            <w:bookmarkEnd w:id="3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Other (explain):</w:t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7363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252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Start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29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End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32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sz w:val="14"/>
                <w:szCs w:val="14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3 (EQuIS/WSD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jc w:val="right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4"/>
                <w:szCs w:val="14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5  (EQuIS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0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es this project submit the same data to Minnesota Pollution Control Agency (MPCA) another way?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24_434503303"/>
            <w:bookmarkStart w:id="33" w:name="__Fieldmark__24_434503303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25_434503303"/>
            <w:bookmarkStart w:id="35" w:name="__Fieldmark__25_434503303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1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4"/>
        <w:gridCol w:w="1266"/>
        <w:gridCol w:w="7"/>
        <w:gridCol w:w="1524"/>
        <w:gridCol w:w="1081"/>
        <w:gridCol w:w="809"/>
        <w:gridCol w:w="990"/>
        <w:gridCol w:w="1440"/>
        <w:gridCol w:w="630"/>
        <w:gridCol w:w="1787"/>
        <w:gridCol w:w="6"/>
        <w:gridCol w:w="1"/>
      </w:tblGrid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rPr>
                <w:szCs w:val="18"/>
              </w:rPr>
              <w:t>If so, how?</w:t>
            </w:r>
          </w:p>
        </w:tc>
        <w:tc>
          <w:tcPr>
            <w:tcW w:w="954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/>
                <w:bCs/>
                <w:sz w:val="14"/>
                <w:szCs w:val="18"/>
              </w:rPr>
            </w:r>
          </w:p>
        </w:tc>
        <w:tc>
          <w:tcPr>
            <w:tcW w:w="9540" w:type="dxa"/>
            <w:gridSpan w:val="9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60"/>
              <w:rPr>
                <w:bCs w:val="false"/>
                <w:i/>
                <w:i/>
                <w:sz w:val="16"/>
                <w:szCs w:val="14"/>
              </w:rPr>
            </w:pPr>
            <w:r>
              <w:rPr>
                <w:bCs w:val="false"/>
                <w:i/>
                <w:sz w:val="16"/>
                <w:szCs w:val="14"/>
              </w:rPr>
              <w:t>Example: Citizen Lake Monitoring Program</w:t>
            </w:r>
          </w:p>
        </w:tc>
      </w:tr>
      <w:tr>
        <w:trPr/>
        <w:tc>
          <w:tcPr>
            <w:tcW w:w="24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d organization name:</w:t>
            </w:r>
          </w:p>
        </w:tc>
        <w:tc>
          <w:tcPr>
            <w:tcW w:w="82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cal project coordinator </w:t>
            </w:r>
            <w:r>
              <w:rPr>
                <w:rFonts w:cs="Arial" w:ascii="Arial" w:hAnsi="Arial"/>
                <w:sz w:val="18"/>
                <w:szCs w:val="18"/>
              </w:rPr>
              <w:t>(project manager):</w:t>
            </w:r>
          </w:p>
        </w:tc>
        <w:tc>
          <w:tcPr>
            <w:tcW w:w="674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tion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341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17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60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85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CA project manager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ind w:left="6636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boratory Name(s) (List all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(Please fill out the front and back of this form.)</w:t>
      </w:r>
    </w:p>
    <w:p>
      <w:pPr>
        <w:pStyle w:val="Heading2"/>
        <w:pBdr>
          <w:bottom w:val="single" w:sz="8" w:space="1" w:color="000000"/>
        </w:pBdr>
        <w:spacing w:before="360" w:after="6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Field Procedure Information </w:t>
      </w:r>
      <w:r>
        <w:rPr>
          <w:rFonts w:cs="Arial" w:ascii="Arial" w:hAnsi="Arial"/>
          <w:spacing w:val="-2"/>
          <w:sz w:val="18"/>
          <w:szCs w:val="18"/>
        </w:rPr>
        <w:t>(Provide a monitoring plan with standard operating procedures in electronic form if possible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"/>
        <w:gridCol w:w="630"/>
        <w:gridCol w:w="1440"/>
        <w:gridCol w:w="270"/>
        <w:gridCol w:w="720"/>
        <w:gridCol w:w="4860"/>
      </w:tblGrid>
      <w:tr>
        <w:trPr>
          <w:trHeight w:val="327" w:hRule="atLeast"/>
        </w:trPr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ple collection method(s):</w:t>
            </w:r>
          </w:p>
        </w:tc>
        <w:tc>
          <w:tcPr>
            <w:tcW w:w="79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grab with weighted bucket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arency tube type (stream sampling only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3_434503303"/>
            <w:bookmarkStart w:id="37" w:name="__Fieldmark__43_43450330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-tub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4_434503303"/>
            <w:bookmarkStart w:id="39" w:name="__Fieldmark__44_43450330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chi tube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eld measurements – methods and instrumentation:</w:t>
            </w:r>
          </w:p>
        </w:tc>
      </w:tr>
      <w:tr>
        <w:trPr>
          <w:trHeight w:val="325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45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 pH, spec. cond., temp., and DO with Hydrolab; transparency with t-tube</w:t>
            </w:r>
          </w:p>
        </w:tc>
      </w:tr>
      <w:tr>
        <w:trPr>
          <w:trHeight w:val="330" w:hRule="atLeast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e - make and model:</w:t>
            </w:r>
          </w:p>
        </w:tc>
        <w:tc>
          <w:tcPr>
            <w:tcW w:w="810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86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eld turbidimeter or probe make and model </w:t>
            </w:r>
            <w:r>
              <w:rPr>
                <w:rFonts w:cs="Arial" w:ascii="Arial" w:hAnsi="Arial"/>
                <w:sz w:val="16"/>
                <w:szCs w:val="18"/>
              </w:rPr>
              <w:t>(if different from above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w method (stream sampling only):</w:t>
            </w:r>
          </w:p>
        </w:tc>
        <w:tc>
          <w:tcPr>
            <w:tcW w:w="729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ge method (if applicable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9_434503303"/>
            <w:bookmarkStart w:id="41" w:name="__Fieldmark__49_43450330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pe-down distanc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0_434503303"/>
            <w:bookmarkStart w:id="43" w:name="__Fieldmark__50_43450330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ire-weight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1_434503303"/>
            <w:bookmarkStart w:id="45" w:name="__Fieldmark__51_43450330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lative water level, tape-down method</w:t>
            </w:r>
          </w:p>
        </w:tc>
      </w:tr>
      <w:tr>
        <w:trPr>
          <w:trHeight w:val="325" w:hRule="atLeast"/>
        </w:trPr>
        <w:tc>
          <w:tcPr>
            <w:tcW w:w="51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6" w:name="__Fieldmark__52_434503303"/>
            <w:bookmarkStart w:id="47" w:name="__Fieldmark__52_434503303"/>
            <w:bookmarkEnd w:id="4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mated stage recorder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53_434503303"/>
            <w:bookmarkStart w:id="49" w:name="__Fieldmark__53_43450330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5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10" w:leader="none"/>
              </w:tabs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ge method (if applicable):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55_434503303"/>
            <w:bookmarkStart w:id="51" w:name="__Fieldmark__55_43450330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aff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56_434503303"/>
            <w:bookmarkStart w:id="53" w:name="__Fieldmark__56_434503303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GS</w:t>
            </w:r>
          </w:p>
        </w:tc>
      </w:tr>
      <w:tr>
        <w:trPr>
          <w:trHeight w:val="330" w:hRule="atLeast"/>
        </w:trPr>
        <w:tc>
          <w:tcPr>
            <w:tcW w:w="48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57_434503303"/>
            <w:bookmarkStart w:id="55" w:name="__Fieldmark__57_434503303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85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 xml:space="preserve">Locations to be Visited </w:t>
      </w:r>
      <w:r>
        <w:rPr>
          <w:rFonts w:cs="Arial" w:ascii="Arial" w:hAnsi="Arial"/>
          <w:b/>
          <w:sz w:val="24"/>
          <w:szCs w:val="18"/>
        </w:rPr>
        <w:t>(Enter field information for stream or lake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4500"/>
      </w:tblGrid>
      <w:tr>
        <w:trPr/>
        <w:tc>
          <w:tcPr>
            <w:tcW w:w="29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eld name or Lake name </w:t>
              <w:br/>
              <w:t>(ex. Site 1 or Lake Harriet)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ID</w:t>
              <w:br/>
              <w:t>(ex. S005-545 or 27-0016-00-101)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description</w:t>
              <w:br/>
              <w:t>(ex. Str.wtr. inlet to Crow R, New London, MN)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0"/>
        <w:rPr/>
      </w:pPr>
      <w:r>
        <w:rPr/>
        <w:t>Document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"/>
        <w:gridCol w:w="4320"/>
        <w:gridCol w:w="2790"/>
        <w:gridCol w:w="2151"/>
        <w:gridCol w:w="9"/>
      </w:tblGrid>
      <w:tr>
        <w:trPr/>
        <w:tc>
          <w:tcPr>
            <w:tcW w:w="1458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QuIS contac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stablished (mm/dd/yyyy)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5-03  •  4/9/13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16:00Z</dcterms:created>
  <dc:creator>Minnesota Pollution Control Agency - Lynda Nelson (Gail Skowronek)</dc:creator>
  <dc:description>Pg 2- Stations Visited section is not protected - so customers can insert their own table if needed.</dc:description>
  <cp:keywords>Minnesota Pollution Control Agency water quality EQUIS STORET project establishment form metadata storet database</cp:keywords>
  <dc:language>en-US</dc:language>
  <cp:lastModifiedBy>Gail Skowronek</cp:lastModifiedBy>
  <cp:lastPrinted>2013-04-09T09:23:00Z</cp:lastPrinted>
  <dcterms:modified xsi:type="dcterms:W3CDTF">2013-04-09T14:25:00Z</dcterms:modified>
  <cp:revision>46</cp:revision>
  <dc:subject>This metadata is used to establish project data in EQUIS (old STORET).</dc:subject>
  <dc:title>STORET Project Establishment Form - form </dc:title>
</cp:coreProperties>
</file>