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AQDMRRF-01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ind w:left="-108" w:hanging="0"/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Air Quality Dispersion Modeling</w:t>
              <w:br/>
              <w:t xml:space="preserve"> Report Review Form (AQDMRRF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for Criteria Pollutant Modeling using AERMOD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Air Dispersion Modeling</w:t>
            </w:r>
          </w:p>
        </w:tc>
      </w:tr>
    </w:tbl>
    <w:p>
      <w:pPr>
        <w:pStyle w:val="Heading2"/>
        <w:widowControl w:val="false"/>
        <w:spacing w:before="360" w:after="0"/>
        <w:ind w:right="-18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ronym Information on Page 6</w:t>
      </w:r>
    </w:p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>This form is used for Minnesota Pollution Control Agency (MPCA) internal use by Air Dispersion Modeler to review for Criteria Pollutant Modeling.</w:t>
      </w:r>
    </w:p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0"/>
        <w:rPr/>
      </w:pPr>
      <w:r>
        <w:rPr/>
        <w:t>Facility Information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89"/>
        <w:gridCol w:w="89"/>
        <w:gridCol w:w="445"/>
        <w:gridCol w:w="269"/>
        <w:gridCol w:w="135"/>
        <w:gridCol w:w="223"/>
        <w:gridCol w:w="267"/>
        <w:gridCol w:w="88"/>
        <w:gridCol w:w="355"/>
        <w:gridCol w:w="196"/>
        <w:gridCol w:w="807"/>
        <w:gridCol w:w="1232"/>
        <w:gridCol w:w="77"/>
        <w:gridCol w:w="87"/>
        <w:gridCol w:w="264"/>
        <w:gridCol w:w="335"/>
        <w:gridCol w:w="101"/>
        <w:gridCol w:w="36"/>
        <w:gridCol w:w="948"/>
        <w:gridCol w:w="97"/>
        <w:gridCol w:w="82"/>
        <w:gridCol w:w="186"/>
        <w:gridCol w:w="21"/>
        <w:gridCol w:w="221"/>
        <w:gridCol w:w="103"/>
        <w:gridCol w:w="704"/>
        <w:gridCol w:w="446"/>
        <w:gridCol w:w="447"/>
        <w:gridCol w:w="75"/>
        <w:gridCol w:w="789"/>
        <w:gridCol w:w="176"/>
        <w:gridCol w:w="722"/>
      </w:tblGrid>
      <w:tr>
        <w:trPr/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ject title:</w:t>
            </w:r>
          </w:p>
        </w:tc>
        <w:tc>
          <w:tcPr>
            <w:tcW w:w="542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4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382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ubmittal date </w:t>
            </w:r>
            <w:r>
              <w:rPr>
                <w:rFonts w:eastAsia="Calibri" w:cs="Arial" w:ascii="Arial" w:hAnsi="Arial"/>
                <w:sz w:val="16"/>
                <w:szCs w:val="18"/>
              </w:rPr>
              <w:t>(mm/dd/yyyy):</w:t>
            </w:r>
          </w:p>
        </w:tc>
        <w:tc>
          <w:tcPr>
            <w:tcW w:w="168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Q file no.:</w:t>
            </w:r>
          </w:p>
        </w:tc>
        <w:tc>
          <w:tcPr>
            <w:tcW w:w="153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Q facility/permit ID no.:</w:t>
            </w:r>
          </w:p>
        </w:tc>
        <w:tc>
          <w:tcPr>
            <w:tcW w:w="177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8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Q tracking number:</w:t>
            </w:r>
          </w:p>
        </w:tc>
        <w:tc>
          <w:tcPr>
            <w:tcW w:w="220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4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50" w:type="dxa"/>
            <w:gridSpan w:val="28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ree-letter modeling facility ID (ex., XEK = Xcel Energy Allen S. King, MEC = Mankato Energy Center, etc.):</w:t>
            </w:r>
          </w:p>
        </w:tc>
        <w:tc>
          <w:tcPr>
            <w:tcW w:w="17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2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922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05" w:type="dxa"/>
            <w:gridSpan w:val="8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color w:val="1F497D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street address:</w:t>
            </w:r>
          </w:p>
        </w:tc>
        <w:tc>
          <w:tcPr>
            <w:tcW w:w="850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183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50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8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5" w:type="dxa"/>
            <w:gridSpan w:val="9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levation at facility:</w:t>
            </w:r>
          </w:p>
        </w:tc>
        <w:tc>
          <w:tcPr>
            <w:tcW w:w="33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1F497D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427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contact:</w:t>
            </w:r>
          </w:p>
        </w:tc>
        <w:tc>
          <w:tcPr>
            <w:tcW w:w="35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5" w:type="dxa"/>
            <w:gridSpan w:val="7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Report prepared by:</w:t>
            </w:r>
          </w:p>
        </w:tc>
        <w:tc>
          <w:tcPr>
            <w:tcW w:w="370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17" w:type="dxa"/>
            <w:gridSpan w:val="7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contact phone: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color w:val="1F497D"/>
                <w:sz w:val="18"/>
                <w:szCs w:val="18"/>
                <w:u w:val="single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eparer phone:</w:t>
            </w:r>
          </w:p>
        </w:tc>
        <w:tc>
          <w:tcPr>
            <w:tcW w:w="397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color w:val="1F497D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17" w:type="dxa"/>
            <w:gridSpan w:val="7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Facility contact e-mail: </w:t>
            </w:r>
          </w:p>
        </w:tc>
        <w:tc>
          <w:tcPr>
            <w:tcW w:w="3106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eparer e-mail:</w:t>
            </w:r>
          </w:p>
        </w:tc>
        <w:tc>
          <w:tcPr>
            <w:tcW w:w="3972" w:type="dxa"/>
            <w:gridSpan w:val="1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50" w:type="dxa"/>
            <w:gridSpan w:val="6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PCA air modeler: </w:t>
            </w:r>
          </w:p>
        </w:tc>
        <w:tc>
          <w:tcPr>
            <w:tcW w:w="29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bookmarkStart w:id="0" w:name="Text313"/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234" w:type="dxa"/>
            <w:gridSpan w:val="11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PCA air permit engineer:</w:t>
            </w:r>
          </w:p>
        </w:tc>
        <w:tc>
          <w:tcPr>
            <w:tcW w:w="3683" w:type="dxa"/>
            <w:gridSpan w:val="9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bookmarkStart w:id="1" w:name="Text314"/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bookmarkEnd w:id="1"/>
          </w:p>
        </w:tc>
      </w:tr>
      <w:tr>
        <w:trPr/>
        <w:tc>
          <w:tcPr>
            <w:tcW w:w="5459" w:type="dxa"/>
            <w:gridSpan w:val="17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Latitude, Longitude of facility </w:t>
            </w:r>
            <w:r>
              <w:rPr>
                <w:rFonts w:eastAsia="Calibri" w:cs="Arial" w:ascii="Arial" w:hAnsi="Arial"/>
                <w:sz w:val="16"/>
                <w:szCs w:val="18"/>
              </w:rPr>
              <w:t xml:space="preserve">(Decimal degrees to </w:t>
            </w: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four</w:t>
            </w:r>
            <w:r>
              <w:rPr>
                <w:rFonts w:eastAsia="Calibri" w:cs="Arial" w:ascii="Arial" w:hAnsi="Arial"/>
                <w:sz w:val="16"/>
                <w:szCs w:val="18"/>
              </w:rPr>
              <w:t xml:space="preserve"> decimal places):</w:t>
            </w:r>
          </w:p>
        </w:tc>
        <w:tc>
          <w:tcPr>
            <w:tcW w:w="15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,</w:t>
            </w:r>
          </w:p>
        </w:tc>
        <w:tc>
          <w:tcPr>
            <w:tcW w:w="19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4759" w:type="dxa"/>
            <w:gridSpan w:val="14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pacing w:val="-2"/>
                <w:sz w:val="18"/>
                <w:szCs w:val="18"/>
              </w:rPr>
              <w:t xml:space="preserve">UTM coordinates of facility </w:t>
            </w:r>
            <w:r>
              <w:rPr>
                <w:rFonts w:eastAsia="Calibri" w:cs="Arial" w:ascii="Arial" w:hAnsi="Arial"/>
                <w:spacing w:val="-2"/>
                <w:sz w:val="16"/>
                <w:szCs w:val="18"/>
              </w:rPr>
              <w:t xml:space="preserve">(NAD83, zone 15 extended </w:t>
            </w:r>
            <w:r>
              <w:rPr>
                <w:rFonts w:eastAsia="Calibri" w:cs="Arial" w:ascii="Arial" w:hAnsi="Arial"/>
                <w:b/>
                <w:bCs/>
                <w:spacing w:val="-2"/>
                <w:sz w:val="16"/>
                <w:szCs w:val="18"/>
              </w:rPr>
              <w:t>only</w:t>
            </w:r>
            <w:r>
              <w:rPr>
                <w:rFonts w:eastAsia="Calibri" w:cs="Arial" w:ascii="Arial" w:hAnsi="Arial"/>
                <w:spacing w:val="-2"/>
                <w:sz w:val="16"/>
                <w:szCs w:val="18"/>
              </w:rPr>
              <w:t>):</w:t>
            </w:r>
          </w:p>
        </w:tc>
        <w:tc>
          <w:tcPr>
            <w:tcW w:w="18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x = </w:t>
            </w:r>
            <w:r>
              <w:fldChar w:fldCharType="begin">
                <w:ffData>
                  <w:name w:val="Text2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bookmarkStart w:id="2" w:name="Text216"/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bookmarkEnd w:id="2"/>
          </w:p>
        </w:tc>
        <w:tc>
          <w:tcPr>
            <w:tcW w:w="1235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 East,</w:t>
            </w:r>
          </w:p>
        </w:tc>
        <w:tc>
          <w:tcPr>
            <w:tcW w:w="17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y = </w:t>
            </w:r>
            <w:r>
              <w:fldChar w:fldCharType="begin">
                <w:ffData>
                  <w:name w:val="Text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 North</w:t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480" w:after="60"/>
        <w:rPr>
          <w:b/>
          <w:b/>
          <w:sz w:val="24"/>
        </w:rPr>
      </w:pPr>
      <w:r>
        <w:rPr>
          <w:b/>
          <w:sz w:val="24"/>
        </w:rPr>
        <w:t>List of Files with Names/Descriptions submitted with Modeling Report</w:t>
      </w:r>
    </w:p>
    <w:tbl>
      <w:tblPr>
        <w:tblW w:w="10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0177"/>
      </w:tblGrid>
      <w:tr>
        <w:trPr/>
        <w:tc>
          <w:tcPr>
            <w:tcW w:w="55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25_346302652"/>
            <w:bookmarkStart w:id="4" w:name="__Fieldmark__25_346302652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input files (*.inp, *.adi, *.ami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26_346302652"/>
            <w:bookmarkStart w:id="6" w:name="__Fieldmark__26_346302652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output files (*.out, *.ado, *.amo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7_346302652"/>
            <w:bookmarkStart w:id="8" w:name="__Fieldmark__27_346302652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plot files (*.plt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28_346302652"/>
            <w:bookmarkStart w:id="10" w:name="__Fieldmark__28_346302652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post files (*.pst) – If applicabl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29_346302652"/>
            <w:bookmarkStart w:id="12" w:name="__Fieldmark__29_346302652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event files (*.evi, *.evo) – If applicabl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" w:name="__Fieldmark__30_346302652"/>
            <w:bookmarkStart w:id="14" w:name="__Fieldmark__30_346302652"/>
            <w:bookmarkEnd w:id="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miscellaneous/other files (MAXDCONT, SUMTABLE, etc.) – If applicable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2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5" w:name="__Fieldmark__31_346302652"/>
            <w:bookmarkStart w:id="16" w:name="__Fieldmark__31_346302652"/>
            <w:bookmarkEnd w:id="16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AERMOD meteorological surface files (*.sfc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7" w:name="__Fieldmark__32_346302652"/>
            <w:bookmarkStart w:id="18" w:name="__Fieldmark__32_346302652"/>
            <w:bookmarkEnd w:id="18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AERMOD meteorological upper air/profile files (*.pfl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2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33_346302652"/>
            <w:bookmarkStart w:id="20" w:name="__Fieldmark__33_346302652"/>
            <w:bookmarkEnd w:id="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PIP-PRIME input files (*.bpi, *.pip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34_346302652"/>
            <w:bookmarkStart w:id="22" w:name="__Fieldmark__34_346302652"/>
            <w:bookmarkEnd w:id="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PIP-PRIME output files (*.bpo, *.sum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2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35_346302652"/>
            <w:bookmarkStart w:id="24" w:name="__Fieldmark__35_346302652"/>
            <w:bookmarkEnd w:id="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errain file(s) for AERMAP(*.dem, *.tif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36_346302652"/>
            <w:bookmarkStart w:id="26" w:name="__Fieldmark__36_346302652"/>
            <w:bookmarkEnd w:id="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AP input files (*.ami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37_346302652"/>
            <w:bookmarkStart w:id="28" w:name="__Fieldmark__37_346302652"/>
            <w:bookmarkEnd w:id="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AP output files (*.rou, *.sou, etc.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2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38_346302652"/>
            <w:bookmarkStart w:id="30" w:name="__Fieldmark__38_346302652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ackground data files/background concentrations for applicable pollutants (seasonal, monthly, daily, hourly, etc.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24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9_346302652"/>
            <w:bookmarkStart w:id="32" w:name="__Fieldmark__39_346302652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igures for modeling results (*.jpeg, *.bmp, *.pdf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40" w:after="0"/>
              <w:ind w:left="0" w:hanging="0"/>
              <w:contextualSpacing/>
              <w:rPr/>
            </w:pPr>
            <w:r>
              <w:fldChar w:fldCharType="begin">
                <w:ffData>
                  <w:name w:val="Check4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40_346302652"/>
            <w:bookmarkStart w:id="34" w:name="__Fieldmark__40_346302652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IS maps for modeling results (*.shp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41_346302652"/>
            <w:bookmarkStart w:id="36" w:name="__Fieldmark__41_346302652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QDMPS-01 form – if applicable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24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42_346302652"/>
            <w:bookmarkStart w:id="38" w:name="__Fieldmark__42_346302652"/>
            <w:bookmarkEnd w:id="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files and supporting documents (SMSv*.xls, FAR sources, hourly background, hourly ozone, README*.doc, etc.):</w:t>
            </w:r>
          </w:p>
        </w:tc>
      </w:tr>
      <w:tr>
        <w:trPr>
          <w:trHeight w:val="1008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600" w:after="60"/>
        <w:rPr>
          <w:b/>
          <w:b/>
          <w:sz w:val="24"/>
        </w:rPr>
      </w:pPr>
      <w:r>
        <w:rPr>
          <w:b/>
          <w:sz w:val="24"/>
        </w:rPr>
        <w:t>Section 1.</w:t>
        <w:tab/>
        <w:t>Modeling Review – 30-Day Substantial Completeness Determination</w:t>
      </w:r>
    </w:p>
    <w:tbl>
      <w:tblPr>
        <w:tblW w:w="106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15"/>
        <w:gridCol w:w="2250"/>
        <w:gridCol w:w="2430"/>
        <w:gridCol w:w="2250"/>
      </w:tblGrid>
      <w:tr>
        <w:trPr/>
        <w:tc>
          <w:tcPr>
            <w:tcW w:w="106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240" w:after="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Review of modeling report by sections</w:t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60" w:after="0"/>
              <w:contextualSpacing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Section and section name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60" w:after="0"/>
              <w:contextualSpacing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Substantially complete/incomplete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60" w:after="0"/>
              <w:contextualSpacing/>
              <w:rPr/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Deficiencies and/or comments</w:t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iles to accompany modeling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4_346302652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9" w:name="__Fieldmark__44_346302652"/>
            <w:bookmarkStart w:id="40" w:name="__Fieldmark__44_346302652"/>
            <w:bookmarkEnd w:id="4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Files_Comment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1: </w:t>
              <w:br/>
              <w:t>Modeling protocol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6_346302652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1" w:name="__Fieldmark__46_346302652"/>
            <w:bookmarkStart w:id="42" w:name="__Fieldmark__46_346302652"/>
            <w:bookmarkEnd w:id="4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A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2: </w:t>
              <w:br/>
              <w:t>Changes to modeling protocol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8_346302652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3" w:name="__Fieldmark__48_346302652"/>
            <w:bookmarkStart w:id="44" w:name="__Fieldmark__48_346302652"/>
            <w:bookmarkEnd w:id="4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B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3: </w:t>
              <w:br/>
              <w:t xml:space="preserve">Paved roads fugitive dust </w:t>
            </w:r>
            <w:r>
              <w:rPr>
                <w:rFonts w:eastAsia="Calibri" w:cs="Arial" w:ascii="Arial" w:hAnsi="Arial"/>
                <w:sz w:val="16"/>
                <w:szCs w:val="18"/>
              </w:rPr>
              <w:t>(option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0_346302652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5" w:name="__Fieldmark__50_346302652"/>
            <w:bookmarkStart w:id="46" w:name="__Fieldmark__50_346302652"/>
            <w:bookmarkEnd w:id="4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C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4: </w:t>
              <w:br/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odeling results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2_346302652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7" w:name="__Fieldmark__52_346302652"/>
            <w:bookmarkStart w:id="48" w:name="__Fieldmark__52_346302652"/>
            <w:bookmarkEnd w:id="4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D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5: </w:t>
              <w:br/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Discussion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4_346302652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9" w:name="__Fieldmark__54_346302652"/>
            <w:bookmarkStart w:id="50" w:name="__Fieldmark__54_346302652"/>
            <w:bookmarkEnd w:id="5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E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6: </w:t>
              <w:br/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odeling results figures/maps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6_346302652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1" w:name="__Fieldmark__56_346302652"/>
            <w:bookmarkStart w:id="52" w:name="__Fieldmark__56_346302652"/>
            <w:bookmarkEnd w:id="5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F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odeling report substantially complete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8_346302652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3" w:name="__Fieldmark__58_346302652"/>
            <w:bookmarkStart w:id="54" w:name="__Fieldmark__58_346302652"/>
            <w:bookmarkEnd w:id="5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e (mm/dd/yyyy)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600" w:after="60"/>
        <w:rPr>
          <w:b/>
          <w:b/>
          <w:sz w:val="24"/>
        </w:rPr>
      </w:pPr>
      <w:r>
        <w:rPr>
          <w:b/>
          <w:sz w:val="24"/>
        </w:rPr>
        <w:t>Section 2.</w:t>
        <w:tab/>
        <w:t>Modeling Review – 150-Day Approval Determination/Permit Conditions</w:t>
      </w:r>
    </w:p>
    <w:tbl>
      <w:tblPr>
        <w:tblW w:w="106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15"/>
        <w:gridCol w:w="2250"/>
        <w:gridCol w:w="2430"/>
        <w:gridCol w:w="2250"/>
      </w:tblGrid>
      <w:tr>
        <w:trPr/>
        <w:tc>
          <w:tcPr>
            <w:tcW w:w="106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al review of final modeling report</w:t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view items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eptable/</w:t>
              <w:br/>
              <w:t>Unacceptable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ficiencies and/or comments</w:t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re all changes from the protocol adequately described and addressed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0_346302652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0_346302652"/>
            <w:bookmarkStart w:id="56" w:name="__Fieldmark__60_346302652"/>
            <w:bookmarkEnd w:id="5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SectionFiles_Commen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e the model files consistent with the MPCA AQDMPS spreadsheet accompanying the permit application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2_346302652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2_346302652"/>
            <w:bookmarkStart w:id="58" w:name="__Fieldmark__62_346302652"/>
            <w:bookmarkEnd w:id="5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SectionA_Comments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deling demonstrates compliance with applicable NAAQS/MAAQS and PSD increments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4_346302652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4_346302652"/>
            <w:bookmarkStart w:id="60" w:name="__Fieldmark__64_346302652"/>
            <w:bookmarkEnd w:id="6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SectionD_Comments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Modeling report approved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6_346302652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66_346302652"/>
            <w:bookmarkStart w:id="62" w:name="__Fieldmark__66_346302652"/>
            <w:bookmarkEnd w:id="6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e (mm/dd/yyyy)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Recommended permit conditions or related items: 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PermitCondition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(To be determined)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480" w:after="0"/>
        <w:rPr>
          <w:b/>
          <w:b/>
          <w:sz w:val="24"/>
        </w:rPr>
      </w:pPr>
      <w:r>
        <w:rPr>
          <w:b/>
          <w:sz w:val="24"/>
        </w:rPr>
        <w:t>Section 3.</w:t>
        <w:tab/>
        <w:t>Recommended Permitting Language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rPr/>
      </w:pPr>
      <w:r>
        <w:rPr/>
        <w:t>Modeling language tier table</w:t>
      </w:r>
    </w:p>
    <w:tbl>
      <w:tblPr>
        <w:tblW w:w="3348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164"/>
      </w:tblGrid>
      <w:tr>
        <w:trPr/>
        <w:tc>
          <w:tcPr>
            <w:tcW w:w="11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lutant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ommended tier</w:t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9_346302652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69_346302652"/>
            <w:bookmarkStart w:id="64" w:name="__Fieldmark__69_346302652"/>
            <w:bookmarkEnd w:id="6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0_346302652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70_346302652"/>
            <w:bookmarkStart w:id="66" w:name="__Fieldmark__70_346302652"/>
            <w:bookmarkEnd w:id="6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b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1_346302652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1_346302652"/>
            <w:bookmarkStart w:id="68" w:name="__Fieldmark__71_346302652"/>
            <w:bookmarkEnd w:id="6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M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2.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2_346302652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2_346302652"/>
            <w:bookmarkStart w:id="70" w:name="__Fieldmark__72_346302652"/>
            <w:bookmarkEnd w:id="7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M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3_346302652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3_346302652"/>
            <w:bookmarkStart w:id="72" w:name="__Fieldmark__73_346302652"/>
            <w:bookmarkEnd w:id="7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O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4_346302652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74_346302652"/>
            <w:bookmarkStart w:id="74" w:name="__Fieldmark__74_346302652"/>
            <w:bookmarkEnd w:id="7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120"/>
        <w:rPr/>
      </w:pPr>
      <w:r>
        <w:rPr/>
        <w:t>Tier language for each modeled pollutant will be based on the lowest growth level for all averaging times.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0"/>
        <w:gridCol w:w="2070"/>
        <w:gridCol w:w="2070"/>
      </w:tblGrid>
      <w:tr>
        <w:trPr/>
        <w:tc>
          <w:tcPr>
            <w:tcW w:w="24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 of NAAQS/MAAQS: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 90%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% - 75%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lt; 75%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lowable Growth Level: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w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um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D – Limit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2**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D – No Limit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2**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 PSD – Limit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3**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2**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 PSD – No Limit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ronyms</w:t>
      </w:r>
    </w:p>
    <w:tbl>
      <w:tblPr>
        <w:tblW w:w="52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5"/>
        <w:gridCol w:w="3870"/>
      </w:tblGrid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ERMAP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ERMOD Terrain Preprocessor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MO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S/EPA Regulatory Model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Q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ir Quality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QDMPS-0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ir Quality Dispersion Modeling Protocol Spreadsheet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BPIP-PRIME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Building Profile Input Program for PRIME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arbon Monoxide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MAAQS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Minnesota State Ambient Air Quality Standard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MPC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Minnesota Pollution Control Agency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AQS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  <w:lang w:val="fr-FR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fr-FR"/>
              </w:rPr>
              <w:t xml:space="preserve">National Ambient Air Quality Standard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  <w:r>
              <w:rPr>
                <w:rFonts w:eastAsia="Calibri"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Nitrogen Dioxide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Lead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PM</w:t>
            </w:r>
            <w:r>
              <w:rPr>
                <w:rFonts w:eastAsia="Calibri" w:cs="Arial" w:ascii="Arial" w:hAnsi="Arial"/>
                <w:sz w:val="16"/>
                <w:szCs w:val="16"/>
                <w:vertAlign w:val="subscript"/>
              </w:rPr>
              <w:t>10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  <w:vertAlign w:val="subscript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articulate Matter less than 10 um in size 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PM</w:t>
            </w:r>
            <w:r>
              <w:rPr>
                <w:rFonts w:eastAsia="Calibri" w:cs="Arial" w:ascii="Arial" w:hAnsi="Arial"/>
                <w:sz w:val="16"/>
                <w:szCs w:val="16"/>
                <w:vertAlign w:val="subscript"/>
              </w:rPr>
              <w:t>2.5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articulate Matter less than 2.5 um in size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S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evention of Significant Deterioration Program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O</w:t>
            </w:r>
            <w:r>
              <w:rPr>
                <w:rFonts w:eastAsia="Calibri"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Sulfur Dioxid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12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84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2-49  •  4/11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35:00Z</dcterms:created>
  <dc:creator>Minnesota Pollution Control Agency - Ruth Roberson (Gail Skowronek)</dc:creator>
  <dc:description>The users of this form are all electronic - dropdowns allowed. No PDF necessary - used by internal staff.</dc:description>
  <cp:keywords>Minnesota Pollution Control Agency air quality air dispersion modeling AQDM</cp:keywords>
  <dc:language>en-US</dc:language>
  <cp:lastModifiedBy>gskowro</cp:lastModifiedBy>
  <cp:lastPrinted>2012-03-27T13:16:00Z</cp:lastPrinted>
  <dcterms:modified xsi:type="dcterms:W3CDTF">2012-04-11T16:09:00Z</dcterms:modified>
  <cp:revision>15</cp:revision>
  <dc:subject>This form is used by Air Quality facilities to fill out in pre-application process.</dc:subject>
  <dc:title>AQDMRRF-01  Air Quality Dispersion Modeling Report Review Form (AQDMRRF) - form</dc:title>
</cp:coreProperties>
</file>