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onitoring Waiver Reques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 xml:space="preserve">NPDES/SDS General Permit for Nonmetallic </w:t>
              <w:br/>
              <w:t>Mining and Associated Activities (MNG490000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ational Pollutant Discharge Elimination </w:t>
              <w:br/>
              <w:t xml:space="preserve">System (NPDES)/State Disposal System (SDS)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Certification</w:t>
            </w:r>
          </w:p>
        </w:tc>
      </w:tr>
    </w:tbl>
    <w:p>
      <w:pPr>
        <w:pStyle w:val="Heading2"/>
        <w:widowControl w:val="false"/>
        <w:spacing w:before="360" w:after="6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This form has been designed to be completed by certified and licensed professional engineers for permittees seeking a monitoring waiver according to the permit requirements of MNG490000. The form </w:t>
      </w:r>
      <w:r>
        <w:rPr>
          <w:rFonts w:cs="Arial" w:ascii="Arial" w:hAnsi="Arial"/>
          <w:b/>
          <w:bCs/>
          <w:sz w:val="18"/>
        </w:rPr>
        <w:t>must</w:t>
      </w:r>
      <w:r>
        <w:rPr>
          <w:rFonts w:cs="Arial" w:ascii="Arial" w:hAnsi="Arial"/>
          <w:bCs/>
          <w:sz w:val="18"/>
        </w:rPr>
        <w:t xml:space="preserve"> be completed by a professional engineer licensed in the State of Minnesota. By completing this form, the engineer certifies that the applicable stormwater management devices conform to the requirements listed below.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sz w:val="18"/>
        </w:rPr>
        <w:t xml:space="preserve"> approval must be received by the permittee before the requirements of the monitoring waiver become applicable. Permittees are required to comply with effluent limits; however, verification of the system design allows for a reduction in monitoring upon MPCA approval. The permit is available on the MPCA website at </w:t>
      </w:r>
      <w:hyperlink r:id="rId3">
        <w:r>
          <w:rPr>
            <w:rStyle w:val="InternetLink"/>
            <w:rFonts w:cs="Arial" w:ascii="Arial" w:hAnsi="Arial"/>
            <w:bCs/>
            <w:sz w:val="18"/>
          </w:rPr>
          <w:t>http://www.pca.state.mn.us/index.php/view-document.html?gid=16416</w:t>
        </w:r>
      </w:hyperlink>
      <w:r>
        <w:rPr>
          <w:rFonts w:cs="Arial" w:ascii="Arial" w:hAnsi="Arial"/>
          <w:bCs/>
          <w:sz w:val="18"/>
        </w:rPr>
        <w:t>.</w:t>
      </w:r>
      <w:r>
        <w:rPr>
          <w:rFonts w:cs="Arial" w:ascii="Arial" w:hAnsi="Arial"/>
          <w:sz w:val="18"/>
          <w:szCs w:val="18"/>
        </w:rPr>
        <w:t xml:space="preserve"> If you have any questions regarding this form, please contact Corey Mathisen at 651-757-2554 or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corey.mathisen@state.mn.us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bmit form to:  </w:t>
      </w:r>
      <w:r>
        <w:rPr>
          <w:rFonts w:cs="Arial" w:ascii="Arial" w:hAnsi="Arial"/>
          <w:sz w:val="18"/>
          <w:szCs w:val="18"/>
        </w:rPr>
        <w:t>Corey Mathisen at the MPCA St. Paul office listed above.</w:t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Stormwater Management Devices</w:t>
      </w:r>
    </w:p>
    <w:p>
      <w:pPr>
        <w:pStyle w:val="Normal"/>
        <w:widowControl w:val="false"/>
        <w:spacing w:before="0" w:after="120"/>
        <w:rPr/>
      </w:pPr>
      <w:r>
        <w:rPr>
          <w:rFonts w:cs="Arial" w:ascii="Arial" w:hAnsi="Arial"/>
          <w:bCs/>
          <w:sz w:val="18"/>
          <w:szCs w:val="18"/>
        </w:rPr>
        <w:t xml:space="preserve">See Section 4 of the permit for specifics. This doe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/>
        <w:t xml:space="preserve"> apply to stormwater that has been co-mingled with wastewater listed in Section 1.3 of the permit. Stormwater that co-mingles with dewatering activities (Section 1.2) and approved non-stormwater discharges (Section 1.4) are allowed to discharge to surface water.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80"/>
        <w:gridCol w:w="780"/>
        <w:gridCol w:w="780"/>
      </w:tblGrid>
      <w:tr>
        <w:trPr>
          <w:cantSplit w:val="true"/>
        </w:trPr>
        <w:tc>
          <w:tcPr>
            <w:tcW w:w="73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748766257"/>
            <w:bookmarkStart w:id="1" w:name="__Fieldmark__0_748766257"/>
            <w:bookmarkEnd w:id="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748766257"/>
            <w:bookmarkStart w:id="3" w:name="__Fieldmark__1_748766257"/>
            <w:bookmarkEnd w:id="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748766257"/>
            <w:bookmarkStart w:id="5" w:name="__Fieldmark__2_748766257"/>
            <w:bookmarkEnd w:id="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prevent short circuiting and the discharge of floating debris. Stormwater management devices have energy dissipatio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748766257"/>
            <w:bookmarkStart w:id="7" w:name="__Fieldmark__3_748766257"/>
            <w:bookmarkEnd w:id="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4_748766257"/>
            <w:bookmarkStart w:id="9" w:name="__Fieldmark__4_748766257"/>
            <w:bookmarkEnd w:id="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5_748766257"/>
            <w:bookmarkStart w:id="11" w:name="__Fieldmark__5_748766257"/>
            <w:bookmarkEnd w:id="1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stormwater management device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6_748766257"/>
            <w:bookmarkStart w:id="13" w:name="__Fieldmark__6_748766257"/>
            <w:bookmarkEnd w:id="1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7_748766257"/>
            <w:bookmarkStart w:id="15" w:name="__Fieldmark__7_748766257"/>
            <w:bookmarkEnd w:id="1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8_748766257"/>
            <w:bookmarkStart w:id="17" w:name="__Fieldmark__8_748766257"/>
            <w:bookmarkEnd w:id="1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maximize separation between bottom of device and seasonally saturated soils or bedrock. A minimum of a three-foot separation should be provided as avail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9_748766257"/>
            <w:bookmarkStart w:id="19" w:name="__Fieldmark__9_748766257"/>
            <w:bookmarkEnd w:id="1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10_748766257"/>
            <w:bookmarkStart w:id="21" w:name="__Fieldmark__10_748766257"/>
            <w:bookmarkEnd w:id="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1_748766257"/>
            <w:bookmarkStart w:id="23" w:name="__Fieldmark__11_748766257"/>
            <w:bookmarkEnd w:id="2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located above groundwater t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2_748766257"/>
            <w:bookmarkStart w:id="25" w:name="__Fieldmark__12_748766257"/>
            <w:bookmarkEnd w:id="2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3_748766257"/>
            <w:bookmarkStart w:id="27" w:name="__Fieldmark__13_748766257"/>
            <w:bookmarkEnd w:id="2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4_748766257"/>
            <w:bookmarkStart w:id="29" w:name="__Fieldmark__14_748766257"/>
            <w:bookmarkEnd w:id="2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with a stabilized emergency overflow to accommodate storm events in excess of the devices’ hydraulic desig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5_748766257"/>
            <w:bookmarkStart w:id="31" w:name="__Fieldmark__15_748766257"/>
            <w:bookmarkEnd w:id="3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6_748766257"/>
            <w:bookmarkStart w:id="33" w:name="__Fieldmark__16_748766257"/>
            <w:bookmarkEnd w:id="3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7_748766257"/>
            <w:bookmarkStart w:id="35" w:name="__Fieldmark__17_748766257"/>
            <w:bookmarkEnd w:id="3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tormwater management devices are designed to control the 10-year, 24-hour storm event as described on the National Weather Service website at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18_748766257"/>
            <w:bookmarkStart w:id="37" w:name="__Fieldmark__18_748766257"/>
            <w:bookmarkEnd w:id="3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19_748766257"/>
            <w:bookmarkStart w:id="39" w:name="__Fieldmark__19_748766257"/>
            <w:bookmarkEnd w:id="3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0_748766257"/>
            <w:bookmarkStart w:id="41" w:name="__Fieldmark__20_748766257"/>
            <w:bookmarkEnd w:id="4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>
          <w:b/>
          <w:b/>
          <w:sz w:val="24"/>
        </w:rPr>
      </w:pPr>
      <w:r>
        <w:rPr>
          <w:b/>
          <w:sz w:val="24"/>
        </w:rPr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Wastewater Management Devices</w:t>
      </w:r>
    </w:p>
    <w:p>
      <w:pPr>
        <w:pStyle w:val="Normal"/>
        <w:widowControl w:val="false"/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ee Section 5 of the permit for specifics. The certified and licensed Professional Engineer must insure that wastewater that i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>
          <w:rFonts w:cs="Arial" w:ascii="Arial" w:hAnsi="Arial"/>
          <w:bCs/>
          <w:sz w:val="18"/>
          <w:szCs w:val="18"/>
        </w:rPr>
        <w:t xml:space="preserve"> allowed to discharge to surface water (listed in Section 1.3) is not co-mingled with allowable discharges. Wastewater discharges allowed under the permit include dewatering from Subsector J1 and J2 facilities and non-stormwater discharges listed in Section 1.4 of the permit.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900"/>
        <w:gridCol w:w="900"/>
      </w:tblGrid>
      <w:tr>
        <w:trPr>
          <w:cantSplit w:val="true"/>
        </w:trPr>
        <w:tc>
          <w:tcPr>
            <w:tcW w:w="7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31_748766257"/>
            <w:bookmarkStart w:id="43" w:name="__Fieldmark__31_748766257"/>
            <w:bookmarkEnd w:id="4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32_748766257"/>
            <w:bookmarkStart w:id="45" w:name="__Fieldmark__32_748766257"/>
            <w:bookmarkEnd w:id="4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33_748766257"/>
            <w:bookmarkStart w:id="47" w:name="__Fieldmark__33_748766257"/>
            <w:bookmarkEnd w:id="4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prevent short circuiting and the discharge of floating debris. Wastewater management devices have energy dissipatio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8" w:name="__Fieldmark__34_748766257"/>
            <w:bookmarkStart w:id="49" w:name="__Fieldmark__34_748766257"/>
            <w:bookmarkEnd w:id="4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0" w:name="__Fieldmark__35_748766257"/>
            <w:bookmarkStart w:id="51" w:name="__Fieldmark__35_748766257"/>
            <w:bookmarkEnd w:id="5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2" w:name="__Fieldmark__36_748766257"/>
            <w:bookmarkStart w:id="53" w:name="__Fieldmark__36_748766257"/>
            <w:bookmarkEnd w:id="5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device(s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4" w:name="__Fieldmark__37_748766257"/>
            <w:bookmarkStart w:id="55" w:name="__Fieldmark__37_748766257"/>
            <w:bookmarkEnd w:id="5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6" w:name="__Fieldmark__38_748766257"/>
            <w:bookmarkStart w:id="57" w:name="__Fieldmark__38_748766257"/>
            <w:bookmarkEnd w:id="5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8" w:name="__Fieldmark__39_748766257"/>
            <w:bookmarkStart w:id="59" w:name="__Fieldmark__39_748766257"/>
            <w:bookmarkEnd w:id="5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maximize separation between bottom of device and seasonally saturated soils or bedrock. A minimum of three feet separation should be provided as avail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0" w:name="__Fieldmark__40_748766257"/>
            <w:bookmarkStart w:id="61" w:name="__Fieldmark__40_748766257"/>
            <w:bookmarkEnd w:id="6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" w:name="__Fieldmark__41_748766257"/>
            <w:bookmarkStart w:id="63" w:name="__Fieldmark__41_748766257"/>
            <w:bookmarkEnd w:id="6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4" w:name="__Fieldmark__42_748766257"/>
            <w:bookmarkStart w:id="65" w:name="__Fieldmark__42_748766257"/>
            <w:bookmarkEnd w:id="6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located above groundwater t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6" w:name="__Fieldmark__43_748766257"/>
            <w:bookmarkStart w:id="67" w:name="__Fieldmark__43_748766257"/>
            <w:bookmarkEnd w:id="6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8" w:name="__Fieldmark__44_748766257"/>
            <w:bookmarkStart w:id="69" w:name="__Fieldmark__44_748766257"/>
            <w:bookmarkEnd w:id="6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0" w:name="__Fieldmark__45_748766257"/>
            <w:bookmarkStart w:id="71" w:name="__Fieldmark__45_748766257"/>
            <w:bookmarkEnd w:id="7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with a stabilized emergency overflow to accommodate storm events in excess of the devices’ hydraulic desig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2" w:name="__Fieldmark__46_748766257"/>
            <w:bookmarkStart w:id="73" w:name="__Fieldmark__46_748766257"/>
            <w:bookmarkEnd w:id="7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4" w:name="__Fieldmark__47_748766257"/>
            <w:bookmarkStart w:id="75" w:name="__Fieldmark__47_748766257"/>
            <w:bookmarkEnd w:id="7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6" w:name="__Fieldmark__48_748766257"/>
            <w:bookmarkStart w:id="77" w:name="__Fieldmark__48_748766257"/>
            <w:bookmarkEnd w:id="7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astewater management devices are designed to control the 10-year, 24-hour storm event as described on the National Weather Service website at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8" w:name="__Fieldmark__49_748766257"/>
            <w:bookmarkStart w:id="79" w:name="__Fieldmark__49_748766257"/>
            <w:bookmarkEnd w:id="7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0" w:name="__Fieldmark__50_748766257"/>
            <w:bookmarkStart w:id="81" w:name="__Fieldmark__50_748766257"/>
            <w:bookmarkEnd w:id="8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2" w:name="__Fieldmark__51_748766257"/>
            <w:bookmarkStart w:id="83" w:name="__Fieldmark__51_748766257"/>
            <w:bookmarkEnd w:id="8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/>
      </w:pPr>
      <w:r>
        <w:rPr/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71996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ources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Minnesota Pollution Control Agency website at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pca.state.mn.us/index.php/view-document.html?gid=14329</w:t>
        </w:r>
      </w:hyperlink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ational Weather Service website at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nws.noaa.gov/oh/hdsc/PF_documents/TechnicalPaper_No40.pdf</w:t>
        </w:r>
      </w:hyperlink>
    </w:p>
    <w:sectPr>
      <w:footerReference w:type="default" r:id="rId10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37  •  4/4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index.php/view-document.html?gid=16416" TargetMode="External"/><Relationship Id="rId4" Type="http://schemas.openxmlformats.org/officeDocument/2006/relationships/hyperlink" Target="mailto:corey.mathisen@state.mn.us" TargetMode="External"/><Relationship Id="rId5" Type="http://schemas.openxmlformats.org/officeDocument/2006/relationships/hyperlink" Target="http://www.nws.noaa.gov/oh/hdsc/PF_documents/TechnicalPaper_No40.pdf" TargetMode="External"/><Relationship Id="rId6" Type="http://schemas.openxmlformats.org/officeDocument/2006/relationships/hyperlink" Target="http://www.nws.noaa.gov/oh/hdsc/PF_documents/TechnicalPaper_No40.pdf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pca.state.mn.us/index.php/view-document.html?gid=14329" TargetMode="External"/><Relationship Id="rId9" Type="http://schemas.openxmlformats.org/officeDocument/2006/relationships/hyperlink" Target="http://www.nws.noaa.gov/oh/hdsc/PF_documents/TechnicalPaper_No40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25:00Z</dcterms:created>
  <dc:creator>Minnesota Pollution Control Agency - Theresa Haugen (Gail Skowronek)</dc:creator>
  <dc:description/>
  <cp:keywords>Minnesota Pollution Control Agency water quality wastewater permitting DMR waiver monitoring MNG490000 nonmetallic mining</cp:keywords>
  <dc:language>en-US</dc:language>
  <cp:lastModifiedBy>gskowro</cp:lastModifiedBy>
  <cp:lastPrinted>2010-01-20T08:08:00Z</cp:lastPrinted>
  <dcterms:modified xsi:type="dcterms:W3CDTF">2012-04-04T18:22:00Z</dcterms:modified>
  <cp:revision>11</cp:revision>
  <dc:subject>This form is used by Nonmetallic MIning (MNG490000) permit holders to request a waiver form monitoring-completed by a PE.</dc:subject>
  <dc:title>Monitoring Waiver Request Form - form </dc:title>
</cp:coreProperties>
</file>