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Monitoring Waiver Request Form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 xml:space="preserve">NPDES/SDS General Permit for Nonmetallic </w:t>
              <w:br/>
              <w:t>Mining and Associated Activities (MNG490000)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National Pollutant Discharge Elimination </w:t>
              <w:br/>
              <w:t xml:space="preserve">System (NPDES)/State Disposal System (SDS)  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 Permit Certification</w:t>
            </w:r>
          </w:p>
        </w:tc>
      </w:tr>
    </w:tbl>
    <w:p>
      <w:pPr>
        <w:pStyle w:val="Heading2"/>
        <w:widowControl w:val="false"/>
        <w:spacing w:before="360" w:after="60"/>
        <w:ind w:right="-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</w:rPr>
        <w:t xml:space="preserve">Instructions:  </w:t>
      </w:r>
      <w:r>
        <w:rPr>
          <w:rFonts w:cs="Arial" w:ascii="Arial" w:hAnsi="Arial"/>
          <w:bCs/>
          <w:sz w:val="18"/>
        </w:rPr>
        <w:t xml:space="preserve">This form has been designed to be completed by certified and licensed professional engineers for permittees seeking a monitoring waiver according to the permit requirements of MNG490000. The form </w:t>
      </w:r>
      <w:r>
        <w:rPr>
          <w:rFonts w:cs="Arial" w:ascii="Arial" w:hAnsi="Arial"/>
          <w:b/>
          <w:bCs/>
          <w:sz w:val="18"/>
        </w:rPr>
        <w:t>must</w:t>
      </w:r>
      <w:r>
        <w:rPr>
          <w:rFonts w:cs="Arial" w:ascii="Arial" w:hAnsi="Arial"/>
          <w:bCs/>
          <w:sz w:val="18"/>
        </w:rPr>
        <w:t xml:space="preserve"> be completed by a professional engineer licensed in the State of Minnesota. By completing this form, the engineer certifies that the applicable stormwater management devices conform to the requirements listed below. The </w:t>
      </w:r>
      <w:r>
        <w:rPr>
          <w:rFonts w:cs="Arial" w:ascii="Arial" w:hAnsi="Arial"/>
          <w:bCs/>
          <w:sz w:val="18"/>
          <w:szCs w:val="18"/>
        </w:rPr>
        <w:t>Minnesota Pollution Control Agency (MPCA)</w:t>
      </w:r>
      <w:r>
        <w:rPr>
          <w:rFonts w:cs="Arial" w:ascii="Arial" w:hAnsi="Arial"/>
          <w:bCs/>
          <w:sz w:val="18"/>
        </w:rPr>
        <w:t xml:space="preserve"> approval must be received by the permittee before the requirements of the monitoring waiver become applicable. Permittees are required to comply with effluent limits; however, verification of the system design allows for a reduction in monitoring upon MPCA approval. The permit is available on the MPCA website at </w:t>
      </w:r>
      <w:hyperlink r:id="rId3">
        <w:r>
          <w:rPr>
            <w:rStyle w:val="InternetLink"/>
            <w:rFonts w:cs="Arial" w:ascii="Arial" w:hAnsi="Arial"/>
            <w:bCs/>
            <w:sz w:val="18"/>
          </w:rPr>
          <w:t>http://www.pca.state.mn.us/index.php/view-document.html?gid=16416</w:t>
        </w:r>
      </w:hyperlink>
      <w:r>
        <w:rPr>
          <w:rFonts w:cs="Arial" w:ascii="Arial" w:hAnsi="Arial"/>
          <w:bCs/>
          <w:sz w:val="18"/>
        </w:rPr>
        <w:t>.</w:t>
      </w:r>
      <w:r>
        <w:rPr>
          <w:rFonts w:cs="Arial" w:ascii="Arial" w:hAnsi="Arial"/>
          <w:sz w:val="18"/>
          <w:szCs w:val="18"/>
        </w:rPr>
        <w:t xml:space="preserve"> If you have any questions regarding this form, please contact Corey Mathisen at 651-757-2554 or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corey.mathisen@state.mn.us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ubmit form to:  </w:t>
      </w:r>
      <w:r>
        <w:rPr>
          <w:rFonts w:cs="Arial" w:ascii="Arial" w:hAnsi="Arial"/>
          <w:sz w:val="18"/>
          <w:szCs w:val="18"/>
        </w:rPr>
        <w:t>Corey Mathisen at the MPCA St. Paul office listed above.</w:t>
      </w:r>
    </w:p>
    <w:p>
      <w:pPr>
        <w:pStyle w:val="Bodytexttable"/>
        <w:widowControl w:val="false"/>
        <w:pBdr>
          <w:bottom w:val="single" w:sz="8" w:space="1" w:color="000000"/>
        </w:pBdr>
        <w:tabs>
          <w:tab w:val="clear" w:pos="9360"/>
        </w:tabs>
        <w:spacing w:before="360" w:after="60"/>
        <w:rPr>
          <w:rFonts w:ascii="Trebuchet MS" w:hAnsi="Trebuchet MS" w:cs="Trebuchet MS"/>
          <w:b/>
          <w:b/>
          <w:bCs w:val="false"/>
          <w:sz w:val="24"/>
        </w:rPr>
      </w:pPr>
      <w:r>
        <w:rPr>
          <w:rFonts w:cs="Trebuchet MS" w:ascii="Trebuchet MS" w:hAnsi="Trebuchet MS"/>
          <w:b/>
          <w:bCs w:val="false"/>
          <w:sz w:val="24"/>
        </w:rPr>
        <w:t>Stormwater Management Devices</w:t>
      </w:r>
    </w:p>
    <w:p>
      <w:pPr>
        <w:pStyle w:val="Normal"/>
        <w:widowControl w:val="false"/>
        <w:spacing w:before="0" w:after="120"/>
        <w:rPr/>
      </w:pPr>
      <w:r>
        <w:rPr>
          <w:rFonts w:cs="Arial" w:ascii="Arial" w:hAnsi="Arial"/>
          <w:bCs/>
          <w:sz w:val="18"/>
          <w:szCs w:val="18"/>
        </w:rPr>
        <w:t xml:space="preserve">See Section 4 of the permit for specifics. This does </w:t>
      </w:r>
      <w:r>
        <w:rPr>
          <w:rFonts w:cs="Arial" w:ascii="Arial" w:hAnsi="Arial"/>
          <w:b/>
          <w:bCs/>
          <w:sz w:val="18"/>
          <w:szCs w:val="18"/>
        </w:rPr>
        <w:t>not</w:t>
      </w:r>
      <w:r>
        <w:rPr/>
        <w:t xml:space="preserve"> apply to stormwater that has been co-mingled with wastewater listed in Section 1.3 of the permit. Stormwater that co-mingles with dewatering activities (Section 1.2) and approved non-stormwater discharges (Section 1.4) are allowed to discharge to surface water. </w:t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780"/>
        <w:gridCol w:w="780"/>
        <w:gridCol w:w="780"/>
      </w:tblGrid>
      <w:tr>
        <w:trPr>
          <w:cantSplit w:val="true"/>
        </w:trPr>
        <w:tc>
          <w:tcPr>
            <w:tcW w:w="738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62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Yes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o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162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All stormwater management devices are designed such that any discharge does not cause nuisance conditions, erosion in receiving channels or on down slope properties, or inundation in wetlands causing a significant adverse impact to the wetlands.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0" w:name="__Fieldmark__0_697916288"/>
            <w:bookmarkStart w:id="1" w:name="__Fieldmark__0_697916288"/>
            <w:bookmarkEnd w:id="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" w:name="__Fieldmark__1_697916288"/>
            <w:bookmarkStart w:id="3" w:name="__Fieldmark__1_697916288"/>
            <w:bookmarkEnd w:id="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4" w:name="__Fieldmark__2_697916288"/>
            <w:bookmarkStart w:id="5" w:name="__Fieldmark__2_697916288"/>
            <w:bookmarkEnd w:id="5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16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Stormwater management devices are designed to prevent short circuiting and the discharge of floating debris. Stormwater management devices have energy dissipation.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6" w:name="__Fieldmark__3_697916288"/>
            <w:bookmarkStart w:id="7" w:name="__Fieldmark__3_697916288"/>
            <w:bookmarkEnd w:id="7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8" w:name="__Fieldmark__4_697916288"/>
            <w:bookmarkStart w:id="9" w:name="__Fieldmark__4_697916288"/>
            <w:bookmarkEnd w:id="9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10" w:name="__Fieldmark__5_697916288"/>
            <w:bookmarkStart w:id="11" w:name="__Fieldmark__5_697916288"/>
            <w:bookmarkEnd w:id="1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16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Adequate maintenance access is provided along with a maintenance plan identifying a plan for future maintenance of the stormwater management devices.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12" w:name="__Fieldmark__6_697916288"/>
            <w:bookmarkStart w:id="13" w:name="__Fieldmark__6_697916288"/>
            <w:bookmarkEnd w:id="1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14" w:name="__Fieldmark__7_697916288"/>
            <w:bookmarkStart w:id="15" w:name="__Fieldmark__7_697916288"/>
            <w:bookmarkEnd w:id="15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16" w:name="__Fieldmark__8_697916288"/>
            <w:bookmarkStart w:id="17" w:name="__Fieldmark__8_697916288"/>
            <w:bookmarkEnd w:id="17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16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Stormwater management devices are designed to maximize separation between bottom of device and seasonally saturated soils or bedrock. A minimum of a three-foot separation should be provided as available.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18" w:name="__Fieldmark__9_697916288"/>
            <w:bookmarkStart w:id="19" w:name="__Fieldmark__9_697916288"/>
            <w:bookmarkEnd w:id="19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0" w:name="__Fieldmark__10_697916288"/>
            <w:bookmarkStart w:id="21" w:name="__Fieldmark__10_697916288"/>
            <w:bookmarkEnd w:id="2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2" w:name="__Fieldmark__11_697916288"/>
            <w:bookmarkStart w:id="23" w:name="__Fieldmark__11_697916288"/>
            <w:bookmarkEnd w:id="2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16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Stormwater management devices are located above groundwater table.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4" w:name="__Fieldmark__12_697916288"/>
            <w:bookmarkStart w:id="25" w:name="__Fieldmark__12_697916288"/>
            <w:bookmarkEnd w:id="25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6" w:name="__Fieldmark__13_697916288"/>
            <w:bookmarkStart w:id="27" w:name="__Fieldmark__13_697916288"/>
            <w:bookmarkEnd w:id="27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8" w:name="__Fieldmark__14_697916288"/>
            <w:bookmarkStart w:id="29" w:name="__Fieldmark__14_697916288"/>
            <w:bookmarkEnd w:id="29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16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Stormwater management devices are designed with a stabilized emergency overflow to accommodate storm events in excess of the devices’ hydraulic design.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30" w:name="__Fieldmark__15_697916288"/>
            <w:bookmarkStart w:id="31" w:name="__Fieldmark__15_697916288"/>
            <w:bookmarkEnd w:id="3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32" w:name="__Fieldmark__16_697916288"/>
            <w:bookmarkStart w:id="33" w:name="__Fieldmark__16_697916288"/>
            <w:bookmarkEnd w:id="3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34" w:name="__Fieldmark__17_697916288"/>
            <w:bookmarkStart w:id="35" w:name="__Fieldmark__17_697916288"/>
            <w:bookmarkEnd w:id="35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16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Stormwater management devices are designed to control the 10-year, 24-hour storm event as described on the National Weather Service website at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sz w:val="18"/>
                  <w:szCs w:val="20"/>
                </w:rPr>
                <w:t>http://www.nws.noaa.gov/oh/hdsc/PF_documents/TechnicalPaper_No40.pdf</w:t>
              </w:r>
            </w:hyperlink>
            <w:r>
              <w:rPr>
                <w:rFonts w:cs="Arial" w:ascii="Arial" w:hAnsi="Arial"/>
                <w:bCs/>
                <w:sz w:val="18"/>
                <w:szCs w:val="20"/>
              </w:rPr>
              <w:t>.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36" w:name="__Fieldmark__18_697916288"/>
            <w:bookmarkStart w:id="37" w:name="__Fieldmark__18_697916288"/>
            <w:bookmarkEnd w:id="37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38" w:name="__Fieldmark__19_697916288"/>
            <w:bookmarkStart w:id="39" w:name="__Fieldmark__19_697916288"/>
            <w:bookmarkEnd w:id="39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40" w:name="__Fieldmark__20_697916288"/>
            <w:bookmarkStart w:id="41" w:name="__Fieldmark__20_697916288"/>
            <w:bookmarkEnd w:id="4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</w:tbl>
    <w:p>
      <w:pPr>
        <w:pStyle w:val="Heading2"/>
        <w:keepNext w:val="false"/>
        <w:widowControl w:val="false"/>
        <w:spacing w:before="240" w:after="0"/>
        <w:rPr>
          <w:b/>
          <w:b/>
          <w:sz w:val="24"/>
        </w:rPr>
      </w:pPr>
      <w:r>
        <w:rPr>
          <w:b/>
          <w:sz w:val="24"/>
        </w:rPr>
        <w:t>Professional Engineer (PE) Information</w:t>
      </w:r>
    </w:p>
    <w:tbl>
      <w:tblPr>
        <w:tblW w:w="10717" w:type="dxa"/>
        <w:jc w:val="left"/>
        <w:tblInd w:w="-9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0"/>
        <w:gridCol w:w="180"/>
        <w:gridCol w:w="367"/>
        <w:gridCol w:w="443"/>
        <w:gridCol w:w="277"/>
        <w:gridCol w:w="1138"/>
        <w:gridCol w:w="630"/>
        <w:gridCol w:w="1232"/>
        <w:gridCol w:w="330"/>
        <w:gridCol w:w="418"/>
        <w:gridCol w:w="900"/>
        <w:gridCol w:w="810"/>
        <w:gridCol w:w="842"/>
        <w:gridCol w:w="238"/>
        <w:gridCol w:w="2365"/>
      </w:tblGrid>
      <w:tr>
        <w:trPr>
          <w:cantSplit w:val="true"/>
        </w:trPr>
        <w:tc>
          <w:tcPr>
            <w:tcW w:w="1087" w:type="dxa"/>
            <w:gridSpan w:val="3"/>
            <w:tcBorders/>
            <w:vAlign w:val="bottom"/>
          </w:tcPr>
          <w:p>
            <w:pPr>
              <w:pStyle w:val="Bodytexttable"/>
              <w:widowControl w:val="false"/>
              <w:spacing w:before="120" w:after="0"/>
              <w:ind w:left="56" w:hanging="0"/>
              <w:rPr>
                <w:bCs w:val="false"/>
              </w:rPr>
            </w:pPr>
            <w:r>
              <w:rPr>
                <w:bCs w:val="false"/>
              </w:rPr>
              <w:t>Print name:</w:t>
            </w:r>
          </w:p>
        </w:tc>
        <w:tc>
          <w:tcPr>
            <w:tcW w:w="4050" w:type="dxa"/>
            <w:gridSpan w:val="6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ind w:left="56" w:hanging="0"/>
              <w:rPr>
                <w:bCs w:val="fals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  <w:tc>
          <w:tcPr>
            <w:tcW w:w="2970" w:type="dxa"/>
            <w:gridSpan w:val="4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jc w:val="right"/>
              <w:rPr>
                <w:bCs w:val="false"/>
              </w:rPr>
            </w:pPr>
            <w:r>
              <w:rPr>
                <w:bCs w:val="false"/>
              </w:rPr>
              <w:t>Minnesota PE registration number:</w:t>
            </w:r>
          </w:p>
        </w:tc>
        <w:tc>
          <w:tcPr>
            <w:tcW w:w="2603" w:type="dxa"/>
            <w:gridSpan w:val="2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rPr>
                <w:bCs w:val="fals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rPr/>
            </w:pPr>
            <w:r>
              <w:rPr>
                <w:bCs w:val="false"/>
              </w:rPr>
              <w:t xml:space="preserve">Organization </w:t>
            </w:r>
            <w:r>
              <w:rPr/>
              <w:t>n</w:t>
            </w:r>
            <w:r>
              <w:rPr>
                <w:bCs w:val="false"/>
              </w:rPr>
              <w:t>ame:</w:t>
            </w:r>
          </w:p>
        </w:tc>
        <w:tc>
          <w:tcPr>
            <w:tcW w:w="8903" w:type="dxa"/>
            <w:gridSpan w:val="10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3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ling address:</w:t>
            </w:r>
          </w:p>
        </w:tc>
        <w:tc>
          <w:tcPr>
            <w:tcW w:w="9180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pacing w:before="120" w:after="0"/>
              <w:ind w:left="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:</w:t>
            </w:r>
          </w:p>
        </w:tc>
        <w:tc>
          <w:tcPr>
            <w:tcW w:w="4267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:</w:t>
            </w:r>
          </w:p>
        </w:tc>
        <w:tc>
          <w:tcPr>
            <w:tcW w:w="171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p code:</w:t>
            </w:r>
          </w:p>
        </w:tc>
        <w:tc>
          <w:tcPr>
            <w:tcW w:w="23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:</w:t>
            </w:r>
          </w:p>
        </w:tc>
        <w:tc>
          <w:tcPr>
            <w:tcW w:w="222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</w:t>
            </w:r>
          </w:p>
        </w:tc>
        <w:tc>
          <w:tcPr>
            <w:tcW w:w="198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425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texttable"/>
        <w:widowControl w:val="false"/>
        <w:spacing w:before="240" w:after="60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Certification</w:t>
      </w:r>
    </w:p>
    <w:p>
      <w:pPr>
        <w:pStyle w:val="Bodytexttable"/>
        <w:widowControl w:val="false"/>
        <w:tabs>
          <w:tab w:val="clear" w:pos="9360"/>
        </w:tabs>
        <w:spacing w:before="120" w:after="120"/>
        <w:rPr/>
      </w:pPr>
      <w:r>
        <w:rPr/>
        <w:t>“</w:t>
      </w:r>
      <w:r>
        <w:rPr/>
        <w:t>I hereby certify that this form was prepared by me or under my direct supervision and that I am a duly licensed Professional Engineer under the laws of the State of Minnesota.”</w:t>
      </w:r>
    </w:p>
    <w:tbl>
      <w:tblPr>
        <w:tblW w:w="10728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033"/>
        <w:gridCol w:w="4331"/>
        <w:gridCol w:w="684"/>
        <w:gridCol w:w="4680"/>
      </w:tblGrid>
      <w:tr>
        <w:trPr/>
        <w:tc>
          <w:tcPr>
            <w:tcW w:w="10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ture:</w:t>
            </w:r>
          </w:p>
        </w:tc>
        <w:tc>
          <w:tcPr>
            <w:tcW w:w="433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Date:</w:t>
            </w:r>
          </w:p>
        </w:tc>
        <w:tc>
          <w:tcPr>
            <w:tcW w:w="46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table"/>
        <w:widowControl w:val="false"/>
        <w:pBdr>
          <w:bottom w:val="single" w:sz="8" w:space="1" w:color="000000"/>
        </w:pBdr>
        <w:tabs>
          <w:tab w:val="clear" w:pos="9360"/>
        </w:tabs>
        <w:spacing w:before="360" w:after="60"/>
        <w:rPr>
          <w:rFonts w:ascii="Trebuchet MS" w:hAnsi="Trebuchet MS" w:cs="Trebuchet MS"/>
          <w:b/>
          <w:b/>
          <w:bCs w:val="false"/>
          <w:sz w:val="24"/>
        </w:rPr>
      </w:pPr>
      <w:r>
        <w:rPr>
          <w:rFonts w:cs="Trebuchet MS" w:ascii="Trebuchet MS" w:hAnsi="Trebuchet MS"/>
          <w:b/>
          <w:bCs w:val="false"/>
          <w:sz w:val="24"/>
        </w:rPr>
        <w:t>Wastewater Management Devices</w:t>
      </w:r>
    </w:p>
    <w:p>
      <w:pPr>
        <w:pStyle w:val="Normal"/>
        <w:widowControl w:val="false"/>
        <w:spacing w:before="0" w:after="12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ee Section 5 of the permit for specifics. The certified and licensed Professional Engineer must insure that wastewater that is </w:t>
      </w:r>
      <w:r>
        <w:rPr>
          <w:rFonts w:cs="Arial" w:ascii="Arial" w:hAnsi="Arial"/>
          <w:b/>
          <w:bCs/>
          <w:sz w:val="18"/>
          <w:szCs w:val="18"/>
        </w:rPr>
        <w:t>not</w:t>
      </w:r>
      <w:r>
        <w:rPr>
          <w:rFonts w:cs="Arial" w:ascii="Arial" w:hAnsi="Arial"/>
          <w:bCs/>
          <w:sz w:val="18"/>
          <w:szCs w:val="18"/>
        </w:rPr>
        <w:t xml:space="preserve"> allowed to discharge to surface water (listed in Section 1.3) is not co-mingled with allowable discharges. Wastewater discharges allowed under the permit include dewatering from Subsector J1 and J2 facilities and non-stormwater discharges listed in Section 1.4 of the permit.</w:t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900"/>
        <w:gridCol w:w="900"/>
        <w:gridCol w:w="900"/>
      </w:tblGrid>
      <w:tr>
        <w:trPr>
          <w:cantSplit w:val="true"/>
        </w:trPr>
        <w:tc>
          <w:tcPr>
            <w:tcW w:w="70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252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Y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o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252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All stormwater management devices are designed such that any discharge does not cause nuisance conditions, erosion in receiving channels or on down slope properties, or inundation in wetlands causing a significant adverse impact to the wetlands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42" w:name="__Fieldmark__31_697916288"/>
            <w:bookmarkStart w:id="43" w:name="__Fieldmark__31_697916288"/>
            <w:bookmarkEnd w:id="4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44" w:name="__Fieldmark__32_697916288"/>
            <w:bookmarkStart w:id="45" w:name="__Fieldmark__32_697916288"/>
            <w:bookmarkEnd w:id="45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46" w:name="__Fieldmark__33_697916288"/>
            <w:bookmarkStart w:id="47" w:name="__Fieldmark__33_697916288"/>
            <w:bookmarkEnd w:id="47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25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Wastewater management devices are designed to prevent short circuiting and the discharge of floating debris. Wastewater management devices have energy dissipation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48" w:name="__Fieldmark__34_697916288"/>
            <w:bookmarkStart w:id="49" w:name="__Fieldmark__34_697916288"/>
            <w:bookmarkEnd w:id="49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50" w:name="__Fieldmark__35_697916288"/>
            <w:bookmarkStart w:id="51" w:name="__Fieldmark__35_697916288"/>
            <w:bookmarkEnd w:id="5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52" w:name="__Fieldmark__36_697916288"/>
            <w:bookmarkStart w:id="53" w:name="__Fieldmark__36_697916288"/>
            <w:bookmarkEnd w:id="5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252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Adequate maintenance access is provided along with a maintenance plan identifying a plan for future maintenance of the device(s)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54" w:name="__Fieldmark__37_697916288"/>
            <w:bookmarkStart w:id="55" w:name="__Fieldmark__37_697916288"/>
            <w:bookmarkEnd w:id="55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56" w:name="__Fieldmark__38_697916288"/>
            <w:bookmarkStart w:id="57" w:name="__Fieldmark__38_697916288"/>
            <w:bookmarkEnd w:id="57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58" w:name="__Fieldmark__39_697916288"/>
            <w:bookmarkStart w:id="59" w:name="__Fieldmark__39_697916288"/>
            <w:bookmarkEnd w:id="59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25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Wastewater management devices are designed to maximize separation between bottom of device and seasonally saturated soils or bedrock. A minimum of three feet separation should be provided as available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60" w:name="__Fieldmark__40_697916288"/>
            <w:bookmarkStart w:id="61" w:name="__Fieldmark__40_697916288"/>
            <w:bookmarkEnd w:id="6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62" w:name="__Fieldmark__41_697916288"/>
            <w:bookmarkStart w:id="63" w:name="__Fieldmark__41_697916288"/>
            <w:bookmarkEnd w:id="6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64" w:name="__Fieldmark__42_697916288"/>
            <w:bookmarkStart w:id="65" w:name="__Fieldmark__42_697916288"/>
            <w:bookmarkEnd w:id="65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25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Wastewater management devices are located above groundwater table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66" w:name="__Fieldmark__43_697916288"/>
            <w:bookmarkStart w:id="67" w:name="__Fieldmark__43_697916288"/>
            <w:bookmarkEnd w:id="67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68" w:name="__Fieldmark__44_697916288"/>
            <w:bookmarkStart w:id="69" w:name="__Fieldmark__44_697916288"/>
            <w:bookmarkEnd w:id="69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70" w:name="__Fieldmark__45_697916288"/>
            <w:bookmarkStart w:id="71" w:name="__Fieldmark__45_697916288"/>
            <w:bookmarkEnd w:id="7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25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Wastewater management devices are designed with a stabilized emergency overflow to accommodate storm events in excess of the devices’ hydraulic design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72" w:name="__Fieldmark__46_697916288"/>
            <w:bookmarkStart w:id="73" w:name="__Fieldmark__46_697916288"/>
            <w:bookmarkEnd w:id="7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74" w:name="__Fieldmark__47_697916288"/>
            <w:bookmarkStart w:id="75" w:name="__Fieldmark__47_697916288"/>
            <w:bookmarkEnd w:id="75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76" w:name="__Fieldmark__48_697916288"/>
            <w:bookmarkStart w:id="77" w:name="__Fieldmark__48_697916288"/>
            <w:bookmarkEnd w:id="77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right="252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Wastewater management devices are designed to control the 10-year, 24-hour storm event as described on the National Weather Service website at </w:t>
            </w:r>
            <w:hyperlink r:id="rId6">
              <w:r>
                <w:rPr>
                  <w:rStyle w:val="InternetLink"/>
                  <w:rFonts w:cs="Arial" w:ascii="Arial" w:hAnsi="Arial"/>
                  <w:bCs/>
                  <w:sz w:val="18"/>
                  <w:szCs w:val="20"/>
                </w:rPr>
                <w:t>http://www.nws.noaa.gov/oh/hdsc/PF_documents/TechnicalPaper_No40.pdf</w:t>
              </w:r>
            </w:hyperlink>
            <w:r>
              <w:rPr>
                <w:rFonts w:cs="Arial" w:ascii="Arial" w:hAnsi="Arial"/>
                <w:bCs/>
                <w:sz w:val="18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78" w:name="__Fieldmark__49_697916288"/>
            <w:bookmarkStart w:id="79" w:name="__Fieldmark__49_697916288"/>
            <w:bookmarkEnd w:id="79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80" w:name="__Fieldmark__50_697916288"/>
            <w:bookmarkStart w:id="81" w:name="__Fieldmark__50_697916288"/>
            <w:bookmarkEnd w:id="81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82" w:name="__Fieldmark__51_697916288"/>
            <w:bookmarkStart w:id="83" w:name="__Fieldmark__51_697916288"/>
            <w:bookmarkEnd w:id="83"/>
            <w:r/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</w:tbl>
    <w:p>
      <w:pPr>
        <w:pStyle w:val="Heading2"/>
        <w:keepNext w:val="false"/>
        <w:widowControl w:val="false"/>
        <w:spacing w:before="240" w:after="0"/>
        <w:rPr/>
      </w:pPr>
      <w:r>
        <w:rPr/>
        <w:t>Professional Engineer (PE) Information</w:t>
      </w:r>
    </w:p>
    <w:tbl>
      <w:tblPr>
        <w:tblW w:w="10717" w:type="dxa"/>
        <w:jc w:val="left"/>
        <w:tblInd w:w="-9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0"/>
        <w:gridCol w:w="180"/>
        <w:gridCol w:w="367"/>
        <w:gridCol w:w="443"/>
        <w:gridCol w:w="277"/>
        <w:gridCol w:w="1138"/>
        <w:gridCol w:w="630"/>
        <w:gridCol w:w="1232"/>
        <w:gridCol w:w="330"/>
        <w:gridCol w:w="418"/>
        <w:gridCol w:w="900"/>
        <w:gridCol w:w="810"/>
        <w:gridCol w:w="842"/>
        <w:gridCol w:w="238"/>
        <w:gridCol w:w="2365"/>
      </w:tblGrid>
      <w:tr>
        <w:trPr>
          <w:cantSplit w:val="true"/>
        </w:trPr>
        <w:tc>
          <w:tcPr>
            <w:tcW w:w="1087" w:type="dxa"/>
            <w:gridSpan w:val="3"/>
            <w:tcBorders/>
            <w:vAlign w:val="bottom"/>
          </w:tcPr>
          <w:p>
            <w:pPr>
              <w:pStyle w:val="Bodytexttable"/>
              <w:widowControl w:val="false"/>
              <w:spacing w:before="120" w:after="0"/>
              <w:ind w:left="56" w:hanging="0"/>
              <w:rPr>
                <w:bCs w:val="false"/>
              </w:rPr>
            </w:pPr>
            <w:r>
              <w:rPr>
                <w:bCs w:val="false"/>
              </w:rPr>
              <w:t>Print name:</w:t>
            </w:r>
          </w:p>
        </w:tc>
        <w:tc>
          <w:tcPr>
            <w:tcW w:w="4050" w:type="dxa"/>
            <w:gridSpan w:val="6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ind w:left="56" w:hanging="0"/>
              <w:rPr>
                <w:bCs w:val="false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  <w:tc>
          <w:tcPr>
            <w:tcW w:w="2970" w:type="dxa"/>
            <w:gridSpan w:val="4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jc w:val="right"/>
              <w:rPr>
                <w:bCs w:val="false"/>
              </w:rPr>
            </w:pPr>
            <w:r>
              <w:rPr>
                <w:bCs w:val="false"/>
              </w:rPr>
              <w:t>Minnesota PE registration number:</w:t>
            </w:r>
          </w:p>
        </w:tc>
        <w:tc>
          <w:tcPr>
            <w:tcW w:w="2603" w:type="dxa"/>
            <w:gridSpan w:val="2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rPr>
                <w:bCs w:val="false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07" w:type="dxa"/>
            <w:gridSpan w:val="5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rPr/>
            </w:pPr>
            <w:r>
              <w:rPr>
                <w:bCs w:val="false"/>
              </w:rPr>
              <w:t xml:space="preserve">Organization </w:t>
            </w:r>
            <w:r>
              <w:rPr/>
              <w:t>n</w:t>
            </w:r>
            <w:r>
              <w:rPr>
                <w:bCs w:val="false"/>
              </w:rPr>
              <w:t>ame:</w:t>
            </w:r>
          </w:p>
        </w:tc>
        <w:tc>
          <w:tcPr>
            <w:tcW w:w="8903" w:type="dxa"/>
            <w:gridSpan w:val="10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3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ling address:</w:t>
            </w:r>
          </w:p>
        </w:tc>
        <w:tc>
          <w:tcPr>
            <w:tcW w:w="9180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spacing w:before="120" w:after="0"/>
              <w:ind w:left="5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ity:</w:t>
            </w:r>
          </w:p>
        </w:tc>
        <w:tc>
          <w:tcPr>
            <w:tcW w:w="4267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:</w:t>
            </w:r>
          </w:p>
        </w:tc>
        <w:tc>
          <w:tcPr>
            <w:tcW w:w="171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p code:</w:t>
            </w:r>
          </w:p>
        </w:tc>
        <w:tc>
          <w:tcPr>
            <w:tcW w:w="23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:</w:t>
            </w:r>
          </w:p>
        </w:tc>
        <w:tc>
          <w:tcPr>
            <w:tcW w:w="222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</w:t>
            </w:r>
          </w:p>
        </w:tc>
        <w:tc>
          <w:tcPr>
            <w:tcW w:w="198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425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texttable"/>
        <w:widowControl w:val="false"/>
        <w:spacing w:before="240" w:after="60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Certification</w:t>
      </w:r>
    </w:p>
    <w:p>
      <w:pPr>
        <w:pStyle w:val="Bodytexttable"/>
        <w:widowControl w:val="false"/>
        <w:tabs>
          <w:tab w:val="clear" w:pos="9360"/>
        </w:tabs>
        <w:spacing w:before="120" w:after="120"/>
        <w:rPr/>
      </w:pPr>
      <w:r>
        <w:rPr/>
        <w:t>“</w:t>
      </w:r>
      <w:r>
        <w:rPr/>
        <w:t>I hereby certify that this form was prepared by me or under my direct supervision and that I am a duly licensed Professional Engineer under the laws of the State of Minnesota.”</w:t>
      </w:r>
    </w:p>
    <w:tbl>
      <w:tblPr>
        <w:tblW w:w="10728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033"/>
        <w:gridCol w:w="4331"/>
        <w:gridCol w:w="684"/>
        <w:gridCol w:w="4680"/>
      </w:tblGrid>
      <w:tr>
        <w:trPr/>
        <w:tc>
          <w:tcPr>
            <w:tcW w:w="1033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ture:</w:t>
            </w:r>
          </w:p>
        </w:tc>
        <w:tc>
          <w:tcPr>
            <w:tcW w:w="433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:</w:t>
            </w:r>
          </w:p>
        </w:tc>
        <w:tc>
          <w:tcPr>
            <w:tcW w:w="46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7640" cy="719963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Sources: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Minnesota Pollution Control Agency website at </w:t>
      </w:r>
      <w:hyperlink r:id="rId8">
        <w:r>
          <w:rPr>
            <w:rStyle w:val="InternetLink"/>
            <w:rFonts w:cs="Arial" w:ascii="Arial" w:hAnsi="Arial"/>
            <w:sz w:val="20"/>
            <w:szCs w:val="20"/>
            <w:lang w:val="en-US" w:eastAsia="en-US"/>
          </w:rPr>
          <w:t>http://www.pca.state.mn.us/index.php/view-document.html?gid=14329</w:t>
        </w:r>
      </w:hyperlink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National Weather Service website at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val="en-US" w:eastAsia="en-US"/>
          </w:rPr>
          <w:t>http://www.nws.noaa.gov/oh/hdsc/PF_documents/TechnicalPaper_No40.pdf</w:t>
        </w:r>
      </w:hyperlink>
    </w:p>
    <w:sectPr>
      <w:footerReference w:type="default" r:id="rId10"/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wwprm7-37  •  4/4/12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3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3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ca.state.mn.us/index.php/view-document.html?gid=16416" TargetMode="External"/><Relationship Id="rId4" Type="http://schemas.openxmlformats.org/officeDocument/2006/relationships/hyperlink" Target="mailto:corey.mathisen@state.mn.us" TargetMode="External"/><Relationship Id="rId5" Type="http://schemas.openxmlformats.org/officeDocument/2006/relationships/hyperlink" Target="http://www.nws.noaa.gov/oh/hdsc/PF_documents/TechnicalPaper_No40.pdf" TargetMode="External"/><Relationship Id="rId6" Type="http://schemas.openxmlformats.org/officeDocument/2006/relationships/hyperlink" Target="http://www.nws.noaa.gov/oh/hdsc/PF_documents/TechnicalPaper_No40.pdf" TargetMode="External"/><Relationship Id="rId7" Type="http://schemas.openxmlformats.org/officeDocument/2006/relationships/image" Target="media/image2.wmf"/><Relationship Id="rId8" Type="http://schemas.openxmlformats.org/officeDocument/2006/relationships/hyperlink" Target="http://www.pca.state.mn.us/index.php/view-document.html?gid=14329" TargetMode="External"/><Relationship Id="rId9" Type="http://schemas.openxmlformats.org/officeDocument/2006/relationships/hyperlink" Target="http://www.nws.noaa.gov/oh/hdsc/PF_documents/TechnicalPaper_No40.pdf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5:25:00Z</dcterms:created>
  <dc:creator>Minnesota Pollution Control Agency - Theresa Haugen (Gail Skowronek)</dc:creator>
  <dc:description/>
  <cp:keywords>Minnesota Pollution Control Agency water quality wastewater permitting DMR waiver monitoring MNG490000 nonmetallic mining</cp:keywords>
  <dc:language>en-US</dc:language>
  <cp:lastModifiedBy>gskowro</cp:lastModifiedBy>
  <cp:lastPrinted>2010-01-20T08:08:00Z</cp:lastPrinted>
  <dcterms:modified xsi:type="dcterms:W3CDTF">2012-04-04T18:22:00Z</dcterms:modified>
  <cp:revision>11</cp:revision>
  <dc:subject>This form is used by Nonmetallic MIning (MNG490000) permit holders to request a waiver form monitoring-completed by a PE.</dc:subject>
  <dc:title>Monitoring Waiver Request Form - form </dc:title>
</cp:coreProperties>
</file>