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44729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44729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Soil Data Attachmen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ind w:right="-108" w:hanging="0"/>
        <w:rPr>
          <w:rFonts w:ascii="Arial" w:hAnsi="Arial" w:cs="Arial"/>
          <w:b/>
          <w:b/>
          <w:spacing w:val="-2"/>
          <w:sz w:val="18"/>
          <w:szCs w:val="18"/>
        </w:rPr>
      </w:pPr>
      <w:r>
        <w:rPr>
          <w:rFonts w:cs="Arial" w:ascii="Arial" w:hAnsi="Arial"/>
          <w:b/>
          <w:spacing w:val="-2"/>
          <w:sz w:val="18"/>
          <w:szCs w:val="18"/>
        </w:rPr>
        <w:t xml:space="preserve">Instructions:  </w:t>
      </w:r>
      <w:r>
        <w:rPr>
          <w:rFonts w:cs="Arial" w:ascii="Arial" w:hAnsi="Arial"/>
          <w:spacing w:val="-2"/>
          <w:sz w:val="18"/>
          <w:szCs w:val="18"/>
        </w:rPr>
        <w:t xml:space="preserve">Use this form for additional soil test information </w:t>
      </w:r>
      <w:r>
        <w:rPr>
          <w:rFonts w:cs="Arial" w:ascii="Arial" w:hAnsi="Arial"/>
          <w:b/>
          <w:spacing w:val="-2"/>
          <w:sz w:val="18"/>
          <w:szCs w:val="18"/>
        </w:rPr>
        <w:t xml:space="preserve">only </w:t>
      </w:r>
      <w:r>
        <w:rPr>
          <w:rFonts w:cs="Arial" w:ascii="Arial" w:hAnsi="Arial"/>
          <w:spacing w:val="-2"/>
          <w:sz w:val="18"/>
          <w:szCs w:val="18"/>
        </w:rPr>
        <w:t xml:space="preserve">for sites requiring more than one soil sample, i.e., for sites greater than 40 acres in size. Each soil sample must be analyzed for the six parameters below. Copy this page as needed and include with Industrial By-Product (IBP) Annual Report form (wq-lndapp7-12) which must be completed and submitted annually by </w:t>
      </w:r>
      <w:r>
        <w:rPr>
          <w:rFonts w:cs="Arial" w:ascii="Arial" w:hAnsi="Arial"/>
          <w:b/>
          <w:spacing w:val="-2"/>
          <w:sz w:val="18"/>
          <w:szCs w:val="18"/>
        </w:rPr>
        <w:t>December 31st</w:t>
      </w:r>
      <w:r>
        <w:rPr>
          <w:rFonts w:cs="Arial" w:ascii="Arial" w:hAnsi="Arial"/>
          <w:spacing w:val="-2"/>
          <w:sz w:val="18"/>
          <w:szCs w:val="18"/>
        </w:rPr>
        <w:t xml:space="preserve"> following cropping year.</w:t>
      </w:r>
    </w:p>
    <w:p>
      <w:pPr>
        <w:pStyle w:val="Normal"/>
        <w:tabs>
          <w:tab w:val="left" w:pos="720" w:leader="none"/>
          <w:tab w:val="left" w:pos="2340" w:leader="none"/>
          <w:tab w:val="left" w:pos="3420" w:leader="none"/>
          <w:tab w:val="left" w:pos="3960" w:leader="none"/>
          <w:tab w:val="left" w:pos="9000" w:leader="none"/>
        </w:tabs>
        <w:rPr>
          <w:rFonts w:ascii="Arial" w:hAnsi="Arial" w:cs="Arial"/>
          <w:b/>
          <w:b/>
          <w:i/>
          <w:i/>
          <w:spacing w:val="-2"/>
          <w:sz w:val="16"/>
          <w:szCs w:val="16"/>
        </w:rPr>
      </w:pPr>
      <w:r>
        <w:rPr>
          <w:rFonts w:cs="Arial" w:ascii="Arial" w:hAnsi="Arial"/>
          <w:b/>
          <w:i/>
          <w:spacing w:val="-2"/>
          <w:sz w:val="16"/>
          <w:szCs w:val="16"/>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5_1897957941"/>
            <w:bookmarkStart w:id="1" w:name="__Fieldmark__15_189795794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7_1897957941"/>
            <w:bookmarkStart w:id="3" w:name="__Fieldmark__17_189795794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8_1897957941"/>
            <w:bookmarkStart w:id="5" w:name="__Fieldmark__18_189795794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0_1897957941"/>
            <w:bookmarkStart w:id="7" w:name="__Fieldmark__20_189795794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1897957941"/>
            <w:bookmarkStart w:id="9" w:name="__Fieldmark__21_189795794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3_1897957941"/>
            <w:bookmarkStart w:id="11" w:name="__Fieldmark__23_189795794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28"/>
          <w:szCs w:val="28"/>
        </w:rPr>
      </w:pPr>
      <w:r>
        <w:rPr>
          <w:rFonts w:cs="Arial" w:ascii="Arial" w:hAnsi="Arial"/>
          <w:i/>
          <w:sz w:val="28"/>
          <w:szCs w:val="28"/>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52_1897957941"/>
            <w:bookmarkStart w:id="13" w:name="__Fieldmark__52_189795794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54_1897957941"/>
            <w:bookmarkStart w:id="15" w:name="__Fieldmark__54_1897957941"/>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55_1897957941"/>
            <w:bookmarkStart w:id="17" w:name="__Fieldmark__55_1897957941"/>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57_1897957941"/>
            <w:bookmarkStart w:id="19" w:name="__Fieldmark__57_1897957941"/>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8_1897957941"/>
            <w:bookmarkStart w:id="21" w:name="__Fieldmark__58_1897957941"/>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60_1897957941"/>
            <w:bookmarkStart w:id="23" w:name="__Fieldmark__60_1897957941"/>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28"/>
          <w:szCs w:val="28"/>
        </w:rPr>
      </w:pPr>
      <w:r>
        <w:rPr>
          <w:rFonts w:cs="Arial" w:ascii="Arial" w:hAnsi="Arial"/>
          <w:i/>
          <w:sz w:val="28"/>
          <w:szCs w:val="28"/>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89_1897957941"/>
            <w:bookmarkStart w:id="25" w:name="__Fieldmark__89_1897957941"/>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91_1897957941"/>
            <w:bookmarkStart w:id="27" w:name="__Fieldmark__91_1897957941"/>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92_1897957941"/>
            <w:bookmarkStart w:id="29" w:name="__Fieldmark__92_1897957941"/>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94_1897957941"/>
            <w:bookmarkStart w:id="31" w:name="__Fieldmark__94_1897957941"/>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95_1897957941"/>
            <w:bookmarkStart w:id="33" w:name="__Fieldmark__95_1897957941"/>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97_1897957941"/>
            <w:bookmarkStart w:id="35" w:name="__Fieldmark__97_1897957941"/>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28"/>
          <w:szCs w:val="28"/>
        </w:rPr>
      </w:pPr>
      <w:r>
        <w:rPr>
          <w:rFonts w:cs="Arial" w:ascii="Arial" w:hAnsi="Arial"/>
          <w:i/>
          <w:sz w:val="28"/>
          <w:szCs w:val="28"/>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26_1897957941"/>
            <w:bookmarkStart w:id="37" w:name="__Fieldmark__126_1897957941"/>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28_1897957941"/>
            <w:bookmarkStart w:id="39" w:name="__Fieldmark__128_1897957941"/>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129_1897957941"/>
            <w:bookmarkStart w:id="41" w:name="__Fieldmark__129_1897957941"/>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131_1897957941"/>
            <w:bookmarkStart w:id="43" w:name="__Fieldmark__131_1897957941"/>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132_1897957941"/>
            <w:bookmarkStart w:id="45" w:name="__Fieldmark__132_1897957941"/>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134_1897957941"/>
            <w:bookmarkStart w:id="47" w:name="__Fieldmark__134_1897957941"/>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16"/>
          <w:szCs w:val="16"/>
        </w:rPr>
      </w:pPr>
      <w:r>
        <w:rPr>
          <w:rFonts w:cs="Arial" w:ascii="Arial" w:hAnsi="Arial"/>
          <w:i/>
          <w:sz w:val="16"/>
          <w:szCs w:val="16"/>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d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43:00Z</dcterms:created>
  <dc:creator>Minnesota Pollution Control Agency - Beth Gawrys (Gail Skowronek)</dc:creator>
  <dc:description>This is a separate page from the full IBP Annual Report form.</dc:description>
  <cp:keywords>Minnesota Pollution Control Agency water quality land applied annual report landspreading</cp:keywords>
  <dc:language>en-US</dc:language>
  <cp:lastModifiedBy>Gail Skowronek</cp:lastModifiedBy>
  <cp:lastPrinted>2011-11-10T09:56:00Z</cp:lastPrinted>
  <dcterms:modified xsi:type="dcterms:W3CDTF">2011-11-10T17:08:00Z</dcterms:modified>
  <cp:revision>6</cp:revision>
  <dc:subject>This reporting form is to be used by NPDES/SDS permitting facilties with the Industrial By-Product Annual Report </dc:subject>
  <dc:title>Soil Data Attachment - form</dc:title>
</cp:coreProperties>
</file>