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13305" cy="845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13305" cy="8458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Page 3 of IBP Annual Repor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60" w:after="120"/>
        <w:rPr/>
      </w:pPr>
      <w:r>
        <w:rPr>
          <w:rFonts w:cs="Arial" w:ascii="Arial" w:hAnsi="Arial"/>
          <w:b/>
          <w:spacing w:val="-2"/>
          <w:sz w:val="18"/>
          <w:szCs w:val="18"/>
        </w:rPr>
        <w:t xml:space="preserve">Instructions:  </w:t>
      </w:r>
      <w:r>
        <w:rPr>
          <w:rFonts w:cs="Arial" w:ascii="Arial" w:hAnsi="Arial"/>
          <w:spacing w:val="-2"/>
          <w:sz w:val="18"/>
          <w:szCs w:val="18"/>
        </w:rPr>
        <w:t xml:space="preserve">Use this form for additional information as needed. Copy this page as needed and include with the </w:t>
      </w:r>
      <w:r>
        <w:rPr>
          <w:rFonts w:cs="Arial" w:ascii="Arial" w:hAnsi="Arial"/>
          <w:i/>
          <w:spacing w:val="-2"/>
          <w:sz w:val="18"/>
          <w:szCs w:val="18"/>
        </w:rPr>
        <w:t>Industrial By-Product (IBP) Annual Report</w:t>
      </w:r>
      <w:r>
        <w:rPr>
          <w:rFonts w:cs="Arial" w:ascii="Arial" w:hAnsi="Arial"/>
          <w:spacing w:val="-2"/>
          <w:sz w:val="18"/>
          <w:szCs w:val="18"/>
        </w:rPr>
        <w:t xml:space="preserve"> form (wq-lndapp7-12) which must be completed and submitted annually by </w:t>
      </w:r>
      <w:r>
        <w:rPr>
          <w:rFonts w:cs="Arial" w:ascii="Arial" w:hAnsi="Arial"/>
          <w:b/>
          <w:spacing w:val="-2"/>
          <w:sz w:val="18"/>
          <w:szCs w:val="18"/>
        </w:rPr>
        <w:t>December 31st</w:t>
      </w:r>
      <w:r>
        <w:rPr>
          <w:rFonts w:cs="Arial" w:ascii="Arial" w:hAnsi="Arial"/>
          <w:spacing w:val="-2"/>
          <w:sz w:val="18"/>
          <w:szCs w:val="18"/>
        </w:rPr>
        <w:t xml:space="preserve"> following cropping year. Report only on this form, transcribing from other forms and reports as necessary. Remember to report in the units of measure indicated on this form, converting values from lab sheet as necessary.</w:t>
      </w:r>
    </w:p>
    <w:p>
      <w:pPr>
        <w:pStyle w:val="Normal"/>
        <w:tabs>
          <w:tab w:val="left" w:pos="720" w:leader="none"/>
          <w:tab w:val="left" w:pos="2340" w:leader="none"/>
          <w:tab w:val="left" w:pos="3420" w:leader="none"/>
          <w:tab w:val="left" w:pos="3960" w:leader="none"/>
          <w:tab w:val="left" w:pos="9000" w:leader="none"/>
        </w:tabs>
        <w:rPr>
          <w:rFonts w:ascii="Arial" w:hAnsi="Arial" w:cs="Arial"/>
          <w:b/>
          <w:b/>
          <w:sz w:val="18"/>
          <w:szCs w:val="18"/>
        </w:rPr>
      </w:pPr>
      <w:r>
        <w:rPr>
          <w:rFonts w:cs="Arial" w:ascii="Arial" w:hAnsi="Arial"/>
          <w:b/>
          <w:sz w:val="18"/>
          <w:szCs w:val="18"/>
        </w:rPr>
        <w:t>Site Specific Information</w:t>
      </w:r>
    </w:p>
    <w:tbl>
      <w:tblPr>
        <w:tblW w:w="10709" w:type="dxa"/>
        <w:jc w:val="center"/>
        <w:tblInd w:w="0" w:type="dxa"/>
        <w:tblLayout w:type="fixed"/>
        <w:tblCellMar>
          <w:top w:w="0" w:type="dxa"/>
          <w:left w:w="108" w:type="dxa"/>
          <w:bottom w:w="0" w:type="dxa"/>
          <w:right w:w="108" w:type="dxa"/>
        </w:tblCellMar>
      </w:tblPr>
      <w:tblGrid>
        <w:gridCol w:w="3699"/>
        <w:gridCol w:w="2336"/>
        <w:gridCol w:w="2337"/>
        <w:gridCol w:w="2337"/>
      </w:tblGrid>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b/>
                <w:sz w:val="18"/>
                <w:szCs w:val="18"/>
              </w:rPr>
              <w:t>Site name (ex. Olson – 4A)</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b/>
                <w:b/>
                <w:sz w:val="18"/>
                <w:szCs w:val="18"/>
              </w:rPr>
            </w:pPr>
            <w:r>
              <w:rPr>
                <w:rFonts w:cs="Arial" w:ascii="Arial" w:hAnsi="Arial"/>
                <w:b/>
                <w:sz w:val="18"/>
                <w:szCs w:val="18"/>
              </w:rPr>
              <w:t>MPCA Site Code (i.e., LA30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Land occupi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Actual acreage used for applicatio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Crop grow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Realistic yield goal (yield/ac):</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Crop grown previous yea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MANA rate (lbs./acre):</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pPr>
            <w:r>
              <w:rPr>
                <w:rFonts w:cs="Arial" w:ascii="Arial" w:hAnsi="Arial"/>
                <w:sz w:val="18"/>
                <w:szCs w:val="18"/>
              </w:rPr>
              <w:t>Info provided to end user:</w:t>
            </w:r>
          </w:p>
        </w:tc>
        <w:tc>
          <w:tcPr>
            <w:tcW w:w="2336"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4_1243449888"/>
            <w:bookmarkStart w:id="1" w:name="__Fieldmark__24_124344988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5_1243449888"/>
            <w:bookmarkStart w:id="3" w:name="__Fieldmark__25_1243449888"/>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6_1243449888"/>
            <w:bookmarkStart w:id="5" w:name="__Fieldmark__26_124344988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7_1243449888"/>
            <w:bookmarkStart w:id="7" w:name="__Fieldmark__27_1243449888"/>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double" w:sz="4"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8_1243449888"/>
            <w:bookmarkStart w:id="9" w:name="__Fieldmark__28_1243449888"/>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9_1243449888"/>
            <w:bookmarkStart w:id="11" w:name="__Fieldmark__29_124344988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120" w:after="0"/>
        <w:rPr>
          <w:rFonts w:ascii="Trebuchet MS" w:hAnsi="Trebuchet MS" w:cs="Arial"/>
          <w:b/>
          <w:b/>
        </w:rPr>
      </w:pPr>
      <w:r>
        <w:rPr>
          <w:rFonts w:cs="Arial" w:ascii="Trebuchet MS" w:hAnsi="Trebuchet MS"/>
          <w:b/>
        </w:rPr>
        <w:t>Soil Test Information</w:t>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rPr>
                <w:rFonts w:cs="Arial" w:ascii="Arial" w:hAnsi="Arial"/>
                <w:sz w:val="18"/>
                <w:szCs w:val="18"/>
              </w:rPr>
              <w:t>Sample numbe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20"/>
              <w:rPr>
                <w:rFonts w:ascii="Arial" w:hAnsi="Arial" w:cs="Arial"/>
                <w:sz w:val="18"/>
                <w:szCs w:val="18"/>
              </w:rPr>
            </w:pP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5_1243449888"/>
            <w:bookmarkStart w:id="13" w:name="__Fieldmark__45_1243449888"/>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1243449888"/>
            <w:bookmarkStart w:id="15" w:name="__Fieldmark__47_1243449888"/>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8_1243449888"/>
            <w:bookmarkStart w:id="17" w:name="__Fieldmark__48_1243449888"/>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50_1243449888"/>
            <w:bookmarkStart w:id="19" w:name="__Fieldmark__50_1243449888"/>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1_1243449888"/>
            <w:bookmarkStart w:id="21" w:name="__Fieldmark__51_1243449888"/>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53_1243449888"/>
            <w:bookmarkStart w:id="23" w:name="__Fieldmark__53_1243449888"/>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right="-108" w:hanging="0"/>
              <w:rPr>
                <w:rFonts w:ascii="Arial" w:hAnsi="Arial" w:cs="Arial"/>
                <w:spacing w:val="-3"/>
                <w:sz w:val="18"/>
                <w:szCs w:val="18"/>
              </w:rPr>
            </w:pPr>
            <w:r>
              <w:rPr>
                <w:rFonts w:cs="Arial" w:ascii="Arial" w:hAnsi="Arial"/>
                <w:spacing w:val="-3"/>
                <w:sz w:val="18"/>
                <w:szCs w:val="18"/>
              </w:rPr>
              <w:t xml:space="preserve">Potassium,NH4AC, exchangeable in soil </w:t>
            </w:r>
            <w:r>
              <w:rPr>
                <w:rFonts w:cs="Arial" w:ascii="Arial" w:hAnsi="Arial"/>
                <w:spacing w:val="-3"/>
                <w:sz w:val="16"/>
                <w:szCs w:val="18"/>
              </w:rPr>
              <w:t>(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double" w:sz="4"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b/>
          <w:b/>
          <w:sz w:val="18"/>
          <w:szCs w:val="18"/>
        </w:rPr>
      </w:pPr>
      <w:r>
        <w:rPr>
          <w:rFonts w:cs="Arial" w:ascii="Arial" w:hAnsi="Arial"/>
          <w:b/>
          <w:sz w:val="18"/>
          <w:szCs w:val="18"/>
        </w:rPr>
        <w:t>Application Rates and Methods (used to be nutrient loading)</w:t>
      </w:r>
    </w:p>
    <w:tbl>
      <w:tblPr>
        <w:tblW w:w="10710" w:type="dxa"/>
        <w:jc w:val="left"/>
        <w:tblInd w:w="-90" w:type="dxa"/>
        <w:tblLayout w:type="fixed"/>
        <w:tblCellMar>
          <w:top w:w="0" w:type="dxa"/>
          <w:left w:w="108" w:type="dxa"/>
          <w:bottom w:w="0" w:type="dxa"/>
          <w:right w:w="108" w:type="dxa"/>
        </w:tblCellMar>
      </w:tblPr>
      <w:tblGrid>
        <w:gridCol w:w="3780"/>
        <w:gridCol w:w="2340"/>
        <w:gridCol w:w="2340"/>
        <w:gridCol w:w="2250"/>
      </w:tblGrid>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Sample number(s) used in following calculation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 xml:space="preserve">Gals </w:t>
            </w:r>
            <w:r>
              <w:rPr>
                <w:rFonts w:cs="Arial" w:ascii="Arial" w:hAnsi="Arial"/>
                <w:b/>
                <w:sz w:val="18"/>
                <w:szCs w:val="18"/>
              </w:rPr>
              <w:t>or</w:t>
            </w:r>
            <w:r>
              <w:rPr>
                <w:rFonts w:cs="Arial" w:ascii="Arial" w:hAnsi="Arial"/>
                <w:sz w:val="18"/>
                <w:szCs w:val="18"/>
              </w:rPr>
              <w:t xml:space="preserve"> wet tons of IBP applied</w:t>
            </w:r>
            <w:r>
              <w:rPr>
                <w:rFonts w:cs="Arial" w:ascii="Arial" w:hAnsi="Arial"/>
                <w:b/>
                <w:sz w:val="18"/>
                <w:szCs w:val="18"/>
              </w:rPr>
              <w:t xml:space="preserve"> </w:t>
              <w:br/>
              <w:t xml:space="preserve">per acre </w:t>
            </w:r>
            <w:r>
              <w:rPr>
                <w:rFonts w:cs="Arial" w:ascii="Arial" w:hAnsi="Arial"/>
                <w:sz w:val="18"/>
                <w:szCs w:val="18"/>
              </w:rPr>
              <w:t>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4" w:name="__Fieldmark__70_1243449888"/>
            <w:bookmarkStart w:id="25" w:name="__Fieldmark__70_1243449888"/>
            <w:bookmarkEnd w:id="2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6" w:name="__Fieldmark__71_1243449888"/>
            <w:bookmarkStart w:id="27" w:name="__Fieldmark__71_1243449888"/>
            <w:bookmarkEnd w:id="27"/>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57"/>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28" w:name="__Fieldmark__73_1243449888"/>
            <w:bookmarkStart w:id="29" w:name="__Fieldmark__73_1243449888"/>
            <w:bookmarkEnd w:id="29"/>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0" w:name="__Fieldmark__74_1243449888"/>
            <w:bookmarkStart w:id="31" w:name="__Fieldmark__74_1243449888"/>
            <w:bookmarkEnd w:id="31"/>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9"/>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spacing w:before="2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2" w:name="__Fieldmark__76_1243449888"/>
            <w:bookmarkStart w:id="33" w:name="__Fieldmark__76_1243449888"/>
            <w:bookmarkEnd w:id="33"/>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34" w:name="__Fieldmark__77_1243449888"/>
            <w:bookmarkStart w:id="35" w:name="__Fieldmark__77_1243449888"/>
            <w:bookmarkEnd w:id="3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10"/>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r>
      <w:tr>
        <w:trPr>
          <w:trHeight w:val="643" w:hRule="atLeast"/>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rFonts w:ascii="Arial" w:hAnsi="Arial" w:cs="Arial"/>
                <w:sz w:val="18"/>
                <w:szCs w:val="18"/>
              </w:rPr>
            </w:pPr>
            <w:r>
              <w:rPr>
                <w:rFonts w:cs="Arial" w:ascii="Arial" w:hAnsi="Arial"/>
                <w:sz w:val="18"/>
                <w:szCs w:val="18"/>
              </w:rPr>
              <w:t xml:space="preserve">Months IBP were land applie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79_1243449888"/>
            <w:bookmarkStart w:id="37" w:name="__Fieldmark__79_1243449888"/>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80_1243449888"/>
            <w:bookmarkStart w:id="39" w:name="__Fieldmark__80_1243449888"/>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81_1243449888"/>
            <w:bookmarkStart w:id="41" w:name="__Fieldmark__81_1243449888"/>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82_1243449888"/>
            <w:bookmarkStart w:id="43" w:name="__Fieldmark__82_1243449888"/>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83_1243449888"/>
            <w:bookmarkStart w:id="45" w:name="__Fieldmark__83_1243449888"/>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84_1243449888"/>
            <w:bookmarkStart w:id="47" w:name="__Fieldmark__84_1243449888"/>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85_1243449888"/>
            <w:bookmarkStart w:id="49" w:name="__Fieldmark__85_1243449888"/>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86_1243449888"/>
            <w:bookmarkStart w:id="51" w:name="__Fieldmark__86_1243449888"/>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87_1243449888"/>
            <w:bookmarkStart w:id="53" w:name="__Fieldmark__87_1243449888"/>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88_1243449888"/>
            <w:bookmarkStart w:id="55" w:name="__Fieldmark__88_1243449888"/>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89_1243449888"/>
            <w:bookmarkStart w:id="57" w:name="__Fieldmark__89_1243449888"/>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90_1243449888"/>
            <w:bookmarkStart w:id="59" w:name="__Fieldmark__90_1243449888"/>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91_1243449888"/>
            <w:bookmarkStart w:id="61" w:name="__Fieldmark__91_1243449888"/>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92_1243449888"/>
            <w:bookmarkStart w:id="63" w:name="__Fieldmark__92_1243449888"/>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93_1243449888"/>
            <w:bookmarkStart w:id="65" w:name="__Fieldmark__93_1243449888"/>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94_1243449888"/>
            <w:bookmarkStart w:id="67" w:name="__Fieldmark__94_1243449888"/>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95_1243449888"/>
            <w:bookmarkStart w:id="69" w:name="__Fieldmark__95_1243449888"/>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96_1243449888"/>
            <w:bookmarkStart w:id="71" w:name="__Fieldmark__96_1243449888"/>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97_1243449888"/>
            <w:bookmarkStart w:id="73" w:name="__Fieldmark__97_1243449888"/>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98_1243449888"/>
            <w:bookmarkStart w:id="75" w:name="__Fieldmark__98_1243449888"/>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99_1243449888"/>
            <w:bookmarkStart w:id="77" w:name="__Fieldmark__99_1243449888"/>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00_1243449888"/>
            <w:bookmarkStart w:id="79" w:name="__Fieldmark__100_1243449888"/>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01_1243449888"/>
            <w:bookmarkStart w:id="81" w:name="__Fieldmark__101_1243449888"/>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02_1243449888"/>
            <w:bookmarkStart w:id="83" w:name="__Fieldmark__102_1243449888"/>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2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103_1243449888"/>
            <w:bookmarkStart w:id="85" w:name="__Fieldmark__103_1243449888"/>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104_1243449888"/>
            <w:bookmarkStart w:id="87" w:name="__Fieldmark__104_1243449888"/>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105_1243449888"/>
            <w:bookmarkStart w:id="89" w:name="__Fieldmark__105_1243449888"/>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106_1243449888"/>
            <w:bookmarkStart w:id="91" w:name="__Fieldmark__106_1243449888"/>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07_1243449888"/>
            <w:bookmarkStart w:id="93" w:name="__Fieldmark__107_1243449888"/>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108_1243449888"/>
            <w:bookmarkStart w:id="95" w:name="__Fieldmark__108_1243449888"/>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109_1243449888"/>
            <w:bookmarkStart w:id="97" w:name="__Fieldmark__109_1243449888"/>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110_1243449888"/>
            <w:bookmarkStart w:id="99" w:name="__Fieldmark__110_1243449888"/>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111_1243449888"/>
            <w:bookmarkStart w:id="101" w:name="__Fieldmark__111_1243449888"/>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112_1243449888"/>
            <w:bookmarkStart w:id="103" w:name="__Fieldmark__112_1243449888"/>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113_1243449888"/>
            <w:bookmarkStart w:id="105" w:name="__Fieldmark__113_124344988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114_1243449888"/>
            <w:bookmarkStart w:id="107" w:name="__Fieldmark__114_1243449888"/>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pPr>
            <w:r>
              <w:rPr>
                <w:rFonts w:cs="Arial" w:ascii="Arial" w:hAnsi="Arial"/>
                <w:sz w:val="18"/>
                <w:szCs w:val="18"/>
              </w:rPr>
              <w:t xml:space="preserve">Application metho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115_1243449888"/>
            <w:bookmarkStart w:id="109" w:name="__Fieldmark__115_1243449888"/>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116_1243449888"/>
            <w:bookmarkStart w:id="111" w:name="__Fieldmark__116_1243449888"/>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117_1243449888"/>
            <w:bookmarkStart w:id="113" w:name="__Fieldmark__117_1243449888"/>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118_1243449888"/>
            <w:bookmarkStart w:id="115" w:name="__Fieldmark__118_1243449888"/>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19_1243449888"/>
            <w:bookmarkStart w:id="117" w:name="__Fieldmark__119_1243449888"/>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20_1243449888"/>
            <w:bookmarkStart w:id="119" w:name="__Fieldmark__120_1243449888"/>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250" w:type="dxa"/>
            <w:tcBorders>
              <w:top w:val="single" w:sz="2" w:space="0" w:color="000000"/>
              <w:left w:val="single" w:sz="2" w:space="0" w:color="000000"/>
              <w:bottom w:val="single" w:sz="2" w:space="0" w:color="000000"/>
            </w:tcBorders>
            <w:vAlign w:val="bottom"/>
          </w:tcPr>
          <w:p>
            <w:pPr>
              <w:pStyle w:val="Normal"/>
              <w:spacing w:before="2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21_1243449888"/>
            <w:bookmarkStart w:id="121" w:name="__Fieldmark__121_1243449888"/>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22_1243449888"/>
            <w:bookmarkStart w:id="123" w:name="__Fieldmark__122_1243449888"/>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23_1243449888"/>
            <w:bookmarkStart w:id="125" w:name="__Fieldmark__123_1243449888"/>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ind w:left="-18" w:hanging="0"/>
              <w:rPr>
                <w:rFonts w:ascii="Arial" w:hAnsi="Arial" w:cs="Arial"/>
                <w:sz w:val="18"/>
                <w:szCs w:val="18"/>
              </w:rPr>
            </w:pPr>
            <w:r>
              <w:rPr>
                <w:rFonts w:cs="Arial" w:ascii="Arial" w:hAnsi="Arial"/>
                <w:sz w:val="18"/>
                <w:szCs w:val="18"/>
              </w:rPr>
              <w:t>For sites used during months = 12, 1, 2, or 3 (winter), is the maximum slope at the site used during application less than 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24_1243449888"/>
            <w:bookmarkStart w:id="127" w:name="__Fieldmark__124_1243449888"/>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25_1243449888"/>
            <w:bookmarkStart w:id="129" w:name="__Fieldmark__125_1243449888"/>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26_1243449888"/>
            <w:bookmarkStart w:id="131" w:name="__Fieldmark__126_1243449888"/>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27_1243449888"/>
            <w:bookmarkStart w:id="133" w:name="__Fieldmark__127_1243449888"/>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2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28_1243449888"/>
            <w:bookmarkStart w:id="135" w:name="__Fieldmark__128_1243449888"/>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29_1243449888"/>
            <w:bookmarkStart w:id="137" w:name="__Fieldmark__129_1243449888"/>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3780"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930"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60" w:after="0"/>
              <w:rPr>
                <w:rFonts w:ascii="Arial" w:hAnsi="Arial" w:cs="Arial"/>
                <w:b/>
                <w:b/>
                <w:sz w:val="18"/>
                <w:szCs w:val="18"/>
              </w:rPr>
            </w:pPr>
            <w:r>
              <w:rPr>
                <w:rFonts w:cs="Arial" w:ascii="Arial" w:hAnsi="Arial"/>
                <w:b/>
                <w:sz w:val="18"/>
                <w:szCs w:val="18"/>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sz w:val="18"/>
                <w:szCs w:val="18"/>
              </w:rPr>
              <w:t>Available Nitrogen applied in IBP 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sz w:val="18"/>
                <w:szCs w:val="18"/>
              </w:rPr>
              <w:t>Carry-over Nitrogen from one year ag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rFonts w:ascii="Arial" w:hAnsi="Arial" w:cs="Arial"/>
                <w:sz w:val="18"/>
                <w:szCs w:val="18"/>
              </w:rPr>
            </w:pPr>
            <w:r>
              <w:rPr>
                <w:rFonts w:cs="Arial" w:ascii="Arial" w:hAnsi="Arial"/>
                <w:sz w:val="18"/>
                <w:szCs w:val="18"/>
              </w:rPr>
              <w:t>Nitrogen applied from other source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jc w:val="right"/>
              <w:rPr/>
            </w:pPr>
            <w:r>
              <w:rPr>
                <w:rFonts w:cs="Arial" w:ascii="Arial" w:hAnsi="Arial"/>
                <w:b/>
                <w:sz w:val="18"/>
                <w:szCs w:val="18"/>
              </w:rPr>
              <w:t>Total</w:t>
            </w:r>
            <w:r>
              <w:rPr>
                <w:rFonts w:cs="Arial" w:ascii="Arial" w:hAnsi="Arial"/>
                <w:sz w:val="18"/>
                <w:szCs w:val="18"/>
              </w:rPr>
              <w:t xml:space="preserve"> Nitrogen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rPr>
                <w:rFonts w:cs="Arial" w:ascii="Arial" w:hAnsi="Arial"/>
                <w:sz w:val="18"/>
                <w:szCs w:val="18"/>
              </w:rPr>
              <w:t>Carryover Nitrogen for next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b/>
                <w:b/>
                <w:sz w:val="18"/>
                <w:szCs w:val="18"/>
              </w:rPr>
            </w:pPr>
            <w:r>
              <w:rPr>
                <w:rFonts w:cs="Arial" w:ascii="Arial" w:hAnsi="Arial"/>
                <w:b/>
                <w:sz w:val="18"/>
                <w:szCs w:val="18"/>
              </w:rPr>
              <w:t>Phosphorus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 xml:space="preserve">Sodium applied (lb/ac)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rPr>
                <w:rFonts w:ascii="Arial" w:hAnsi="Arial" w:cs="Arial"/>
                <w:sz w:val="18"/>
                <w:szCs w:val="18"/>
              </w:rPr>
            </w:pPr>
            <w:r>
              <w:rPr>
                <w:rFonts w:cs="Arial" w:ascii="Arial" w:hAnsi="Arial"/>
                <w:b/>
                <w:sz w:val="18"/>
                <w:szCs w:val="18"/>
              </w:rPr>
              <w:t>Additional Analyte name</w:t>
            </w:r>
            <w:r>
              <w:rPr>
                <w:rFonts w:cs="Arial" w:ascii="Arial" w:hAnsi="Arial"/>
                <w:sz w:val="18"/>
                <w:szCs w:val="18"/>
              </w:rPr>
              <w: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60" w:after="0"/>
              <w:ind w:left="-18" w:hanging="0"/>
              <w:jc w:val="right"/>
              <w:rPr>
                <w:rFonts w:ascii="Arial" w:hAnsi="Arial" w:cs="Arial"/>
                <w:sz w:val="18"/>
                <w:szCs w:val="18"/>
              </w:rPr>
            </w:pPr>
            <w:r>
              <w:rPr>
                <w:rFonts w:cs="Arial" w:ascii="Arial" w:hAnsi="Arial"/>
                <w:sz w:val="18"/>
                <w:szCs w:val="18"/>
              </w:rPr>
              <w:t>Annual Loading rate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double" w:sz="4" w:space="0" w:color="000000"/>
              <w:right w:val="single" w:sz="2" w:space="0" w:color="000000"/>
            </w:tcBorders>
            <w:vAlign w:val="bottom"/>
          </w:tcPr>
          <w:p>
            <w:pPr>
              <w:pStyle w:val="Normal"/>
              <w:tabs>
                <w:tab w:val="clear" w:pos="720"/>
                <w:tab w:val="left" w:pos="3960" w:leader="none"/>
                <w:tab w:val="left" w:pos="9000" w:leader="none"/>
              </w:tabs>
              <w:spacing w:before="60" w:after="0"/>
              <w:jc w:val="right"/>
              <w:rPr>
                <w:rFonts w:ascii="Arial" w:hAnsi="Arial" w:cs="Arial"/>
                <w:sz w:val="18"/>
                <w:szCs w:val="18"/>
              </w:rPr>
            </w:pPr>
            <w:r>
              <w:rPr>
                <w:rFonts w:cs="Arial" w:ascii="Arial" w:hAnsi="Arial"/>
                <w:sz w:val="18"/>
                <w:szCs w:val="18"/>
              </w:rPr>
              <w:t>Cumulative loading rate (if required) (lb/ac):</w:t>
            </w:r>
          </w:p>
        </w:tc>
        <w:tc>
          <w:tcPr>
            <w:tcW w:w="2340" w:type="dxa"/>
            <w:tcBorders>
              <w:top w:val="single" w:sz="2" w:space="0" w:color="000000"/>
              <w:left w:val="single" w:sz="2" w:space="0" w:color="000000"/>
              <w:bottom w:val="double" w:sz="4"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double" w:sz="4"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ind w:left="-18" w:hanging="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double" w:sz="4" w:space="0" w:color="000000"/>
            </w:tcBorders>
          </w:tcPr>
          <w:p>
            <w:pPr>
              <w:pStyle w:val="Normal"/>
              <w:tabs>
                <w:tab w:val="left" w:pos="720" w:leader="none"/>
                <w:tab w:val="left" w:pos="2340" w:leader="none"/>
                <w:tab w:val="left" w:pos="3420" w:leader="none"/>
                <w:tab w:val="left" w:pos="3960" w:leader="none"/>
                <w:tab w:val="left" w:pos="9000" w:leader="none"/>
              </w:tabs>
              <w:spacing w:before="60" w:after="0"/>
              <w:jc w:val="both"/>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576" w:footer="302"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c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39:00Z</dcterms:created>
  <dc:creator>Minnesota Pollution Control Agency - Beth Gawrys (Gail Skowronek)</dc:creator>
  <dc:description>This is page 3 separated out of the full Annual Report form so that users can copy just this page.</dc:description>
  <cp:keywords>Minnesota Pollution Control Agency water quality land applied annual report landspreading</cp:keywords>
  <dc:language>en-US</dc:language>
  <cp:lastModifiedBy>Gail Skowronek</cp:lastModifiedBy>
  <cp:lastPrinted>2011-11-10T11:05:00Z</cp:lastPrinted>
  <dcterms:modified xsi:type="dcterms:W3CDTF">2011-11-10T17:06:00Z</dcterms:modified>
  <cp:revision>5</cp:revision>
  <dc:subject>This is page 3 of the Annual Report form separated so that users can copy just this page for reporting form is to be used by NPDES/SDS permitting facilties who land apply industrial by-product.</dc:subject>
  <dc:title>Page 3 of IBP Annual Report - form</dc:title>
</cp:coreProperties>
</file>