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rPr>
            </w:pPr>
            <w:r>
              <w:rPr>
                <w:rFonts w:cs="Trebuchet MS" w:ascii="Trebuchet MS" w:hAnsi="Trebuchet MS"/>
                <w:bCs/>
                <w:sz w:val="44"/>
              </w:rPr>
              <w:t xml:space="preserve">Laboratory Data </w:t>
            </w:r>
          </w:p>
          <w:p>
            <w:pPr>
              <w:pStyle w:val="Normal"/>
              <w:widowControl w:val="false"/>
              <w:spacing w:before="80" w:after="0"/>
              <w:jc w:val="right"/>
              <w:rPr>
                <w:rFonts w:ascii="Trebuchet MS" w:hAnsi="Trebuchet MS" w:cs="Trebuchet MS"/>
                <w:bCs/>
                <w:sz w:val="44"/>
              </w:rPr>
            </w:pPr>
            <w:r>
              <w:rPr>
                <w:rFonts w:cs="Trebuchet MS" w:ascii="Trebuchet MS" w:hAnsi="Trebuchet MS"/>
                <w:bCs/>
                <w:sz w:val="44"/>
              </w:rPr>
              <w:t>Review Checklist</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Data Review</w:t>
            </w:r>
          </w:p>
        </w:tc>
      </w:tr>
    </w:tbl>
    <w:p>
      <w:pPr>
        <w:pStyle w:val="ABODYTEXT"/>
        <w:spacing w:before="360" w:after="120"/>
        <w:ind w:right="-18" w:hanging="0"/>
        <w:rPr>
          <w:rFonts w:ascii="Arial" w:hAnsi="Arial" w:cs="Arial"/>
          <w:sz w:val="18"/>
          <w:szCs w:val="18"/>
        </w:rPr>
      </w:pPr>
      <w:r>
        <w:rPr>
          <w:rFonts w:cs="Arial" w:ascii="Arial" w:hAnsi="Arial"/>
          <w:b/>
          <w:bCs/>
          <w:sz w:val="18"/>
        </w:rPr>
        <w:t xml:space="preserve">Instructions:  </w:t>
      </w:r>
      <w:r>
        <w:rPr>
          <w:rFonts w:cs="Arial" w:ascii="Arial" w:hAnsi="Arial"/>
          <w:sz w:val="18"/>
          <w:szCs w:val="18"/>
        </w:rPr>
        <w:t xml:space="preserve">The following is the Minnesota Pollution Control Agency’s (MPCA) informal checklist that may be used to review data. The information follows the general format of the National Functional Guidelines which is the primary data review tool used in the U.S. Environmental Protection Agency’s Contract Laboratory Program for Superfund analytical work. This checklist should be used in conjunction with the </w:t>
      </w:r>
      <w:r>
        <w:rPr>
          <w:rFonts w:cs="Arial" w:ascii="Arial" w:hAnsi="Arial"/>
          <w:i/>
          <w:sz w:val="18"/>
          <w:szCs w:val="18"/>
        </w:rPr>
        <w:t>Laboratory Data Checklist Guidance</w:t>
      </w:r>
      <w:r>
        <w:rPr>
          <w:rFonts w:cs="Arial" w:ascii="Arial" w:hAnsi="Arial"/>
          <w:sz w:val="18"/>
          <w:szCs w:val="18"/>
        </w:rPr>
        <w:t xml:space="preserve"> (p-eao-11a): </w:t>
      </w:r>
      <w:hyperlink r:id="rId3">
        <w:r>
          <w:rPr>
            <w:rStyle w:val="InternetLink"/>
            <w:rFonts w:cs="Arial" w:ascii="Arial" w:hAnsi="Arial"/>
            <w:sz w:val="18"/>
            <w:szCs w:val="18"/>
          </w:rPr>
          <w:t>http://www.pca.state.mn.us/index.php/view-document.html?gid=16113</w:t>
        </w:r>
      </w:hyperlink>
      <w:r>
        <w:rPr>
          <w:rFonts w:cs="Arial" w:ascii="Arial" w:hAnsi="Arial"/>
          <w:sz w:val="18"/>
          <w:szCs w:val="18"/>
        </w:rPr>
        <w:t xml:space="preserve">. Also see the MPCA Laboratory Quality Control (QC) and Data Policy: </w:t>
      </w:r>
      <w:hyperlink r:id="rId4">
        <w:r>
          <w:rPr>
            <w:rStyle w:val="InternetLink"/>
            <w:rFonts w:cs="Arial" w:ascii="Arial" w:hAnsi="Arial"/>
            <w:sz w:val="18"/>
            <w:szCs w:val="18"/>
          </w:rPr>
          <w:t>http://www.pca.state.mn.us/index.php/view-document.html?gid=16288</w:t>
        </w:r>
      </w:hyperlink>
      <w:r>
        <w:rPr>
          <w:rFonts w:cs="Arial" w:ascii="Arial" w:hAnsi="Arial"/>
          <w:sz w:val="18"/>
          <w:szCs w:val="18"/>
        </w:rPr>
        <w:t>.</w:t>
      </w:r>
    </w:p>
    <w:p>
      <w:pPr>
        <w:pStyle w:val="Heading2"/>
        <w:keepNext w:val="false"/>
        <w:widowControl w:val="false"/>
        <w:spacing w:before="480" w:after="0"/>
        <w:rPr/>
      </w:pPr>
      <w:r>
        <w:rPr>
          <w:b/>
          <w:sz w:val="24"/>
        </w:rPr>
        <w:t>Project</w:t>
      </w:r>
      <w:r>
        <w:rPr/>
        <w:t xml:space="preserve"> Information</w:t>
      </w:r>
    </w:p>
    <w:tbl>
      <w:tblPr>
        <w:tblW w:w="10710" w:type="dxa"/>
        <w:jc w:val="left"/>
        <w:tblInd w:w="-97" w:type="dxa"/>
        <w:tblLayout w:type="fixed"/>
        <w:tblCellMar>
          <w:top w:w="0" w:type="dxa"/>
          <w:left w:w="108" w:type="dxa"/>
          <w:bottom w:w="0" w:type="dxa"/>
          <w:right w:w="108" w:type="dxa"/>
        </w:tblCellMar>
      </w:tblPr>
      <w:tblGrid>
        <w:gridCol w:w="1357"/>
        <w:gridCol w:w="540"/>
        <w:gridCol w:w="3754"/>
        <w:gridCol w:w="1196"/>
        <w:gridCol w:w="1080"/>
        <w:gridCol w:w="2783"/>
      </w:tblGrid>
      <w:tr>
        <w:trPr>
          <w:cantSplit w:val="true"/>
        </w:trPr>
        <w:tc>
          <w:tcPr>
            <w:tcW w:w="1357" w:type="dxa"/>
            <w:tcBorders/>
            <w:vAlign w:val="bottom"/>
          </w:tcPr>
          <w:p>
            <w:pPr>
              <w:pStyle w:val="Bodytexttable"/>
              <w:widowControl w:val="false"/>
              <w:spacing w:before="120" w:after="0"/>
              <w:rPr>
                <w:bCs w:val="false"/>
              </w:rPr>
            </w:pPr>
            <w:r>
              <w:rPr>
                <w:bCs w:val="false"/>
              </w:rPr>
              <w:t>Project name:</w:t>
            </w:r>
          </w:p>
        </w:tc>
        <w:tc>
          <w:tcPr>
            <w:tcW w:w="4294" w:type="dxa"/>
            <w:gridSpan w:val="2"/>
            <w:tcBorders>
              <w:bottom w:val="single" w:sz="2"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196" w:type="dxa"/>
            <w:tcBorders/>
            <w:tcMar>
              <w:left w:w="115" w:type="dxa"/>
              <w:right w:w="0" w:type="dxa"/>
            </w:tcMar>
            <w:vAlign w:val="bottom"/>
          </w:tcPr>
          <w:p>
            <w:pPr>
              <w:pStyle w:val="Bodytexttable"/>
              <w:widowControl w:val="false"/>
              <w:spacing w:before="120" w:after="0"/>
              <w:rPr>
                <w:bCs w:val="false"/>
              </w:rPr>
            </w:pPr>
            <w:r>
              <w:rPr>
                <w:bCs w:val="false"/>
              </w:rPr>
              <w:t>Laboratory:</w:t>
            </w:r>
          </w:p>
        </w:tc>
        <w:tc>
          <w:tcPr>
            <w:tcW w:w="3863" w:type="dxa"/>
            <w:gridSpan w:val="2"/>
            <w:tcBorders>
              <w:bottom w:val="single" w:sz="2"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897" w:type="dxa"/>
            <w:gridSpan w:val="2"/>
            <w:tcBorders/>
            <w:vAlign w:val="bottom"/>
          </w:tcPr>
          <w:p>
            <w:pPr>
              <w:pStyle w:val="Bodytexttable"/>
              <w:widowControl w:val="false"/>
              <w:spacing w:before="120" w:after="0"/>
              <w:rPr>
                <w:bCs w:val="false"/>
              </w:rPr>
            </w:pPr>
            <w:r>
              <w:rPr>
                <w:bCs w:val="false"/>
              </w:rPr>
              <w:t>Work order number:</w:t>
            </w:r>
          </w:p>
        </w:tc>
        <w:tc>
          <w:tcPr>
            <w:tcW w:w="3754" w:type="dxa"/>
            <w:tcBorders>
              <w:bottom w:val="single" w:sz="4"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113"/>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2276" w:type="dxa"/>
            <w:gridSpan w:val="2"/>
            <w:tcBorders/>
            <w:tcMar>
              <w:left w:w="115" w:type="dxa"/>
              <w:right w:w="0" w:type="dxa"/>
            </w:tcMar>
            <w:vAlign w:val="bottom"/>
          </w:tcPr>
          <w:p>
            <w:pPr>
              <w:pStyle w:val="Bodytexttable"/>
              <w:widowControl w:val="false"/>
              <w:spacing w:before="120" w:after="0"/>
              <w:rPr>
                <w:bCs w:val="false"/>
              </w:rPr>
            </w:pPr>
            <w:r>
              <w:rPr>
                <w:bCs w:val="false"/>
              </w:rPr>
              <w:t>Report date (mm/dd/yyyy):</w:t>
            </w:r>
          </w:p>
        </w:tc>
        <w:tc>
          <w:tcPr>
            <w:tcW w:w="2783" w:type="dxa"/>
            <w:tcBorders>
              <w:bottom w:val="single" w:sz="4"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112"/>
                  <w:enabled/>
                  <w:calcOnExit w:val="0"/>
                  <w:textInput>
                    <w:type w:val="date"/>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Bodytexttable"/>
        <w:widowControl w:val="false"/>
        <w:spacing w:before="0" w:after="0"/>
        <w:rPr>
          <w:b/>
          <w:b/>
          <w:bCs w:val="false"/>
          <w:sz w:val="20"/>
        </w:rPr>
      </w:pPr>
      <w:r>
        <w:rPr>
          <w:b/>
          <w:bCs w:val="false"/>
          <w:sz w:val="20"/>
        </w:rPr>
      </w:r>
    </w:p>
    <w:tbl>
      <w:tblPr>
        <w:tblW w:w="10728" w:type="dxa"/>
        <w:jc w:val="left"/>
        <w:tblInd w:w="-108" w:type="dxa"/>
        <w:tblLayout w:type="fixed"/>
        <w:tblCellMar>
          <w:top w:w="0" w:type="dxa"/>
          <w:left w:w="108" w:type="dxa"/>
          <w:bottom w:w="0" w:type="dxa"/>
          <w:right w:w="108" w:type="dxa"/>
        </w:tblCellMar>
      </w:tblPr>
      <w:tblGrid>
        <w:gridCol w:w="468"/>
        <w:gridCol w:w="540"/>
        <w:gridCol w:w="450"/>
        <w:gridCol w:w="3780"/>
        <w:gridCol w:w="510"/>
        <w:gridCol w:w="510"/>
        <w:gridCol w:w="510"/>
        <w:gridCol w:w="3960"/>
      </w:tblGrid>
      <w:tr>
        <w:trPr/>
        <w:tc>
          <w:tcPr>
            <w:tcW w:w="468" w:type="dxa"/>
            <w:tcBorders/>
            <w:vAlign w:val="bottom"/>
          </w:tcPr>
          <w:p>
            <w:pPr>
              <w:pStyle w:val="Bodytexttable"/>
              <w:widowControl w:val="false"/>
              <w:spacing w:before="360" w:after="0"/>
              <w:rPr>
                <w:rFonts w:ascii="Trebuchet MS" w:hAnsi="Trebuchet MS" w:cs="Trebuchet MS"/>
                <w:b/>
                <w:b/>
                <w:bCs w:val="false"/>
                <w:sz w:val="24"/>
                <w:szCs w:val="24"/>
              </w:rPr>
            </w:pPr>
            <w:r>
              <w:rPr>
                <w:rFonts w:cs="Trebuchet MS" w:ascii="Trebuchet MS" w:hAnsi="Trebuchet MS"/>
                <w:b/>
                <w:bCs w:val="false"/>
                <w:sz w:val="24"/>
                <w:szCs w:val="24"/>
              </w:rPr>
              <w:t>1.</w:t>
            </w:r>
          </w:p>
        </w:tc>
        <w:tc>
          <w:tcPr>
            <w:tcW w:w="10260" w:type="dxa"/>
            <w:gridSpan w:val="7"/>
            <w:tcBorders/>
            <w:vAlign w:val="bottom"/>
          </w:tcPr>
          <w:p>
            <w:pPr>
              <w:pStyle w:val="Bodytexttable"/>
              <w:widowControl w:val="false"/>
              <w:spacing w:before="360" w:after="0"/>
              <w:rPr>
                <w:rFonts w:ascii="Trebuchet MS" w:hAnsi="Trebuchet MS" w:cs="Trebuchet MS"/>
                <w:b/>
                <w:b/>
                <w:bCs w:val="false"/>
                <w:sz w:val="24"/>
                <w:szCs w:val="24"/>
              </w:rPr>
            </w:pPr>
            <w:r>
              <w:rPr>
                <w:rFonts w:cs="Trebuchet MS" w:ascii="Trebuchet MS" w:hAnsi="Trebuchet MS"/>
                <w:b/>
                <w:bCs w:val="false"/>
                <w:sz w:val="24"/>
                <w:szCs w:val="24"/>
              </w:rPr>
              <w:t>Preservation</w:t>
            </w:r>
          </w:p>
        </w:tc>
      </w:tr>
      <w:tr>
        <w:trPr/>
        <w:tc>
          <w:tcPr>
            <w:tcW w:w="468" w:type="dxa"/>
            <w:tcBorders/>
            <w:vAlign w:val="bottom"/>
          </w:tcPr>
          <w:p>
            <w:pPr>
              <w:pStyle w:val="Bodytexttable"/>
              <w:widowControl w:val="false"/>
              <w:snapToGrid w:val="false"/>
              <w:spacing w:before="240" w:after="0"/>
              <w:jc w:val="right"/>
              <w:rPr>
                <w:rFonts w:ascii="Trebuchet MS" w:hAnsi="Trebuchet MS" w:cs="Trebuchet MS"/>
                <w:b/>
                <w:b/>
                <w:bCs w:val="false"/>
                <w:sz w:val="24"/>
                <w:szCs w:val="18"/>
              </w:rPr>
            </w:pPr>
            <w:r>
              <w:rPr>
                <w:rFonts w:cs="Trebuchet MS" w:ascii="Trebuchet MS" w:hAnsi="Trebuchet MS"/>
                <w:b/>
                <w:bCs w:val="false"/>
                <w:sz w:val="24"/>
                <w:szCs w:val="18"/>
              </w:rPr>
            </w:r>
          </w:p>
        </w:tc>
        <w:tc>
          <w:tcPr>
            <w:tcW w:w="10260" w:type="dxa"/>
            <w:gridSpan w:val="7"/>
            <w:tcBorders>
              <w:bottom w:val="single" w:sz="2" w:space="0" w:color="000000"/>
            </w:tcBorders>
            <w:vAlign w:val="bottom"/>
          </w:tcPr>
          <w:p>
            <w:pPr>
              <w:pStyle w:val="Bodytexttable"/>
              <w:widowControl w:val="false"/>
              <w:spacing w:before="120" w:after="240"/>
              <w:rPr>
                <w:bCs w:val="false"/>
                <w:szCs w:val="18"/>
              </w:rPr>
            </w:pPr>
            <w:r>
              <w:rPr>
                <w:szCs w:val="18"/>
              </w:rPr>
              <w:t xml:space="preserve">For help with this section on holding times, containers and preservatives, refer to the Minnesota Department of Health’s website at: </w:t>
            </w:r>
            <w:hyperlink r:id="rId5">
              <w:r>
                <w:rPr>
                  <w:rStyle w:val="InternetLink"/>
                  <w:bCs/>
                  <w:szCs w:val="18"/>
                </w:rPr>
                <w:t>http://www.health.state.mn.us/divs/phl/environmental/handbook/internet/envhandbook.html</w:t>
              </w:r>
            </w:hyperlink>
            <w:r>
              <w:rPr>
                <w:bCs w:val="false"/>
                <w:szCs w:val="18"/>
              </w:rPr>
              <w:t>.</w:t>
            </w:r>
          </w:p>
        </w:tc>
      </w:tr>
      <w:tr>
        <w:trPr/>
        <w:tc>
          <w:tcPr>
            <w:tcW w:w="468" w:type="dxa"/>
            <w:tcBorders/>
            <w:vAlign w:val="bottom"/>
          </w:tcPr>
          <w:p>
            <w:pPr>
              <w:pStyle w:val="Bodytexttable"/>
              <w:widowControl w:val="false"/>
              <w:snapToGrid w:val="false"/>
              <w:spacing w:before="40" w:after="0"/>
              <w:jc w:val="right"/>
              <w:rPr>
                <w:b/>
                <w:b/>
                <w:bCs w:val="false"/>
                <w:sz w:val="18"/>
                <w:szCs w:val="18"/>
              </w:rPr>
            </w:pPr>
            <w:r>
              <w:rPr>
                <w:b/>
                <w:bCs w:val="false"/>
                <w:sz w:val="18"/>
                <w:szCs w:val="18"/>
              </w:rPr>
            </w:r>
          </w:p>
        </w:tc>
        <w:tc>
          <w:tcPr>
            <w:tcW w:w="4770" w:type="dxa"/>
            <w:gridSpan w:val="3"/>
            <w:tcBorders>
              <w:top w:val="single" w:sz="2" w:space="0" w:color="000000"/>
              <w:bottom w:val="single" w:sz="2" w:space="0" w:color="000000"/>
              <w:right w:val="single" w:sz="2" w:space="0" w:color="000000"/>
            </w:tcBorders>
            <w:vAlign w:val="bottom"/>
          </w:tcPr>
          <w:p>
            <w:pPr>
              <w:pStyle w:val="Bodytexttable"/>
              <w:widowControl w:val="false"/>
              <w:spacing w:before="40" w:after="0"/>
              <w:rPr>
                <w:b/>
                <w:b/>
                <w:szCs w:val="18"/>
              </w:rPr>
            </w:pPr>
            <w:r>
              <w:rPr>
                <w:b/>
                <w:szCs w:val="18"/>
              </w:rPr>
              <w:t>Question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Y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o</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A</w:t>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40" w:after="0"/>
              <w:rPr>
                <w:b/>
                <w:b/>
                <w:szCs w:val="18"/>
              </w:rPr>
            </w:pPr>
            <w:r>
              <w:rPr>
                <w:b/>
                <w:szCs w:val="18"/>
              </w:rPr>
              <w:t>Comments</w:t>
            </w:r>
          </w:p>
        </w:tc>
      </w:tr>
      <w:tr>
        <w:trPr/>
        <w:tc>
          <w:tcPr>
            <w:tcW w:w="468" w:type="dxa"/>
            <w:tcBorders/>
            <w:vAlign w:val="bottom"/>
          </w:tcPr>
          <w:p>
            <w:pPr>
              <w:pStyle w:val="Bodytexttable"/>
              <w:widowControl w:val="false"/>
              <w:snapToGrid w:val="false"/>
              <w:spacing w:before="120" w:after="0"/>
              <w:jc w:val="right"/>
              <w:rPr>
                <w:b/>
                <w:b/>
                <w:bCs w:val="false"/>
                <w:szCs w:val="18"/>
              </w:rPr>
            </w:pPr>
            <w:r>
              <w:rPr>
                <w:b/>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a.</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s there a chain of custody (COC) with the repor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0" w:name="__Fieldmark__4_743183404"/>
            <w:bookmarkStart w:id="1" w:name="__Fieldmark__4_743183404"/>
            <w:bookmarkEnd w:id="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 w:name="__Fieldmark__5_743183404"/>
            <w:bookmarkStart w:id="3" w:name="__Fieldmark__5_743183404"/>
            <w:bookmarkEnd w:id="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4" w:name="__Fieldmark__6_743183404"/>
            <w:bookmarkStart w:id="5" w:name="__Fieldmark__6_743183404"/>
            <w:bookmarkEnd w:id="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1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b.</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s there a sample condition form with the repor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6" w:name="__Fieldmark__8_743183404"/>
            <w:bookmarkStart w:id="7" w:name="__Fieldmark__8_743183404"/>
            <w:bookmarkEnd w:id="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8" w:name="__Fieldmark__9_743183404"/>
            <w:bookmarkStart w:id="9" w:name="__Fieldmark__9_743183404"/>
            <w:bookmarkEnd w:id="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0" w:name="__Fieldmark__10_743183404"/>
            <w:bookmarkStart w:id="11" w:name="__Fieldmark__10_743183404"/>
            <w:bookmarkEnd w:id="1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c.</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Were there samples requiring preservation?</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2" w:name="__Fieldmark__12_743183404"/>
            <w:bookmarkStart w:id="13" w:name="__Fieldmark__12_743183404"/>
            <w:bookmarkEnd w:id="1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4" w:name="__Fieldmark__13_743183404"/>
            <w:bookmarkStart w:id="15" w:name="__Fieldmark__13_743183404"/>
            <w:bookmarkEnd w:id="1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6" w:name="__Fieldmark__14_743183404"/>
            <w:bookmarkStart w:id="17" w:name="__Fieldmark__14_743183404"/>
            <w:bookmarkEnd w:id="17"/>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so, were they properly preserved?</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8" w:name="__Fieldmark__16_743183404"/>
            <w:bookmarkStart w:id="19" w:name="__Fieldmark__16_743183404"/>
            <w:bookmarkEnd w:id="1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0" w:name="__Fieldmark__17_743183404"/>
            <w:bookmarkStart w:id="21" w:name="__Fieldmark__17_743183404"/>
            <w:bookmarkEnd w:id="2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2" w:name="__Fieldmark__18_743183404"/>
            <w:bookmarkStart w:id="23" w:name="__Fieldmark__18_743183404"/>
            <w:bookmarkEnd w:id="23"/>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Were they received on ice?</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4" w:name="__Fieldmark__20_743183404"/>
            <w:bookmarkStart w:id="25" w:name="__Fieldmark__20_743183404"/>
            <w:bookmarkEnd w:id="2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6" w:name="__Fieldmark__21_743183404"/>
            <w:bookmarkStart w:id="27" w:name="__Fieldmark__21_743183404"/>
            <w:bookmarkEnd w:id="2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8" w:name="__Fieldmark__22_743183404"/>
            <w:bookmarkStart w:id="29" w:name="__Fieldmark__22_743183404"/>
            <w:bookmarkEnd w:id="29"/>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24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240" w:after="0"/>
              <w:jc w:val="right"/>
              <w:rPr>
                <w:szCs w:val="18"/>
              </w:rPr>
            </w:pPr>
            <w:r>
              <w:rPr>
                <w:szCs w:val="18"/>
              </w:rPr>
              <w:t>d.</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rPr>
                <w:szCs w:val="18"/>
              </w:rPr>
            </w:pPr>
            <w:r>
              <w:rPr>
                <w:szCs w:val="18"/>
              </w:rPr>
              <w:t>Were samples received in the correct container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30" w:name="__Fieldmark__24_743183404"/>
            <w:bookmarkStart w:id="31" w:name="__Fieldmark__24_743183404"/>
            <w:bookmarkEnd w:id="3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32" w:name="__Fieldmark__25_743183404"/>
            <w:bookmarkStart w:id="33" w:name="__Fieldmark__25_743183404"/>
            <w:bookmarkEnd w:id="3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34" w:name="__Fieldmark__26_743183404"/>
            <w:bookmarkStart w:id="35" w:name="__Fieldmark__26_743183404"/>
            <w:bookmarkEnd w:id="3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240" w:after="0"/>
              <w:rPr>
                <w:szCs w:val="18"/>
              </w:rPr>
            </w:pPr>
            <w:r>
              <w:fldChar w:fldCharType="begin">
                <w:ffData>
                  <w:name w:val="Text2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Was there enough sample volume/weight to complete all requested analys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36" w:name="__Fieldmark__28_743183404"/>
            <w:bookmarkStart w:id="37" w:name="__Fieldmark__28_743183404"/>
            <w:bookmarkEnd w:id="3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38" w:name="__Fieldmark__29_743183404"/>
            <w:bookmarkStart w:id="39" w:name="__Fieldmark__29_743183404"/>
            <w:bookmarkEnd w:id="3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40" w:name="__Fieldmark__30_743183404"/>
            <w:bookmarkStart w:id="41" w:name="__Fieldmark__30_743183404"/>
            <w:bookmarkEnd w:id="4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2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Was there enough extra sample collected to complete method required batch QC?</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42" w:name="__Fieldmark__32_743183404"/>
            <w:bookmarkStart w:id="43" w:name="__Fieldmark__32_743183404"/>
            <w:bookmarkEnd w:id="4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44" w:name="__Fieldmark__33_743183404"/>
            <w:bookmarkStart w:id="45" w:name="__Fieldmark__33_743183404"/>
            <w:bookmarkEnd w:id="4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46" w:name="__Fieldmark__34_743183404"/>
            <w:bookmarkStart w:id="47" w:name="__Fieldmark__34_743183404"/>
            <w:bookmarkEnd w:id="47"/>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3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24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240" w:after="0"/>
              <w:jc w:val="right"/>
              <w:rPr>
                <w:szCs w:val="18"/>
              </w:rPr>
            </w:pPr>
            <w:r>
              <w:rPr>
                <w:szCs w:val="18"/>
              </w:rPr>
              <w:t>e.</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rPr>
                <w:szCs w:val="18"/>
              </w:rPr>
            </w:pPr>
            <w:r>
              <w:rPr>
                <w:szCs w:val="18"/>
              </w:rPr>
              <w:t>Were samples received with adequate holding time for sample prep for all requested analys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48" w:name="__Fieldmark__36_743183404"/>
            <w:bookmarkStart w:id="49" w:name="__Fieldmark__36_743183404"/>
            <w:bookmarkEnd w:id="4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50" w:name="__Fieldmark__37_743183404"/>
            <w:bookmarkStart w:id="51" w:name="__Fieldmark__37_743183404"/>
            <w:bookmarkEnd w:id="5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52" w:name="__Fieldmark__38_743183404"/>
            <w:bookmarkStart w:id="53" w:name="__Fieldmark__38_743183404"/>
            <w:bookmarkEnd w:id="53"/>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240" w:after="0"/>
              <w:rPr>
                <w:szCs w:val="18"/>
              </w:rPr>
            </w:pPr>
            <w:r>
              <w:fldChar w:fldCharType="begin">
                <w:ffData>
                  <w:name w:val="Text3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24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240" w:after="0"/>
              <w:jc w:val="right"/>
              <w:rPr>
                <w:szCs w:val="18"/>
              </w:rPr>
            </w:pPr>
            <w:r>
              <w:rPr>
                <w:szCs w:val="18"/>
              </w:rPr>
              <w:t>f.</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rPr>
                <w:szCs w:val="18"/>
              </w:rPr>
            </w:pPr>
            <w:r>
              <w:rPr>
                <w:szCs w:val="18"/>
              </w:rPr>
              <w:t>Are there notes about sample condition or holding time issues on the COC? Explain impac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54" w:name="__Fieldmark__40_743183404"/>
            <w:bookmarkStart w:id="55" w:name="__Fieldmark__40_743183404"/>
            <w:bookmarkEnd w:id="5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56" w:name="__Fieldmark__41_743183404"/>
            <w:bookmarkStart w:id="57" w:name="__Fieldmark__41_743183404"/>
            <w:bookmarkEnd w:id="5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58" w:name="__Fieldmark__42_743183404"/>
            <w:bookmarkStart w:id="59" w:name="__Fieldmark__42_743183404"/>
            <w:bookmarkEnd w:id="59"/>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240" w:after="0"/>
              <w:rPr>
                <w:szCs w:val="18"/>
              </w:rPr>
            </w:pPr>
            <w:r>
              <w:fldChar w:fldCharType="begin">
                <w:ffData>
                  <w:name w:val="Text3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24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240" w:after="0"/>
              <w:jc w:val="right"/>
              <w:rPr>
                <w:szCs w:val="18"/>
              </w:rPr>
            </w:pPr>
            <w:r>
              <w:rPr>
                <w:szCs w:val="18"/>
              </w:rPr>
              <w:t>g.</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rPr>
                <w:szCs w:val="18"/>
              </w:rPr>
            </w:pPr>
            <w:r>
              <w:rPr>
                <w:szCs w:val="18"/>
              </w:rPr>
              <w:t>Is there narration or data qualifiers within the report about sample condition or holding time issues? Explain impac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60" w:name="__Fieldmark__44_743183404"/>
            <w:bookmarkStart w:id="61" w:name="__Fieldmark__44_743183404"/>
            <w:bookmarkEnd w:id="6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62" w:name="__Fieldmark__45_743183404"/>
            <w:bookmarkStart w:id="63" w:name="__Fieldmark__45_743183404"/>
            <w:bookmarkEnd w:id="6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64" w:name="__Fieldmark__46_743183404"/>
            <w:bookmarkStart w:id="65" w:name="__Fieldmark__46_743183404"/>
            <w:bookmarkEnd w:id="6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240" w:after="0"/>
              <w:rPr>
                <w:szCs w:val="18"/>
              </w:rPr>
            </w:pPr>
            <w:r>
              <w:fldChar w:fldCharType="begin">
                <w:ffData>
                  <w:name w:val="Text4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Normal"/>
        <w:rPr>
          <w:sz w:val="18"/>
          <w:szCs w:val="18"/>
        </w:rPr>
      </w:pPr>
      <w:r>
        <w:rPr>
          <w:sz w:val="18"/>
          <w:szCs w:val="18"/>
        </w:rPr>
      </w:r>
    </w:p>
    <w:tbl>
      <w:tblPr>
        <w:tblW w:w="10728" w:type="dxa"/>
        <w:jc w:val="left"/>
        <w:tblInd w:w="-108" w:type="dxa"/>
        <w:tblLayout w:type="fixed"/>
        <w:tblCellMar>
          <w:top w:w="0" w:type="dxa"/>
          <w:left w:w="108" w:type="dxa"/>
          <w:bottom w:w="0" w:type="dxa"/>
          <w:right w:w="108" w:type="dxa"/>
        </w:tblCellMar>
      </w:tblPr>
      <w:tblGrid>
        <w:gridCol w:w="468"/>
        <w:gridCol w:w="540"/>
        <w:gridCol w:w="4230"/>
        <w:gridCol w:w="510"/>
        <w:gridCol w:w="510"/>
        <w:gridCol w:w="510"/>
        <w:gridCol w:w="3960"/>
      </w:tblGrid>
      <w:tr>
        <w:trPr/>
        <w:tc>
          <w:tcPr>
            <w:tcW w:w="468" w:type="dxa"/>
            <w:tcBorders/>
          </w:tcPr>
          <w:p>
            <w:pPr>
              <w:pStyle w:val="Bodytexttable"/>
              <w:widowControl w:val="false"/>
              <w:spacing w:before="240" w:after="0"/>
              <w:jc w:val="right"/>
              <w:rPr>
                <w:rFonts w:ascii="Trebuchet MS" w:hAnsi="Trebuchet MS" w:cs="Trebuchet MS"/>
                <w:b/>
                <w:b/>
                <w:bCs w:val="false"/>
                <w:sz w:val="24"/>
                <w:szCs w:val="24"/>
              </w:rPr>
            </w:pPr>
            <w:r>
              <w:rPr>
                <w:rFonts w:cs="Trebuchet MS" w:ascii="Trebuchet MS" w:hAnsi="Trebuchet MS"/>
                <w:b/>
                <w:bCs w:val="false"/>
                <w:sz w:val="24"/>
                <w:szCs w:val="24"/>
              </w:rPr>
              <w:t>2.</w:t>
            </w:r>
          </w:p>
        </w:tc>
        <w:tc>
          <w:tcPr>
            <w:tcW w:w="10260" w:type="dxa"/>
            <w:gridSpan w:val="6"/>
            <w:tcBorders>
              <w:bottom w:val="single" w:sz="2" w:space="0" w:color="000000"/>
            </w:tcBorders>
            <w:vAlign w:val="bottom"/>
          </w:tcPr>
          <w:p>
            <w:pPr>
              <w:pStyle w:val="Bodytexttable"/>
              <w:widowControl w:val="false"/>
              <w:spacing w:before="240" w:after="120"/>
              <w:rPr>
                <w:rFonts w:ascii="Trebuchet MS" w:hAnsi="Trebuchet MS" w:cs="Trebuchet MS"/>
                <w:b/>
                <w:b/>
                <w:bCs w:val="false"/>
                <w:sz w:val="24"/>
                <w:szCs w:val="24"/>
              </w:rPr>
            </w:pPr>
            <w:r>
              <w:rPr>
                <w:rFonts w:cs="Trebuchet MS" w:ascii="Trebuchet MS" w:hAnsi="Trebuchet MS"/>
                <w:b/>
                <w:bCs w:val="false"/>
                <w:sz w:val="24"/>
                <w:szCs w:val="24"/>
              </w:rPr>
              <w:t>Calibration</w:t>
            </w:r>
          </w:p>
        </w:tc>
      </w:tr>
      <w:tr>
        <w:trPr/>
        <w:tc>
          <w:tcPr>
            <w:tcW w:w="468" w:type="dxa"/>
            <w:tcBorders/>
          </w:tcPr>
          <w:p>
            <w:pPr>
              <w:pStyle w:val="Bodytexttable"/>
              <w:widowControl w:val="false"/>
              <w:snapToGrid w:val="false"/>
              <w:spacing w:before="40" w:after="0"/>
              <w:jc w:val="right"/>
              <w:rPr>
                <w:rFonts w:ascii="Trebuchet MS" w:hAnsi="Trebuchet MS" w:cs="Trebuchet MS"/>
                <w:b/>
                <w:b/>
                <w:bCs w:val="false"/>
                <w:sz w:val="24"/>
                <w:szCs w:val="18"/>
              </w:rPr>
            </w:pPr>
            <w:r>
              <w:rPr>
                <w:rFonts w:cs="Trebuchet MS" w:ascii="Trebuchet MS" w:hAnsi="Trebuchet MS"/>
                <w:b/>
                <w:bCs w:val="false"/>
                <w:sz w:val="24"/>
                <w:szCs w:val="18"/>
              </w:rPr>
            </w:r>
          </w:p>
        </w:tc>
        <w:tc>
          <w:tcPr>
            <w:tcW w:w="4770" w:type="dxa"/>
            <w:gridSpan w:val="2"/>
            <w:tcBorders>
              <w:top w:val="single" w:sz="2" w:space="0" w:color="000000"/>
              <w:bottom w:val="single" w:sz="2" w:space="0" w:color="000000"/>
              <w:right w:val="single" w:sz="2" w:space="0" w:color="000000"/>
            </w:tcBorders>
            <w:vAlign w:val="bottom"/>
          </w:tcPr>
          <w:p>
            <w:pPr>
              <w:pStyle w:val="Bodytexttable"/>
              <w:widowControl w:val="false"/>
              <w:spacing w:before="40" w:after="0"/>
              <w:rPr>
                <w:b/>
                <w:b/>
                <w:szCs w:val="18"/>
              </w:rPr>
            </w:pPr>
            <w:r>
              <w:rPr>
                <w:b/>
                <w:szCs w:val="18"/>
              </w:rPr>
              <w:t>Question</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Y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o</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A</w:t>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40" w:after="0"/>
              <w:rPr>
                <w:b/>
                <w:b/>
                <w:szCs w:val="18"/>
              </w:rPr>
            </w:pPr>
            <w:r>
              <w:rPr>
                <w:b/>
                <w:szCs w:val="18"/>
              </w:rPr>
              <w:t>Comments</w:t>
            </w:r>
          </w:p>
        </w:tc>
      </w:tr>
      <w:tr>
        <w:trPr/>
        <w:tc>
          <w:tcPr>
            <w:tcW w:w="468" w:type="dxa"/>
            <w:tcBorders/>
          </w:tcPr>
          <w:p>
            <w:pPr>
              <w:pStyle w:val="Bodytexttable"/>
              <w:widowControl w:val="false"/>
              <w:snapToGrid w:val="false"/>
              <w:spacing w:before="240" w:after="0"/>
              <w:jc w:val="right"/>
              <w:rPr>
                <w:b/>
                <w:b/>
                <w:bCs w:val="false"/>
                <w:szCs w:val="18"/>
              </w:rPr>
            </w:pPr>
            <w:r>
              <w:rPr>
                <w:b/>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240" w:after="0"/>
              <w:jc w:val="right"/>
              <w:rPr>
                <w:szCs w:val="18"/>
              </w:rPr>
            </w:pPr>
            <w:r>
              <w:rPr>
                <w:szCs w:val="18"/>
              </w:rPr>
              <w:t>a.</w:t>
            </w:r>
          </w:p>
        </w:tc>
        <w:tc>
          <w:tcPr>
            <w:tcW w:w="423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rPr>
                <w:szCs w:val="18"/>
              </w:rPr>
            </w:pPr>
            <w:r>
              <w:rPr>
                <w:szCs w:val="18"/>
              </w:rPr>
              <w:t>Do the report narrative or data qualifiers indicate calibration problems for any analyses? If yes, explain the data impac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66" w:name="__Fieldmark__48_743183404"/>
            <w:bookmarkStart w:id="67" w:name="__Fieldmark__48_743183404"/>
            <w:bookmarkEnd w:id="6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68" w:name="__Fieldmark__49_743183404"/>
            <w:bookmarkStart w:id="69" w:name="__Fieldmark__49_743183404"/>
            <w:bookmarkEnd w:id="6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70" w:name="__Fieldmark__50_743183404"/>
            <w:bookmarkStart w:id="71" w:name="__Fieldmark__50_743183404"/>
            <w:bookmarkEnd w:id="7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240" w:after="0"/>
              <w:rPr>
                <w:szCs w:val="18"/>
              </w:rPr>
            </w:pPr>
            <w:r>
              <w:fldChar w:fldCharType="begin">
                <w:ffData>
                  <w:name w:val="Text4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Normal"/>
        <w:rPr/>
      </w:pPr>
      <w:r>
        <w:rPr/>
      </w:r>
    </w:p>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540"/>
        <w:gridCol w:w="450"/>
        <w:gridCol w:w="3780"/>
        <w:gridCol w:w="510"/>
        <w:gridCol w:w="510"/>
        <w:gridCol w:w="510"/>
        <w:gridCol w:w="3960"/>
      </w:tblGrid>
      <w:tr>
        <w:trPr/>
        <w:tc>
          <w:tcPr>
            <w:tcW w:w="468" w:type="dxa"/>
            <w:tcBorders/>
          </w:tcPr>
          <w:p>
            <w:pPr>
              <w:pStyle w:val="Bodytexttable"/>
              <w:widowControl w:val="false"/>
              <w:spacing w:before="120" w:after="60"/>
              <w:jc w:val="right"/>
              <w:rPr>
                <w:rFonts w:ascii="Trebuchet MS" w:hAnsi="Trebuchet MS" w:cs="Trebuchet MS"/>
                <w:b/>
                <w:b/>
                <w:bCs w:val="false"/>
                <w:sz w:val="24"/>
                <w:szCs w:val="24"/>
              </w:rPr>
            </w:pPr>
            <w:r>
              <w:rPr>
                <w:rFonts w:cs="Trebuchet MS" w:ascii="Trebuchet MS" w:hAnsi="Trebuchet MS"/>
                <w:b/>
                <w:bCs w:val="false"/>
                <w:sz w:val="24"/>
                <w:szCs w:val="24"/>
              </w:rPr>
              <w:t>3.</w:t>
            </w:r>
          </w:p>
        </w:tc>
        <w:tc>
          <w:tcPr>
            <w:tcW w:w="10260" w:type="dxa"/>
            <w:gridSpan w:val="7"/>
            <w:tcBorders>
              <w:bottom w:val="single" w:sz="2" w:space="0" w:color="000000"/>
            </w:tcBorders>
            <w:vAlign w:val="bottom"/>
          </w:tcPr>
          <w:p>
            <w:pPr>
              <w:pStyle w:val="Bodytexttable"/>
              <w:widowControl w:val="false"/>
              <w:spacing w:before="120" w:after="60"/>
              <w:rPr>
                <w:rFonts w:ascii="Trebuchet MS" w:hAnsi="Trebuchet MS" w:cs="Trebuchet MS"/>
                <w:b/>
                <w:b/>
                <w:bCs w:val="false"/>
                <w:sz w:val="24"/>
                <w:szCs w:val="24"/>
              </w:rPr>
            </w:pPr>
            <w:r>
              <w:rPr>
                <w:rFonts w:cs="Trebuchet MS" w:ascii="Trebuchet MS" w:hAnsi="Trebuchet MS"/>
                <w:b/>
                <w:bCs w:val="false"/>
                <w:sz w:val="24"/>
                <w:szCs w:val="24"/>
              </w:rPr>
              <w:t>Blanks</w:t>
            </w:r>
          </w:p>
        </w:tc>
      </w:tr>
      <w:tr>
        <w:trPr/>
        <w:tc>
          <w:tcPr>
            <w:tcW w:w="468" w:type="dxa"/>
            <w:tcBorders/>
          </w:tcPr>
          <w:p>
            <w:pPr>
              <w:pStyle w:val="Bodytexttable"/>
              <w:widowControl w:val="false"/>
              <w:snapToGrid w:val="false"/>
              <w:spacing w:before="40" w:after="0"/>
              <w:jc w:val="right"/>
              <w:rPr>
                <w:rFonts w:ascii="Trebuchet MS" w:hAnsi="Trebuchet MS" w:cs="Trebuchet MS"/>
                <w:b/>
                <w:b/>
                <w:bCs w:val="false"/>
                <w:sz w:val="24"/>
                <w:szCs w:val="18"/>
              </w:rPr>
            </w:pPr>
            <w:r>
              <w:rPr>
                <w:rFonts w:cs="Trebuchet MS" w:ascii="Trebuchet MS" w:hAnsi="Trebuchet MS"/>
                <w:b/>
                <w:bCs w:val="false"/>
                <w:sz w:val="24"/>
                <w:szCs w:val="18"/>
              </w:rPr>
            </w:r>
          </w:p>
        </w:tc>
        <w:tc>
          <w:tcPr>
            <w:tcW w:w="4770" w:type="dxa"/>
            <w:gridSpan w:val="3"/>
            <w:tcBorders>
              <w:top w:val="single" w:sz="2" w:space="0" w:color="000000"/>
              <w:bottom w:val="single" w:sz="2" w:space="0" w:color="000000"/>
              <w:right w:val="single" w:sz="2" w:space="0" w:color="000000"/>
            </w:tcBorders>
            <w:vAlign w:val="bottom"/>
          </w:tcPr>
          <w:p>
            <w:pPr>
              <w:pStyle w:val="Bodytexttable"/>
              <w:widowControl w:val="false"/>
              <w:spacing w:before="40" w:after="0"/>
              <w:rPr>
                <w:b/>
                <w:b/>
                <w:szCs w:val="18"/>
              </w:rPr>
            </w:pPr>
            <w:r>
              <w:rPr>
                <w:b/>
                <w:szCs w:val="18"/>
              </w:rPr>
              <w:t>Question</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Y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o</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A</w:t>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40" w:after="0"/>
              <w:rPr>
                <w:b/>
                <w:b/>
                <w:szCs w:val="18"/>
              </w:rPr>
            </w:pPr>
            <w:r>
              <w:rPr>
                <w:b/>
                <w:szCs w:val="18"/>
              </w:rPr>
              <w:t>Comments</w:t>
            </w:r>
          </w:p>
        </w:tc>
      </w:tr>
      <w:tr>
        <w:trPr/>
        <w:tc>
          <w:tcPr>
            <w:tcW w:w="468" w:type="dxa"/>
            <w:tcBorders/>
          </w:tcPr>
          <w:p>
            <w:pPr>
              <w:pStyle w:val="Bodytexttable"/>
              <w:widowControl w:val="false"/>
              <w:snapToGrid w:val="false"/>
              <w:spacing w:before="120" w:after="0"/>
              <w:jc w:val="right"/>
              <w:rPr>
                <w:b/>
                <w:b/>
                <w:bCs w:val="false"/>
                <w:szCs w:val="18"/>
              </w:rPr>
            </w:pPr>
            <w:r>
              <w:rPr>
                <w:b/>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a.</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Do any of the analyses contain samples for field or trip blank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72" w:name="__Fieldmark__52_743183404"/>
            <w:bookmarkStart w:id="73" w:name="__Fieldmark__52_743183404"/>
            <w:bookmarkEnd w:id="7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74" w:name="__Fieldmark__53_743183404"/>
            <w:bookmarkStart w:id="75" w:name="__Fieldmark__53_743183404"/>
            <w:bookmarkEnd w:id="7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76" w:name="__Fieldmark__54_743183404"/>
            <w:bookmarkStart w:id="77" w:name="__Fieldmark__54_743183404"/>
            <w:bookmarkEnd w:id="77"/>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5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yes, are there target analytes present above the reporting limi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78" w:name="__Fieldmark__56_743183404"/>
            <w:bookmarkStart w:id="79" w:name="__Fieldmark__56_743183404"/>
            <w:bookmarkEnd w:id="7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80" w:name="__Fieldmark__57_743183404"/>
            <w:bookmarkStart w:id="81" w:name="__Fieldmark__57_743183404"/>
            <w:bookmarkEnd w:id="8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82" w:name="__Fieldmark__58_743183404"/>
            <w:bookmarkStart w:id="83" w:name="__Fieldmark__58_743183404"/>
            <w:bookmarkEnd w:id="83"/>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5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yes, are the same compounds also present in the samples? Explain possible impac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84" w:name="__Fieldmark__60_743183404"/>
            <w:bookmarkStart w:id="85" w:name="__Fieldmark__60_743183404"/>
            <w:bookmarkEnd w:id="8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86" w:name="__Fieldmark__61_743183404"/>
            <w:bookmarkStart w:id="87" w:name="__Fieldmark__61_743183404"/>
            <w:bookmarkEnd w:id="8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88" w:name="__Fieldmark__62_743183404"/>
            <w:bookmarkStart w:id="89" w:name="__Fieldmark__62_743183404"/>
            <w:bookmarkEnd w:id="89"/>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5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b.</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Do method blanks for any analyses contain target analytes above the reporting limi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90" w:name="__Fieldmark__64_743183404"/>
            <w:bookmarkStart w:id="91" w:name="__Fieldmark__64_743183404"/>
            <w:bookmarkEnd w:id="9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92" w:name="__Fieldmark__65_743183404"/>
            <w:bookmarkStart w:id="93" w:name="__Fieldmark__65_743183404"/>
            <w:bookmarkEnd w:id="9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94" w:name="__Fieldmark__66_743183404"/>
            <w:bookmarkStart w:id="95" w:name="__Fieldmark__66_743183404"/>
            <w:bookmarkEnd w:id="9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6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yes, are the same compounds present in the sampl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96" w:name="__Fieldmark__68_743183404"/>
            <w:bookmarkStart w:id="97" w:name="__Fieldmark__68_743183404"/>
            <w:bookmarkEnd w:id="9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98" w:name="__Fieldmark__69_743183404"/>
            <w:bookmarkStart w:id="99" w:name="__Fieldmark__69_743183404"/>
            <w:bookmarkEnd w:id="9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00" w:name="__Fieldmark__70_743183404"/>
            <w:bookmarkStart w:id="101" w:name="__Fieldmark__70_743183404"/>
            <w:bookmarkEnd w:id="10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6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s the amount of target analyte in the blank more than 1/10</w:t>
            </w:r>
            <w:r>
              <w:rPr>
                <w:szCs w:val="18"/>
                <w:vertAlign w:val="superscript"/>
              </w:rPr>
              <w:t>th</w:t>
            </w:r>
            <w:r>
              <w:rPr>
                <w:szCs w:val="18"/>
              </w:rPr>
              <w:t xml:space="preserve"> of that in the sample(s)?  Explain the possible impact on sample resul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02" w:name="__Fieldmark__72_743183404"/>
            <w:bookmarkStart w:id="103" w:name="__Fieldmark__72_743183404"/>
            <w:bookmarkEnd w:id="10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04" w:name="__Fieldmark__73_743183404"/>
            <w:bookmarkStart w:id="105" w:name="__Fieldmark__73_743183404"/>
            <w:bookmarkEnd w:id="10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06" w:name="__Fieldmark__74_743183404"/>
            <w:bookmarkStart w:id="107" w:name="__Fieldmark__74_743183404"/>
            <w:bookmarkEnd w:id="107"/>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7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pacing w:before="360" w:after="60"/>
              <w:jc w:val="right"/>
              <w:rPr>
                <w:rFonts w:ascii="Trebuchet MS" w:hAnsi="Trebuchet MS" w:cs="Trebuchet MS"/>
                <w:b/>
                <w:b/>
                <w:bCs w:val="false"/>
                <w:sz w:val="24"/>
                <w:szCs w:val="24"/>
              </w:rPr>
            </w:pPr>
            <w:r>
              <w:rPr>
                <w:rFonts w:cs="Trebuchet MS" w:ascii="Trebuchet MS" w:hAnsi="Trebuchet MS"/>
                <w:b/>
                <w:bCs w:val="false"/>
                <w:sz w:val="24"/>
                <w:szCs w:val="24"/>
              </w:rPr>
              <w:t>4.</w:t>
            </w:r>
          </w:p>
        </w:tc>
        <w:tc>
          <w:tcPr>
            <w:tcW w:w="10260" w:type="dxa"/>
            <w:gridSpan w:val="7"/>
            <w:tcBorders>
              <w:top w:val="single" w:sz="2" w:space="0" w:color="000000"/>
              <w:bottom w:val="single" w:sz="2" w:space="0" w:color="000000"/>
            </w:tcBorders>
            <w:vAlign w:val="bottom"/>
          </w:tcPr>
          <w:p>
            <w:pPr>
              <w:pStyle w:val="Bodytexttable"/>
              <w:widowControl w:val="false"/>
              <w:spacing w:before="360" w:after="60"/>
              <w:rPr>
                <w:rFonts w:ascii="Trebuchet MS" w:hAnsi="Trebuchet MS" w:cs="Trebuchet MS"/>
                <w:b/>
                <w:b/>
                <w:bCs w:val="false"/>
                <w:sz w:val="24"/>
                <w:szCs w:val="24"/>
              </w:rPr>
            </w:pPr>
            <w:r>
              <w:rPr>
                <w:rFonts w:cs="Trebuchet MS" w:ascii="Trebuchet MS" w:hAnsi="Trebuchet MS"/>
                <w:b/>
                <w:bCs w:val="false"/>
                <w:sz w:val="24"/>
                <w:szCs w:val="24"/>
              </w:rPr>
              <w:t>Surrogates</w:t>
            </w:r>
          </w:p>
        </w:tc>
      </w:tr>
      <w:tr>
        <w:trPr/>
        <w:tc>
          <w:tcPr>
            <w:tcW w:w="468" w:type="dxa"/>
            <w:tcBorders/>
          </w:tcPr>
          <w:p>
            <w:pPr>
              <w:pStyle w:val="Bodytexttable"/>
              <w:widowControl w:val="false"/>
              <w:snapToGrid w:val="false"/>
              <w:spacing w:before="40" w:after="0"/>
              <w:jc w:val="right"/>
              <w:rPr>
                <w:rFonts w:ascii="Trebuchet MS" w:hAnsi="Trebuchet MS" w:cs="Trebuchet MS"/>
                <w:b/>
                <w:b/>
                <w:bCs w:val="false"/>
                <w:sz w:val="24"/>
                <w:szCs w:val="18"/>
              </w:rPr>
            </w:pPr>
            <w:r>
              <w:rPr>
                <w:rFonts w:cs="Trebuchet MS" w:ascii="Trebuchet MS" w:hAnsi="Trebuchet MS"/>
                <w:b/>
                <w:bCs w:val="false"/>
                <w:sz w:val="24"/>
                <w:szCs w:val="18"/>
              </w:rPr>
            </w:r>
          </w:p>
        </w:tc>
        <w:tc>
          <w:tcPr>
            <w:tcW w:w="4770" w:type="dxa"/>
            <w:gridSpan w:val="3"/>
            <w:tcBorders>
              <w:top w:val="single" w:sz="2" w:space="0" w:color="000000"/>
              <w:bottom w:val="single" w:sz="2" w:space="0" w:color="000000"/>
              <w:right w:val="single" w:sz="2" w:space="0" w:color="000000"/>
            </w:tcBorders>
            <w:vAlign w:val="bottom"/>
          </w:tcPr>
          <w:p>
            <w:pPr>
              <w:pStyle w:val="Bodytexttable"/>
              <w:widowControl w:val="false"/>
              <w:spacing w:before="40" w:after="0"/>
              <w:rPr>
                <w:b/>
                <w:b/>
                <w:szCs w:val="18"/>
              </w:rPr>
            </w:pPr>
            <w:r>
              <w:rPr>
                <w:b/>
                <w:szCs w:val="18"/>
              </w:rPr>
              <w:t>Question</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Y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o</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A</w:t>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40" w:after="0"/>
              <w:rPr>
                <w:b/>
                <w:b/>
                <w:szCs w:val="18"/>
              </w:rPr>
            </w:pPr>
            <w:r>
              <w:rPr>
                <w:b/>
                <w:szCs w:val="18"/>
              </w:rPr>
              <w:t>Comments</w:t>
            </w:r>
          </w:p>
        </w:tc>
      </w:tr>
      <w:tr>
        <w:trPr/>
        <w:tc>
          <w:tcPr>
            <w:tcW w:w="468" w:type="dxa"/>
            <w:tcBorders/>
          </w:tcPr>
          <w:p>
            <w:pPr>
              <w:pStyle w:val="Bodytexttable"/>
              <w:widowControl w:val="false"/>
              <w:snapToGrid w:val="false"/>
              <w:spacing w:before="120" w:after="0"/>
              <w:jc w:val="right"/>
              <w:rPr>
                <w:b/>
                <w:b/>
                <w:bCs w:val="false"/>
                <w:szCs w:val="18"/>
              </w:rPr>
            </w:pPr>
            <w:r>
              <w:rPr>
                <w:b/>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a.</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Are there organic analyses that contain surrogate compound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08" w:name="__Fieldmark__76_743183404"/>
            <w:bookmarkStart w:id="109" w:name="__Fieldmark__76_743183404"/>
            <w:bookmarkEnd w:id="10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10" w:name="__Fieldmark__77_743183404"/>
            <w:bookmarkStart w:id="111" w:name="__Fieldmark__77_743183404"/>
            <w:bookmarkEnd w:id="11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12" w:name="__Fieldmark__78_743183404"/>
            <w:bookmarkStart w:id="113" w:name="__Fieldmark__78_743183404"/>
            <w:bookmarkEnd w:id="113"/>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7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b.</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Are the lab recovery limits specified on the repor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14" w:name="__Fieldmark__80_743183404"/>
            <w:bookmarkStart w:id="115" w:name="__Fieldmark__80_743183404"/>
            <w:bookmarkEnd w:id="11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16" w:name="__Fieldmark__81_743183404"/>
            <w:bookmarkStart w:id="117" w:name="__Fieldmark__81_743183404"/>
            <w:bookmarkEnd w:id="11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18" w:name="__Fieldmark__82_743183404"/>
            <w:bookmarkStart w:id="119" w:name="__Fieldmark__82_743183404"/>
            <w:bookmarkEnd w:id="119"/>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7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Do the lab limits seem reasonable when compared with the suggested guidelines in the MPCA QC Policy?</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20" w:name="__Fieldmark__84_743183404"/>
            <w:bookmarkStart w:id="121" w:name="__Fieldmark__84_743183404"/>
            <w:bookmarkEnd w:id="12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22" w:name="__Fieldmark__85_743183404"/>
            <w:bookmarkStart w:id="123" w:name="__Fieldmark__85_743183404"/>
            <w:bookmarkEnd w:id="12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24" w:name="__Fieldmark__86_743183404"/>
            <w:bookmarkStart w:id="125" w:name="__Fieldmark__86_743183404"/>
            <w:bookmarkEnd w:id="12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8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c.</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Are there surrogates outside lab limits? (These should have a data qualifier)</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26" w:name="__Fieldmark__88_743183404"/>
            <w:bookmarkStart w:id="127" w:name="__Fieldmark__88_743183404"/>
            <w:bookmarkEnd w:id="12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28" w:name="__Fieldmark__89_743183404"/>
            <w:bookmarkStart w:id="129" w:name="__Fieldmark__89_743183404"/>
            <w:bookmarkEnd w:id="12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30" w:name="__Fieldmark__90_743183404"/>
            <w:bookmarkStart w:id="131" w:name="__Fieldmark__90_743183404"/>
            <w:bookmarkEnd w:id="13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8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yes, are the surrogates above the lab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32" w:name="__Fieldmark__92_743183404"/>
            <w:bookmarkStart w:id="133" w:name="__Fieldmark__92_743183404"/>
            <w:bookmarkEnd w:id="13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34" w:name="__Fieldmark__93_743183404"/>
            <w:bookmarkStart w:id="135" w:name="__Fieldmark__93_743183404"/>
            <w:bookmarkEnd w:id="13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36" w:name="__Fieldmark__94_743183404"/>
            <w:bookmarkStart w:id="137" w:name="__Fieldmark__94_743183404"/>
            <w:bookmarkEnd w:id="137"/>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9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Below the lab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38" w:name="__Fieldmark__96_743183404"/>
            <w:bookmarkStart w:id="139" w:name="__Fieldmark__96_743183404"/>
            <w:bookmarkEnd w:id="13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40" w:name="__Fieldmark__97_743183404"/>
            <w:bookmarkStart w:id="141" w:name="__Fieldmark__97_743183404"/>
            <w:bookmarkEnd w:id="14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42" w:name="__Fieldmark__98_743183404"/>
            <w:bookmarkStart w:id="143" w:name="__Fieldmark__98_743183404"/>
            <w:bookmarkEnd w:id="143"/>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9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Explain what this could mean for the affected sampl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44" w:name="__Fieldmark__100_743183404"/>
            <w:bookmarkStart w:id="145" w:name="__Fieldmark__100_743183404"/>
            <w:bookmarkEnd w:id="14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46" w:name="__Fieldmark__101_743183404"/>
            <w:bookmarkStart w:id="147" w:name="__Fieldmark__101_743183404"/>
            <w:bookmarkEnd w:id="14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48" w:name="__Fieldmark__102_743183404"/>
            <w:bookmarkStart w:id="149" w:name="__Fieldmark__102_743183404"/>
            <w:bookmarkEnd w:id="149"/>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9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pacing w:before="360" w:after="60"/>
              <w:jc w:val="right"/>
              <w:rPr>
                <w:rFonts w:ascii="Trebuchet MS" w:hAnsi="Trebuchet MS" w:cs="Trebuchet MS"/>
                <w:b/>
                <w:b/>
                <w:bCs w:val="false"/>
                <w:sz w:val="24"/>
                <w:szCs w:val="24"/>
              </w:rPr>
            </w:pPr>
            <w:r>
              <w:rPr>
                <w:rFonts w:cs="Trebuchet MS" w:ascii="Trebuchet MS" w:hAnsi="Trebuchet MS"/>
                <w:b/>
                <w:bCs w:val="false"/>
                <w:sz w:val="24"/>
                <w:szCs w:val="24"/>
              </w:rPr>
              <w:t>5.</w:t>
            </w:r>
          </w:p>
        </w:tc>
        <w:tc>
          <w:tcPr>
            <w:tcW w:w="10260" w:type="dxa"/>
            <w:gridSpan w:val="7"/>
            <w:tcBorders>
              <w:top w:val="single" w:sz="2" w:space="0" w:color="000000"/>
              <w:bottom w:val="single" w:sz="2" w:space="0" w:color="000000"/>
            </w:tcBorders>
            <w:vAlign w:val="bottom"/>
          </w:tcPr>
          <w:p>
            <w:pPr>
              <w:pStyle w:val="Bodytexttable"/>
              <w:widowControl w:val="false"/>
              <w:spacing w:before="360" w:after="60"/>
              <w:rPr>
                <w:rFonts w:ascii="Trebuchet MS" w:hAnsi="Trebuchet MS" w:cs="Trebuchet MS"/>
                <w:b/>
                <w:b/>
                <w:bCs w:val="false"/>
                <w:sz w:val="24"/>
                <w:szCs w:val="24"/>
              </w:rPr>
            </w:pPr>
            <w:r>
              <w:rPr>
                <w:rFonts w:cs="Trebuchet MS" w:ascii="Trebuchet MS" w:hAnsi="Trebuchet MS"/>
                <w:b/>
                <w:bCs w:val="false"/>
                <w:sz w:val="24"/>
                <w:szCs w:val="24"/>
              </w:rPr>
              <w:t>Laboratory Control Sample/Laboratory Control Sample Duplicate (LCS/LCSD)</w:t>
            </w:r>
          </w:p>
        </w:tc>
      </w:tr>
      <w:tr>
        <w:trPr/>
        <w:tc>
          <w:tcPr>
            <w:tcW w:w="468" w:type="dxa"/>
            <w:tcBorders/>
          </w:tcPr>
          <w:p>
            <w:pPr>
              <w:pStyle w:val="Bodytexttable"/>
              <w:widowControl w:val="false"/>
              <w:snapToGrid w:val="false"/>
              <w:spacing w:before="40" w:after="0"/>
              <w:jc w:val="right"/>
              <w:rPr>
                <w:rFonts w:ascii="Trebuchet MS" w:hAnsi="Trebuchet MS" w:cs="Trebuchet MS"/>
                <w:b/>
                <w:b/>
                <w:bCs w:val="false"/>
                <w:sz w:val="24"/>
                <w:szCs w:val="18"/>
              </w:rPr>
            </w:pPr>
            <w:r>
              <w:rPr>
                <w:rFonts w:cs="Trebuchet MS" w:ascii="Trebuchet MS" w:hAnsi="Trebuchet MS"/>
                <w:b/>
                <w:bCs w:val="false"/>
                <w:sz w:val="24"/>
                <w:szCs w:val="18"/>
              </w:rPr>
            </w:r>
          </w:p>
        </w:tc>
        <w:tc>
          <w:tcPr>
            <w:tcW w:w="4770" w:type="dxa"/>
            <w:gridSpan w:val="3"/>
            <w:tcBorders>
              <w:top w:val="single" w:sz="2" w:space="0" w:color="000000"/>
              <w:bottom w:val="single" w:sz="2" w:space="0" w:color="000000"/>
              <w:right w:val="single" w:sz="2" w:space="0" w:color="000000"/>
            </w:tcBorders>
            <w:vAlign w:val="bottom"/>
          </w:tcPr>
          <w:p>
            <w:pPr>
              <w:pStyle w:val="Bodytexttable"/>
              <w:widowControl w:val="false"/>
              <w:spacing w:before="40" w:after="0"/>
              <w:rPr>
                <w:b/>
                <w:b/>
                <w:szCs w:val="18"/>
              </w:rPr>
            </w:pPr>
            <w:r>
              <w:rPr>
                <w:b/>
                <w:szCs w:val="18"/>
              </w:rPr>
              <w:t>Question</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Y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o</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A</w:t>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40" w:after="0"/>
              <w:rPr>
                <w:b/>
                <w:b/>
                <w:szCs w:val="18"/>
              </w:rPr>
            </w:pPr>
            <w:r>
              <w:rPr>
                <w:b/>
                <w:szCs w:val="18"/>
              </w:rPr>
              <w:t>Comments</w:t>
            </w:r>
          </w:p>
        </w:tc>
      </w:tr>
      <w:tr>
        <w:trPr/>
        <w:tc>
          <w:tcPr>
            <w:tcW w:w="468" w:type="dxa"/>
            <w:tcBorders/>
          </w:tcPr>
          <w:p>
            <w:pPr>
              <w:pStyle w:val="Bodytexttable"/>
              <w:widowControl w:val="false"/>
              <w:snapToGrid w:val="false"/>
              <w:spacing w:before="120" w:after="0"/>
              <w:jc w:val="right"/>
              <w:rPr>
                <w:b/>
                <w:b/>
                <w:bCs w:val="false"/>
                <w:szCs w:val="18"/>
              </w:rPr>
            </w:pPr>
            <w:r>
              <w:rPr>
                <w:b/>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a.</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Are there LCS/LCSD samples present for the reported analyses? (An LCS alone is acceptable if there is an Matrix Spike/Matrix Spike Duplicate [MS/MSD] or sample/sample dup for precision.)</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50" w:name="__Fieldmark__104_743183404"/>
            <w:bookmarkStart w:id="151" w:name="__Fieldmark__104_743183404"/>
            <w:bookmarkEnd w:id="15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52" w:name="__Fieldmark__105_743183404"/>
            <w:bookmarkStart w:id="153" w:name="__Fieldmark__105_743183404"/>
            <w:bookmarkEnd w:id="15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54" w:name="__Fieldmark__106_743183404"/>
            <w:bookmarkStart w:id="155" w:name="__Fieldmark__106_743183404"/>
            <w:bookmarkEnd w:id="15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0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so, do the lab limits seem reasonable compared to the suggested guidelines in the MPCA QC Policy?</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56" w:name="__Fieldmark__108_743183404"/>
            <w:bookmarkStart w:id="157" w:name="__Fieldmark__108_743183404"/>
            <w:bookmarkEnd w:id="15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58" w:name="__Fieldmark__109_743183404"/>
            <w:bookmarkStart w:id="159" w:name="__Fieldmark__109_743183404"/>
            <w:bookmarkEnd w:id="15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60" w:name="__Fieldmark__110_743183404"/>
            <w:bookmarkStart w:id="161" w:name="__Fieldmark__110_743183404"/>
            <w:bookmarkEnd w:id="16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0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b.</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Are there LCS/LCSD compounds outside lab limits? (These should have a data qualifier.)</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62" w:name="__Fieldmark__112_743183404"/>
            <w:bookmarkStart w:id="163" w:name="__Fieldmark__112_743183404"/>
            <w:bookmarkEnd w:id="16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64" w:name="__Fieldmark__113_743183404"/>
            <w:bookmarkStart w:id="165" w:name="__Fieldmark__113_743183404"/>
            <w:bookmarkEnd w:id="16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66" w:name="__Fieldmark__114_743183404"/>
            <w:bookmarkStart w:id="167" w:name="__Fieldmark__114_743183404"/>
            <w:bookmarkEnd w:id="167"/>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1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yes, are the analytes above the lab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68" w:name="__Fieldmark__116_743183404"/>
            <w:bookmarkStart w:id="169" w:name="__Fieldmark__116_743183404"/>
            <w:bookmarkEnd w:id="16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70" w:name="__Fieldmark__117_743183404"/>
            <w:bookmarkStart w:id="171" w:name="__Fieldmark__117_743183404"/>
            <w:bookmarkEnd w:id="17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72" w:name="__Fieldmark__118_743183404"/>
            <w:bookmarkStart w:id="173" w:name="__Fieldmark__118_743183404"/>
            <w:bookmarkEnd w:id="173"/>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1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Below the lab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74" w:name="__Fieldmark__120_743183404"/>
            <w:bookmarkStart w:id="175" w:name="__Fieldmark__120_743183404"/>
            <w:bookmarkEnd w:id="17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76" w:name="__Fieldmark__121_743183404"/>
            <w:bookmarkStart w:id="177" w:name="__Fieldmark__121_743183404"/>
            <w:bookmarkEnd w:id="17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78" w:name="__Fieldmark__122_743183404"/>
            <w:bookmarkStart w:id="179" w:name="__Fieldmark__122_743183404"/>
            <w:bookmarkEnd w:id="179"/>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2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Are all samples in the preparation batch also flagged for the same analyt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80" w:name="__Fieldmark__124_743183404"/>
            <w:bookmarkStart w:id="181" w:name="__Fieldmark__124_743183404"/>
            <w:bookmarkEnd w:id="18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82" w:name="__Fieldmark__125_743183404"/>
            <w:bookmarkStart w:id="183" w:name="__Fieldmark__125_743183404"/>
            <w:bookmarkEnd w:id="18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84" w:name="__Fieldmark__126_743183404"/>
            <w:bookmarkStart w:id="185" w:name="__Fieldmark__126_743183404"/>
            <w:bookmarkEnd w:id="18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2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v.</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Explain what this could mean for the affected sampl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86" w:name="__Fieldmark__128_743183404"/>
            <w:bookmarkStart w:id="187" w:name="__Fieldmark__128_743183404"/>
            <w:bookmarkEnd w:id="18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88" w:name="__Fieldmark__129_743183404"/>
            <w:bookmarkStart w:id="189" w:name="__Fieldmark__129_743183404"/>
            <w:bookmarkEnd w:id="18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90" w:name="__Fieldmark__130_743183404"/>
            <w:bookmarkStart w:id="191" w:name="__Fieldmark__130_743183404"/>
            <w:bookmarkEnd w:id="19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2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540"/>
        <w:gridCol w:w="450"/>
        <w:gridCol w:w="540"/>
        <w:gridCol w:w="3240"/>
        <w:gridCol w:w="510"/>
        <w:gridCol w:w="510"/>
        <w:gridCol w:w="510"/>
        <w:gridCol w:w="3960"/>
      </w:tblGrid>
      <w:tr>
        <w:trPr/>
        <w:tc>
          <w:tcPr>
            <w:tcW w:w="468" w:type="dxa"/>
            <w:tcBorders/>
          </w:tcPr>
          <w:p>
            <w:pPr>
              <w:pStyle w:val="Bodytexttable"/>
              <w:widowControl w:val="false"/>
              <w:spacing w:before="120" w:after="60"/>
              <w:jc w:val="right"/>
              <w:rPr>
                <w:rFonts w:ascii="Trebuchet MS" w:hAnsi="Trebuchet MS" w:cs="Trebuchet MS"/>
                <w:b/>
                <w:b/>
                <w:bCs w:val="false"/>
                <w:sz w:val="24"/>
                <w:szCs w:val="24"/>
              </w:rPr>
            </w:pPr>
            <w:r>
              <w:rPr>
                <w:rFonts w:cs="Trebuchet MS" w:ascii="Trebuchet MS" w:hAnsi="Trebuchet MS"/>
                <w:b/>
                <w:bCs w:val="false"/>
                <w:sz w:val="24"/>
                <w:szCs w:val="24"/>
              </w:rPr>
              <w:t>6.</w:t>
            </w:r>
          </w:p>
        </w:tc>
        <w:tc>
          <w:tcPr>
            <w:tcW w:w="10260" w:type="dxa"/>
            <w:gridSpan w:val="8"/>
            <w:tcBorders>
              <w:bottom w:val="single" w:sz="2" w:space="0" w:color="000000"/>
            </w:tcBorders>
            <w:vAlign w:val="bottom"/>
          </w:tcPr>
          <w:p>
            <w:pPr>
              <w:pStyle w:val="Bodytexttable"/>
              <w:widowControl w:val="false"/>
              <w:spacing w:before="120" w:after="60"/>
              <w:rPr>
                <w:rFonts w:ascii="Trebuchet MS" w:hAnsi="Trebuchet MS" w:cs="Trebuchet MS"/>
                <w:b/>
                <w:b/>
                <w:bCs w:val="false"/>
                <w:sz w:val="24"/>
                <w:szCs w:val="24"/>
              </w:rPr>
            </w:pPr>
            <w:r>
              <w:rPr>
                <w:rFonts w:cs="Trebuchet MS" w:ascii="Trebuchet MS" w:hAnsi="Trebuchet MS"/>
                <w:b/>
                <w:bCs w:val="false"/>
                <w:sz w:val="24"/>
                <w:szCs w:val="24"/>
              </w:rPr>
              <w:t>Matrix Spike/Matrix Spike Duplicate/Sample Duplicate (MS/MSD/Dup)</w:t>
            </w:r>
          </w:p>
        </w:tc>
      </w:tr>
      <w:tr>
        <w:trPr/>
        <w:tc>
          <w:tcPr>
            <w:tcW w:w="468" w:type="dxa"/>
            <w:tcBorders/>
          </w:tcPr>
          <w:p>
            <w:pPr>
              <w:pStyle w:val="Bodytexttable"/>
              <w:widowControl w:val="false"/>
              <w:snapToGrid w:val="false"/>
              <w:spacing w:before="40" w:after="0"/>
              <w:jc w:val="right"/>
              <w:rPr>
                <w:rFonts w:ascii="Trebuchet MS" w:hAnsi="Trebuchet MS" w:cs="Trebuchet MS"/>
                <w:b/>
                <w:b/>
                <w:bCs w:val="false"/>
                <w:sz w:val="24"/>
                <w:szCs w:val="18"/>
              </w:rPr>
            </w:pPr>
            <w:r>
              <w:rPr>
                <w:rFonts w:cs="Trebuchet MS" w:ascii="Trebuchet MS" w:hAnsi="Trebuchet MS"/>
                <w:b/>
                <w:bCs w:val="false"/>
                <w:sz w:val="24"/>
                <w:szCs w:val="18"/>
              </w:rPr>
            </w:r>
          </w:p>
        </w:tc>
        <w:tc>
          <w:tcPr>
            <w:tcW w:w="4770" w:type="dxa"/>
            <w:gridSpan w:val="4"/>
            <w:tcBorders>
              <w:top w:val="single" w:sz="2" w:space="0" w:color="000000"/>
              <w:bottom w:val="single" w:sz="2" w:space="0" w:color="000000"/>
              <w:right w:val="single" w:sz="2" w:space="0" w:color="000000"/>
            </w:tcBorders>
            <w:vAlign w:val="bottom"/>
          </w:tcPr>
          <w:p>
            <w:pPr>
              <w:pStyle w:val="Bodytexttable"/>
              <w:widowControl w:val="false"/>
              <w:spacing w:before="40" w:after="0"/>
              <w:rPr>
                <w:b/>
                <w:b/>
                <w:szCs w:val="18"/>
              </w:rPr>
            </w:pPr>
            <w:r>
              <w:rPr>
                <w:b/>
                <w:szCs w:val="18"/>
              </w:rPr>
              <w:t>Question</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Y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o</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A</w:t>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40" w:after="0"/>
              <w:rPr>
                <w:b/>
                <w:b/>
                <w:szCs w:val="18"/>
              </w:rPr>
            </w:pPr>
            <w:r>
              <w:rPr>
                <w:b/>
                <w:szCs w:val="18"/>
              </w:rPr>
              <w:t>Comments</w:t>
            </w:r>
          </w:p>
        </w:tc>
      </w:tr>
      <w:tr>
        <w:trPr/>
        <w:tc>
          <w:tcPr>
            <w:tcW w:w="468" w:type="dxa"/>
            <w:tcBorders/>
          </w:tcPr>
          <w:p>
            <w:pPr>
              <w:pStyle w:val="Bodytexttable"/>
              <w:widowControl w:val="false"/>
              <w:snapToGrid w:val="false"/>
              <w:spacing w:before="120" w:after="0"/>
              <w:jc w:val="right"/>
              <w:rPr>
                <w:b/>
                <w:b/>
                <w:bCs w:val="false"/>
                <w:szCs w:val="18"/>
              </w:rPr>
            </w:pPr>
            <w:r>
              <w:rPr>
                <w:b/>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a.</w:t>
            </w:r>
          </w:p>
        </w:tc>
        <w:tc>
          <w:tcPr>
            <w:tcW w:w="4230" w:type="dxa"/>
            <w:gridSpan w:val="3"/>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Do the analytical methods used require an MS and/or MSD? If no, skip to 6.b.</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92" w:name="__Fieldmark__132_743183404"/>
            <w:bookmarkStart w:id="193" w:name="__Fieldmark__132_743183404"/>
            <w:bookmarkEnd w:id="19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94" w:name="__Fieldmark__133_743183404"/>
            <w:bookmarkStart w:id="195" w:name="__Fieldmark__133_743183404"/>
            <w:bookmarkEnd w:id="19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96" w:name="__Fieldmark__134_743183404"/>
            <w:bookmarkStart w:id="197" w:name="__Fieldmark__134_743183404"/>
            <w:bookmarkEnd w:id="197"/>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3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Have the required matrix spikes been prepared and reported?</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98" w:name="__Fieldmark__136_743183404"/>
            <w:bookmarkStart w:id="199" w:name="__Fieldmark__136_743183404"/>
            <w:bookmarkEnd w:id="19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00" w:name="__Fieldmark__137_743183404"/>
            <w:bookmarkStart w:id="201" w:name="__Fieldmark__137_743183404"/>
            <w:bookmarkEnd w:id="20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02" w:name="__Fieldmark__138_743183404"/>
            <w:bookmarkStart w:id="203" w:name="__Fieldmark__138_743183404"/>
            <w:bookmarkEnd w:id="203"/>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3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w:t>
            </w:r>
          </w:p>
        </w:tc>
        <w:tc>
          <w:tcPr>
            <w:tcW w:w="378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no, is there and explanation in the report as to why?</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04" w:name="__Fieldmark__140_743183404"/>
            <w:bookmarkStart w:id="205" w:name="__Fieldmark__140_743183404"/>
            <w:bookmarkEnd w:id="20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06" w:name="__Fieldmark__141_743183404"/>
            <w:bookmarkStart w:id="207" w:name="__Fieldmark__141_743183404"/>
            <w:bookmarkEnd w:id="20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08" w:name="__Fieldmark__142_743183404"/>
            <w:bookmarkStart w:id="209" w:name="__Fieldmark__142_743183404"/>
            <w:bookmarkEnd w:id="209"/>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4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i.</w:t>
            </w:r>
          </w:p>
        </w:tc>
        <w:tc>
          <w:tcPr>
            <w:tcW w:w="378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Did the lab process an alternate spiked sample (such as LCSD) instead?</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10" w:name="__Fieldmark__144_743183404"/>
            <w:bookmarkStart w:id="211" w:name="__Fieldmark__144_743183404"/>
            <w:bookmarkEnd w:id="21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12" w:name="__Fieldmark__145_743183404"/>
            <w:bookmarkStart w:id="213" w:name="__Fieldmark__145_743183404"/>
            <w:bookmarkEnd w:id="21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14" w:name="__Fieldmark__146_743183404"/>
            <w:bookmarkStart w:id="215" w:name="__Fieldmark__146_743183404"/>
            <w:bookmarkEnd w:id="21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4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v.</w:t>
            </w:r>
          </w:p>
        </w:tc>
        <w:tc>
          <w:tcPr>
            <w:tcW w:w="378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Are the lab limits specified on the repor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16" w:name="__Fieldmark__148_743183404"/>
            <w:bookmarkStart w:id="217" w:name="__Fieldmark__148_743183404"/>
            <w:bookmarkEnd w:id="21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18" w:name="__Fieldmark__149_743183404"/>
            <w:bookmarkStart w:id="219" w:name="__Fieldmark__149_743183404"/>
            <w:bookmarkEnd w:id="21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20" w:name="__Fieldmark__150_743183404"/>
            <w:bookmarkStart w:id="221" w:name="__Fieldmark__150_743183404"/>
            <w:bookmarkEnd w:id="22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4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v.</w:t>
            </w:r>
          </w:p>
        </w:tc>
        <w:tc>
          <w:tcPr>
            <w:tcW w:w="378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Do the limits seem reasonable when compared to the suggested guidelines in the MPCA QC Policy?</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22" w:name="__Fieldmark__152_743183404"/>
            <w:bookmarkStart w:id="223" w:name="__Fieldmark__152_743183404"/>
            <w:bookmarkEnd w:id="22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24" w:name="__Fieldmark__153_743183404"/>
            <w:bookmarkStart w:id="225" w:name="__Fieldmark__153_743183404"/>
            <w:bookmarkEnd w:id="22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26" w:name="__Fieldmark__154_743183404"/>
            <w:bookmarkStart w:id="227" w:name="__Fieldmark__154_743183404"/>
            <w:bookmarkEnd w:id="227"/>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5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vi.</w:t>
            </w:r>
          </w:p>
        </w:tc>
        <w:tc>
          <w:tcPr>
            <w:tcW w:w="378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Are there compounds outside the lab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28" w:name="__Fieldmark__156_743183404"/>
            <w:bookmarkStart w:id="229" w:name="__Fieldmark__156_743183404"/>
            <w:bookmarkEnd w:id="22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30" w:name="__Fieldmark__157_743183404"/>
            <w:bookmarkStart w:id="231" w:name="__Fieldmark__157_743183404"/>
            <w:bookmarkEnd w:id="23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32" w:name="__Fieldmark__158_743183404"/>
            <w:bookmarkStart w:id="233" w:name="__Fieldmark__158_743183404"/>
            <w:bookmarkEnd w:id="233"/>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5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120" w:after="0"/>
              <w:jc w:val="right"/>
              <w:rPr>
                <w:szCs w:val="18"/>
              </w:rPr>
            </w:pPr>
            <w:r>
              <w:rPr>
                <w:szCs w:val="18"/>
              </w:rPr>
            </w:r>
          </w:p>
        </w:tc>
        <w:tc>
          <w:tcPr>
            <w:tcW w:w="54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1.</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yes, are the analytes above the lab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34" w:name="__Fieldmark__160_743183404"/>
            <w:bookmarkStart w:id="235" w:name="__Fieldmark__160_743183404"/>
            <w:bookmarkEnd w:id="23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36" w:name="__Fieldmark__161_743183404"/>
            <w:bookmarkStart w:id="237" w:name="__Fieldmark__161_743183404"/>
            <w:bookmarkEnd w:id="23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38" w:name="__Fieldmark__162_743183404"/>
            <w:bookmarkStart w:id="239" w:name="__Fieldmark__162_743183404"/>
            <w:bookmarkEnd w:id="239"/>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6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120" w:after="0"/>
              <w:jc w:val="right"/>
              <w:rPr>
                <w:szCs w:val="18"/>
              </w:rPr>
            </w:pPr>
            <w:r>
              <w:rPr>
                <w:szCs w:val="18"/>
              </w:rPr>
            </w:r>
          </w:p>
        </w:tc>
        <w:tc>
          <w:tcPr>
            <w:tcW w:w="54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2.</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Below the lab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40" w:name="__Fieldmark__164_743183404"/>
            <w:bookmarkStart w:id="241" w:name="__Fieldmark__164_743183404"/>
            <w:bookmarkEnd w:id="24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42" w:name="__Fieldmark__165_743183404"/>
            <w:bookmarkStart w:id="243" w:name="__Fieldmark__165_743183404"/>
            <w:bookmarkEnd w:id="24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44" w:name="__Fieldmark__166_743183404"/>
            <w:bookmarkStart w:id="245" w:name="__Fieldmark__166_743183404"/>
            <w:bookmarkEnd w:id="24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6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120" w:after="0"/>
              <w:jc w:val="right"/>
              <w:rPr>
                <w:szCs w:val="18"/>
              </w:rPr>
            </w:pPr>
            <w:r>
              <w:rPr>
                <w:szCs w:val="18"/>
              </w:rPr>
            </w:r>
          </w:p>
        </w:tc>
        <w:tc>
          <w:tcPr>
            <w:tcW w:w="54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3.</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s the source sample also flagged for compounds outside lab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46" w:name="__Fieldmark__168_743183404"/>
            <w:bookmarkStart w:id="247" w:name="__Fieldmark__168_743183404"/>
            <w:bookmarkEnd w:id="24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48" w:name="__Fieldmark__169_743183404"/>
            <w:bookmarkStart w:id="249" w:name="__Fieldmark__169_743183404"/>
            <w:bookmarkEnd w:id="24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50" w:name="__Fieldmark__170_743183404"/>
            <w:bookmarkStart w:id="251" w:name="__Fieldmark__170_743183404"/>
            <w:bookmarkEnd w:id="25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6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b.</w:t>
            </w:r>
          </w:p>
        </w:tc>
        <w:tc>
          <w:tcPr>
            <w:tcW w:w="4230" w:type="dxa"/>
            <w:gridSpan w:val="3"/>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s a sample duplicate reported for the analytical method(s)?  If no, skip to 6.c.</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52" w:name="__Fieldmark__172_743183404"/>
            <w:bookmarkStart w:id="253" w:name="__Fieldmark__172_743183404"/>
            <w:bookmarkEnd w:id="25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54" w:name="__Fieldmark__173_743183404"/>
            <w:bookmarkStart w:id="255" w:name="__Fieldmark__173_743183404"/>
            <w:bookmarkEnd w:id="25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56" w:name="__Fieldmark__174_743183404"/>
            <w:bookmarkStart w:id="257" w:name="__Fieldmark__174_743183404"/>
            <w:bookmarkEnd w:id="257"/>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7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s the RPD for the duplicate pair within the lab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58" w:name="__Fieldmark__176_743183404"/>
            <w:bookmarkStart w:id="259" w:name="__Fieldmark__176_743183404"/>
            <w:bookmarkEnd w:id="25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60" w:name="__Fieldmark__177_743183404"/>
            <w:bookmarkStart w:id="261" w:name="__Fieldmark__177_743183404"/>
            <w:bookmarkEnd w:id="26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62" w:name="__Fieldmark__178_743183404"/>
            <w:bookmarkStart w:id="263" w:name="__Fieldmark__178_743183404"/>
            <w:bookmarkEnd w:id="263"/>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7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w:t>
            </w:r>
          </w:p>
        </w:tc>
        <w:tc>
          <w:tcPr>
            <w:tcW w:w="378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no, has the associated source sample been flagged?</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64" w:name="__Fieldmark__180_743183404"/>
            <w:bookmarkStart w:id="265" w:name="__Fieldmark__180_743183404"/>
            <w:bookmarkEnd w:id="26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66" w:name="__Fieldmark__181_743183404"/>
            <w:bookmarkStart w:id="267" w:name="__Fieldmark__181_743183404"/>
            <w:bookmarkEnd w:id="26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68" w:name="__Fieldmark__182_743183404"/>
            <w:bookmarkStart w:id="269" w:name="__Fieldmark__182_743183404"/>
            <w:bookmarkEnd w:id="269"/>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8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c.</w:t>
            </w:r>
          </w:p>
        </w:tc>
        <w:tc>
          <w:tcPr>
            <w:tcW w:w="4230" w:type="dxa"/>
            <w:gridSpan w:val="3"/>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What is the impact of failed QC on this projec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70" w:name="__Fieldmark__184_743183404"/>
            <w:bookmarkStart w:id="271" w:name="__Fieldmark__184_743183404"/>
            <w:bookmarkEnd w:id="27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72" w:name="__Fieldmark__185_743183404"/>
            <w:bookmarkStart w:id="273" w:name="__Fieldmark__185_743183404"/>
            <w:bookmarkEnd w:id="27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74" w:name="__Fieldmark__186_743183404"/>
            <w:bookmarkStart w:id="275" w:name="__Fieldmark__186_743183404"/>
            <w:bookmarkEnd w:id="27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8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pacing w:before="360" w:after="60"/>
              <w:jc w:val="right"/>
              <w:rPr>
                <w:rFonts w:ascii="Trebuchet MS" w:hAnsi="Trebuchet MS" w:cs="Trebuchet MS"/>
                <w:b/>
                <w:b/>
                <w:bCs w:val="false"/>
                <w:sz w:val="24"/>
                <w:szCs w:val="24"/>
              </w:rPr>
            </w:pPr>
            <w:r>
              <w:rPr>
                <w:rFonts w:cs="Trebuchet MS" w:ascii="Trebuchet MS" w:hAnsi="Trebuchet MS"/>
                <w:b/>
                <w:bCs w:val="false"/>
                <w:sz w:val="24"/>
                <w:szCs w:val="24"/>
              </w:rPr>
              <w:t>7.</w:t>
            </w:r>
          </w:p>
        </w:tc>
        <w:tc>
          <w:tcPr>
            <w:tcW w:w="10260" w:type="dxa"/>
            <w:gridSpan w:val="8"/>
            <w:tcBorders>
              <w:top w:val="single" w:sz="2" w:space="0" w:color="000000"/>
              <w:bottom w:val="single" w:sz="2" w:space="0" w:color="000000"/>
            </w:tcBorders>
            <w:vAlign w:val="bottom"/>
          </w:tcPr>
          <w:p>
            <w:pPr>
              <w:pStyle w:val="Bodytexttable"/>
              <w:widowControl w:val="false"/>
              <w:spacing w:before="360" w:after="60"/>
              <w:rPr>
                <w:rFonts w:ascii="Trebuchet MS" w:hAnsi="Trebuchet MS" w:cs="Trebuchet MS"/>
                <w:b/>
                <w:b/>
                <w:bCs w:val="false"/>
                <w:sz w:val="24"/>
                <w:szCs w:val="24"/>
              </w:rPr>
            </w:pPr>
            <w:r>
              <w:rPr>
                <w:rFonts w:cs="Trebuchet MS" w:ascii="Trebuchet MS" w:hAnsi="Trebuchet MS"/>
                <w:b/>
                <w:bCs w:val="false"/>
                <w:sz w:val="24"/>
                <w:szCs w:val="24"/>
              </w:rPr>
              <w:t>Method Detection Limits/Report Limits</w:t>
            </w:r>
          </w:p>
        </w:tc>
      </w:tr>
      <w:tr>
        <w:trPr/>
        <w:tc>
          <w:tcPr>
            <w:tcW w:w="468" w:type="dxa"/>
            <w:tcBorders/>
            <w:vAlign w:val="bottom"/>
          </w:tcPr>
          <w:p>
            <w:pPr>
              <w:pStyle w:val="Bodytexttable"/>
              <w:widowControl w:val="false"/>
              <w:snapToGrid w:val="false"/>
              <w:spacing w:before="40" w:after="0"/>
              <w:jc w:val="right"/>
              <w:rPr>
                <w:rFonts w:ascii="Trebuchet MS" w:hAnsi="Trebuchet MS" w:cs="Trebuchet MS"/>
                <w:b/>
                <w:b/>
                <w:bCs w:val="false"/>
                <w:sz w:val="24"/>
                <w:szCs w:val="18"/>
              </w:rPr>
            </w:pPr>
            <w:r>
              <w:rPr>
                <w:rFonts w:cs="Trebuchet MS" w:ascii="Trebuchet MS" w:hAnsi="Trebuchet MS"/>
                <w:b/>
                <w:bCs w:val="false"/>
                <w:sz w:val="24"/>
                <w:szCs w:val="18"/>
              </w:rPr>
            </w:r>
          </w:p>
        </w:tc>
        <w:tc>
          <w:tcPr>
            <w:tcW w:w="4770" w:type="dxa"/>
            <w:gridSpan w:val="4"/>
            <w:tcBorders>
              <w:top w:val="single" w:sz="2" w:space="0" w:color="000000"/>
              <w:bottom w:val="single" w:sz="2" w:space="0" w:color="000000"/>
              <w:right w:val="single" w:sz="2" w:space="0" w:color="000000"/>
            </w:tcBorders>
            <w:vAlign w:val="bottom"/>
          </w:tcPr>
          <w:p>
            <w:pPr>
              <w:pStyle w:val="Bodytexttable"/>
              <w:widowControl w:val="false"/>
              <w:spacing w:before="40" w:after="0"/>
              <w:rPr>
                <w:b/>
                <w:b/>
                <w:szCs w:val="18"/>
              </w:rPr>
            </w:pPr>
            <w:r>
              <w:rPr>
                <w:b/>
                <w:szCs w:val="18"/>
              </w:rPr>
              <w:t>Question</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Y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o</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A</w:t>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40" w:after="0"/>
              <w:rPr>
                <w:b/>
                <w:b/>
                <w:szCs w:val="18"/>
              </w:rPr>
            </w:pPr>
            <w:r>
              <w:rPr>
                <w:b/>
                <w:szCs w:val="18"/>
              </w:rPr>
              <w:t>Comments</w:t>
            </w:r>
          </w:p>
        </w:tc>
      </w:tr>
      <w:tr>
        <w:trPr/>
        <w:tc>
          <w:tcPr>
            <w:tcW w:w="468" w:type="dxa"/>
            <w:tcBorders/>
            <w:vAlign w:val="bottom"/>
          </w:tcPr>
          <w:p>
            <w:pPr>
              <w:pStyle w:val="Bodytexttable"/>
              <w:widowControl w:val="false"/>
              <w:snapToGrid w:val="false"/>
              <w:spacing w:before="120" w:after="0"/>
              <w:jc w:val="right"/>
              <w:rPr>
                <w:b/>
                <w:b/>
                <w:bCs w:val="false"/>
                <w:szCs w:val="18"/>
              </w:rPr>
            </w:pPr>
            <w:r>
              <w:rPr>
                <w:b/>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a.</w:t>
            </w:r>
          </w:p>
        </w:tc>
        <w:tc>
          <w:tcPr>
            <w:tcW w:w="4230" w:type="dxa"/>
            <w:gridSpan w:val="3"/>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Are reporting and/or method detection limits clearly listed on the report for all analyses? (may also be called quantitation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76" w:name="__Fieldmark__188_743183404"/>
            <w:bookmarkStart w:id="277" w:name="__Fieldmark__188_743183404"/>
            <w:bookmarkEnd w:id="27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78" w:name="__Fieldmark__189_743183404"/>
            <w:bookmarkStart w:id="279" w:name="__Fieldmark__189_743183404"/>
            <w:bookmarkEnd w:id="27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80" w:name="__Fieldmark__190_743183404"/>
            <w:bookmarkStart w:id="281" w:name="__Fieldmark__190_743183404"/>
            <w:bookmarkEnd w:id="28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8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Heading2"/>
        <w:keepNext w:val="false"/>
        <w:widowControl w:val="false"/>
        <w:spacing w:before="0" w:after="0"/>
        <w:rPr>
          <w:sz w:val="18"/>
          <w:szCs w:val="18"/>
        </w:rPr>
      </w:pPr>
      <w:r>
        <w:rPr>
          <w:sz w:val="18"/>
          <w:szCs w:val="18"/>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vAlign w:val="bottom"/>
          </w:tcPr>
          <w:p>
            <w:pPr>
              <w:pStyle w:val="Bodytexttable"/>
              <w:widowControl w:val="false"/>
              <w:spacing w:before="120" w:after="0"/>
              <w:rPr>
                <w:b/>
                <w:b/>
                <w:szCs w:val="18"/>
              </w:rPr>
            </w:pPr>
            <w:r>
              <w:rPr>
                <w:b/>
                <w:szCs w:val="18"/>
              </w:rPr>
              <w:t>Additional comments on report:</w:t>
            </w:r>
          </w:p>
        </w:tc>
      </w:tr>
      <w:tr>
        <w:trPr>
          <w:trHeight w:val="1440" w:hRule="atLeast"/>
        </w:trPr>
        <w:tc>
          <w:tcPr>
            <w:tcW w:w="10728" w:type="dxa"/>
            <w:tcBorders/>
          </w:tcPr>
          <w:p>
            <w:pPr>
              <w:pStyle w:val="Bodytexttable"/>
              <w:widowControl w:val="false"/>
              <w:spacing w:before="120" w:after="0"/>
              <w:rPr>
                <w:b/>
                <w:b/>
                <w:szCs w:val="18"/>
              </w:rPr>
            </w:pPr>
            <w:r>
              <w:fldChar w:fldCharType="begin">
                <w:ffData>
                  <w:name w:val="Text115"/>
                  <w:enabled/>
                  <w:calcOnExit w:val="0"/>
                  <w:textInput/>
                </w:ffData>
              </w:fldChar>
            </w:r>
            <w:r>
              <w:rPr>
                <w:b/>
                <w:szCs w:val="18"/>
                <w:lang w:val="en-US" w:eastAsia="en-US"/>
              </w:rPr>
              <w:instrText xml:space="preserve"> FORMTEXT </w:instrText>
            </w:r>
            <w:r>
              <w:rPr>
                <w:b/>
                <w:szCs w:val="18"/>
                <w:lang w:val="en-US" w:eastAsia="en-US"/>
              </w:rPr>
            </w:r>
            <w:r>
              <w:rPr>
                <w:b/>
                <w:szCs w:val="18"/>
                <w:lang w:val="en-US" w:eastAsia="en-US"/>
              </w:rPr>
              <w:fldChar w:fldCharType="separate"/>
            </w:r>
            <w:r>
              <w:rPr>
                <w:b/>
                <w:szCs w:val="18"/>
                <w:lang w:val="en-US" w:eastAsia="en-US"/>
              </w:rPr>
              <w:t>     </w:t>
            </w:r>
            <w:r/>
            <w:r>
              <w:rPr>
                <w:b/>
                <w:szCs w:val="18"/>
                <w:lang w:val="en-US" w:eastAsia="en-US"/>
              </w:rPr>
              <w:fldChar w:fldCharType="end"/>
            </w:r>
            <w:r>
              <w:rPr>
                <w:b/>
                <w:szCs w:val="18"/>
                <w:lang w:val="en-US" w:eastAsia="en-US"/>
              </w:rPr>
            </w:r>
          </w:p>
        </w:tc>
      </w:tr>
    </w:tbl>
    <w:p>
      <w:pPr>
        <w:pStyle w:val="Normal"/>
        <w:rPr/>
      </w:pPr>
      <w:r>
        <w:rPr/>
      </w:r>
    </w:p>
    <w:sectPr>
      <w:footerReference w:type="default" r:id="rId6"/>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p-eao2-11b  •  10/20/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BODYTEXTChar">
    <w:name w:val="A BODY TEXT Char"/>
    <w:basedOn w:val="DefaultParagraphFont"/>
    <w:qFormat/>
    <w:rPr>
      <w:sz w:val="21"/>
      <w:szCs w:val="21"/>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ABODYTEXT">
    <w:name w:val="A BODY TEXT"/>
    <w:basedOn w:val="Normal"/>
    <w:qFormat/>
    <w:pPr>
      <w:spacing w:before="0" w:after="120"/>
    </w:pPr>
    <w:rPr>
      <w:sz w:val="21"/>
      <w:szCs w:val="21"/>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index.php/view-document.html?gid=16113" TargetMode="External"/><Relationship Id="rId4" Type="http://schemas.openxmlformats.org/officeDocument/2006/relationships/hyperlink" Target="http://www.pca.state.mn.us/index.php/view-document.html?gid=16288" TargetMode="External"/><Relationship Id="rId5" Type="http://schemas.openxmlformats.org/officeDocument/2006/relationships/hyperlink" Target="http://www.health.state.mn.us/divs/phl/environmental/handbook/internet/envhandbook.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8:17:00Z</dcterms:created>
  <dc:creator>Minnesota Pollution Control Agency - Sandy McDonald (Gail Skowronek)</dc:creator>
  <dc:description/>
  <cp:keywords>Minnesota Pollution Control Agency laboratory control sample matrix spike method detection</cp:keywords>
  <dc:language>en-US</dc:language>
  <cp:lastModifiedBy>Gail Skowronek</cp:lastModifiedBy>
  <cp:lastPrinted>2011-10-20T11:05:00Z</cp:lastPrinted>
  <dcterms:modified xsi:type="dcterms:W3CDTF">2011-10-20T16:06:00Z</dcterms:modified>
  <cp:revision>27</cp:revision>
  <dc:subject>MPCA staff/consultants will use this checklist to validate data in order to decide the usability of the data for it's intended purpose.</dc:subject>
  <dc:title>Laboratory Data Checklist - form </dc:title>
</cp:coreProperties>
</file>