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Laboratory Data </w:t>
            </w:r>
          </w:p>
          <w:p>
            <w:pPr>
              <w:pStyle w:val="Normal"/>
              <w:widowControl w:val="false"/>
              <w:spacing w:before="80" w:after="0"/>
              <w:jc w:val="right"/>
              <w:rPr>
                <w:rFonts w:ascii="Trebuchet MS" w:hAnsi="Trebuchet MS" w:cs="Trebuchet MS"/>
                <w:bCs/>
                <w:sz w:val="44"/>
              </w:rPr>
            </w:pPr>
            <w:r>
              <w:rPr>
                <w:rFonts w:cs="Trebuchet MS" w:ascii="Trebuchet MS" w:hAnsi="Trebuchet MS"/>
                <w:bCs/>
                <w:sz w:val="44"/>
              </w:rPr>
              <w:t>Review Checklist</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ata Review</w:t>
            </w:r>
          </w:p>
        </w:tc>
      </w:tr>
    </w:tbl>
    <w:p>
      <w:pPr>
        <w:pStyle w:val="ABODYTEXT"/>
        <w:spacing w:before="360" w:after="120"/>
        <w:ind w:right="-18" w:hanging="0"/>
        <w:rPr>
          <w:rFonts w:ascii="Arial" w:hAnsi="Arial" w:cs="Arial"/>
          <w:sz w:val="18"/>
          <w:szCs w:val="18"/>
        </w:rPr>
      </w:pPr>
      <w:r>
        <w:rPr>
          <w:rFonts w:cs="Arial" w:ascii="Arial" w:hAnsi="Arial"/>
          <w:b/>
          <w:bCs/>
          <w:sz w:val="18"/>
        </w:rPr>
        <w:t xml:space="preserve">Instructions:  </w:t>
      </w:r>
      <w:r>
        <w:rPr>
          <w:rFonts w:cs="Arial" w:ascii="Arial" w:hAnsi="Arial"/>
          <w:sz w:val="18"/>
          <w:szCs w:val="18"/>
        </w:rPr>
        <w:t xml:space="preserve">The following is the Minnesota Pollution Control Agency’s (MPCA) informal checklist that may be used to review data. The information follows the general format of the National Functional Guidelines which is the primary data review tool used in the U.S. Environmental Protection Agency’s Contract Laboratory Program for Superfund analytical work. This checklist should be used in conjunction with the </w:t>
      </w:r>
      <w:r>
        <w:rPr>
          <w:rFonts w:cs="Arial" w:ascii="Arial" w:hAnsi="Arial"/>
          <w:i/>
          <w:sz w:val="18"/>
          <w:szCs w:val="18"/>
        </w:rPr>
        <w:t>Laboratory Data Checklist Guidance</w:t>
      </w:r>
      <w:r>
        <w:rPr>
          <w:rFonts w:cs="Arial" w:ascii="Arial" w:hAnsi="Arial"/>
          <w:sz w:val="18"/>
          <w:szCs w:val="18"/>
        </w:rPr>
        <w:t xml:space="preserve"> (p-eao-11a): </w:t>
      </w:r>
      <w:hyperlink r:id="rId3">
        <w:r>
          <w:rPr>
            <w:rStyle w:val="InternetLink"/>
            <w:rFonts w:cs="Arial" w:ascii="Arial" w:hAnsi="Arial"/>
            <w:sz w:val="18"/>
            <w:szCs w:val="18"/>
          </w:rPr>
          <w:t>http://www.pca.state.mn.us/index.php/view-document.html?gid=16113</w:t>
        </w:r>
      </w:hyperlink>
      <w:r>
        <w:rPr>
          <w:rFonts w:cs="Arial" w:ascii="Arial" w:hAnsi="Arial"/>
          <w:sz w:val="18"/>
          <w:szCs w:val="18"/>
        </w:rPr>
        <w:t xml:space="preserve">. Also see the MPCA Laboratory Quality Control (QC) and Data Policy: </w:t>
      </w:r>
      <w:hyperlink r:id="rId4">
        <w:r>
          <w:rPr>
            <w:rStyle w:val="InternetLink"/>
            <w:rFonts w:cs="Arial" w:ascii="Arial" w:hAnsi="Arial"/>
            <w:sz w:val="18"/>
            <w:szCs w:val="18"/>
          </w:rPr>
          <w:t>http://www.pca.state.mn.us/index.php/view-document.html?gid=16288</w:t>
        </w:r>
      </w:hyperlink>
      <w:r>
        <w:rPr>
          <w:rFonts w:cs="Arial" w:ascii="Arial" w:hAnsi="Arial"/>
          <w:sz w:val="18"/>
          <w:szCs w:val="18"/>
        </w:rPr>
        <w:t>.</w:t>
      </w:r>
    </w:p>
    <w:p>
      <w:pPr>
        <w:pStyle w:val="Heading2"/>
        <w:keepNext w:val="false"/>
        <w:widowControl w:val="false"/>
        <w:spacing w:before="480" w:after="0"/>
        <w:rPr/>
      </w:pPr>
      <w:r>
        <w:rPr>
          <w:b/>
          <w:sz w:val="24"/>
        </w:rPr>
        <w:t>Project</w:t>
      </w:r>
      <w:r>
        <w:rPr/>
        <w:t xml:space="preserve"> Information</w:t>
      </w:r>
    </w:p>
    <w:tbl>
      <w:tblPr>
        <w:tblW w:w="10710" w:type="dxa"/>
        <w:jc w:val="left"/>
        <w:tblInd w:w="-97" w:type="dxa"/>
        <w:tblLayout w:type="fixed"/>
        <w:tblCellMar>
          <w:top w:w="0" w:type="dxa"/>
          <w:left w:w="108" w:type="dxa"/>
          <w:bottom w:w="0" w:type="dxa"/>
          <w:right w:w="108" w:type="dxa"/>
        </w:tblCellMar>
      </w:tblPr>
      <w:tblGrid>
        <w:gridCol w:w="1357"/>
        <w:gridCol w:w="540"/>
        <w:gridCol w:w="3754"/>
        <w:gridCol w:w="1196"/>
        <w:gridCol w:w="1080"/>
        <w:gridCol w:w="2783"/>
      </w:tblGrid>
      <w:tr>
        <w:trPr>
          <w:cantSplit w:val="true"/>
        </w:trPr>
        <w:tc>
          <w:tcPr>
            <w:tcW w:w="1357" w:type="dxa"/>
            <w:tcBorders/>
            <w:vAlign w:val="bottom"/>
          </w:tcPr>
          <w:p>
            <w:pPr>
              <w:pStyle w:val="Bodytexttable"/>
              <w:widowControl w:val="false"/>
              <w:spacing w:before="120" w:after="0"/>
              <w:rPr>
                <w:bCs w:val="false"/>
              </w:rPr>
            </w:pPr>
            <w:r>
              <w:rPr>
                <w:bCs w:val="false"/>
              </w:rPr>
              <w:t>Project name:</w:t>
            </w:r>
          </w:p>
        </w:tc>
        <w:tc>
          <w:tcPr>
            <w:tcW w:w="4294"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196" w:type="dxa"/>
            <w:tcBorders/>
            <w:tcMar>
              <w:left w:w="115" w:type="dxa"/>
              <w:right w:w="0" w:type="dxa"/>
            </w:tcMar>
            <w:vAlign w:val="bottom"/>
          </w:tcPr>
          <w:p>
            <w:pPr>
              <w:pStyle w:val="Bodytexttable"/>
              <w:widowControl w:val="false"/>
              <w:spacing w:before="120" w:after="0"/>
              <w:rPr>
                <w:bCs w:val="false"/>
              </w:rPr>
            </w:pPr>
            <w:r>
              <w:rPr>
                <w:bCs w:val="false"/>
              </w:rPr>
              <w:t>Laboratory:</w:t>
            </w:r>
          </w:p>
        </w:tc>
        <w:tc>
          <w:tcPr>
            <w:tcW w:w="3863"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2"/>
            <w:tcBorders/>
            <w:vAlign w:val="bottom"/>
          </w:tcPr>
          <w:p>
            <w:pPr>
              <w:pStyle w:val="Bodytexttable"/>
              <w:widowControl w:val="false"/>
              <w:spacing w:before="120" w:after="0"/>
              <w:rPr>
                <w:bCs w:val="false"/>
              </w:rPr>
            </w:pPr>
            <w:r>
              <w:rPr>
                <w:bCs w:val="false"/>
              </w:rPr>
              <w:t>Work order number:</w:t>
            </w:r>
          </w:p>
        </w:tc>
        <w:tc>
          <w:tcPr>
            <w:tcW w:w="3754"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276" w:type="dxa"/>
            <w:gridSpan w:val="2"/>
            <w:tcBorders/>
            <w:tcMar>
              <w:left w:w="115" w:type="dxa"/>
              <w:right w:w="0" w:type="dxa"/>
            </w:tcMar>
            <w:vAlign w:val="bottom"/>
          </w:tcPr>
          <w:p>
            <w:pPr>
              <w:pStyle w:val="Bodytexttable"/>
              <w:widowControl w:val="false"/>
              <w:spacing w:before="120" w:after="0"/>
              <w:rPr>
                <w:bCs w:val="false"/>
              </w:rPr>
            </w:pPr>
            <w:r>
              <w:rPr>
                <w:bCs w:val="false"/>
              </w:rPr>
              <w:t>Report date (mm/dd/yyyy):</w:t>
            </w:r>
          </w:p>
        </w:tc>
        <w:tc>
          <w:tcPr>
            <w:tcW w:w="278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2"/>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widowControl w:val="false"/>
        <w:spacing w:before="0" w:after="0"/>
        <w:rPr>
          <w:b/>
          <w:b/>
          <w:bCs w:val="false"/>
          <w:sz w:val="20"/>
        </w:rPr>
      </w:pPr>
      <w:r>
        <w:rPr>
          <w:b/>
          <w:bCs w:val="false"/>
          <w:sz w:val="20"/>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1.</w:t>
            </w:r>
          </w:p>
        </w:tc>
        <w:tc>
          <w:tcPr>
            <w:tcW w:w="10260" w:type="dxa"/>
            <w:gridSpan w:val="7"/>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Preservation</w:t>
            </w:r>
          </w:p>
        </w:tc>
      </w:tr>
      <w:tr>
        <w:trPr/>
        <w:tc>
          <w:tcPr>
            <w:tcW w:w="468" w:type="dxa"/>
            <w:tcBorders/>
            <w:vAlign w:val="bottom"/>
          </w:tcPr>
          <w:p>
            <w:pPr>
              <w:pStyle w:val="Bodytexttable"/>
              <w:widowControl w:val="false"/>
              <w:snapToGrid w:val="false"/>
              <w:spacing w:before="2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10260" w:type="dxa"/>
            <w:gridSpan w:val="7"/>
            <w:tcBorders>
              <w:bottom w:val="single" w:sz="2" w:space="0" w:color="000000"/>
            </w:tcBorders>
            <w:vAlign w:val="bottom"/>
          </w:tcPr>
          <w:p>
            <w:pPr>
              <w:pStyle w:val="Bodytexttable"/>
              <w:widowControl w:val="false"/>
              <w:spacing w:before="120" w:after="240"/>
              <w:rPr>
                <w:bCs w:val="false"/>
                <w:szCs w:val="18"/>
              </w:rPr>
            </w:pPr>
            <w:r>
              <w:rPr>
                <w:szCs w:val="18"/>
              </w:rPr>
              <w:t xml:space="preserve">For help with this section on holding times, containers and preservatives, refer to the Minnesota Department of Health’s website at: </w:t>
            </w:r>
            <w:hyperlink r:id="rId5">
              <w:r>
                <w:rPr>
                  <w:rStyle w:val="InternetLink"/>
                  <w:bCs/>
                  <w:szCs w:val="18"/>
                </w:rPr>
                <w:t>http://www.health.state.mn.us/divs/phl/environmental/handbook/internet/envhandbook.html</w:t>
              </w:r>
            </w:hyperlink>
            <w:r>
              <w:rPr>
                <w:bCs w:val="false"/>
                <w:szCs w:val="18"/>
              </w:rPr>
              <w:t>.</w:t>
            </w:r>
          </w:p>
        </w:tc>
      </w:tr>
      <w:tr>
        <w:trPr/>
        <w:tc>
          <w:tcPr>
            <w:tcW w:w="468" w:type="dxa"/>
            <w:tcBorders/>
            <w:vAlign w:val="bottom"/>
          </w:tcPr>
          <w:p>
            <w:pPr>
              <w:pStyle w:val="Bodytexttable"/>
              <w:widowControl w:val="false"/>
              <w:snapToGrid w:val="false"/>
              <w:spacing w:before="40" w:after="0"/>
              <w:jc w:val="right"/>
              <w:rPr>
                <w:b/>
                <w:b/>
                <w:bCs w:val="false"/>
                <w:sz w:val="18"/>
                <w:szCs w:val="18"/>
              </w:rPr>
            </w:pPr>
            <w:r>
              <w:rPr>
                <w:b/>
                <w:bCs w:val="false"/>
                <w:sz w:val="18"/>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chain of custody (COC)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0" w:name="__Fieldmark__4_3614010092"/>
            <w:bookmarkStart w:id="1" w:name="__Fieldmark__4_3614010092"/>
            <w:bookmarkEnd w:id="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 w:name="__Fieldmark__5_3614010092"/>
            <w:bookmarkStart w:id="3" w:name="__Fieldmark__5_3614010092"/>
            <w:bookmarkEnd w:id="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 w:name="__Fieldmark__6_3614010092"/>
            <w:bookmarkStart w:id="5" w:name="__Fieldmark__6_3614010092"/>
            <w:bookmarkEnd w:id="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sample condition form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 w:name="__Fieldmark__8_3614010092"/>
            <w:bookmarkStart w:id="7" w:name="__Fieldmark__8_3614010092"/>
            <w:bookmarkEnd w:id="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 w:name="__Fieldmark__9_3614010092"/>
            <w:bookmarkStart w:id="9" w:name="__Fieldmark__9_3614010092"/>
            <w:bookmarkEnd w:id="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 w:name="__Fieldmark__10_3614010092"/>
            <w:bookmarkStart w:id="11" w:name="__Fieldmark__10_3614010092"/>
            <w:bookmarkEnd w:id="1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re samples requiring preserva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 w:name="__Fieldmark__12_3614010092"/>
            <w:bookmarkStart w:id="13" w:name="__Fieldmark__12_3614010092"/>
            <w:bookmarkEnd w:id="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 w:name="__Fieldmark__13_3614010092"/>
            <w:bookmarkStart w:id="15" w:name="__Fieldmark__13_3614010092"/>
            <w:bookmarkEnd w:id="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 w:name="__Fieldmark__14_3614010092"/>
            <w:bookmarkStart w:id="17" w:name="__Fieldmark__14_3614010092"/>
            <w:bookmarkEnd w:id="1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were they properly preserv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 w:name="__Fieldmark__16_3614010092"/>
            <w:bookmarkStart w:id="19" w:name="__Fieldmark__16_3614010092"/>
            <w:bookmarkEnd w:id="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 w:name="__Fieldmark__17_3614010092"/>
            <w:bookmarkStart w:id="21" w:name="__Fieldmark__17_3614010092"/>
            <w:bookmarkEnd w:id="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 w:name="__Fieldmark__18_3614010092"/>
            <w:bookmarkStart w:id="23" w:name="__Fieldmark__18_3614010092"/>
            <w:bookmarkEnd w:id="2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y received on ice?</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 w:name="__Fieldmark__20_3614010092"/>
            <w:bookmarkStart w:id="25" w:name="__Fieldmark__20_3614010092"/>
            <w:bookmarkEnd w:id="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 w:name="__Fieldmark__21_3614010092"/>
            <w:bookmarkStart w:id="27" w:name="__Fieldmark__21_3614010092"/>
            <w:bookmarkEnd w:id="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 w:name="__Fieldmark__22_3614010092"/>
            <w:bookmarkStart w:id="29" w:name="__Fieldmark__22_3614010092"/>
            <w:bookmarkEnd w:id="2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d.</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in the correct container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0" w:name="__Fieldmark__24_3614010092"/>
            <w:bookmarkStart w:id="31" w:name="__Fieldmark__24_3614010092"/>
            <w:bookmarkEnd w:id="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2" w:name="__Fieldmark__25_3614010092"/>
            <w:bookmarkStart w:id="33" w:name="__Fieldmark__25_3614010092"/>
            <w:bookmarkEnd w:id="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34" w:name="__Fieldmark__26_3614010092"/>
            <w:bookmarkStart w:id="35" w:name="__Fieldmark__26_3614010092"/>
            <w:bookmarkEnd w:id="3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2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sample volume/weight to complete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6" w:name="__Fieldmark__28_3614010092"/>
            <w:bookmarkStart w:id="37" w:name="__Fieldmark__28_3614010092"/>
            <w:bookmarkEnd w:id="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8" w:name="__Fieldmark__29_3614010092"/>
            <w:bookmarkStart w:id="39" w:name="__Fieldmark__29_3614010092"/>
            <w:bookmarkEnd w:id="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0" w:name="__Fieldmark__30_3614010092"/>
            <w:bookmarkStart w:id="41" w:name="__Fieldmark__30_3614010092"/>
            <w:bookmarkEnd w:id="4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extra sample collected to complete method required batch Q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2" w:name="__Fieldmark__32_3614010092"/>
            <w:bookmarkStart w:id="43" w:name="__Fieldmark__32_3614010092"/>
            <w:bookmarkEnd w:id="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44" w:name="__Fieldmark__33_3614010092"/>
            <w:bookmarkStart w:id="45" w:name="__Fieldmark__33_3614010092"/>
            <w:bookmarkEnd w:id="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6" w:name="__Fieldmark__34_3614010092"/>
            <w:bookmarkStart w:id="47" w:name="__Fieldmark__34_3614010092"/>
            <w:bookmarkEnd w:id="4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e.</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with adequate holding time for sample prep for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8" w:name="__Fieldmark__36_3614010092"/>
            <w:bookmarkStart w:id="49" w:name="__Fieldmark__36_3614010092"/>
            <w:bookmarkEnd w:id="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0" w:name="__Fieldmark__37_3614010092"/>
            <w:bookmarkStart w:id="51" w:name="__Fieldmark__37_3614010092"/>
            <w:bookmarkEnd w:id="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2" w:name="__Fieldmark__38_3614010092"/>
            <w:bookmarkStart w:id="53" w:name="__Fieldmark__38_3614010092"/>
            <w:bookmarkEnd w:id="5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f.</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Are there notes about sample condition or holding time issues on the COC?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54" w:name="__Fieldmark__40_3614010092"/>
            <w:bookmarkStart w:id="55" w:name="__Fieldmark__40_3614010092"/>
            <w:bookmarkEnd w:id="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6" w:name="__Fieldmark__41_3614010092"/>
            <w:bookmarkStart w:id="57" w:name="__Fieldmark__41_3614010092"/>
            <w:bookmarkEnd w:id="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8" w:name="__Fieldmark__42_3614010092"/>
            <w:bookmarkStart w:id="59" w:name="__Fieldmark__42_3614010092"/>
            <w:bookmarkEnd w:id="5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g.</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Is there narration or data qualifiers within the report about sample condition or holding time issues?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0" w:name="__Fieldmark__44_3614010092"/>
            <w:bookmarkStart w:id="61" w:name="__Fieldmark__44_3614010092"/>
            <w:bookmarkEnd w:id="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2" w:name="__Fieldmark__45_3614010092"/>
            <w:bookmarkStart w:id="63" w:name="__Fieldmark__45_3614010092"/>
            <w:bookmarkEnd w:id="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64" w:name="__Fieldmark__46_3614010092"/>
            <w:bookmarkStart w:id="65" w:name="__Fieldmark__46_3614010092"/>
            <w:bookmarkEnd w:id="6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540"/>
        <w:gridCol w:w="4230"/>
        <w:gridCol w:w="510"/>
        <w:gridCol w:w="510"/>
        <w:gridCol w:w="510"/>
        <w:gridCol w:w="3960"/>
      </w:tblGrid>
      <w:tr>
        <w:trPr/>
        <w:tc>
          <w:tcPr>
            <w:tcW w:w="468" w:type="dxa"/>
            <w:tcBorders/>
          </w:tcPr>
          <w:p>
            <w:pPr>
              <w:pStyle w:val="Bodytexttable"/>
              <w:widowControl w:val="false"/>
              <w:spacing w:before="240" w:after="0"/>
              <w:jc w:val="right"/>
              <w:rPr>
                <w:rFonts w:ascii="Trebuchet MS" w:hAnsi="Trebuchet MS" w:cs="Trebuchet MS"/>
                <w:b/>
                <w:b/>
                <w:bCs w:val="false"/>
                <w:sz w:val="24"/>
                <w:szCs w:val="24"/>
              </w:rPr>
            </w:pPr>
            <w:r>
              <w:rPr>
                <w:rFonts w:cs="Trebuchet MS" w:ascii="Trebuchet MS" w:hAnsi="Trebuchet MS"/>
                <w:b/>
                <w:bCs w:val="false"/>
                <w:sz w:val="24"/>
                <w:szCs w:val="24"/>
              </w:rPr>
              <w:t>2.</w:t>
            </w:r>
          </w:p>
        </w:tc>
        <w:tc>
          <w:tcPr>
            <w:tcW w:w="10260" w:type="dxa"/>
            <w:gridSpan w:val="6"/>
            <w:tcBorders>
              <w:bottom w:val="single" w:sz="2" w:space="0" w:color="000000"/>
            </w:tcBorders>
            <w:vAlign w:val="bottom"/>
          </w:tcPr>
          <w:p>
            <w:pPr>
              <w:pStyle w:val="Bodytexttable"/>
              <w:widowControl w:val="false"/>
              <w:spacing w:before="240" w:after="120"/>
              <w:rPr>
                <w:rFonts w:ascii="Trebuchet MS" w:hAnsi="Trebuchet MS" w:cs="Trebuchet MS"/>
                <w:b/>
                <w:b/>
                <w:bCs w:val="false"/>
                <w:sz w:val="24"/>
                <w:szCs w:val="24"/>
              </w:rPr>
            </w:pPr>
            <w:r>
              <w:rPr>
                <w:rFonts w:cs="Trebuchet MS" w:ascii="Trebuchet MS" w:hAnsi="Trebuchet MS"/>
                <w:b/>
                <w:bCs w:val="false"/>
                <w:sz w:val="24"/>
                <w:szCs w:val="24"/>
              </w:rPr>
              <w:t>Calibration</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2"/>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24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a.</w:t>
            </w:r>
          </w:p>
        </w:tc>
        <w:tc>
          <w:tcPr>
            <w:tcW w:w="423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Do the report narrative or data qualifiers indicate calibration problems for any analyses? If yes, explain the data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6" w:name="__Fieldmark__48_3614010092"/>
            <w:bookmarkStart w:id="67" w:name="__Fieldmark__48_3614010092"/>
            <w:bookmarkEnd w:id="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8" w:name="__Fieldmark__49_3614010092"/>
            <w:bookmarkStart w:id="69" w:name="__Fieldmark__49_3614010092"/>
            <w:bookmarkEnd w:id="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0" w:name="__Fieldmark__50_3614010092"/>
            <w:bookmarkStart w:id="71" w:name="__Fieldmark__50_3614010092"/>
            <w:bookmarkEnd w:id="7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3.</w:t>
            </w:r>
          </w:p>
        </w:tc>
        <w:tc>
          <w:tcPr>
            <w:tcW w:w="10260" w:type="dxa"/>
            <w:gridSpan w:val="7"/>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Blank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any of the analyses contain samples for field or trip blank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2" w:name="__Fieldmark__52_3614010092"/>
            <w:bookmarkStart w:id="73" w:name="__Fieldmark__52_3614010092"/>
            <w:bookmarkEnd w:id="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74" w:name="__Fieldmark__53_3614010092"/>
            <w:bookmarkStart w:id="75" w:name="__Fieldmark__53_3614010092"/>
            <w:bookmarkEnd w:id="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6" w:name="__Fieldmark__54_3614010092"/>
            <w:bookmarkStart w:id="77" w:name="__Fieldmark__54_3614010092"/>
            <w:bookmarkEnd w:id="7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re target analytes present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8" w:name="__Fieldmark__56_3614010092"/>
            <w:bookmarkStart w:id="79" w:name="__Fieldmark__56_3614010092"/>
            <w:bookmarkEnd w:id="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0" w:name="__Fieldmark__57_3614010092"/>
            <w:bookmarkStart w:id="81" w:name="__Fieldmark__57_3614010092"/>
            <w:bookmarkEnd w:id="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2" w:name="__Fieldmark__58_3614010092"/>
            <w:bookmarkStart w:id="83" w:name="__Fieldmark__58_3614010092"/>
            <w:bookmarkEnd w:id="8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also present in the samples? Explain possible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84" w:name="__Fieldmark__60_3614010092"/>
            <w:bookmarkStart w:id="85" w:name="__Fieldmark__60_3614010092"/>
            <w:bookmarkEnd w:id="8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6" w:name="__Fieldmark__61_3614010092"/>
            <w:bookmarkStart w:id="87" w:name="__Fieldmark__61_3614010092"/>
            <w:bookmarkEnd w:id="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8" w:name="__Fieldmark__62_3614010092"/>
            <w:bookmarkStart w:id="89" w:name="__Fieldmark__62_3614010092"/>
            <w:bookmarkEnd w:id="8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method blanks for any analyses contain target analytes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0" w:name="__Fieldmark__64_3614010092"/>
            <w:bookmarkStart w:id="91" w:name="__Fieldmark__64_3614010092"/>
            <w:bookmarkEnd w:id="9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2" w:name="__Fieldmark__65_3614010092"/>
            <w:bookmarkStart w:id="93" w:name="__Fieldmark__65_3614010092"/>
            <w:bookmarkEnd w:id="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94" w:name="__Fieldmark__66_3614010092"/>
            <w:bookmarkStart w:id="95" w:name="__Fieldmark__66_3614010092"/>
            <w:bookmarkEnd w:id="9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present in the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6" w:name="__Fieldmark__68_3614010092"/>
            <w:bookmarkStart w:id="97" w:name="__Fieldmark__68_3614010092"/>
            <w:bookmarkEnd w:id="9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8" w:name="__Fieldmark__69_3614010092"/>
            <w:bookmarkStart w:id="99" w:name="__Fieldmark__69_3614010092"/>
            <w:bookmarkEnd w:id="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0" w:name="__Fieldmark__70_3614010092"/>
            <w:bookmarkStart w:id="101" w:name="__Fieldmark__70_3614010092"/>
            <w:bookmarkEnd w:id="10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amount of target analyte in the blank more than 1/10</w:t>
            </w:r>
            <w:r>
              <w:rPr>
                <w:szCs w:val="18"/>
                <w:vertAlign w:val="superscript"/>
              </w:rPr>
              <w:t>th</w:t>
            </w:r>
            <w:r>
              <w:rPr>
                <w:szCs w:val="18"/>
              </w:rPr>
              <w:t xml:space="preserve"> of that in the sample(s)?  Explain the possible impact on sample resul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2" w:name="__Fieldmark__72_3614010092"/>
            <w:bookmarkStart w:id="103" w:name="__Fieldmark__72_3614010092"/>
            <w:bookmarkEnd w:id="10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04" w:name="__Fieldmark__73_3614010092"/>
            <w:bookmarkStart w:id="105" w:name="__Fieldmark__73_3614010092"/>
            <w:bookmarkEnd w:id="1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6" w:name="__Fieldmark__74_3614010092"/>
            <w:bookmarkStart w:id="107" w:name="__Fieldmark__74_3614010092"/>
            <w:bookmarkEnd w:id="10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4.</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Surrogate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organic analyses that contain surrogate compound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8" w:name="__Fieldmark__76_3614010092"/>
            <w:bookmarkStart w:id="109" w:name="__Fieldmark__76_3614010092"/>
            <w:bookmarkEnd w:id="10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0" w:name="__Fieldmark__77_3614010092"/>
            <w:bookmarkStart w:id="111" w:name="__Fieldmark__77_3614010092"/>
            <w:bookmarkEnd w:id="1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2" w:name="__Fieldmark__78_3614010092"/>
            <w:bookmarkStart w:id="113" w:name="__Fieldmark__78_3614010092"/>
            <w:bookmarkEnd w:id="11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recovery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14" w:name="__Fieldmark__80_3614010092"/>
            <w:bookmarkStart w:id="115" w:name="__Fieldmark__80_3614010092"/>
            <w:bookmarkEnd w:id="1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6" w:name="__Fieldmark__81_3614010092"/>
            <w:bookmarkStart w:id="117" w:name="__Fieldmark__81_3614010092"/>
            <w:bookmarkEnd w:id="1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8" w:name="__Fieldmark__82_3614010092"/>
            <w:bookmarkStart w:id="119" w:name="__Fieldmark__82_3614010092"/>
            <w:bookmarkEnd w:id="11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ab limits seem reasonable when compared with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0" w:name="__Fieldmark__84_3614010092"/>
            <w:bookmarkStart w:id="121" w:name="__Fieldmark__84_3614010092"/>
            <w:bookmarkEnd w:id="1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2" w:name="__Fieldmark__85_3614010092"/>
            <w:bookmarkStart w:id="123" w:name="__Fieldmark__85_3614010092"/>
            <w:bookmarkEnd w:id="1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24" w:name="__Fieldmark__86_3614010092"/>
            <w:bookmarkStart w:id="125" w:name="__Fieldmark__86_3614010092"/>
            <w:bookmarkEnd w:id="12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surrogate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6" w:name="__Fieldmark__88_3614010092"/>
            <w:bookmarkStart w:id="127" w:name="__Fieldmark__88_3614010092"/>
            <w:bookmarkEnd w:id="1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8" w:name="__Fieldmark__89_3614010092"/>
            <w:bookmarkStart w:id="129" w:name="__Fieldmark__89_3614010092"/>
            <w:bookmarkEnd w:id="1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0" w:name="__Fieldmark__90_3614010092"/>
            <w:bookmarkStart w:id="131" w:name="__Fieldmark__90_3614010092"/>
            <w:bookmarkEnd w:id="13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urroga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2" w:name="__Fieldmark__92_3614010092"/>
            <w:bookmarkStart w:id="133" w:name="__Fieldmark__92_3614010092"/>
            <w:bookmarkEnd w:id="1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34" w:name="__Fieldmark__93_3614010092"/>
            <w:bookmarkStart w:id="135" w:name="__Fieldmark__93_3614010092"/>
            <w:bookmarkEnd w:id="1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6" w:name="__Fieldmark__94_3614010092"/>
            <w:bookmarkStart w:id="137" w:name="__Fieldmark__94_3614010092"/>
            <w:bookmarkEnd w:id="13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8" w:name="__Fieldmark__96_3614010092"/>
            <w:bookmarkStart w:id="139" w:name="__Fieldmark__96_3614010092"/>
            <w:bookmarkEnd w:id="1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0" w:name="__Fieldmark__97_3614010092"/>
            <w:bookmarkStart w:id="141" w:name="__Fieldmark__97_3614010092"/>
            <w:bookmarkEnd w:id="1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2" w:name="__Fieldmark__98_3614010092"/>
            <w:bookmarkStart w:id="143" w:name="__Fieldmark__98_3614010092"/>
            <w:bookmarkEnd w:id="14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44" w:name="__Fieldmark__100_3614010092"/>
            <w:bookmarkStart w:id="145" w:name="__Fieldmark__100_3614010092"/>
            <w:bookmarkEnd w:id="1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6" w:name="__Fieldmark__101_3614010092"/>
            <w:bookmarkStart w:id="147" w:name="__Fieldmark__101_3614010092"/>
            <w:bookmarkEnd w:id="1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8" w:name="__Fieldmark__102_3614010092"/>
            <w:bookmarkStart w:id="149" w:name="__Fieldmark__102_3614010092"/>
            <w:bookmarkEnd w:id="14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5.</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Laboratory Control Sample/Laboratory Control Sample Duplicate (LCS/LCSD)</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samples present for the reported analyses? (An LCS alone is acceptable if there is an Matrix Spike/Matrix Spike Duplicate [MS/MSD] or sample/sample dup for precis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0" w:name="__Fieldmark__104_3614010092"/>
            <w:bookmarkStart w:id="151" w:name="__Fieldmark__104_3614010092"/>
            <w:bookmarkEnd w:id="1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2" w:name="__Fieldmark__105_3614010092"/>
            <w:bookmarkStart w:id="153" w:name="__Fieldmark__105_3614010092"/>
            <w:bookmarkEnd w:id="1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54" w:name="__Fieldmark__106_3614010092"/>
            <w:bookmarkStart w:id="155" w:name="__Fieldmark__106_3614010092"/>
            <w:bookmarkEnd w:id="15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do the lab limits seem reasonable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6" w:name="__Fieldmark__108_3614010092"/>
            <w:bookmarkStart w:id="157" w:name="__Fieldmark__108_3614010092"/>
            <w:bookmarkEnd w:id="1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8" w:name="__Fieldmark__109_3614010092"/>
            <w:bookmarkStart w:id="159" w:name="__Fieldmark__109_3614010092"/>
            <w:bookmarkEnd w:id="1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0" w:name="__Fieldmark__110_3614010092"/>
            <w:bookmarkStart w:id="161" w:name="__Fieldmark__110_3614010092"/>
            <w:bookmarkEnd w:id="16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compound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2" w:name="__Fieldmark__112_3614010092"/>
            <w:bookmarkStart w:id="163" w:name="__Fieldmark__112_3614010092"/>
            <w:bookmarkEnd w:id="1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64" w:name="__Fieldmark__113_3614010092"/>
            <w:bookmarkStart w:id="165" w:name="__Fieldmark__113_3614010092"/>
            <w:bookmarkEnd w:id="1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6" w:name="__Fieldmark__114_3614010092"/>
            <w:bookmarkStart w:id="167" w:name="__Fieldmark__114_3614010092"/>
            <w:bookmarkEnd w:id="16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8" w:name="__Fieldmark__116_3614010092"/>
            <w:bookmarkStart w:id="169" w:name="__Fieldmark__116_3614010092"/>
            <w:bookmarkEnd w:id="1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0" w:name="__Fieldmark__117_3614010092"/>
            <w:bookmarkStart w:id="171" w:name="__Fieldmark__117_3614010092"/>
            <w:bookmarkEnd w:id="1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2" w:name="__Fieldmark__118_3614010092"/>
            <w:bookmarkStart w:id="173" w:name="__Fieldmark__118_3614010092"/>
            <w:bookmarkEnd w:id="17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74" w:name="__Fieldmark__120_3614010092"/>
            <w:bookmarkStart w:id="175" w:name="__Fieldmark__120_3614010092"/>
            <w:bookmarkEnd w:id="1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6" w:name="__Fieldmark__121_3614010092"/>
            <w:bookmarkStart w:id="177" w:name="__Fieldmark__121_3614010092"/>
            <w:bookmarkEnd w:id="1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8" w:name="__Fieldmark__122_3614010092"/>
            <w:bookmarkStart w:id="179" w:name="__Fieldmark__122_3614010092"/>
            <w:bookmarkEnd w:id="17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all samples in the preparation batch also flagged for the same analyt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0" w:name="__Fieldmark__124_3614010092"/>
            <w:bookmarkStart w:id="181" w:name="__Fieldmark__124_3614010092"/>
            <w:bookmarkEnd w:id="1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2" w:name="__Fieldmark__125_3614010092"/>
            <w:bookmarkStart w:id="183" w:name="__Fieldmark__125_3614010092"/>
            <w:bookmarkEnd w:id="18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84" w:name="__Fieldmark__126_3614010092"/>
            <w:bookmarkStart w:id="185" w:name="__Fieldmark__126_3614010092"/>
            <w:bookmarkEnd w:id="18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6" w:name="__Fieldmark__128_3614010092"/>
            <w:bookmarkStart w:id="187" w:name="__Fieldmark__128_3614010092"/>
            <w:bookmarkEnd w:id="1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8" w:name="__Fieldmark__129_3614010092"/>
            <w:bookmarkStart w:id="189" w:name="__Fieldmark__129_3614010092"/>
            <w:bookmarkEnd w:id="18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0" w:name="__Fieldmark__130_3614010092"/>
            <w:bookmarkStart w:id="191" w:name="__Fieldmark__130_3614010092"/>
            <w:bookmarkEnd w:id="19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540"/>
        <w:gridCol w:w="324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6.</w:t>
            </w:r>
          </w:p>
        </w:tc>
        <w:tc>
          <w:tcPr>
            <w:tcW w:w="10260" w:type="dxa"/>
            <w:gridSpan w:val="8"/>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Matrix Spike/Matrix Spike Duplicate/Sample Duplicate (MS/MSD/Dup)</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analytical methods used require an MS and/or MSD? If no, skip to 6.b.</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2" w:name="__Fieldmark__132_3614010092"/>
            <w:bookmarkStart w:id="193" w:name="__Fieldmark__132_3614010092"/>
            <w:bookmarkEnd w:id="1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94" w:name="__Fieldmark__133_3614010092"/>
            <w:bookmarkStart w:id="195" w:name="__Fieldmark__133_3614010092"/>
            <w:bookmarkEnd w:id="19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6" w:name="__Fieldmark__134_3614010092"/>
            <w:bookmarkStart w:id="197" w:name="__Fieldmark__134_3614010092"/>
            <w:bookmarkEnd w:id="19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Have the required matrix spikes been prepared and report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8" w:name="__Fieldmark__136_3614010092"/>
            <w:bookmarkStart w:id="199" w:name="__Fieldmark__136_3614010092"/>
            <w:bookmarkEnd w:id="1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0" w:name="__Fieldmark__137_3614010092"/>
            <w:bookmarkStart w:id="201" w:name="__Fieldmark__137_3614010092"/>
            <w:bookmarkEnd w:id="20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2" w:name="__Fieldmark__138_3614010092"/>
            <w:bookmarkStart w:id="203" w:name="__Fieldmark__138_3614010092"/>
            <w:bookmarkEnd w:id="20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is there and explanation in the report as to wh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04" w:name="__Fieldmark__140_3614010092"/>
            <w:bookmarkStart w:id="205" w:name="__Fieldmark__140_3614010092"/>
            <w:bookmarkEnd w:id="2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6" w:name="__Fieldmark__141_3614010092"/>
            <w:bookmarkStart w:id="207" w:name="__Fieldmark__141_3614010092"/>
            <w:bookmarkEnd w:id="20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8" w:name="__Fieldmark__142_3614010092"/>
            <w:bookmarkStart w:id="209" w:name="__Fieldmark__142_3614010092"/>
            <w:bookmarkEnd w:id="20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id the lab process an alternate spiked sample (such as LCSD) instea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0" w:name="__Fieldmark__144_3614010092"/>
            <w:bookmarkStart w:id="211" w:name="__Fieldmark__144_3614010092"/>
            <w:bookmarkEnd w:id="2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2" w:name="__Fieldmark__145_3614010092"/>
            <w:bookmarkStart w:id="213" w:name="__Fieldmark__145_3614010092"/>
            <w:bookmarkEnd w:id="2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14" w:name="__Fieldmark__146_3614010092"/>
            <w:bookmarkStart w:id="215" w:name="__Fieldmark__146_3614010092"/>
            <w:bookmarkEnd w:id="21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6" w:name="__Fieldmark__148_3614010092"/>
            <w:bookmarkStart w:id="217" w:name="__Fieldmark__148_3614010092"/>
            <w:bookmarkEnd w:id="2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8" w:name="__Fieldmark__149_3614010092"/>
            <w:bookmarkStart w:id="219" w:name="__Fieldmark__149_3614010092"/>
            <w:bookmarkEnd w:id="2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0" w:name="__Fieldmark__150_3614010092"/>
            <w:bookmarkStart w:id="221" w:name="__Fieldmark__150_3614010092"/>
            <w:bookmarkEnd w:id="22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imits seem reasonable when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2" w:name="__Fieldmark__152_3614010092"/>
            <w:bookmarkStart w:id="223" w:name="__Fieldmark__152_3614010092"/>
            <w:bookmarkEnd w:id="2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24" w:name="__Fieldmark__153_3614010092"/>
            <w:bookmarkStart w:id="225" w:name="__Fieldmark__153_3614010092"/>
            <w:bookmarkEnd w:id="2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6" w:name="__Fieldmark__154_3614010092"/>
            <w:bookmarkStart w:id="227" w:name="__Fieldmark__154_3614010092"/>
            <w:bookmarkEnd w:id="22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compounds outsid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8" w:name="__Fieldmark__156_3614010092"/>
            <w:bookmarkStart w:id="229" w:name="__Fieldmark__156_3614010092"/>
            <w:bookmarkEnd w:id="2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0" w:name="__Fieldmark__157_3614010092"/>
            <w:bookmarkStart w:id="231" w:name="__Fieldmark__157_3614010092"/>
            <w:bookmarkEnd w:id="2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2" w:name="__Fieldmark__158_3614010092"/>
            <w:bookmarkStart w:id="233" w:name="__Fieldmark__158_3614010092"/>
            <w:bookmarkEnd w:id="23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34" w:name="__Fieldmark__160_3614010092"/>
            <w:bookmarkStart w:id="235" w:name="__Fieldmark__160_3614010092"/>
            <w:bookmarkEnd w:id="2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6" w:name="__Fieldmark__161_3614010092"/>
            <w:bookmarkStart w:id="237" w:name="__Fieldmark__161_3614010092"/>
            <w:bookmarkEnd w:id="2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8" w:name="__Fieldmark__162_3614010092"/>
            <w:bookmarkStart w:id="239" w:name="__Fieldmark__162_3614010092"/>
            <w:bookmarkEnd w:id="23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0" w:name="__Fieldmark__164_3614010092"/>
            <w:bookmarkStart w:id="241" w:name="__Fieldmark__164_3614010092"/>
            <w:bookmarkEnd w:id="2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2" w:name="__Fieldmark__165_3614010092"/>
            <w:bookmarkStart w:id="243" w:name="__Fieldmark__165_3614010092"/>
            <w:bookmarkEnd w:id="2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44" w:name="__Fieldmark__166_3614010092"/>
            <w:bookmarkStart w:id="245" w:name="__Fieldmark__166_3614010092"/>
            <w:bookmarkEnd w:id="24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3.</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source sample also flagged for compounds outsid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6" w:name="__Fieldmark__168_3614010092"/>
            <w:bookmarkStart w:id="247" w:name="__Fieldmark__168_3614010092"/>
            <w:bookmarkEnd w:id="2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8" w:name="__Fieldmark__169_3614010092"/>
            <w:bookmarkStart w:id="249" w:name="__Fieldmark__169_3614010092"/>
            <w:bookmarkEnd w:id="2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0" w:name="__Fieldmark__170_3614010092"/>
            <w:bookmarkStart w:id="251" w:name="__Fieldmark__170_3614010092"/>
            <w:bookmarkEnd w:id="25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a sample duplicate reported for the analytical method(s)?  If no, skip to 6.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2" w:name="__Fieldmark__172_3614010092"/>
            <w:bookmarkStart w:id="253" w:name="__Fieldmark__172_3614010092"/>
            <w:bookmarkEnd w:id="2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54" w:name="__Fieldmark__173_3614010092"/>
            <w:bookmarkStart w:id="255" w:name="__Fieldmark__173_3614010092"/>
            <w:bookmarkEnd w:id="2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6" w:name="__Fieldmark__174_3614010092"/>
            <w:bookmarkStart w:id="257" w:name="__Fieldmark__174_3614010092"/>
            <w:bookmarkEnd w:id="25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RPD for the duplicate pair within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8" w:name="__Fieldmark__176_3614010092"/>
            <w:bookmarkStart w:id="259" w:name="__Fieldmark__176_3614010092"/>
            <w:bookmarkEnd w:id="2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0" w:name="__Fieldmark__177_3614010092"/>
            <w:bookmarkStart w:id="261" w:name="__Fieldmark__177_3614010092"/>
            <w:bookmarkEnd w:id="2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2" w:name="__Fieldmark__178_3614010092"/>
            <w:bookmarkStart w:id="263" w:name="__Fieldmark__178_3614010092"/>
            <w:bookmarkEnd w:id="26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has the associated source sample been flagg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64" w:name="__Fieldmark__180_3614010092"/>
            <w:bookmarkStart w:id="265" w:name="__Fieldmark__180_3614010092"/>
            <w:bookmarkEnd w:id="2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6" w:name="__Fieldmark__181_3614010092"/>
            <w:bookmarkStart w:id="267" w:name="__Fieldmark__181_3614010092"/>
            <w:bookmarkEnd w:id="2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8" w:name="__Fieldmark__182_3614010092"/>
            <w:bookmarkStart w:id="269" w:name="__Fieldmark__182_3614010092"/>
            <w:bookmarkEnd w:id="26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hat is the impact of failed QC on this proje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0" w:name="__Fieldmark__184_3614010092"/>
            <w:bookmarkStart w:id="271" w:name="__Fieldmark__184_3614010092"/>
            <w:bookmarkEnd w:id="2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2" w:name="__Fieldmark__185_3614010092"/>
            <w:bookmarkStart w:id="273" w:name="__Fieldmark__185_3614010092"/>
            <w:bookmarkEnd w:id="2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74" w:name="__Fieldmark__186_3614010092"/>
            <w:bookmarkStart w:id="275" w:name="__Fieldmark__186_3614010092"/>
            <w:bookmarkEnd w:id="27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7.</w:t>
            </w:r>
          </w:p>
        </w:tc>
        <w:tc>
          <w:tcPr>
            <w:tcW w:w="10260" w:type="dxa"/>
            <w:gridSpan w:val="8"/>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Method Detection Limits/Report Limits</w:t>
            </w:r>
          </w:p>
        </w:tc>
      </w:tr>
      <w:tr>
        <w:trPr/>
        <w:tc>
          <w:tcPr>
            <w:tcW w:w="468" w:type="dxa"/>
            <w:tcBorders/>
            <w:vAlign w:val="bottom"/>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reporting and/or method detection limits clearly listed on the report for all analyses? (may also be called quantitation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6" w:name="__Fieldmark__188_3614010092"/>
            <w:bookmarkStart w:id="277" w:name="__Fieldmark__188_3614010092"/>
            <w:bookmarkEnd w:id="2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8" w:name="__Fieldmark__189_3614010092"/>
            <w:bookmarkStart w:id="279" w:name="__Fieldmark__189_3614010092"/>
            <w:bookmarkEnd w:id="2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0" w:name="__Fieldmark__190_3614010092"/>
            <w:bookmarkStart w:id="281" w:name="__Fieldmark__190_3614010092"/>
            <w:bookmarkEnd w:id="28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Heading2"/>
        <w:keepNext w:val="false"/>
        <w:widowControl w:val="false"/>
        <w:spacing w:before="0" w:after="0"/>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Bodytexttable"/>
              <w:widowControl w:val="false"/>
              <w:spacing w:before="120" w:after="0"/>
              <w:rPr>
                <w:b/>
                <w:b/>
                <w:szCs w:val="18"/>
              </w:rPr>
            </w:pPr>
            <w:r>
              <w:rPr>
                <w:b/>
                <w:szCs w:val="18"/>
              </w:rPr>
              <w:t>Additional comments on report:</w:t>
            </w:r>
          </w:p>
        </w:tc>
      </w:tr>
      <w:tr>
        <w:trPr>
          <w:trHeight w:val="1440" w:hRule="atLeast"/>
        </w:trPr>
        <w:tc>
          <w:tcPr>
            <w:tcW w:w="10728" w:type="dxa"/>
            <w:tcBorders/>
          </w:tcPr>
          <w:p>
            <w:pPr>
              <w:pStyle w:val="Bodytexttable"/>
              <w:widowControl w:val="false"/>
              <w:spacing w:before="120" w:after="0"/>
              <w:rPr>
                <w:b/>
                <w:b/>
                <w:szCs w:val="18"/>
              </w:rPr>
            </w:pPr>
            <w:r>
              <w:fldChar w:fldCharType="begin">
                <w:ffData>
                  <w:name w:val="Text115"/>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rPr/>
      </w:pPr>
      <w:r>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eao2-11b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ODYTEXTChar">
    <w:name w:val="A BODY TEXT Char"/>
    <w:basedOn w:val="DefaultParagraphFont"/>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ABODYTEXT">
    <w:name w:val="A BODY TEXT"/>
    <w:basedOn w:val="Normal"/>
    <w:qFormat/>
    <w:pPr>
      <w:spacing w:before="0" w:after="120"/>
    </w:pPr>
    <w:rPr>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6113" TargetMode="External"/><Relationship Id="rId4" Type="http://schemas.openxmlformats.org/officeDocument/2006/relationships/hyperlink" Target="http://www.pca.state.mn.us/index.php/view-document.html?gid=16288" TargetMode="External"/><Relationship Id="rId5" Type="http://schemas.openxmlformats.org/officeDocument/2006/relationships/hyperlink" Target="http://www.health.state.mn.us/divs/phl/environmental/handbook/internet/envhandbook.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17:00Z</dcterms:created>
  <dc:creator>Minnesota Pollution Control Agency - Sandy McDonald (Gail Skowronek)</dc:creator>
  <dc:description/>
  <cp:keywords>Minnesota Pollution Control Agency laboratory control sample matrix spike method detection</cp:keywords>
  <dc:language>en-US</dc:language>
  <cp:lastModifiedBy>Gail Skowronek</cp:lastModifiedBy>
  <cp:lastPrinted>2011-10-20T11:05:00Z</cp:lastPrinted>
  <dcterms:modified xsi:type="dcterms:W3CDTF">2011-10-20T16:06:00Z</dcterms:modified>
  <cp:revision>27</cp:revision>
  <dc:subject>MPCA staff/consultants will use this checklist to validate data in order to decide the usability of the data for it's intended purpose.</dc:subject>
  <dc:title>Laboratory Data Checklist - form </dc:title>
</cp:coreProperties>
</file>