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/>
            </w:pPr>
            <w:r>
              <w:rPr>
                <w:rFonts w:cs="Trebuchet MS" w:ascii="Trebuchet MS" w:hAnsi="Trebuchet MS"/>
                <w:bCs/>
                <w:sz w:val="44"/>
              </w:rPr>
              <w:t>AQDMPRF-01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AQDM Protocol Review Form</w:t>
              <w:br/>
              <w:t xml:space="preserve"> for Criteria Pollutant Modeling</w:t>
              <w:br/>
              <w:t xml:space="preserve"> </w:t>
            </w:r>
            <w:r>
              <w:rPr>
                <w:rFonts w:cs="Trebuchet MS" w:ascii="Trebuchet MS" w:hAnsi="Trebuchet MS"/>
                <w:bCs/>
              </w:rPr>
              <w:t>Air Quality Dispersion Modeling (AQDM)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Air Dispersion Modeling</w:t>
            </w:r>
          </w:p>
        </w:tc>
      </w:tr>
    </w:tbl>
    <w:p>
      <w:pPr>
        <w:pStyle w:val="Normal"/>
        <w:spacing w:before="360" w:after="12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ublication document #</w:t>
      </w:r>
      <w:r>
        <w:fldChar w:fldCharType="begin">
          <w:ffData>
            <w:name w:val="Text219"/>
            <w:enabled/>
            <w:calcOnExit w:val="0"/>
            <w:textInput/>
          </w:ffData>
        </w:fldChar>
      </w:r>
      <w:r>
        <w:rPr>
          <w:sz w:val="18"/>
          <w:u w:val="single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u w:val="single"/>
          <w:lang w:val="en-US" w:eastAsia="en-US"/>
        </w:rPr>
      </w:r>
    </w:p>
    <w:p>
      <w:pPr>
        <w:pStyle w:val="Normal"/>
        <w:spacing w:before="24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nstructions:  </w:t>
      </w:r>
      <w:r>
        <w:rPr>
          <w:rFonts w:cs="Arial" w:ascii="Arial" w:hAnsi="Arial"/>
          <w:sz w:val="18"/>
          <w:szCs w:val="18"/>
        </w:rPr>
        <w:t>This form is used for Minnesota Pollution Control Agency (MPCA) internal use by Air Dispersion Modeler and Air Permit Engineers to review for Criteria Pollutant Modeling.</w:t>
      </w:r>
    </w:p>
    <w:p>
      <w:pPr>
        <w:pStyle w:val="Heading2"/>
        <w:keepNext w:val="false"/>
        <w:widowControl w:val="false"/>
        <w:pBdr>
          <w:bottom w:val="single" w:sz="8" w:space="1" w:color="000000"/>
        </w:pBdr>
        <w:spacing w:before="360" w:after="60"/>
        <w:rPr>
          <w:b/>
          <w:b/>
          <w:sz w:val="24"/>
        </w:rPr>
      </w:pPr>
      <w:r>
        <w:rPr>
          <w:b/>
          <w:sz w:val="24"/>
        </w:rPr>
        <w:t>Protocol Information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712"/>
        <w:gridCol w:w="261"/>
        <w:gridCol w:w="267"/>
        <w:gridCol w:w="1934"/>
        <w:gridCol w:w="538"/>
        <w:gridCol w:w="255"/>
        <w:gridCol w:w="1772"/>
        <w:gridCol w:w="353"/>
        <w:gridCol w:w="2990"/>
      </w:tblGrid>
      <w:tr>
        <w:trPr/>
        <w:tc>
          <w:tcPr>
            <w:tcW w:w="240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day’s date (mm/dd/yyyy):</w:t>
            </w:r>
          </w:p>
        </w:tc>
        <w:tc>
          <w:tcPr>
            <w:tcW w:w="2739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day’s date (mm/dd/yyyy):</w:t>
            </w:r>
          </w:p>
        </w:tc>
        <w:tc>
          <w:tcPr>
            <w:tcW w:w="29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7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MPCA Air Dispersion Modeler:</w:t>
            </w:r>
          </w:p>
        </w:tc>
        <w:tc>
          <w:tcPr>
            <w:tcW w:w="247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PCA Air Permit Engineer:</w:t>
            </w:r>
          </w:p>
        </w:tc>
        <w:tc>
          <w:tcPr>
            <w:tcW w:w="299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Air quality file number:</w:t>
            </w:r>
          </w:p>
        </w:tc>
        <w:tc>
          <w:tcPr>
            <w:tcW w:w="300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Air quality ID number:</w:t>
            </w:r>
          </w:p>
        </w:tc>
        <w:tc>
          <w:tcPr>
            <w:tcW w:w="3343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397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hree-letter modeling facility ID (ex., ACE, XAK, MEC, NUP, etc.):</w:t>
            </w:r>
          </w:p>
        </w:tc>
        <w:tc>
          <w:tcPr>
            <w:tcW w:w="511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Facility name:</w:t>
            </w:r>
          </w:p>
        </w:tc>
        <w:tc>
          <w:tcPr>
            <w:tcW w:w="9082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04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ate protocol was received at the MPCA (mm/dd/yyyy):</w:t>
            </w:r>
          </w:p>
        </w:tc>
        <w:tc>
          <w:tcPr>
            <w:tcW w:w="5908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3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roject name:</w:t>
            </w:r>
          </w:p>
        </w:tc>
        <w:tc>
          <w:tcPr>
            <w:tcW w:w="9082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keepNext w:val="false"/>
        <w:widowControl w:val="false"/>
        <w:pBdr>
          <w:bottom w:val="single" w:sz="8" w:space="1" w:color="000000"/>
        </w:pBdr>
        <w:spacing w:before="360" w:after="60"/>
        <w:rPr>
          <w:b/>
          <w:b/>
          <w:sz w:val="24"/>
        </w:rPr>
      </w:pPr>
      <w:r>
        <w:rPr>
          <w:b/>
          <w:sz w:val="24"/>
        </w:rPr>
        <w:t>Approval of Modeling Protocol by Sections – Completed by Air Dispersion Modeler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439"/>
        <w:gridCol w:w="5996"/>
      </w:tblGrid>
      <w:tr>
        <w:trPr/>
        <w:tc>
          <w:tcPr>
            <w:tcW w:w="30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and section name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Acceptable/ Unacceptable</w:t>
            </w:r>
          </w:p>
        </w:tc>
        <w:tc>
          <w:tcPr>
            <w:tcW w:w="59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eficiencies and/or comments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Files to accompany Protocol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11_2204298951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0" w:name="__Fieldmark__11_2204298951"/>
            <w:bookmarkStart w:id="1" w:name="__Fieldmark__11_2204298951"/>
            <w:bookmarkEnd w:id="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A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Purpose for air dispersion modeling and related information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13_2204298951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" w:name="__Fieldmark__13_2204298951"/>
            <w:bookmarkStart w:id="3" w:name="__Fieldmark__13_2204298951"/>
            <w:bookmarkEnd w:id="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B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EPA Pre-processors and EPA Post-processors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15_2204298951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" w:name="__Fieldmark__15_2204298951"/>
            <w:bookmarkStart w:id="5" w:name="__Fieldmark__15_2204298951"/>
            <w:bookmarkEnd w:id="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C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Model selection and options (Key CO pathway inputs)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17_2204298951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6" w:name="__Fieldmark__17_2204298951"/>
            <w:bookmarkStart w:id="7" w:name="__Fieldmark__17_2204298951"/>
            <w:bookmarkEnd w:id="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D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Emission source characterizations and parameters (Key SO pathway inputs)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19_2204298951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8" w:name="__Fieldmark__19_2204298951"/>
            <w:bookmarkStart w:id="9" w:name="__Fieldmark__19_2204298951"/>
            <w:bookmarkEnd w:id="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E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Paved roads fugitive dust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21_2204298951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0" w:name="__Fieldmark__21_2204298951"/>
            <w:bookmarkStart w:id="11" w:name="__Fieldmark__21_2204298951"/>
            <w:bookmarkEnd w:id="1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F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Receptors (RE pathway)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23_2204298951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2" w:name="__Fieldmark__23_2204298951"/>
            <w:bookmarkStart w:id="13" w:name="__Fieldmark__23_2204298951"/>
            <w:bookmarkEnd w:id="1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G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Meteorological data (ME pathway)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25_2204298951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4" w:name="__Fieldmark__25_2204298951"/>
            <w:bookmarkStart w:id="15" w:name="__Fieldmark__25_2204298951"/>
            <w:bookmarkEnd w:id="1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H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SIL analysis and results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27_2204298951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6" w:name="__Fieldmark__27_2204298951"/>
            <w:bookmarkStart w:id="17" w:name="__Fieldmark__27_2204298951"/>
            <w:bookmarkEnd w:id="1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I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Background values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29_2204298951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8" w:name="__Fieldmark__29_2204298951"/>
            <w:bookmarkStart w:id="19" w:name="__Fieldmark__29_2204298951"/>
            <w:bookmarkEnd w:id="1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J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Nearby sources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31_2204298951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0" w:name="__Fieldmark__31_2204298951"/>
            <w:bookmarkStart w:id="21" w:name="__Fieldmark__31_2204298951"/>
            <w:bookmarkEnd w:id="2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K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Anticipated outputs (OU pathway)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33_2204298951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2" w:name="__Fieldmark__33_2204298951"/>
            <w:bookmarkStart w:id="23" w:name="__Fieldmark__33_2204298951"/>
            <w:bookmarkEnd w:id="2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aps/>
                <w:sz w:val="18"/>
                <w:szCs w:val="18"/>
              </w:rPr>
              <w:t>Aqdmps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-01 Form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35_2204298951"/>
                  <w:enabled/>
                  <w:ddList>
                    <w:result w:val="0"/>
                    <w:listEntry w:val="[select from list]"/>
                    <w:listEntry w:val="N/A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4" w:name="__Fieldmark__35_2204298951"/>
            <w:bookmarkStart w:id="25" w:name="__Fieldmark__35_2204298951"/>
            <w:bookmarkEnd w:id="2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Modeling Protocol is:</w:t>
            </w:r>
          </w:p>
        </w:tc>
        <w:tc>
          <w:tcPr>
            <w:tcW w:w="7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37_2204298951"/>
                  <w:enabled/>
                  <w:ddList>
                    <w:result w:val="0"/>
                    <w:listEntry w:val="[select from list]"/>
                    <w:listEntry w:val="Approved"/>
                    <w:listEntry w:val="Not approved; see comments and revise accordingly"/>
                  </w:ddList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eastAsia="Calibri" w:cs="Arial" w:ascii="Arial" w:hAnsi="Arial"/>
              </w:rPr>
              <w:fldChar w:fldCharType="separate"/>
            </w:r>
            <w:bookmarkStart w:id="26" w:name="__Fieldmark__37_2204298951"/>
            <w:bookmarkStart w:id="27" w:name="__Fieldmark__37_2204298951"/>
            <w:bookmarkEnd w:id="27"/>
            <w:r/>
            <w:r>
              <w:rPr>
                <w:sz w:val="18"/>
                <w:b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Heading2"/>
        <w:keepNext w:val="false"/>
        <w:widowControl w:val="false"/>
        <w:spacing w:before="0" w:after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Heading2"/>
        <w:keepNext w:val="false"/>
        <w:widowControl w:val="false"/>
        <w:pBdr>
          <w:bottom w:val="single" w:sz="8" w:space="1" w:color="000000"/>
        </w:pBdr>
        <w:spacing w:before="360" w:after="60"/>
        <w:rPr>
          <w:b/>
          <w:b/>
          <w:sz w:val="24"/>
        </w:rPr>
      </w:pPr>
      <w:r>
        <w:rPr>
          <w:b/>
          <w:sz w:val="24"/>
        </w:rPr>
        <w:t>Approval of Modeling Protocol by Sections – Completed by Air Permit Engineer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439"/>
        <w:gridCol w:w="5996"/>
      </w:tblGrid>
      <w:tr>
        <w:trPr/>
        <w:tc>
          <w:tcPr>
            <w:tcW w:w="307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and section name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Acceptable/ Unacceptable</w:t>
            </w:r>
          </w:p>
        </w:tc>
        <w:tc>
          <w:tcPr>
            <w:tcW w:w="59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eficiencies and/or comments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D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Emission source characterizations and parameters (Key SO pathway inputs)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38_2204298951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8" w:name="__Fieldmark__38_2204298951"/>
            <w:bookmarkStart w:id="29" w:name="__Fieldmark__38_2204298951"/>
            <w:bookmarkEnd w:id="2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ection E: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Paved roads fugitive dust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40_2204298951"/>
                  <w:enabled/>
                  <w:ddList>
                    <w:result w:val="0"/>
                    <w:listEntry w:val="[select from list]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0" w:name="__Fieldmark__40_2204298951"/>
            <w:bookmarkStart w:id="31" w:name="__Fieldmark__40_2204298951"/>
            <w:bookmarkEnd w:id="3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aps/>
                <w:sz w:val="18"/>
                <w:szCs w:val="18"/>
              </w:rPr>
              <w:t>Aqdmps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-01 Form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42_2204298951"/>
                  <w:enabled/>
                  <w:ddList>
                    <w:result w:val="0"/>
                    <w:listEntry w:val="[select from list]"/>
                    <w:listEntry w:val="N/A"/>
                    <w:listEntry w:val="Acceptable"/>
                    <w:listEntry w:val="Unacceptable"/>
                  </w:ddList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2" w:name="__Fieldmark__42_2204298951"/>
            <w:bookmarkStart w:id="33" w:name="__Fieldmark__42_2204298951"/>
            <w:bookmarkEnd w:id="3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mments on other sections: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Modeling Protocol is:</w:t>
            </w:r>
          </w:p>
        </w:tc>
        <w:tc>
          <w:tcPr>
            <w:tcW w:w="7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45_2204298951"/>
                  <w:enabled/>
                  <w:ddList>
                    <w:result w:val="0"/>
                    <w:listEntry w:val="[select from list]"/>
                    <w:listEntry w:val="Approved"/>
                    <w:listEntry w:val="Not approved; see comments and revise accordingly"/>
                  </w:ddList>
                </w:ffData>
              </w:fldChar>
            </w:r>
            <w:r>
              <w:rPr>
                <w:sz w:val="18"/>
                <w:b/>
                <w:szCs w:val="18"/>
                <w:rFonts w:eastAsia="Calibri"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eastAsia="Calibri" w:cs="Arial" w:ascii="Arial" w:hAnsi="Arial"/>
              </w:rPr>
              <w:fldChar w:fldCharType="separate"/>
            </w:r>
            <w:bookmarkStart w:id="34" w:name="__Fieldmark__45_2204298951"/>
            <w:bookmarkStart w:id="35" w:name="__Fieldmark__45_2204298951"/>
            <w:bookmarkEnd w:id="35"/>
            <w:r/>
            <w:r>
              <w:rPr>
                <w:sz w:val="18"/>
                <w:b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aq2-44  •  11/30/11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ing2Char">
    <w:name w:val="Heading 2 Char"/>
    <w:basedOn w:val="DefaultParagraphFont"/>
    <w:qFormat/>
    <w:rPr>
      <w:rFonts w:ascii="Trebuchet MS" w:hAnsi="Trebuchet MS" w:cs="Trebuchet MS"/>
      <w:sz w:val="30"/>
    </w:rPr>
  </w:style>
  <w:style w:type="character" w:styleId="DefaultChar">
    <w:name w:val="Default Char"/>
    <w:basedOn w:val="DefaultParagraphFont"/>
    <w:qFormat/>
    <w:rPr>
      <w:rFonts w:ascii="Arial" w:hAnsi="Arial" w:cs="Arial"/>
      <w:color w:val="000000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08:00Z</dcterms:created>
  <dc:creator>Minnesota Pollution Control Agency - Ruth Roberson (Gail Skowronek)</dc:creator>
  <dc:description>Dropdown lists okay to use as form is use by staff electronically only. No PDF needed - for internal staff only.</dc:description>
  <cp:keywords>Minnesota Pollution Control Agency air quality air dispersion modeling AQDM</cp:keywords>
  <dc:language>en-US</dc:language>
  <cp:lastModifiedBy>Gail Skowronek</cp:lastModifiedBy>
  <cp:lastPrinted>2011-10-21T10:07:00Z</cp:lastPrinted>
  <dcterms:modified xsi:type="dcterms:W3CDTF">2011-11-30T20:32:00Z</dcterms:modified>
  <cp:revision>12</cp:revision>
  <dc:subject>This form is used by internal staff to review for Criteria Pollutant Modeling Protocol.</dc:subject>
  <dc:title>AQDMPRF-01 Air Quality Dispersion Modeling Protocol Review Checklist - form</dc:title>
</cp:coreProperties>
</file>