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3978"/>
        <w:gridCol w:w="69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93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Feedlot NPDES/SDS Permitted Facility Inspection Checklis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Feedlot Program</w:t>
            </w:r>
          </w:p>
          <w:p>
            <w:pPr>
              <w:pStyle w:val="Header"/>
              <w:tabs>
                <w:tab w:val="clear" w:pos="4320"/>
                <w:tab w:val="clear" w:pos="8640"/>
                <w:tab w:val="right" w:pos="7182" w:leader="none"/>
              </w:tabs>
              <w:spacing w:before="40" w:after="0"/>
              <w:jc w:val="right"/>
              <w:rPr>
                <w:rFonts w:ascii="Arial Black" w:hAnsi="Arial Black" w:cs="Arial Black"/>
                <w:bCs/>
                <w:sz w:val="22"/>
              </w:rPr>
            </w:pPr>
            <w:r>
              <w:rPr>
                <w:rFonts w:cs="Trebuchet MS" w:ascii="Trebuchet MS" w:hAnsi="Trebuchet MS"/>
                <w:bCs/>
              </w:rPr>
              <w:t>National Pollutant Discharge Elimination System/</w:t>
              <w:br/>
              <w:t>State Disposal System (NPDES/SDS)</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Inspection</w:t>
            </w:r>
          </w:p>
        </w:tc>
      </w:tr>
    </w:tbl>
    <w:p>
      <w:pPr>
        <w:pStyle w:val="Normal"/>
        <w:rPr>
          <w:rFonts w:ascii="Arial" w:hAnsi="Arial" w:cs="Arial"/>
          <w:sz w:val="18"/>
          <w:szCs w:val="18"/>
        </w:rPr>
      </w:pPr>
      <w:r>
        <w:rPr>
          <w:rFonts w:cs="Arial" w:ascii="Arial" w:hAnsi="Arial"/>
          <w:sz w:val="18"/>
          <w:szCs w:val="18"/>
        </w:rPr>
      </w:r>
    </w:p>
    <w:p>
      <w:pPr>
        <w:pStyle w:val="Normal"/>
        <w:widowControl w:val="false"/>
        <w:numPr>
          <w:ilvl w:val="0"/>
          <w:numId w:val="0"/>
        </w:numPr>
        <w:spacing w:before="360" w:after="0"/>
        <w:ind w:left="1224" w:hanging="1224"/>
        <w:outlineLvl w:val="1"/>
        <w:rPr/>
      </w:pPr>
      <w:r>
        <w:rPr/>
        <w:t>General Information</w:t>
      </w:r>
    </w:p>
    <w:tbl>
      <w:tblPr>
        <w:tblW w:w="10908" w:type="dxa"/>
        <w:jc w:val="left"/>
        <w:tblInd w:w="-108" w:type="dxa"/>
        <w:tblLayout w:type="fixed"/>
        <w:tblCellMar>
          <w:top w:w="0" w:type="dxa"/>
          <w:left w:w="108" w:type="dxa"/>
          <w:bottom w:w="0" w:type="dxa"/>
          <w:right w:w="108" w:type="dxa"/>
        </w:tblCellMar>
      </w:tblPr>
      <w:tblGrid>
        <w:gridCol w:w="643"/>
        <w:gridCol w:w="177"/>
        <w:gridCol w:w="98"/>
        <w:gridCol w:w="630"/>
        <w:gridCol w:w="90"/>
        <w:gridCol w:w="1260"/>
        <w:gridCol w:w="630"/>
        <w:gridCol w:w="1232"/>
        <w:gridCol w:w="748"/>
        <w:gridCol w:w="90"/>
        <w:gridCol w:w="450"/>
        <w:gridCol w:w="90"/>
        <w:gridCol w:w="270"/>
        <w:gridCol w:w="198"/>
        <w:gridCol w:w="542"/>
        <w:gridCol w:w="70"/>
        <w:gridCol w:w="630"/>
        <w:gridCol w:w="450"/>
        <w:gridCol w:w="540"/>
        <w:gridCol w:w="90"/>
        <w:gridCol w:w="630"/>
        <w:gridCol w:w="1350"/>
      </w:tblGrid>
      <w:tr>
        <w:trPr/>
        <w:tc>
          <w:tcPr>
            <w:tcW w:w="1548" w:type="dxa"/>
            <w:gridSpan w:val="4"/>
            <w:tcBorders/>
            <w:vAlign w:val="bottom"/>
          </w:tcPr>
          <w:p>
            <w:pPr>
              <w:pStyle w:val="Normal"/>
              <w:widowControl w:val="false"/>
              <w:spacing w:before="100" w:after="0"/>
              <w:rPr>
                <w:rFonts w:ascii="Arial" w:hAnsi="Arial" w:cs="Arial"/>
                <w:sz w:val="18"/>
                <w:szCs w:val="18"/>
              </w:rPr>
            </w:pPr>
            <w:r>
              <w:rPr>
                <w:rFonts w:cs="Arial" w:ascii="Arial" w:hAnsi="Arial"/>
                <w:sz w:val="18"/>
                <w:szCs w:val="18"/>
              </w:rPr>
              <w:t>Name of facility:</w:t>
            </w:r>
          </w:p>
        </w:tc>
        <w:tc>
          <w:tcPr>
            <w:tcW w:w="4500" w:type="dxa"/>
            <w:gridSpan w:val="7"/>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8"/>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 xml:space="preserve">Date of inspection </w:t>
            </w:r>
            <w:r>
              <w:rPr>
                <w:rFonts w:cs="Arial" w:ascii="Arial" w:hAnsi="Arial"/>
                <w:sz w:val="16"/>
                <w:szCs w:val="16"/>
              </w:rPr>
              <w:t>(mm/dd/yyyy):</w:t>
            </w:r>
          </w:p>
        </w:tc>
        <w:tc>
          <w:tcPr>
            <w:tcW w:w="207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100" w:after="0"/>
              <w:rPr>
                <w:rFonts w:ascii="Arial" w:hAnsi="Arial" w:cs="Arial"/>
                <w:sz w:val="18"/>
                <w:szCs w:val="18"/>
              </w:rPr>
            </w:pPr>
            <w:r>
              <w:rPr>
                <w:rFonts w:cs="Arial" w:ascii="Arial" w:hAnsi="Arial"/>
                <w:sz w:val="18"/>
                <w:szCs w:val="18"/>
              </w:rPr>
              <w:t>Facility address:</w:t>
            </w:r>
          </w:p>
        </w:tc>
        <w:tc>
          <w:tcPr>
            <w:tcW w:w="9360" w:type="dxa"/>
            <w:gridSpan w:val="18"/>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widowControl w:val="false"/>
              <w:spacing w:before="100" w:after="0"/>
              <w:rPr>
                <w:rFonts w:ascii="Arial" w:hAnsi="Arial" w:cs="Arial"/>
                <w:sz w:val="18"/>
                <w:szCs w:val="18"/>
              </w:rPr>
            </w:pPr>
            <w:r>
              <w:rPr>
                <w:rFonts w:cs="Arial" w:ascii="Arial" w:hAnsi="Arial"/>
                <w:sz w:val="18"/>
                <w:szCs w:val="18"/>
              </w:rPr>
              <w:t>City:</w:t>
            </w:r>
          </w:p>
        </w:tc>
        <w:tc>
          <w:tcPr>
            <w:tcW w:w="4117" w:type="dxa"/>
            <w:gridSpan w:val="7"/>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State:</w:t>
            </w:r>
          </w:p>
        </w:tc>
        <w:tc>
          <w:tcPr>
            <w:tcW w:w="1710" w:type="dxa"/>
            <w:gridSpan w:val="7"/>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Zip code:</w:t>
            </w:r>
          </w:p>
        </w:tc>
        <w:tc>
          <w:tcPr>
            <w:tcW w:w="2610"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2"/>
            <w:tcBorders/>
            <w:vAlign w:val="bottom"/>
          </w:tcPr>
          <w:p>
            <w:pPr>
              <w:pStyle w:val="Normal"/>
              <w:widowControl w:val="false"/>
              <w:spacing w:before="10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Fax:</w:t>
            </w:r>
          </w:p>
        </w:tc>
        <w:tc>
          <w:tcPr>
            <w:tcW w:w="207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E-mail:</w:t>
            </w:r>
          </w:p>
        </w:tc>
        <w:tc>
          <w:tcPr>
            <w:tcW w:w="4500" w:type="dxa"/>
            <w:gridSpan w:val="9"/>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widowControl w:val="false"/>
              <w:numPr>
                <w:ilvl w:val="0"/>
                <w:numId w:val="0"/>
              </w:numPr>
              <w:spacing w:before="100" w:after="0"/>
              <w:ind w:left="1224" w:hanging="1224"/>
              <w:outlineLvl w:val="1"/>
              <w:rPr/>
            </w:pPr>
            <w:r>
              <w:rPr>
                <w:rFonts w:cs="Arial" w:ascii="Arial" w:hAnsi="Arial"/>
                <w:sz w:val="18"/>
                <w:szCs w:val="18"/>
              </w:rPr>
              <w:t>Owner/Operator:</w:t>
            </w:r>
          </w:p>
        </w:tc>
        <w:tc>
          <w:tcPr>
            <w:tcW w:w="3960" w:type="dxa"/>
            <w:gridSpan w:val="5"/>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0" w:type="dxa"/>
            <w:gridSpan w:val="5"/>
            <w:tcBorders/>
            <w:vAlign w:val="bottom"/>
          </w:tcPr>
          <w:p>
            <w:pPr>
              <w:pStyle w:val="Normal"/>
              <w:widowControl w:val="false"/>
              <w:numPr>
                <w:ilvl w:val="0"/>
                <w:numId w:val="0"/>
              </w:numPr>
              <w:spacing w:before="100" w:after="0"/>
              <w:ind w:hanging="12"/>
              <w:jc w:val="right"/>
              <w:outlineLvl w:val="1"/>
              <w:rPr>
                <w:rFonts w:ascii="Arial" w:hAnsi="Arial" w:cs="Arial"/>
                <w:sz w:val="18"/>
                <w:szCs w:val="18"/>
              </w:rPr>
            </w:pPr>
            <w:r>
              <w:rPr>
                <w:rFonts w:cs="Arial" w:ascii="Arial" w:hAnsi="Arial"/>
                <w:sz w:val="18"/>
                <w:szCs w:val="18"/>
              </w:rPr>
              <w:t>Inspector Name:</w:t>
            </w:r>
          </w:p>
        </w:tc>
        <w:tc>
          <w:tcPr>
            <w:tcW w:w="3760" w:type="dxa"/>
            <w:gridSpan w:val="7"/>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widowControl w:val="false"/>
              <w:numPr>
                <w:ilvl w:val="0"/>
                <w:numId w:val="0"/>
              </w:numPr>
              <w:spacing w:before="100" w:after="0"/>
              <w:ind w:left="1224" w:hanging="1224"/>
              <w:outlineLvl w:val="1"/>
              <w:rPr>
                <w:rFonts w:ascii="Arial" w:hAnsi="Arial" w:cs="Arial"/>
                <w:sz w:val="18"/>
                <w:szCs w:val="18"/>
              </w:rPr>
            </w:pPr>
            <w:r>
              <w:rPr>
                <w:rFonts w:cs="Arial" w:ascii="Arial" w:hAnsi="Arial"/>
                <w:sz w:val="18"/>
                <w:szCs w:val="18"/>
              </w:rPr>
              <w:t>Registration No:</w:t>
            </w:r>
          </w:p>
        </w:tc>
        <w:tc>
          <w:tcPr>
            <w:tcW w:w="3960" w:type="dxa"/>
            <w:gridSpan w:val="5"/>
            <w:tcBorders>
              <w:top w:val="single" w:sz="2" w:space="0" w:color="000000"/>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vAlign w:val="bottom"/>
          </w:tcPr>
          <w:p>
            <w:pPr>
              <w:pStyle w:val="Normal"/>
              <w:widowControl w:val="false"/>
              <w:numPr>
                <w:ilvl w:val="0"/>
                <w:numId w:val="0"/>
              </w:numPr>
              <w:spacing w:before="100" w:after="0"/>
              <w:ind w:left="1224" w:hanging="1224"/>
              <w:jc w:val="right"/>
              <w:outlineLvl w:val="1"/>
              <w:rPr>
                <w:rFonts w:ascii="Arial" w:hAnsi="Arial" w:cs="Arial"/>
                <w:sz w:val="18"/>
                <w:szCs w:val="18"/>
              </w:rPr>
            </w:pPr>
            <w:r>
              <w:rPr>
                <w:rFonts w:cs="Arial" w:ascii="Arial" w:hAnsi="Arial"/>
                <w:sz w:val="18"/>
                <w:szCs w:val="18"/>
              </w:rPr>
              <w:t>Qtr:</w:t>
            </w:r>
          </w:p>
        </w:tc>
        <w:tc>
          <w:tcPr>
            <w:tcW w:w="1010" w:type="dxa"/>
            <w:gridSpan w:val="3"/>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0" w:type="dxa"/>
            <w:gridSpan w:val="2"/>
            <w:tcBorders/>
            <w:vAlign w:val="bottom"/>
          </w:tcPr>
          <w:p>
            <w:pPr>
              <w:pStyle w:val="Normal"/>
              <w:widowControl w:val="false"/>
              <w:numPr>
                <w:ilvl w:val="0"/>
                <w:numId w:val="0"/>
              </w:numPr>
              <w:spacing w:before="100" w:after="0"/>
              <w:ind w:left="1224" w:hanging="1224"/>
              <w:jc w:val="right"/>
              <w:outlineLvl w:val="1"/>
              <w:rPr>
                <w:rFonts w:ascii="Arial" w:hAnsi="Arial" w:cs="Arial"/>
                <w:sz w:val="18"/>
                <w:szCs w:val="18"/>
              </w:rPr>
            </w:pPr>
            <w:r>
              <w:rPr>
                <w:rFonts w:cs="Arial" w:ascii="Arial" w:hAnsi="Arial"/>
                <w:sz w:val="18"/>
                <w:szCs w:val="18"/>
              </w:rPr>
              <w:t>Sect:</w:t>
            </w:r>
          </w:p>
        </w:tc>
        <w:tc>
          <w:tcPr>
            <w:tcW w:w="1080" w:type="dxa"/>
            <w:gridSpan w:val="3"/>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widowControl w:val="false"/>
              <w:numPr>
                <w:ilvl w:val="0"/>
                <w:numId w:val="0"/>
              </w:numPr>
              <w:spacing w:before="100" w:after="0"/>
              <w:ind w:left="1224" w:hanging="1224"/>
              <w:jc w:val="right"/>
              <w:outlineLvl w:val="1"/>
              <w:rPr>
                <w:rFonts w:ascii="Arial" w:hAnsi="Arial" w:cs="Arial"/>
                <w:sz w:val="18"/>
                <w:szCs w:val="18"/>
              </w:rPr>
            </w:pPr>
            <w:r>
              <w:rPr>
                <w:rFonts w:cs="Arial" w:ascii="Arial" w:hAnsi="Arial"/>
                <w:sz w:val="18"/>
                <w:szCs w:val="18"/>
              </w:rPr>
              <w:t>Twp:</w:t>
            </w:r>
          </w:p>
        </w:tc>
        <w:tc>
          <w:tcPr>
            <w:tcW w:w="1350" w:type="dxa"/>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gridSpan w:val="3"/>
            <w:tcBorders/>
            <w:vAlign w:val="bottom"/>
          </w:tcPr>
          <w:p>
            <w:pPr>
              <w:pStyle w:val="Normal"/>
              <w:widowControl w:val="false"/>
              <w:numPr>
                <w:ilvl w:val="0"/>
                <w:numId w:val="0"/>
              </w:numPr>
              <w:spacing w:before="100" w:after="0"/>
              <w:ind w:left="1224" w:hanging="1224"/>
              <w:outlineLvl w:val="1"/>
              <w:rPr>
                <w:rFonts w:ascii="Arial" w:hAnsi="Arial" w:cs="Arial"/>
                <w:sz w:val="18"/>
                <w:szCs w:val="18"/>
              </w:rPr>
            </w:pPr>
            <w:r>
              <w:rPr>
                <w:rFonts w:cs="Arial" w:ascii="Arial" w:hAnsi="Arial"/>
                <w:sz w:val="18"/>
                <w:szCs w:val="18"/>
              </w:rPr>
              <w:t>County:</w:t>
            </w:r>
          </w:p>
        </w:tc>
        <w:tc>
          <w:tcPr>
            <w:tcW w:w="4680" w:type="dxa"/>
            <w:gridSpan w:val="7"/>
            <w:tcBorders>
              <w:bottom w:val="single" w:sz="2" w:space="0" w:color="000000"/>
            </w:tcBorders>
            <w:vAlign w:val="bottom"/>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8" w:type="dxa"/>
            <w:gridSpan w:val="4"/>
            <w:tcBorders/>
            <w:vAlign w:val="bottom"/>
          </w:tcPr>
          <w:p>
            <w:pPr>
              <w:pStyle w:val="Normal"/>
              <w:widowControl w:val="false"/>
              <w:numPr>
                <w:ilvl w:val="0"/>
                <w:numId w:val="0"/>
              </w:numPr>
              <w:spacing w:before="100" w:after="0"/>
              <w:ind w:left="-18" w:firstLine="18"/>
              <w:jc w:val="right"/>
              <w:outlineLvl w:val="1"/>
              <w:rPr>
                <w:rFonts w:ascii="Arial" w:hAnsi="Arial" w:cs="Arial"/>
                <w:sz w:val="18"/>
                <w:szCs w:val="18"/>
              </w:rPr>
            </w:pPr>
            <w:r>
              <w:rPr>
                <w:rFonts w:cs="Arial" w:ascii="Arial" w:hAnsi="Arial"/>
                <w:sz w:val="18"/>
                <w:szCs w:val="18"/>
              </w:rPr>
              <w:t>Parcel ID:</w:t>
            </w:r>
          </w:p>
        </w:tc>
        <w:tc>
          <w:tcPr>
            <w:tcW w:w="4302" w:type="dxa"/>
            <w:gridSpan w:val="8"/>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numPr>
                <w:ilvl w:val="0"/>
                <w:numId w:val="0"/>
              </w:numPr>
              <w:spacing w:before="100" w:after="0"/>
              <w:ind w:left="1224" w:hanging="1224"/>
              <w:outlineLvl w:val="1"/>
              <w:rPr/>
            </w:pPr>
            <w:r>
              <w:rPr>
                <w:rFonts w:cs="Arial" w:ascii="Arial" w:hAnsi="Arial"/>
                <w:sz w:val="18"/>
                <w:szCs w:val="18"/>
              </w:rPr>
              <w:t>Others present:</w:t>
            </w:r>
          </w:p>
        </w:tc>
        <w:tc>
          <w:tcPr>
            <w:tcW w:w="9360" w:type="dxa"/>
            <w:gridSpan w:val="18"/>
            <w:tcBorders>
              <w:bottom w:val="single" w:sz="2" w:space="0" w:color="000000"/>
            </w:tcBorders>
          </w:tcPr>
          <w:p>
            <w:pPr>
              <w:pStyle w:val="Normal"/>
              <w:widowControl w:val="false"/>
              <w:numPr>
                <w:ilvl w:val="0"/>
                <w:numId w:val="0"/>
              </w:numPr>
              <w:spacing w:before="100" w:after="0"/>
              <w:ind w:left="1224" w:hanging="1224"/>
              <w:outlineLvl w:val="1"/>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08" w:type="dxa"/>
            <w:gridSpan w:val="22"/>
            <w:tcBorders/>
          </w:tcPr>
          <w:p>
            <w:pPr>
              <w:pStyle w:val="Normal"/>
              <w:widowControl w:val="false"/>
              <w:numPr>
                <w:ilvl w:val="0"/>
                <w:numId w:val="0"/>
              </w:numPr>
              <w:spacing w:before="100" w:after="0"/>
              <w:ind w:left="1224" w:hanging="1224"/>
              <w:outlineLvl w:val="1"/>
              <w:rPr/>
            </w:pPr>
            <w:r>
              <w:rPr>
                <w:rFonts w:cs="Arial" w:ascii="Arial" w:hAnsi="Arial"/>
                <w:sz w:val="18"/>
                <w:szCs w:val="18"/>
              </w:rPr>
              <w:t xml:space="preserve">Types of inspections (check all that apply):   </w:t>
            </w:r>
            <w:r>
              <w:fldChar w:fldCharType="begin">
                <w:ffData>
                  <w:name w:val="Check2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8_2694163572"/>
            <w:bookmarkStart w:id="1" w:name="__Fieldmark__18_269416357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ility compliance    </w:t>
            </w:r>
            <w:r>
              <w:fldChar w:fldCharType="begin">
                <w:ffData>
                  <w:name w:val="Check2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9_2694163572"/>
            <w:bookmarkStart w:id="3" w:name="__Fieldmark__19_269416357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    </w:t>
            </w:r>
            <w:r>
              <w:fldChar w:fldCharType="begin">
                <w:ffData>
                  <w:name w:val="Check2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2694163572"/>
            <w:bookmarkStart w:id="5" w:name="__Fieldmark__20_269416357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I</w:t>
            </w:r>
          </w:p>
        </w:tc>
      </w:tr>
    </w:tbl>
    <w:p>
      <w:pPr>
        <w:pStyle w:val="Normal"/>
        <w:widowControl w:val="false"/>
        <w:numPr>
          <w:ilvl w:val="0"/>
          <w:numId w:val="0"/>
        </w:numPr>
        <w:tabs>
          <w:tab w:val="clear" w:pos="720"/>
          <w:tab w:val="left" w:pos="540" w:leader="none"/>
        </w:tabs>
        <w:spacing w:before="480" w:after="0"/>
        <w:outlineLvl w:val="1"/>
        <w:rPr>
          <w:rFonts w:ascii="Arial" w:hAnsi="Arial" w:cs="Arial"/>
          <w:b/>
          <w:b/>
          <w:sz w:val="18"/>
          <w:szCs w:val="18"/>
        </w:rPr>
      </w:pPr>
      <w:r>
        <w:rPr>
          <w:rFonts w:cs="Arial" w:ascii="Arial" w:hAnsi="Arial"/>
          <w:b/>
          <w:sz w:val="18"/>
          <w:szCs w:val="18"/>
        </w:rPr>
        <w:t>A.</w:t>
        <w:tab/>
        <w:t>Feedlot History (Date format: mm/dd/yyyy)</w:t>
      </w:r>
    </w:p>
    <w:tbl>
      <w:tblPr>
        <w:tblW w:w="10908" w:type="dxa"/>
        <w:jc w:val="left"/>
        <w:tblInd w:w="-108" w:type="dxa"/>
        <w:tblLayout w:type="fixed"/>
        <w:tblCellMar>
          <w:top w:w="0" w:type="dxa"/>
          <w:left w:w="108" w:type="dxa"/>
          <w:bottom w:w="0" w:type="dxa"/>
          <w:right w:w="108" w:type="dxa"/>
        </w:tblCellMar>
      </w:tblPr>
      <w:tblGrid>
        <w:gridCol w:w="1998"/>
        <w:gridCol w:w="720"/>
        <w:gridCol w:w="90"/>
        <w:gridCol w:w="630"/>
        <w:gridCol w:w="1260"/>
        <w:gridCol w:w="270"/>
        <w:gridCol w:w="540"/>
        <w:gridCol w:w="1710"/>
        <w:gridCol w:w="270"/>
        <w:gridCol w:w="270"/>
        <w:gridCol w:w="135"/>
        <w:gridCol w:w="585"/>
        <w:gridCol w:w="2430"/>
      </w:tblGrid>
      <w:tr>
        <w:trPr>
          <w:trHeight w:val="287" w:hRule="atLeast"/>
        </w:trPr>
        <w:tc>
          <w:tcPr>
            <w:tcW w:w="2718" w:type="dxa"/>
            <w:gridSpan w:val="2"/>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Date of most recent inspection:</w:t>
            </w:r>
          </w:p>
        </w:tc>
        <w:tc>
          <w:tcPr>
            <w:tcW w:w="2250" w:type="dxa"/>
            <w:gridSpan w:val="4"/>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4"/>
            <w:tcBorders/>
            <w:vAlign w:val="bottom"/>
          </w:tcPr>
          <w:p>
            <w:pPr>
              <w:pStyle w:val="Normal"/>
              <w:widowControl w:val="false"/>
              <w:numPr>
                <w:ilvl w:val="0"/>
                <w:numId w:val="0"/>
              </w:numPr>
              <w:spacing w:before="120" w:after="0"/>
              <w:jc w:val="right"/>
              <w:outlineLvl w:val="1"/>
              <w:rPr>
                <w:rFonts w:ascii="Arial" w:hAnsi="Arial" w:cs="Arial"/>
                <w:sz w:val="18"/>
                <w:szCs w:val="18"/>
              </w:rPr>
            </w:pPr>
            <w:r>
              <w:rPr>
                <w:rFonts w:cs="Arial" w:ascii="Arial" w:hAnsi="Arial"/>
                <w:sz w:val="18"/>
                <w:szCs w:val="18"/>
              </w:rPr>
              <w:t>Type of most recent inspection:</w:t>
            </w:r>
          </w:p>
        </w:tc>
        <w:tc>
          <w:tcPr>
            <w:tcW w:w="3150" w:type="dxa"/>
            <w:gridSpan w:val="3"/>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3438" w:type="dxa"/>
            <w:gridSpan w:val="4"/>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Date of most recent enforcement action:</w:t>
            </w:r>
          </w:p>
        </w:tc>
        <w:tc>
          <w:tcPr>
            <w:tcW w:w="1530" w:type="dxa"/>
            <w:gridSpan w:val="2"/>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3"/>
            <w:tcBorders/>
            <w:vAlign w:val="bottom"/>
          </w:tcPr>
          <w:p>
            <w:pPr>
              <w:pStyle w:val="Normal"/>
              <w:widowControl w:val="false"/>
              <w:numPr>
                <w:ilvl w:val="0"/>
                <w:numId w:val="0"/>
              </w:numPr>
              <w:spacing w:before="120" w:after="0"/>
              <w:jc w:val="right"/>
              <w:outlineLvl w:val="1"/>
              <w:rPr>
                <w:rFonts w:ascii="Arial" w:hAnsi="Arial" w:cs="Arial"/>
                <w:sz w:val="18"/>
                <w:szCs w:val="18"/>
              </w:rPr>
            </w:pPr>
            <w:r>
              <w:rPr>
                <w:rFonts w:cs="Arial" w:ascii="Arial" w:hAnsi="Arial"/>
                <w:sz w:val="18"/>
                <w:szCs w:val="18"/>
              </w:rPr>
              <w:t>Type of enforcement action:</w:t>
            </w:r>
          </w:p>
        </w:tc>
        <w:tc>
          <w:tcPr>
            <w:tcW w:w="3420" w:type="dxa"/>
            <w:gridSpan w:val="4"/>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1998" w:type="dxa"/>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Permit Issuance Date:</w:t>
            </w:r>
          </w:p>
        </w:tc>
        <w:tc>
          <w:tcPr>
            <w:tcW w:w="1440" w:type="dxa"/>
            <w:gridSpan w:val="3"/>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gridSpan w:val="3"/>
            <w:tcBorders/>
            <w:vAlign w:val="bottom"/>
          </w:tcPr>
          <w:p>
            <w:pPr>
              <w:pStyle w:val="Normal"/>
              <w:widowControl w:val="false"/>
              <w:numPr>
                <w:ilvl w:val="0"/>
                <w:numId w:val="0"/>
              </w:numPr>
              <w:spacing w:before="120" w:after="0"/>
              <w:ind w:left="-18" w:firstLine="18"/>
              <w:jc w:val="right"/>
              <w:outlineLvl w:val="1"/>
              <w:rPr>
                <w:rFonts w:ascii="Arial" w:hAnsi="Arial" w:cs="Arial"/>
                <w:sz w:val="18"/>
                <w:szCs w:val="18"/>
              </w:rPr>
            </w:pPr>
            <w:r>
              <w:rPr>
                <w:rFonts w:cs="Arial" w:ascii="Arial" w:hAnsi="Arial"/>
                <w:sz w:val="18"/>
                <w:szCs w:val="18"/>
              </w:rPr>
              <w:t>Permit Expiration Date:</w:t>
            </w:r>
          </w:p>
        </w:tc>
        <w:tc>
          <w:tcPr>
            <w:tcW w:w="1710" w:type="dxa"/>
            <w:tcBorders>
              <w:bottom w:val="single" w:sz="2" w:space="0" w:color="000000"/>
            </w:tcBorders>
            <w:vAlign w:val="bottom"/>
          </w:tcPr>
          <w:p>
            <w:pPr>
              <w:pStyle w:val="Normal"/>
              <w:widowControl w:val="false"/>
              <w:numPr>
                <w:ilvl w:val="0"/>
                <w:numId w:val="0"/>
              </w:numPr>
              <w:spacing w:before="120" w:after="0"/>
              <w:ind w:left="-18" w:firstLine="18"/>
              <w:outlineLvl w:val="1"/>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4"/>
            <w:tcBorders/>
            <w:vAlign w:val="bottom"/>
          </w:tcPr>
          <w:p>
            <w:pPr>
              <w:pStyle w:val="Normal"/>
              <w:widowControl w:val="false"/>
              <w:numPr>
                <w:ilvl w:val="0"/>
                <w:numId w:val="0"/>
              </w:numPr>
              <w:spacing w:before="120" w:after="0"/>
              <w:jc w:val="right"/>
              <w:outlineLvl w:val="1"/>
              <w:rPr>
                <w:rFonts w:ascii="Arial" w:hAnsi="Arial" w:cs="Arial"/>
                <w:sz w:val="18"/>
                <w:szCs w:val="18"/>
              </w:rPr>
            </w:pPr>
            <w:r>
              <w:rPr>
                <w:rFonts w:cs="Arial" w:ascii="Arial" w:hAnsi="Arial"/>
                <w:sz w:val="18"/>
                <w:szCs w:val="18"/>
              </w:rPr>
              <w:t>Permit Type:</w:t>
            </w:r>
          </w:p>
        </w:tc>
        <w:tc>
          <w:tcPr>
            <w:tcW w:w="2430" w:type="dxa"/>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2808" w:type="dxa"/>
            <w:gridSpan w:val="3"/>
            <w:tcBorders/>
            <w:vAlign w:val="bottom"/>
          </w:tcPr>
          <w:p>
            <w:pPr>
              <w:pStyle w:val="Normal"/>
              <w:widowControl w:val="false"/>
              <w:numPr>
                <w:ilvl w:val="0"/>
                <w:numId w:val="0"/>
              </w:numPr>
              <w:spacing w:before="120" w:after="0"/>
              <w:outlineLvl w:val="1"/>
              <w:rPr>
                <w:rFonts w:ascii="Arial" w:hAnsi="Arial" w:cs="Arial"/>
                <w:sz w:val="18"/>
                <w:szCs w:val="18"/>
              </w:rPr>
            </w:pPr>
            <w:r>
              <w:rPr>
                <w:rFonts w:cs="Arial" w:ascii="Arial" w:hAnsi="Arial"/>
                <w:sz w:val="18"/>
                <w:szCs w:val="18"/>
              </w:rPr>
              <w:t>Date of most recent registration:</w:t>
            </w:r>
          </w:p>
        </w:tc>
        <w:tc>
          <w:tcPr>
            <w:tcW w:w="1890" w:type="dxa"/>
            <w:gridSpan w:val="2"/>
            <w:tcBorders>
              <w:bottom w:val="single" w:sz="2" w:space="0" w:color="000000"/>
            </w:tcBorders>
            <w:vAlign w:val="bottom"/>
          </w:tcPr>
          <w:p>
            <w:pPr>
              <w:pStyle w:val="Normal"/>
              <w:widowControl w:val="false"/>
              <w:numPr>
                <w:ilvl w:val="0"/>
                <w:numId w:val="0"/>
              </w:numPr>
              <w:spacing w:before="120" w:after="0"/>
              <w:outlineLvl w:val="1"/>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95" w:type="dxa"/>
            <w:gridSpan w:val="6"/>
            <w:tcBorders/>
            <w:vAlign w:val="bottom"/>
          </w:tcPr>
          <w:p>
            <w:pPr>
              <w:pStyle w:val="Normal"/>
              <w:widowControl w:val="false"/>
              <w:numPr>
                <w:ilvl w:val="0"/>
                <w:numId w:val="0"/>
              </w:numPr>
              <w:snapToGrid w:val="false"/>
              <w:spacing w:before="120" w:after="0"/>
              <w:jc w:val="right"/>
              <w:outlineLvl w:val="1"/>
              <w:rPr>
                <w:rFonts w:ascii="Arial" w:hAnsi="Arial" w:cs="Arial"/>
                <w:sz w:val="18"/>
                <w:szCs w:val="18"/>
              </w:rPr>
            </w:pPr>
            <w:r>
              <w:rPr>
                <w:rFonts w:cs="Arial" w:ascii="Arial" w:hAnsi="Arial"/>
                <w:sz w:val="18"/>
                <w:szCs w:val="18"/>
              </w:rPr>
            </w:r>
          </w:p>
        </w:tc>
        <w:tc>
          <w:tcPr>
            <w:tcW w:w="3015" w:type="dxa"/>
            <w:gridSpan w:val="2"/>
            <w:tcBorders/>
            <w:vAlign w:val="bottom"/>
          </w:tcPr>
          <w:p>
            <w:pPr>
              <w:pStyle w:val="Normal"/>
              <w:widowControl w:val="false"/>
              <w:numPr>
                <w:ilvl w:val="0"/>
                <w:numId w:val="0"/>
              </w:numPr>
              <w:snapToGrid w:val="false"/>
              <w:spacing w:before="120" w:after="0"/>
              <w:outlineLvl w:val="1"/>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648"/>
        <w:gridCol w:w="5760"/>
        <w:gridCol w:w="540"/>
        <w:gridCol w:w="540"/>
        <w:gridCol w:w="3420"/>
      </w:tblGrid>
      <w:tr>
        <w:trPr>
          <w:trHeight w:val="206" w:hRule="atLeast"/>
        </w:trPr>
        <w:tc>
          <w:tcPr>
            <w:tcW w:w="648" w:type="dxa"/>
            <w:tcBorders>
              <w:bottom w:val="single" w:sz="2" w:space="0" w:color="000000"/>
              <w:right w:val="single" w:sz="2" w:space="0" w:color="000000"/>
            </w:tcBorders>
          </w:tcPr>
          <w:p>
            <w:pPr>
              <w:pStyle w:val="Normal"/>
              <w:widowControl w:val="false"/>
              <w:numPr>
                <w:ilvl w:val="0"/>
                <w:numId w:val="0"/>
              </w:numPr>
              <w:snapToGrid w:val="false"/>
              <w:ind w:left="1224" w:hanging="1224"/>
              <w:jc w:val="right"/>
              <w:outlineLvl w:val="1"/>
              <w:rPr>
                <w:rFonts w:ascii="Arial" w:hAnsi="Arial" w:cs="Arial"/>
                <w:b/>
                <w:b/>
                <w:sz w:val="18"/>
                <w:szCs w:val="18"/>
              </w:rPr>
            </w:pPr>
            <w:r>
              <w:rPr>
                <w:rFonts w:cs="Arial" w:ascii="Arial" w:hAnsi="Arial"/>
                <w:b/>
                <w:sz w:val="18"/>
                <w:szCs w:val="18"/>
              </w:rPr>
            </w:r>
          </w:p>
        </w:tc>
        <w:tc>
          <w:tcPr>
            <w:tcW w:w="5760" w:type="dxa"/>
            <w:tcBorders>
              <w:left w:val="single" w:sz="2" w:space="0" w:color="000000"/>
              <w:bottom w:val="single" w:sz="2" w:space="0" w:color="000000"/>
              <w:right w:val="single" w:sz="2" w:space="0" w:color="000000"/>
            </w:tcBorders>
          </w:tcPr>
          <w:p>
            <w:pPr>
              <w:pStyle w:val="Normal"/>
              <w:widowControl w:val="false"/>
              <w:numPr>
                <w:ilvl w:val="0"/>
                <w:numId w:val="0"/>
              </w:numPr>
              <w:snapToGrid w:val="false"/>
              <w:ind w:left="1224" w:hanging="1224"/>
              <w:outlineLvl w:val="1"/>
              <w:rPr>
                <w:rFonts w:ascii="Arial" w:hAnsi="Arial" w:cs="Arial"/>
                <w:b/>
                <w:b/>
                <w:sz w:val="18"/>
                <w:szCs w:val="18"/>
              </w:rPr>
            </w:pPr>
            <w:r>
              <w:rPr>
                <w:rFonts w:cs="Arial" w:ascii="Arial" w:hAnsi="Arial"/>
                <w:b/>
                <w:sz w:val="18"/>
                <w:szCs w:val="18"/>
              </w:rPr>
            </w:r>
          </w:p>
        </w:tc>
        <w:tc>
          <w:tcPr>
            <w:tcW w:w="540" w:type="dxa"/>
            <w:tcBorders>
              <w:left w:val="single" w:sz="2" w:space="0" w:color="000000"/>
              <w:bottom w:val="single" w:sz="2" w:space="0" w:color="000000"/>
              <w:right w:val="single" w:sz="2" w:space="0" w:color="000000"/>
            </w:tcBorders>
            <w:vAlign w:val="bottom"/>
          </w:tcPr>
          <w:p>
            <w:pPr>
              <w:pStyle w:val="Normal"/>
              <w:widowControl w:val="false"/>
              <w:numPr>
                <w:ilvl w:val="0"/>
                <w:numId w:val="0"/>
              </w:numPr>
              <w:ind w:left="1224" w:hanging="1224"/>
              <w:jc w:val="center"/>
              <w:outlineLvl w:val="1"/>
              <w:rPr>
                <w:rFonts w:ascii="Arial" w:hAnsi="Arial" w:cs="Arial"/>
                <w:b/>
                <w:b/>
                <w:sz w:val="18"/>
                <w:szCs w:val="18"/>
              </w:rPr>
            </w:pPr>
            <w:r>
              <w:rPr>
                <w:rFonts w:cs="Arial" w:ascii="Arial" w:hAnsi="Arial"/>
                <w:b/>
                <w:sz w:val="18"/>
                <w:szCs w:val="18"/>
              </w:rPr>
              <w:t>Y</w:t>
            </w:r>
          </w:p>
        </w:tc>
        <w:tc>
          <w:tcPr>
            <w:tcW w:w="540" w:type="dxa"/>
            <w:tcBorders>
              <w:left w:val="single" w:sz="2" w:space="0" w:color="000000"/>
              <w:bottom w:val="single" w:sz="2" w:space="0" w:color="000000"/>
              <w:right w:val="single" w:sz="2" w:space="0" w:color="000000"/>
            </w:tcBorders>
            <w:vAlign w:val="bottom"/>
          </w:tcPr>
          <w:p>
            <w:pPr>
              <w:pStyle w:val="Normal"/>
              <w:widowControl w:val="false"/>
              <w:numPr>
                <w:ilvl w:val="0"/>
                <w:numId w:val="0"/>
              </w:numPr>
              <w:ind w:left="1224" w:hanging="1224"/>
              <w:jc w:val="center"/>
              <w:outlineLvl w:val="1"/>
              <w:rPr>
                <w:rFonts w:ascii="Arial" w:hAnsi="Arial" w:cs="Arial"/>
                <w:b/>
                <w:b/>
                <w:sz w:val="18"/>
                <w:szCs w:val="18"/>
              </w:rPr>
            </w:pPr>
            <w:r>
              <w:rPr>
                <w:rFonts w:cs="Arial" w:ascii="Arial" w:hAnsi="Arial"/>
                <w:b/>
                <w:sz w:val="18"/>
                <w:szCs w:val="18"/>
              </w:rPr>
              <w:t>N</w:t>
            </w:r>
          </w:p>
        </w:tc>
        <w:tc>
          <w:tcPr>
            <w:tcW w:w="3420" w:type="dxa"/>
            <w:tcBorders>
              <w:left w:val="single" w:sz="2" w:space="0" w:color="000000"/>
              <w:bottom w:val="single" w:sz="2" w:space="0" w:color="000000"/>
            </w:tcBorders>
            <w:vAlign w:val="bottom"/>
          </w:tcPr>
          <w:p>
            <w:pPr>
              <w:pStyle w:val="Normal"/>
              <w:widowControl w:val="false"/>
              <w:numPr>
                <w:ilvl w:val="0"/>
                <w:numId w:val="0"/>
              </w:numPr>
              <w:ind w:left="1224" w:hanging="1224"/>
              <w:outlineLvl w:val="1"/>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1</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Does a MinnFarm or FLEval exist for the feedlo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9_2694163572"/>
            <w:bookmarkStart w:id="7" w:name="__Fieldmark__29_2694163572"/>
            <w:bookmarkEnd w:id="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0_2694163572"/>
            <w:bookmarkStart w:id="9" w:name="__Fieldmark__30_2694163572"/>
            <w:bookmarkEnd w:id="9"/>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2</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pPr>
            <w:r>
              <w:rPr>
                <w:rFonts w:cs="Arial" w:ascii="Arial" w:hAnsi="Arial"/>
                <w:sz w:val="18"/>
                <w:szCs w:val="18"/>
              </w:rPr>
              <w:t>Is the feedlot located in a Drinking Water Supply Management are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2_2694163572"/>
            <w:bookmarkStart w:id="11" w:name="__Fieldmark__32_2694163572"/>
            <w:bookmarkEnd w:id="1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3_2694163572"/>
            <w:bookmarkStart w:id="13" w:name="__Fieldmark__33_2694163572"/>
            <w:bookmarkEnd w:id="13"/>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3</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Is the feedlot located in Shoreland?</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5_2694163572"/>
            <w:bookmarkStart w:id="15" w:name="__Fieldmark__35_2694163572"/>
            <w:bookmarkEnd w:id="1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6_2694163572"/>
            <w:bookmarkStart w:id="17" w:name="__Fieldmark__36_2694163572"/>
            <w:bookmarkEnd w:id="17"/>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jc w:val="right"/>
              <w:outlineLvl w:val="1"/>
              <w:rPr>
                <w:rFonts w:ascii="Arial" w:hAnsi="Arial" w:cs="Arial"/>
                <w:sz w:val="18"/>
                <w:szCs w:val="18"/>
              </w:rPr>
            </w:pPr>
            <w:r>
              <w:rPr>
                <w:rFonts w:cs="Arial" w:ascii="Arial" w:hAnsi="Arial"/>
                <w:sz w:val="18"/>
                <w:szCs w:val="18"/>
              </w:rPr>
              <w:t>A.4</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Enrolled in the Open Lot Agreemen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8_2694163572"/>
            <w:bookmarkStart w:id="19" w:name="__Fieldmark__38_2694163572"/>
            <w:bookmarkEnd w:id="1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pacing w:before="60" w:after="0"/>
              <w:ind w:left="1224" w:hanging="1224"/>
              <w:outlineLvl w:val="1"/>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9_2694163572"/>
            <w:bookmarkStart w:id="21" w:name="__Fieldmark__39_2694163572"/>
            <w:bookmarkEnd w:id="21"/>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tcBorders>
            <w:vAlign w:val="bottom"/>
          </w:tcPr>
          <w:p>
            <w:pPr>
              <w:pStyle w:val="Normal"/>
              <w:widowControl w:val="false"/>
              <w:numPr>
                <w:ilvl w:val="0"/>
                <w:numId w:val="0"/>
              </w:numPr>
              <w:spacing w:before="60" w:after="0"/>
              <w:outlineLvl w:val="1"/>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0"/>
        </w:numPr>
        <w:spacing w:before="480" w:after="0"/>
        <w:ind w:left="540" w:hanging="540"/>
        <w:outlineLvl w:val="1"/>
        <w:rPr/>
      </w:pPr>
      <w:r>
        <w:rPr/>
        <w:t>B.</w:t>
        <w:tab/>
        <w:t>Feedlot Components</w:t>
      </w:r>
    </w:p>
    <w:tbl>
      <w:tblPr>
        <w:tblW w:w="10915" w:type="dxa"/>
        <w:jc w:val="left"/>
        <w:tblInd w:w="-115" w:type="dxa"/>
        <w:tblLayout w:type="fixed"/>
        <w:tblCellMar>
          <w:top w:w="0" w:type="dxa"/>
          <w:left w:w="115" w:type="dxa"/>
          <w:bottom w:w="0" w:type="dxa"/>
          <w:right w:w="115" w:type="dxa"/>
        </w:tblCellMar>
      </w:tblPr>
      <w:tblGrid>
        <w:gridCol w:w="3355"/>
        <w:gridCol w:w="270"/>
        <w:gridCol w:w="7290"/>
      </w:tblGrid>
      <w:tr>
        <w:trPr/>
        <w:tc>
          <w:tcPr>
            <w:tcW w:w="3355" w:type="dxa"/>
            <w:tcBorders/>
          </w:tcPr>
          <w:p>
            <w:pPr>
              <w:pStyle w:val="Normal"/>
              <w:widowControl w:val="false"/>
              <w:numPr>
                <w:ilvl w:val="0"/>
                <w:numId w:val="0"/>
              </w:numPr>
              <w:spacing w:before="60" w:after="0"/>
              <w:outlineLvl w:val="1"/>
              <w:rPr>
                <w:rFonts w:ascii="Arial" w:hAnsi="Arial" w:cs="Arial"/>
                <w:sz w:val="18"/>
                <w:szCs w:val="18"/>
              </w:rPr>
            </w:pPr>
            <w:r>
              <w:rPr>
                <w:rFonts w:cs="Arial" w:ascii="Arial" w:hAnsi="Arial"/>
                <w:sz w:val="18"/>
                <w:szCs w:val="18"/>
              </w:rPr>
              <w:t>Registered animal types and numbers:</w:t>
            </w:r>
          </w:p>
        </w:tc>
        <w:tc>
          <w:tcPr>
            <w:tcW w:w="7560" w:type="dxa"/>
            <w:gridSpan w:val="2"/>
            <w:tcBorders>
              <w:bottom w:val="single" w:sz="2" w:space="0" w:color="000000"/>
            </w:tcBorders>
          </w:tcPr>
          <w:p>
            <w:pPr>
              <w:pStyle w:val="Normal"/>
              <w:widowControl w:val="false"/>
              <w:numPr>
                <w:ilvl w:val="0"/>
                <w:numId w:val="0"/>
              </w:numPr>
              <w:spacing w:before="60" w:after="0"/>
              <w:outlineLvl w:val="1"/>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25" w:type="dxa"/>
            <w:gridSpan w:val="2"/>
            <w:tcBorders/>
          </w:tcPr>
          <w:p>
            <w:pPr>
              <w:pStyle w:val="Normal"/>
              <w:widowControl w:val="false"/>
              <w:numPr>
                <w:ilvl w:val="0"/>
                <w:numId w:val="0"/>
              </w:numPr>
              <w:spacing w:before="60" w:after="0"/>
              <w:ind w:left="1224" w:hanging="1224"/>
              <w:outlineLvl w:val="1"/>
              <w:rPr>
                <w:rFonts w:ascii="Arial" w:hAnsi="Arial" w:cs="Arial"/>
                <w:sz w:val="18"/>
                <w:szCs w:val="18"/>
              </w:rPr>
            </w:pPr>
            <w:r>
              <w:rPr>
                <w:rFonts w:cs="Arial" w:ascii="Arial" w:hAnsi="Arial"/>
                <w:sz w:val="18"/>
                <w:szCs w:val="18"/>
              </w:rPr>
              <w:t>Actual animal types and numbers on site:</w:t>
            </w:r>
          </w:p>
        </w:tc>
        <w:tc>
          <w:tcPr>
            <w:tcW w:w="7290" w:type="dxa"/>
            <w:tcBorders>
              <w:bottom w:val="single" w:sz="2" w:space="0" w:color="000000"/>
            </w:tcBorders>
          </w:tcPr>
          <w:p>
            <w:pPr>
              <w:pStyle w:val="Normal"/>
              <w:widowControl w:val="false"/>
              <w:numPr>
                <w:ilvl w:val="0"/>
                <w:numId w:val="0"/>
              </w:numPr>
              <w:spacing w:before="60" w:after="0"/>
              <w:outlineLvl w:val="1"/>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spacing w:before="360" w:after="60"/>
        <w:rPr/>
      </w:pPr>
      <w:r>
        <w:rPr/>
        <w:t>Key</w:t>
      </w:r>
    </w:p>
    <w:tbl>
      <w:tblPr>
        <w:tblW w:w="10908" w:type="dxa"/>
        <w:jc w:val="left"/>
        <w:tblInd w:w="-108" w:type="dxa"/>
        <w:tblLayout w:type="fixed"/>
        <w:tblCellMar>
          <w:top w:w="0" w:type="dxa"/>
          <w:left w:w="108" w:type="dxa"/>
          <w:bottom w:w="0" w:type="dxa"/>
          <w:right w:w="108" w:type="dxa"/>
        </w:tblCellMar>
      </w:tblPr>
      <w:tblGrid>
        <w:gridCol w:w="648"/>
        <w:gridCol w:w="787"/>
        <w:gridCol w:w="9473"/>
      </w:tblGrid>
      <w:tr>
        <w:trPr/>
        <w:tc>
          <w:tcPr>
            <w:tcW w:w="648" w:type="dxa"/>
            <w:tcBorders>
              <w:top w:val="single" w:sz="8"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C</w:t>
            </w:r>
          </w:p>
        </w:tc>
        <w:tc>
          <w:tcPr>
            <w:tcW w:w="10260" w:type="dxa"/>
            <w:gridSpan w:val="2"/>
            <w:tcBorders>
              <w:top w:val="single" w:sz="8" w:space="0" w:color="000000"/>
              <w:left w:val="single" w:sz="2" w:space="0" w:color="000000"/>
              <w:bottom w:val="single" w:sz="2" w:space="0" w:color="000000"/>
            </w:tcBorders>
          </w:tcPr>
          <w:p>
            <w:pPr>
              <w:pStyle w:val="Normal"/>
              <w:rPr/>
            </w:pPr>
            <w:r>
              <w:rPr>
                <w:rFonts w:cs="Arial" w:ascii="Arial" w:hAnsi="Arial"/>
                <w:sz w:val="18"/>
                <w:szCs w:val="18"/>
              </w:rPr>
              <w:t xml:space="preserve">Compliance – At the time of the inspection, the facility and/or Permittee meets the requirements of the permit and applicable state and federal rules and regulations. </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C</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n-Compliance – At the time of the inspection, the facility and/or Permittee does not meet the requirements of the permit and applicable state and federal rules and regulations.</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A</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t Applicable – This condition is not present at this facility.</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I</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t Inspected – This condition was not inspected.</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Y</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Yes. Option applies to Review &amp; Checklist Questions. This is not a statement of compliance.</w:t>
            </w:r>
          </w:p>
        </w:tc>
      </w:tr>
      <w:tr>
        <w:trPr/>
        <w:tc>
          <w:tcPr>
            <w:tcW w:w="64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N</w:t>
            </w:r>
          </w:p>
        </w:tc>
        <w:tc>
          <w:tcPr>
            <w:tcW w:w="10260"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o. Option applies to Review &amp; Checklist Questions. This is not a statement of compliance.</w:t>
            </w:r>
          </w:p>
        </w:tc>
      </w:tr>
      <w:tr>
        <w:trPr/>
        <w:tc>
          <w:tcPr>
            <w:tcW w:w="1435" w:type="dxa"/>
            <w:gridSpan w:val="2"/>
            <w:tcBorders>
              <w:top w:val="single" w:sz="2" w:space="0" w:color="000000"/>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Checklist question:</w:t>
            </w:r>
          </w:p>
        </w:tc>
        <w:tc>
          <w:tcPr>
            <w:tcW w:w="9473" w:type="dxa"/>
            <w:tcBorders>
              <w:top w:val="single" w:sz="2" w:space="0" w:color="000000"/>
              <w:left w:val="single" w:sz="2" w:space="0" w:color="000000"/>
              <w:bottom w:val="single" w:sz="2" w:space="0" w:color="000000"/>
            </w:tcBorders>
            <w:vAlign w:val="center"/>
          </w:tcPr>
          <w:p>
            <w:pPr>
              <w:pStyle w:val="Normal"/>
              <w:spacing w:before="120" w:after="0"/>
              <w:rPr>
                <w:rFonts w:ascii="Arial" w:hAnsi="Arial" w:cs="Arial"/>
                <w:sz w:val="18"/>
                <w:szCs w:val="18"/>
              </w:rPr>
            </w:pPr>
            <w:r>
              <w:rPr>
                <w:rFonts w:cs="Arial" w:ascii="Arial" w:hAnsi="Arial"/>
                <w:sz w:val="18"/>
                <w:szCs w:val="18"/>
              </w:rPr>
              <w:t>Checklist questions are used by the inspector to evaluate compliance with the requirements of the permit and applicable state and federal rules and regulations.</w:t>
            </w:r>
          </w:p>
        </w:tc>
      </w:tr>
      <w:tr>
        <w:trPr/>
        <w:tc>
          <w:tcPr>
            <w:tcW w:w="1435" w:type="dxa"/>
            <w:gridSpan w:val="2"/>
            <w:tcBorders>
              <w:top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Inspection requirement:</w:t>
            </w:r>
          </w:p>
        </w:tc>
        <w:tc>
          <w:tcPr>
            <w:tcW w:w="9473"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Inspection requirements are statements that summarize the regulatory requirements of the permit and applicable state and federal rules and regulation for each major facility component for Permittees operating under the Minnesota National Pollutant Discharge Elimination System (NPDES)/State Disposal System (SDS) Permit. Each section of the checklist evaluates a single component.</w:t>
            </w:r>
          </w:p>
        </w:tc>
      </w:tr>
    </w:tbl>
    <w:p>
      <w:pPr>
        <w:pStyle w:val="Normal"/>
        <w:spacing w:before="360" w:after="60"/>
        <w:rPr/>
      </w:pPr>
      <w:r>
        <w:rPr/>
        <w:t>Section II:  Inspection</w:t>
      </w:r>
    </w:p>
    <w:tbl>
      <w:tblPr>
        <w:tblW w:w="10908" w:type="dxa"/>
        <w:jc w:val="left"/>
        <w:tblInd w:w="-108" w:type="dxa"/>
        <w:tblLayout w:type="fixed"/>
        <w:tblCellMar>
          <w:top w:w="0" w:type="dxa"/>
          <w:left w:w="108" w:type="dxa"/>
          <w:bottom w:w="0" w:type="dxa"/>
          <w:right w:w="108" w:type="dxa"/>
        </w:tblCellMar>
      </w:tblPr>
      <w:tblGrid>
        <w:gridCol w:w="803"/>
        <w:gridCol w:w="5245"/>
        <w:gridCol w:w="450"/>
        <w:gridCol w:w="450"/>
        <w:gridCol w:w="450"/>
        <w:gridCol w:w="450"/>
        <w:gridCol w:w="3060"/>
      </w:tblGrid>
      <w:tr>
        <w:trPr/>
        <w:tc>
          <w:tcPr>
            <w:tcW w:w="803" w:type="dxa"/>
            <w:tcBorders>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245" w:type="dxa"/>
            <w:tcBorders>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Checklist questions:</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left w:val="single" w:sz="2" w:space="0" w:color="000000"/>
              <w:bottom w:val="single" w:sz="2" w:space="0" w:color="000000"/>
            </w:tcBorders>
          </w:tcPr>
          <w:p>
            <w:pPr>
              <w:pStyle w:val="Normal"/>
              <w:rPr>
                <w:rFonts w:ascii="Arial" w:hAnsi="Arial" w:cs="Arial"/>
                <w:b/>
                <w:b/>
                <w:sz w:val="18"/>
                <w:szCs w:val="18"/>
              </w:rPr>
            </w:pPr>
            <w:r>
              <w:rPr>
                <w:rFonts w:cs="Arial" w:ascii="Arial" w:hAnsi="Arial"/>
                <w:b/>
                <w:sz w:val="18"/>
                <w:szCs w:val="18"/>
              </w:rPr>
              <w:t>Notes:</w:t>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1</w:t>
            </w:r>
          </w:p>
        </w:tc>
        <w:tc>
          <w:tcPr>
            <w:tcW w:w="524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nimal numbers are at or below permitted numb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3_2694163572"/>
            <w:bookmarkStart w:id="23" w:name="__Fieldmark__43_2694163572"/>
            <w:bookmarkEnd w:id="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4_2694163572"/>
            <w:bookmarkStart w:id="25" w:name="__Fieldmark__44_2694163572"/>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5_2694163572"/>
            <w:bookmarkStart w:id="27" w:name="__Fieldmark__45_2694163572"/>
            <w:bookmarkEnd w:id="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6_2694163572"/>
            <w:bookmarkStart w:id="29" w:name="__Fieldmark__46_2694163572"/>
            <w:bookmarkEnd w:id="2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2</w:t>
            </w:r>
          </w:p>
        </w:tc>
        <w:tc>
          <w:tcPr>
            <w:tcW w:w="524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nimal species and types are the same as current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8_2694163572"/>
            <w:bookmarkStart w:id="31" w:name="__Fieldmark__48_2694163572"/>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9_2694163572"/>
            <w:bookmarkStart w:id="33" w:name="__Fieldmark__49_2694163572"/>
            <w:bookmarkEnd w:id="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0_2694163572"/>
            <w:bookmarkStart w:id="35" w:name="__Fieldmark__50_2694163572"/>
            <w:bookmarkEnd w:id="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1_2694163572"/>
            <w:bookmarkStart w:id="37" w:name="__Fieldmark__51_2694163572"/>
            <w:bookmarkEnd w:id="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3</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Other components, e.g. barns, lots, LMSAs, are the same as current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2_2694163572"/>
            <w:bookmarkStart w:id="39" w:name="__Fieldmark__52_2694163572"/>
            <w:bookmarkEnd w:id="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3_2694163572"/>
            <w:bookmarkStart w:id="41" w:name="__Fieldmark__53_2694163572"/>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4_2694163572"/>
            <w:bookmarkStart w:id="43" w:name="__Fieldmark__54_2694163572"/>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5_2694163572"/>
            <w:bookmarkStart w:id="45" w:name="__Fieldmark__55_2694163572"/>
            <w:bookmarkEnd w:id="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03"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803"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4.</w:t>
            </w:r>
          </w:p>
        </w:tc>
        <w:tc>
          <w:tcPr>
            <w:tcW w:w="524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Facility components match permitted compon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2694163572"/>
            <w:bookmarkStart w:id="47" w:name="__Fieldmark__56_2694163572"/>
            <w:bookmarkEnd w:id="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2694163572"/>
            <w:bookmarkStart w:id="49" w:name="__Fieldmark__57_2694163572"/>
            <w:bookmarkEnd w:id="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2694163572"/>
            <w:bookmarkStart w:id="51" w:name="__Fieldmark__58_2694163572"/>
            <w:bookmarkEnd w:id="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2694163572"/>
            <w:bookmarkStart w:id="53" w:name="__Fieldmark__59_2694163572"/>
            <w:bookmarkEnd w:id="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w:t>
            </w:r>
          </w:p>
        </w:tc>
        <w:tc>
          <w:tcPr>
            <w:tcW w:w="7020" w:type="dxa"/>
            <w:gridSpan w:val="5"/>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Animal Confinement Barn Operation &amp; Maintenance</w:t>
            </w:r>
          </w:p>
        </w:tc>
        <w:tc>
          <w:tcPr>
            <w:tcW w:w="3060" w:type="dxa"/>
            <w:tcBorders>
              <w:left w:val="single" w:sz="2" w:space="0" w:color="000000"/>
              <w:bottom w:val="single" w:sz="2" w:space="0" w:color="000000"/>
            </w:tcBorders>
          </w:tcPr>
          <w:p>
            <w:pPr>
              <w:pStyle w:val="Normal"/>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b/>
                <w:b/>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Are ventilation fans kept clean of built-up dust, feathers and other debri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1_2694163572"/>
            <w:bookmarkStart w:id="55" w:name="__Fieldmark__61_2694163572"/>
            <w:bookmarkEnd w:id="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2_2694163572"/>
            <w:bookmarkStart w:id="57" w:name="__Fieldmark__62_2694163572"/>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3_2694163572"/>
            <w:bookmarkStart w:id="59" w:name="__Fieldmark__63_2694163572"/>
            <w:bookmarkEnd w:id="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4_2694163572"/>
            <w:bookmarkStart w:id="61" w:name="__Fieldmark__64_2694163572"/>
            <w:bookmarkEnd w:id="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ny manure seepage from barns visi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5_2694163572"/>
            <w:bookmarkStart w:id="63" w:name="__Fieldmark__65_2694163572"/>
            <w:bookmarkEnd w:id="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6_2694163572"/>
            <w:bookmarkStart w:id="65" w:name="__Fieldmark__66_2694163572"/>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7_2694163572"/>
            <w:bookmarkStart w:id="67" w:name="__Fieldmark__67_2694163572"/>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8_2694163572"/>
            <w:bookmarkStart w:id="69" w:name="__Fieldmark__68_2694163572"/>
            <w:bookmarkEnd w:id="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clean water diver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9_2694163572"/>
            <w:bookmarkStart w:id="71" w:name="__Fieldmark__69_2694163572"/>
            <w:bookmarkEnd w:id="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0_2694163572"/>
            <w:bookmarkStart w:id="73" w:name="__Fieldmark__70_2694163572"/>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1_2694163572"/>
            <w:bookmarkStart w:id="75" w:name="__Fieldmark__71_2694163572"/>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2_2694163572"/>
            <w:bookmarkStart w:id="77" w:name="__Fieldmark__72_2694163572"/>
            <w:bookmarkEnd w:id="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onfinement barn(s)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73_2694163572"/>
            <w:bookmarkStart w:id="79" w:name="__Fieldmark__73_2694163572"/>
            <w:bookmarkEnd w:id="7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74_2694163572"/>
            <w:bookmarkStart w:id="81" w:name="__Fieldmark__74_2694163572"/>
            <w:bookmarkEnd w:id="8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75_2694163572"/>
            <w:bookmarkStart w:id="83" w:name="__Fieldmark__75_2694163572"/>
            <w:bookmarkEnd w:id="8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76_2694163572"/>
            <w:bookmarkStart w:id="85" w:name="__Fieldmark__76_2694163572"/>
            <w:bookmarkEnd w:id="85"/>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2</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Open Lot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Are clean water diversions in place and opera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7_2694163572"/>
            <w:bookmarkStart w:id="87" w:name="__Fieldmark__77_2694163572"/>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78_2694163572"/>
            <w:bookmarkStart w:id="89" w:name="__Fieldmark__78_2694163572"/>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79_2694163572"/>
            <w:bookmarkStart w:id="91" w:name="__Fieldmark__79_2694163572"/>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0_2694163572"/>
            <w:bookmarkStart w:id="93" w:name="__Fieldmark__80_2694163572"/>
            <w:bookmarkEnd w:id="93"/>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2</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Is all manure-contaminated runoff co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2_2694163572"/>
            <w:bookmarkStart w:id="95" w:name="__Fieldmark__82_2694163572"/>
            <w:bookmarkEnd w:id="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3_2694163572"/>
            <w:bookmarkStart w:id="97" w:name="__Fieldmark__83_2694163572"/>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4_2694163572"/>
            <w:bookmarkStart w:id="99" w:name="__Fieldmark__84_2694163572"/>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5_2694163572"/>
            <w:bookmarkStart w:id="101" w:name="__Fieldmark__85_2694163572"/>
            <w:bookmarkEnd w:id="1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3</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Is the transfer system between open lot and storage structure operating properly and well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6_2694163572"/>
            <w:bookmarkStart w:id="103" w:name="__Fieldmark__86_2694163572"/>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7_2694163572"/>
            <w:bookmarkStart w:id="105" w:name="__Fieldmark__87_2694163572"/>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88_2694163572"/>
            <w:bookmarkStart w:id="107" w:name="__Fieldmark__88_2694163572"/>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89_2694163572"/>
            <w:bookmarkStart w:id="109" w:name="__Fieldmark__89_2694163572"/>
            <w:bookmarkEnd w:id="1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2.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Is the runoff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0_2694163572"/>
            <w:bookmarkStart w:id="111" w:name="__Fieldmark__90_2694163572"/>
            <w:bookmarkEnd w:id="1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1_2694163572"/>
            <w:bookmarkStart w:id="113" w:name="__Fieldmark__91_2694163572"/>
            <w:bookmarkEnd w:id="1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92_2694163572"/>
            <w:bookmarkStart w:id="115" w:name="__Fieldmark__92_2694163572"/>
            <w:bookmarkEnd w:id="1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93_2694163572"/>
            <w:bookmarkStart w:id="117" w:name="__Fieldmark__93_2694163572"/>
            <w:bookmarkEnd w:id="1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2.5</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b/>
                <w:sz w:val="18"/>
                <w:szCs w:val="18"/>
              </w:rPr>
              <w:t>Open lot(s) meet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94_2694163572"/>
            <w:bookmarkStart w:id="119" w:name="__Fieldmark__94_2694163572"/>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95_2694163572"/>
            <w:bookmarkStart w:id="121" w:name="__Fieldmark__95_2694163572"/>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96_2694163572"/>
            <w:bookmarkStart w:id="123" w:name="__Fieldmark__96_2694163572"/>
            <w:bookmarkEnd w:id="1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97_2694163572"/>
            <w:bookmarkStart w:id="125" w:name="__Fieldmark__97_2694163572"/>
            <w:bookmarkEnd w:id="1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3</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Feed Storage Area(s)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feedstuff storage on an impermeable surfac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8_2694163572"/>
            <w:bookmarkStart w:id="127" w:name="__Fieldmark__98_2694163572"/>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99_2694163572"/>
            <w:bookmarkStart w:id="129" w:name="__Fieldmark__99_2694163572"/>
            <w:bookmarkEnd w:id="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0_2694163572"/>
            <w:bookmarkStart w:id="131" w:name="__Fieldmark__100_2694163572"/>
            <w:bookmarkEnd w:id="1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1_2694163572"/>
            <w:bookmarkStart w:id="133" w:name="__Fieldmark__101_2694163572"/>
            <w:bookmarkEnd w:id="133"/>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feedstuffs kept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3_2694163572"/>
            <w:bookmarkStart w:id="135" w:name="__Fieldmark__103_2694163572"/>
            <w:bookmarkEnd w:id="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04_2694163572"/>
            <w:bookmarkStart w:id="137" w:name="__Fieldmark__104_2694163572"/>
            <w:bookmarkEnd w:id="1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05_2694163572"/>
            <w:bookmarkStart w:id="139" w:name="__Fieldmark__105_2694163572"/>
            <w:bookmarkEnd w:id="1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06_2694163572"/>
            <w:bookmarkStart w:id="141" w:name="__Fieldmark__106_2694163572"/>
            <w:bookmarkEnd w:id="1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spoiled feedstuff removed or kept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07_2694163572"/>
            <w:bookmarkStart w:id="143" w:name="__Fieldmark__107_2694163572"/>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08_2694163572"/>
            <w:bookmarkStart w:id="145" w:name="__Fieldmark__108_2694163572"/>
            <w:bookmarkEnd w:id="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09_2694163572"/>
            <w:bookmarkStart w:id="147" w:name="__Fieldmark__109_2694163572"/>
            <w:bookmarkEnd w:id="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0_2694163572"/>
            <w:bookmarkStart w:id="149" w:name="__Fieldmark__110_2694163572"/>
            <w:bookmarkEnd w:id="1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spilled feed outside of storage are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1_2694163572"/>
            <w:bookmarkStart w:id="151" w:name="__Fieldmark__111_2694163572"/>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12_2694163572"/>
            <w:bookmarkStart w:id="153" w:name="__Fieldmark__112_2694163572"/>
            <w:bookmarkEnd w:id="1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13_2694163572"/>
            <w:bookmarkStart w:id="155" w:name="__Fieldmark__113_2694163572"/>
            <w:bookmarkEnd w:id="1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14_2694163572"/>
            <w:bookmarkStart w:id="157" w:name="__Fieldmark__114_2694163572"/>
            <w:bookmarkEnd w:id="1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For newly constructed or expanded feed storage area is runoff collected and transferred to an approved on-site LMSA or vegetated infiltration are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15_2694163572"/>
            <w:bookmarkStart w:id="159" w:name="__Fieldmark__115_2694163572"/>
            <w:bookmarkEnd w:id="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16_2694163572"/>
            <w:bookmarkStart w:id="161" w:name="__Fieldmark__116_2694163572"/>
            <w:bookmarkEnd w:id="1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17_2694163572"/>
            <w:bookmarkStart w:id="163" w:name="__Fieldmark__117_2694163572"/>
            <w:bookmarkEnd w:id="1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18_2694163572"/>
            <w:bookmarkStart w:id="165" w:name="__Fieldmark__118_2694163572"/>
            <w:bookmarkEnd w:id="16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3.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required, is all leachate co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19_2694163572"/>
            <w:bookmarkStart w:id="167" w:name="__Fieldmark__119_2694163572"/>
            <w:bookmarkEnd w:id="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20_2694163572"/>
            <w:bookmarkStart w:id="169" w:name="__Fieldmark__120_2694163572"/>
            <w:bookmarkEnd w:id="1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21_2694163572"/>
            <w:bookmarkStart w:id="171" w:name="__Fieldmark__121_2694163572"/>
            <w:bookmarkEnd w:id="1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22_2694163572"/>
            <w:bookmarkStart w:id="173" w:name="__Fieldmark__122_2694163572"/>
            <w:bookmarkEnd w:id="1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3.7</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Feed storage area meets zero discharg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23_2694163572"/>
            <w:bookmarkStart w:id="175" w:name="__Fieldmark__123_2694163572"/>
            <w:bookmarkEnd w:id="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24_2694163572"/>
            <w:bookmarkStart w:id="177" w:name="__Fieldmark__124_2694163572"/>
            <w:bookmarkEnd w:id="1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25_2694163572"/>
            <w:bookmarkStart w:id="179" w:name="__Fieldmark__125_2694163572"/>
            <w:bookmarkEnd w:id="1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26_2694163572"/>
            <w:bookmarkStart w:id="181" w:name="__Fieldmark__126_2694163572"/>
            <w:bookmarkEnd w:id="1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4</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Process Wastewater(s) Handling System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milk-house wastewater contained in a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27_2694163572"/>
            <w:bookmarkStart w:id="183" w:name="__Fieldmark__127_2694163572"/>
            <w:bookmarkEnd w:id="1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28_2694163572"/>
            <w:bookmarkStart w:id="185" w:name="__Fieldmark__128_2694163572"/>
            <w:bookmarkEnd w:id="1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29_2694163572"/>
            <w:bookmarkStart w:id="187" w:name="__Fieldmark__129_2694163572"/>
            <w:bookmarkEnd w:id="1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0_2694163572"/>
            <w:bookmarkStart w:id="189" w:name="__Fieldmark__130_2694163572"/>
            <w:bookmarkEnd w:id="18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cooling water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2_2694163572"/>
            <w:bookmarkStart w:id="191" w:name="__Fieldmark__132_2694163572"/>
            <w:bookmarkEnd w:id="1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33_2694163572"/>
            <w:bookmarkStart w:id="193" w:name="__Fieldmark__133_2694163572"/>
            <w:bookmarkEnd w:id="1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34_2694163572"/>
            <w:bookmarkStart w:id="195" w:name="__Fieldmark__134_2694163572"/>
            <w:bookmarkEnd w:id="1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35_2694163572"/>
            <w:bookmarkStart w:id="197" w:name="__Fieldmark__135_2694163572"/>
            <w:bookmarkEnd w:id="1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on-site livestock truck-wash wastes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36_2694163572"/>
            <w:bookmarkStart w:id="199" w:name="__Fieldmark__136_2694163572"/>
            <w:bookmarkEnd w:id="1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37_2694163572"/>
            <w:bookmarkStart w:id="201" w:name="__Fieldmark__137_2694163572"/>
            <w:bookmarkEnd w:id="2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38_2694163572"/>
            <w:bookmarkStart w:id="203" w:name="__Fieldmark__138_2694163572"/>
            <w:bookmarkEnd w:id="2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39_2694163572"/>
            <w:bookmarkStart w:id="205" w:name="__Fieldmark__139_2694163572"/>
            <w:bookmarkEnd w:id="2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4.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gg-wash wastes contained i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40_2694163572"/>
            <w:bookmarkStart w:id="207" w:name="__Fieldmark__140_2694163572"/>
            <w:bookmarkEnd w:id="2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41_2694163572"/>
            <w:bookmarkStart w:id="209" w:name="__Fieldmark__141_2694163572"/>
            <w:bookmarkEnd w:id="2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42_2694163572"/>
            <w:bookmarkStart w:id="211" w:name="__Fieldmark__142_2694163572"/>
            <w:bookmarkEnd w:id="2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43_2694163572"/>
            <w:bookmarkStart w:id="213" w:name="__Fieldmark__143_2694163572"/>
            <w:bookmarkEnd w:id="2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4.5</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b/>
                <w:sz w:val="18"/>
                <w:szCs w:val="18"/>
              </w:rPr>
              <w:t>Process wastewater handling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44_2694163572"/>
            <w:bookmarkStart w:id="215" w:name="__Fieldmark__144_2694163572"/>
            <w:bookmarkEnd w:id="2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45_2694163572"/>
            <w:bookmarkStart w:id="217" w:name="__Fieldmark__145_2694163572"/>
            <w:bookmarkEnd w:id="2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46_2694163572"/>
            <w:bookmarkStart w:id="219" w:name="__Fieldmark__146_2694163572"/>
            <w:bookmarkEnd w:id="2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47_2694163572"/>
            <w:bookmarkStart w:id="221" w:name="__Fieldmark__147_2694163572"/>
            <w:bookmarkEnd w:id="2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5</w:t>
            </w:r>
          </w:p>
        </w:tc>
        <w:tc>
          <w:tcPr>
            <w:tcW w:w="7020" w:type="dxa"/>
            <w:gridSpan w:val="5"/>
            <w:tcBorders>
              <w:left w:val="single" w:sz="2" w:space="0" w:color="000000"/>
              <w:bottom w:val="single" w:sz="2" w:space="0" w:color="000000"/>
              <w:right w:val="single" w:sz="2" w:space="0" w:color="000000"/>
            </w:tcBorders>
          </w:tcPr>
          <w:p>
            <w:pPr>
              <w:pStyle w:val="Normal"/>
              <w:spacing w:before="200" w:after="0"/>
              <w:rPr>
                <w:rFonts w:ascii="Arial" w:hAnsi="Arial" w:cs="Arial"/>
                <w:b/>
                <w:b/>
                <w:sz w:val="18"/>
                <w:szCs w:val="18"/>
              </w:rPr>
            </w:pPr>
            <w:r>
              <w:rPr>
                <w:rFonts w:cs="Arial" w:ascii="Arial" w:hAnsi="Arial"/>
                <w:b/>
                <w:sz w:val="18"/>
                <w:szCs w:val="18"/>
              </w:rPr>
              <w:t>Short-term Manure Stockpile Site Operation &amp; Maintenance</w:t>
            </w:r>
          </w:p>
        </w:tc>
        <w:tc>
          <w:tcPr>
            <w:tcW w:w="3060" w:type="dxa"/>
            <w:tcBorders>
              <w:left w:val="single" w:sz="2" w:space="0" w:color="000000"/>
              <w:bottom w:val="single" w:sz="2" w:space="0" w:color="000000"/>
            </w:tcBorders>
          </w:tcPr>
          <w:p>
            <w:pPr>
              <w:pStyle w:val="Normal"/>
              <w:snapToGrid w:val="false"/>
              <w:spacing w:before="20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Stockpile location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rHeight w:val="120" w:hRule="atLeast"/>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pPr>
            <w:r>
              <w:rPr>
                <w:rFonts w:cs="Arial" w:ascii="Arial" w:hAnsi="Arial"/>
                <w:sz w:val="18"/>
                <w:szCs w:val="18"/>
              </w:rPr>
              <w:t>Is the required 50 feet horizontal and 300 feet flow distance to surface water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48_2694163572"/>
            <w:bookmarkStart w:id="223" w:name="__Fieldmark__148_2694163572"/>
            <w:bookmarkEnd w:id="2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49_2694163572"/>
            <w:bookmarkStart w:id="225" w:name="__Fieldmark__149_2694163572"/>
            <w:bookmarkEnd w:id="2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50_2694163572"/>
            <w:bookmarkStart w:id="227" w:name="__Fieldmark__150_2694163572"/>
            <w:bookmarkEnd w:id="2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51_2694163572"/>
            <w:bookmarkStart w:id="229" w:name="__Fieldmark__151_2694163572"/>
            <w:bookmarkEnd w:id="22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f a well is nearby, is it greater than or equal to 100 feet away if the well is cased or 200 feet if it is not ca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53_2694163572"/>
            <w:bookmarkStart w:id="231" w:name="__Fieldmark__153_2694163572"/>
            <w:bookmarkEnd w:id="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54_2694163572"/>
            <w:bookmarkStart w:id="233" w:name="__Fieldmark__154_2694163572"/>
            <w:bookmarkEnd w:id="2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55_2694163572"/>
            <w:bookmarkStart w:id="235" w:name="__Fieldmark__155_2694163572"/>
            <w:bookmarkEnd w:id="2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56_2694163572"/>
            <w:bookmarkStart w:id="237" w:name="__Fieldmark__156_2694163572"/>
            <w:bookmarkEnd w:id="2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120" w:hRule="atLeast"/>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stockpile located on slopes less than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57_2694163572"/>
            <w:bookmarkStart w:id="239" w:name="__Fieldmark__157_2694163572"/>
            <w:bookmarkEnd w:id="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58_2694163572"/>
            <w:bookmarkStart w:id="241" w:name="__Fieldmark__158_2694163572"/>
            <w:bookmarkEnd w:id="2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59_2694163572"/>
            <w:bookmarkStart w:id="243" w:name="__Fieldmark__159_2694163572"/>
            <w:bookmarkEnd w:id="2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60_2694163572"/>
            <w:bookmarkStart w:id="245" w:name="__Fieldmark__160_2694163572"/>
            <w:bookmarkEnd w:id="2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At the stockpile site are saturated soils greater than 2 feet below the surfac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61_2694163572"/>
            <w:bookmarkStart w:id="247" w:name="__Fieldmark__161_2694163572"/>
            <w:bookmarkEnd w:id="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62_2694163572"/>
            <w:bookmarkStart w:id="249" w:name="__Fieldmark__162_2694163572"/>
            <w:bookmarkEnd w:id="2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63_2694163572"/>
            <w:bookmarkStart w:id="251" w:name="__Fieldmark__163_2694163572"/>
            <w:bookmarkEnd w:id="2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64_2694163572"/>
            <w:bookmarkStart w:id="253" w:name="__Fieldmark__164_2694163572"/>
            <w:bookmarkEnd w:id="2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t the stockpile site are at least some soils in top 5 feet verified sandy-loam or f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65_2694163572"/>
            <w:bookmarkStart w:id="255" w:name="__Fieldmark__165_2694163572"/>
            <w:bookmarkEnd w:id="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66_2694163572"/>
            <w:bookmarkStart w:id="257" w:name="__Fieldmark__166_2694163572"/>
            <w:bookmarkEnd w:id="2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67_2694163572"/>
            <w:bookmarkStart w:id="259" w:name="__Fieldmark__167_2694163572"/>
            <w:bookmarkEnd w:id="2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68_2694163572"/>
            <w:bookmarkStart w:id="261" w:name="__Fieldmark__168_2694163572"/>
            <w:bookmarkEnd w:id="2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rock quarry(s), gravel or sand pit(s), bedrock, or any mining excavation site(s) used for th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69_2694163572"/>
            <w:bookmarkStart w:id="263" w:name="__Fieldmark__169_2694163572"/>
            <w:bookmarkEnd w:id="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70_2694163572"/>
            <w:bookmarkStart w:id="265" w:name="__Fieldmark__170_2694163572"/>
            <w:bookmarkEnd w:id="2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71_2694163572"/>
            <w:bookmarkStart w:id="267" w:name="__Fieldmark__171_2694163572"/>
            <w:bookmarkEnd w:id="2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72_2694163572"/>
            <w:bookmarkStart w:id="269" w:name="__Fieldmark__172_2694163572"/>
            <w:bookmarkEnd w:id="2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tockpile technical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manure in the stockpile stack with slopes of at least 3:1 or have at least 15% solids been confirm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173_2694163572"/>
            <w:bookmarkStart w:id="271" w:name="__Fieldmark__173_2694163572"/>
            <w:bookmarkEnd w:id="2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174_2694163572"/>
            <w:bookmarkStart w:id="273" w:name="__Fieldmark__174_2694163572"/>
            <w:bookmarkEnd w:id="2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175_2694163572"/>
            <w:bookmarkStart w:id="275" w:name="__Fieldmark__175_2694163572"/>
            <w:bookmarkEnd w:id="2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176_2694163572"/>
            <w:bookmarkStart w:id="277" w:name="__Fieldmark__176_2694163572"/>
            <w:bookmarkEnd w:id="2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volume of stockpiled manure less than 320 acres based on 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177_2694163572"/>
            <w:bookmarkStart w:id="279" w:name="__Fieldmark__177_2694163572"/>
            <w:bookmarkEnd w:id="2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178_2694163572"/>
            <w:bookmarkStart w:id="281" w:name="__Fieldmark__178_2694163572"/>
            <w:bookmarkEnd w:id="2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179_2694163572"/>
            <w:bookmarkStart w:id="283" w:name="__Fieldmark__179_2694163572"/>
            <w:bookmarkEnd w:id="2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180_2694163572"/>
            <w:bookmarkStart w:id="285" w:name="__Fieldmark__180_2694163572"/>
            <w:bookmarkEnd w:id="2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lean water diversions in place and opera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181_2694163572"/>
            <w:bookmarkStart w:id="287" w:name="__Fieldmark__181_2694163572"/>
            <w:bookmarkEnd w:id="2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182_2694163572"/>
            <w:bookmarkStart w:id="289" w:name="__Fieldmark__182_2694163572"/>
            <w:bookmarkEnd w:id="2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183_2694163572"/>
            <w:bookmarkStart w:id="291" w:name="__Fieldmark__183_2694163572"/>
            <w:bookmarkEnd w:id="2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184_2694163572"/>
            <w:bookmarkStart w:id="293" w:name="__Fieldmark__184_2694163572"/>
            <w:bookmarkEnd w:id="2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ll manure removed from the site within 1 yea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185_2694163572"/>
            <w:bookmarkStart w:id="295" w:name="__Fieldmark__185_2694163572"/>
            <w:bookmarkEnd w:id="2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186_2694163572"/>
            <w:bookmarkStart w:id="297" w:name="__Fieldmark__186_2694163572"/>
            <w:bookmarkEnd w:id="2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187_2694163572"/>
            <w:bookmarkStart w:id="299" w:name="__Fieldmark__187_2694163572"/>
            <w:bookmarkEnd w:id="2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188_2694163572"/>
            <w:bookmarkStart w:id="301" w:name="__Fieldmark__188_2694163572"/>
            <w:bookmarkEnd w:id="3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5.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vegetation re-established for 1 growing season prior to site re-use as a stockpi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189_2694163572"/>
            <w:bookmarkStart w:id="303" w:name="__Fieldmark__189_2694163572"/>
            <w:bookmarkEnd w:id="3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190_2694163572"/>
            <w:bookmarkStart w:id="305" w:name="__Fieldmark__190_2694163572"/>
            <w:bookmarkEnd w:id="3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191_2694163572"/>
            <w:bookmarkStart w:id="307" w:name="__Fieldmark__191_2694163572"/>
            <w:bookmarkEnd w:id="3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192_2694163572"/>
            <w:bookmarkStart w:id="309" w:name="__Fieldmark__192_2694163572"/>
            <w:bookmarkEnd w:id="3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5.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hort-term stockpile location restriction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0" w:name="__Fieldmark__193_2694163572"/>
            <w:bookmarkStart w:id="311" w:name="__Fieldmark__193_2694163572"/>
            <w:bookmarkEnd w:id="31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2" w:name="__Fieldmark__194_2694163572"/>
            <w:bookmarkStart w:id="313" w:name="__Fieldmark__194_2694163572"/>
            <w:bookmarkEnd w:id="31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4" w:name="__Fieldmark__195_2694163572"/>
            <w:bookmarkStart w:id="315" w:name="__Fieldmark__195_2694163572"/>
            <w:bookmarkEnd w:id="31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6" w:name="__Fieldmark__196_2694163572"/>
            <w:bookmarkStart w:id="317" w:name="__Fieldmark__196_2694163572"/>
            <w:bookmarkEnd w:id="317"/>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5.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hort-term stockpile site technical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8" w:name="__Fieldmark__197_2694163572"/>
            <w:bookmarkStart w:id="319" w:name="__Fieldmark__197_2694163572"/>
            <w:bookmarkEnd w:id="31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0" w:name="__Fieldmark__198_2694163572"/>
            <w:bookmarkStart w:id="321" w:name="__Fieldmark__198_2694163572"/>
            <w:bookmarkEnd w:id="32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2" w:name="__Fieldmark__199_2694163572"/>
            <w:bookmarkStart w:id="323" w:name="__Fieldmark__199_2694163572"/>
            <w:bookmarkEnd w:id="32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4" w:name="__Fieldmark__200_2694163572"/>
            <w:bookmarkStart w:id="325" w:name="__Fieldmark__200_2694163572"/>
            <w:bookmarkEnd w:id="325"/>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6</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 xml:space="preserve">Permanent Stockpile Site Operation &amp; Maintenance </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stockpile on an impervious pa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201_2694163572"/>
            <w:bookmarkStart w:id="327" w:name="__Fieldmark__201_2694163572"/>
            <w:bookmarkEnd w:id="3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202_2694163572"/>
            <w:bookmarkStart w:id="329" w:name="__Fieldmark__202_2694163572"/>
            <w:bookmarkEnd w:id="3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0" w:name="__Fieldmark__203_2694163572"/>
            <w:bookmarkStart w:id="331" w:name="__Fieldmark__203_2694163572"/>
            <w:bookmarkEnd w:id="33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2" w:name="__Fieldmark__204_2694163572"/>
            <w:bookmarkStart w:id="333" w:name="__Fieldmark__204_2694163572"/>
            <w:bookmarkEnd w:id="333"/>
            <w:r/>
            <w:r>
              <w:rPr>
                <w:sz w:val="18"/>
                <w:b/>
                <w:szCs w:val="18"/>
                <w:rFonts w:cs="Arial" w:ascii="Arial" w:hAnsi="Arial"/>
              </w:rPr>
              <w:fldChar w:fldCharType="end"/>
            </w:r>
            <w:r>
              <w:rPr>
                <w:rFonts w:cs="Arial" w:ascii="Arial" w:hAnsi="Arial"/>
                <w:b/>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b/>
                <w:b/>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upslope clean water diversions present if slopes are greater than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206_2694163572"/>
            <w:bookmarkStart w:id="335" w:name="__Fieldmark__206_2694163572"/>
            <w:bookmarkEnd w:id="3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207_2694163572"/>
            <w:bookmarkStart w:id="337" w:name="__Fieldmark__207_2694163572"/>
            <w:bookmarkEnd w:id="3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8" w:name="__Fieldmark__208_2694163572"/>
            <w:bookmarkStart w:id="339" w:name="__Fieldmark__208_2694163572"/>
            <w:bookmarkEnd w:id="33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0" w:name="__Fieldmark__209_2694163572"/>
            <w:bookmarkStart w:id="341" w:name="__Fieldmark__209_2694163572"/>
            <w:bookmarkEnd w:id="341"/>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runoff contained in an approved system or structur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210_2694163572"/>
            <w:bookmarkStart w:id="343" w:name="__Fieldmark__210_2694163572"/>
            <w:bookmarkEnd w:id="3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211_2694163572"/>
            <w:bookmarkStart w:id="345" w:name="__Fieldmark__211_2694163572"/>
            <w:bookmarkEnd w:id="3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6" w:name="__Fieldmark__212_2694163572"/>
            <w:bookmarkStart w:id="347" w:name="__Fieldmark__212_2694163572"/>
            <w:bookmarkEnd w:id="34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8" w:name="__Fieldmark__213_2694163572"/>
            <w:bookmarkStart w:id="349" w:name="__Fieldmark__213_2694163572"/>
            <w:bookmarkEnd w:id="349"/>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runoff containment maintained and operating proper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214_2694163572"/>
            <w:bookmarkStart w:id="351" w:name="__Fieldmark__214_2694163572"/>
            <w:bookmarkEnd w:id="3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215_2694163572"/>
            <w:bookmarkStart w:id="353" w:name="__Fieldmark__215_2694163572"/>
            <w:bookmarkEnd w:id="3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4" w:name="__Fieldmark__216_2694163572"/>
            <w:bookmarkStart w:id="355" w:name="__Fieldmark__216_2694163572"/>
            <w:bookmarkEnd w:id="35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6" w:name="__Fieldmark__217_2694163572"/>
            <w:bookmarkStart w:id="357" w:name="__Fieldmark__217_2694163572"/>
            <w:bookmarkEnd w:id="357"/>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stockpile located on slopes greater than or equal to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8" w:name="__Fieldmark__218_2694163572"/>
            <w:bookmarkStart w:id="359" w:name="__Fieldmark__218_2694163572"/>
            <w:bookmarkEnd w:id="3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219_2694163572"/>
            <w:bookmarkStart w:id="361" w:name="__Fieldmark__219_2694163572"/>
            <w:bookmarkEnd w:id="3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2" w:name="__Fieldmark__220_2694163572"/>
            <w:bookmarkStart w:id="363" w:name="__Fieldmark__220_2694163572"/>
            <w:bookmarkEnd w:id="36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4" w:name="__Fieldmark__221_2694163572"/>
            <w:bookmarkStart w:id="365" w:name="__Fieldmark__221_2694163572"/>
            <w:bookmarkEnd w:id="365"/>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6.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manure in the stockpile stack with slopes of at least 3:1 or have at least 15% solids been confirm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222_2694163572"/>
            <w:bookmarkStart w:id="367" w:name="__Fieldmark__222_2694163572"/>
            <w:bookmarkEnd w:id="3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223_2694163572"/>
            <w:bookmarkStart w:id="369" w:name="__Fieldmark__223_2694163572"/>
            <w:bookmarkEnd w:id="3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0" w:name="__Fieldmark__224_2694163572"/>
            <w:bookmarkStart w:id="371" w:name="__Fieldmark__224_2694163572"/>
            <w:bookmarkEnd w:id="371"/>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2" w:name="__Fieldmark__225_2694163572"/>
            <w:bookmarkStart w:id="373" w:name="__Fieldmark__225_2694163572"/>
            <w:bookmarkEnd w:id="373"/>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6.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Permanent stockpile site technical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4" w:name="__Fieldmark__226_2694163572"/>
            <w:bookmarkStart w:id="375" w:name="__Fieldmark__226_2694163572"/>
            <w:bookmarkEnd w:id="37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6" w:name="__Fieldmark__227_2694163572"/>
            <w:bookmarkStart w:id="377" w:name="__Fieldmark__227_2694163572"/>
            <w:bookmarkEnd w:id="37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8" w:name="__Fieldmark__228_2694163572"/>
            <w:bookmarkStart w:id="379" w:name="__Fieldmark__228_2694163572"/>
            <w:bookmarkEnd w:id="37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0" w:name="__Fieldmark__229_2694163572"/>
            <w:bookmarkStart w:id="381" w:name="__Fieldmark__229_2694163572"/>
            <w:bookmarkEnd w:id="381"/>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6.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Solid manure storage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2" w:name="__Fieldmark__230_2694163572"/>
            <w:bookmarkStart w:id="383" w:name="__Fieldmark__230_2694163572"/>
            <w:bookmarkEnd w:id="38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4" w:name="__Fieldmark__231_2694163572"/>
            <w:bookmarkStart w:id="385" w:name="__Fieldmark__231_2694163572"/>
            <w:bookmarkEnd w:id="38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6" w:name="__Fieldmark__232_2694163572"/>
            <w:bookmarkStart w:id="387" w:name="__Fieldmark__232_2694163572"/>
            <w:bookmarkEnd w:id="38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8" w:name="__Fieldmark__233_2694163572"/>
            <w:bookmarkStart w:id="389" w:name="__Fieldmark__233_2694163572"/>
            <w:bookmarkEnd w:id="389"/>
            <w:r/>
            <w:r>
              <w:rPr>
                <w:sz w:val="18"/>
                <w:b/>
                <w:szCs w:val="18"/>
                <w:rFonts w:cs="Arial" w:ascii="Arial" w:hAnsi="Arial"/>
              </w:rPr>
              <w:fldChar w:fldCharType="end"/>
            </w:r>
            <w:r>
              <w:rPr>
                <w:rFonts w:cs="Arial" w:ascii="Arial" w:hAnsi="Arial"/>
                <w:b/>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7</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Manure Composting Operation &amp; Maintenance</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7.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site meet all stockpiling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234_2694163572"/>
            <w:bookmarkStart w:id="391" w:name="__Fieldmark__234_2694163572"/>
            <w:bookmarkEnd w:id="3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235_2694163572"/>
            <w:bookmarkStart w:id="393" w:name="__Fieldmark__235_2694163572"/>
            <w:bookmarkEnd w:id="3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236_2694163572"/>
            <w:bookmarkStart w:id="395" w:name="__Fieldmark__236_2694163572"/>
            <w:bookmarkEnd w:id="3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237_2694163572"/>
            <w:bookmarkStart w:id="397" w:name="__Fieldmark__237_2694163572"/>
            <w:bookmarkEnd w:id="397"/>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7.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documented process meet requirements for pathogen reduc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239_2694163572"/>
            <w:bookmarkStart w:id="399" w:name="__Fieldmark__239_2694163572"/>
            <w:bookmarkEnd w:id="3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240_2694163572"/>
            <w:bookmarkStart w:id="401" w:name="__Fieldmark__240_2694163572"/>
            <w:bookmarkEnd w:id="4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2" w:name="__Fieldmark__241_2694163572"/>
            <w:bookmarkStart w:id="403" w:name="__Fieldmark__241_2694163572"/>
            <w:bookmarkEnd w:id="4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4" w:name="__Fieldmark__242_2694163572"/>
            <w:bookmarkStart w:id="405" w:name="__Fieldmark__242_2694163572"/>
            <w:bookmarkEnd w:id="4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7.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anure composting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6" w:name="__Fieldmark__243_2694163572"/>
            <w:bookmarkStart w:id="407" w:name="__Fieldmark__243_2694163572"/>
            <w:bookmarkEnd w:id="4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8" w:name="__Fieldmark__244_2694163572"/>
            <w:bookmarkStart w:id="409" w:name="__Fieldmark__244_2694163572"/>
            <w:bookmarkEnd w:id="4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0" w:name="__Fieldmark__245_2694163572"/>
            <w:bookmarkStart w:id="411" w:name="__Fieldmark__245_2694163572"/>
            <w:bookmarkEnd w:id="4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2" w:name="__Fieldmark__246_2694163572"/>
            <w:bookmarkStart w:id="413" w:name="__Fieldmark__246_2694163572"/>
            <w:bookmarkEnd w:id="4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7.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anure compost site (if within footprint of facility) meets zero discharge standar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4" w:name="__Fieldmark__247_2694163572"/>
            <w:bookmarkStart w:id="415" w:name="__Fieldmark__247_2694163572"/>
            <w:bookmarkEnd w:id="4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6" w:name="__Fieldmark__248_2694163572"/>
            <w:bookmarkStart w:id="417" w:name="__Fieldmark__248_2694163572"/>
            <w:bookmarkEnd w:id="4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8" w:name="__Fieldmark__249_2694163572"/>
            <w:bookmarkStart w:id="419" w:name="__Fieldmark__249_2694163572"/>
            <w:bookmarkEnd w:id="4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0" w:name="__Fieldmark__250_2694163572"/>
            <w:bookmarkStart w:id="421" w:name="__Fieldmark__250_2694163572"/>
            <w:bookmarkEnd w:id="4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8</w:t>
            </w:r>
          </w:p>
        </w:tc>
        <w:tc>
          <w:tcPr>
            <w:tcW w:w="10080" w:type="dxa"/>
            <w:gridSpan w:val="6"/>
            <w:tcBorders>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Earthen Basin Liquid Manure Storage (LMSA) with or without Synthetic Lining Requirements</w:t>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a functional depth marker present and operational where structure collects precipitation or runoff from precipi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2" w:name="__Fieldmark__251_2694163572"/>
            <w:bookmarkStart w:id="423" w:name="__Fieldmark__251_2694163572"/>
            <w:bookmarkEnd w:id="4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4" w:name="__Fieldmark__252_2694163572"/>
            <w:bookmarkStart w:id="425" w:name="__Fieldmark__252_2694163572"/>
            <w:bookmarkEnd w:id="4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6" w:name="__Fieldmark__253_2694163572"/>
            <w:bookmarkStart w:id="427" w:name="__Fieldmark__253_2694163572"/>
            <w:bookmarkEnd w:id="4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8" w:name="__Fieldmark__254_2694163572"/>
            <w:bookmarkStart w:id="429" w:name="__Fieldmark__254_2694163572"/>
            <w:bookmarkEnd w:id="42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full freeboard capacity avail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256_2694163572"/>
            <w:bookmarkStart w:id="431" w:name="__Fieldmark__256_2694163572"/>
            <w:bookmarkEnd w:id="4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257_2694163572"/>
            <w:bookmarkStart w:id="433" w:name="__Fieldmark__257_2694163572"/>
            <w:bookmarkEnd w:id="4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258_2694163572"/>
            <w:bookmarkStart w:id="435" w:name="__Fieldmark__258_2694163572"/>
            <w:bookmarkEnd w:id="4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259_2694163572"/>
            <w:bookmarkStart w:id="437" w:name="__Fieldmark__259_2694163572"/>
            <w:bookmarkEnd w:id="4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s perimeter tile system monitoring been verifi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260_2694163572"/>
            <w:bookmarkStart w:id="439" w:name="__Fieldmark__260_2694163572"/>
            <w:bookmarkEnd w:id="4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0" w:name="__Fieldmark__261_2694163572"/>
            <w:bookmarkStart w:id="441" w:name="__Fieldmark__261_2694163572"/>
            <w:bookmarkEnd w:id="4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2" w:name="__Fieldmark__262_2694163572"/>
            <w:bookmarkStart w:id="443" w:name="__Fieldmark__262_2694163572"/>
            <w:bookmarkEnd w:id="4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4" w:name="__Fieldmark__263_2694163572"/>
            <w:bookmarkStart w:id="445" w:name="__Fieldmark__263_2694163572"/>
            <w:bookmarkEnd w:id="4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xisting clean water diversions maintained and func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6" w:name="__Fieldmark__264_2694163572"/>
            <w:bookmarkStart w:id="447" w:name="__Fieldmark__264_2694163572"/>
            <w:bookmarkEnd w:id="4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8" w:name="__Fieldmark__265_2694163572"/>
            <w:bookmarkStart w:id="449" w:name="__Fieldmark__265_2694163572"/>
            <w:bookmarkEnd w:id="4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0" w:name="__Fieldmark__266_2694163572"/>
            <w:bookmarkStart w:id="451" w:name="__Fieldmark__266_2694163572"/>
            <w:bookmarkEnd w:id="4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2" w:name="__Fieldmark__267_2694163572"/>
            <w:bookmarkStart w:id="453" w:name="__Fieldmark__267_2694163572"/>
            <w:bookmarkEnd w:id="4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4" w:name="__Fieldmark__268_2694163572"/>
            <w:bookmarkStart w:id="455" w:name="__Fieldmark__268_2694163572"/>
            <w:bookmarkEnd w:id="4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6" w:name="__Fieldmark__269_2694163572"/>
            <w:bookmarkStart w:id="457" w:name="__Fieldmark__269_2694163572"/>
            <w:bookmarkEnd w:id="4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8" w:name="__Fieldmark__270_2694163572"/>
            <w:bookmarkStart w:id="459" w:name="__Fieldmark__270_2694163572"/>
            <w:bookmarkEnd w:id="4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0" w:name="__Fieldmark__271_2694163572"/>
            <w:bookmarkStart w:id="461" w:name="__Fieldmark__271_2694163572"/>
            <w:bookmarkEnd w:id="4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only manure stored in LMSA unless prior approval was given and permit conditions al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2" w:name="__Fieldmark__272_2694163572"/>
            <w:bookmarkStart w:id="463" w:name="__Fieldmark__272_2694163572"/>
            <w:bookmarkEnd w:id="4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4" w:name="__Fieldmark__273_2694163572"/>
            <w:bookmarkStart w:id="465" w:name="__Fieldmark__273_2694163572"/>
            <w:bookmarkEnd w:id="4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6" w:name="__Fieldmark__274_2694163572"/>
            <w:bookmarkStart w:id="467" w:name="__Fieldmark__274_2694163572"/>
            <w:bookmarkEnd w:id="4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8" w:name="__Fieldmark__275_2694163572"/>
            <w:bookmarkStart w:id="469" w:name="__Fieldmark__275_2694163572"/>
            <w:bookmarkEnd w:id="4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you see evidence of severe damage to LMSA sidewalls (ruts or erosion rills approximately greater than or equal to 6 inches deep in the l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0" w:name="__Fieldmark__276_2694163572"/>
            <w:bookmarkStart w:id="471" w:name="__Fieldmark__276_2694163572"/>
            <w:bookmarkEnd w:id="4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2" w:name="__Fieldmark__277_2694163572"/>
            <w:bookmarkStart w:id="473" w:name="__Fieldmark__277_2694163572"/>
            <w:bookmarkEnd w:id="4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4" w:name="__Fieldmark__278_2694163572"/>
            <w:bookmarkStart w:id="475" w:name="__Fieldmark__278_2694163572"/>
            <w:bookmarkEnd w:id="4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6" w:name="__Fieldmark__279_2694163572"/>
            <w:bookmarkStart w:id="477" w:name="__Fieldmark__279_2694163572"/>
            <w:bookmarkEnd w:id="4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you see evidence of deep-rooted vegetation or rodent activiti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8" w:name="__Fieldmark__280_2694163572"/>
            <w:bookmarkStart w:id="479" w:name="__Fieldmark__280_2694163572"/>
            <w:bookmarkEnd w:id="4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0" w:name="__Fieldmark__281_2694163572"/>
            <w:bookmarkStart w:id="481" w:name="__Fieldmark__281_2694163572"/>
            <w:bookmarkEnd w:id="4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2" w:name="__Fieldmark__282_2694163572"/>
            <w:bookmarkStart w:id="483" w:name="__Fieldmark__282_2694163572"/>
            <w:bookmarkEnd w:id="4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4" w:name="__Fieldmark__283_2694163572"/>
            <w:bookmarkStart w:id="485" w:name="__Fieldmark__283_2694163572"/>
            <w:bookmarkEnd w:id="4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visible, is the splash guar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6" w:name="__Fieldmark__284_2694163572"/>
            <w:bookmarkStart w:id="487" w:name="__Fieldmark__284_2694163572"/>
            <w:bookmarkEnd w:id="4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8" w:name="__Fieldmark__285_2694163572"/>
            <w:bookmarkStart w:id="489" w:name="__Fieldmark__285_2694163572"/>
            <w:bookmarkEnd w:id="4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0" w:name="__Fieldmark__286_2694163572"/>
            <w:bookmarkStart w:id="491" w:name="__Fieldmark__286_2694163572"/>
            <w:bookmarkEnd w:id="4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2" w:name="__Fieldmark__287_2694163572"/>
            <w:bookmarkStart w:id="493" w:name="__Fieldmark__287_2694163572"/>
            <w:bookmarkEnd w:id="4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visible, is the agitation pa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4" w:name="__Fieldmark__288_2694163572"/>
            <w:bookmarkStart w:id="495" w:name="__Fieldmark__288_2694163572"/>
            <w:bookmarkEnd w:id="4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6" w:name="__Fieldmark__289_2694163572"/>
            <w:bookmarkStart w:id="497" w:name="__Fieldmark__289_2694163572"/>
            <w:bookmarkEnd w:id="4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8" w:name="__Fieldmark__290_2694163572"/>
            <w:bookmarkStart w:id="499" w:name="__Fieldmark__290_2694163572"/>
            <w:bookmarkEnd w:id="4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0" w:name="__Fieldmark__291_2694163572"/>
            <w:bookmarkStart w:id="501" w:name="__Fieldmark__291_2694163572"/>
            <w:bookmarkEnd w:id="5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covered, is the cover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2" w:name="__Fieldmark__292_2694163572"/>
            <w:bookmarkStart w:id="503" w:name="__Fieldmark__292_2694163572"/>
            <w:bookmarkEnd w:id="5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4" w:name="__Fieldmark__293_2694163572"/>
            <w:bookmarkStart w:id="505" w:name="__Fieldmark__293_2694163572"/>
            <w:bookmarkEnd w:id="5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6" w:name="__Fieldmark__294_2694163572"/>
            <w:bookmarkStart w:id="507" w:name="__Fieldmark__294_2694163572"/>
            <w:bookmarkEnd w:id="5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8" w:name="__Fieldmark__295_2694163572"/>
            <w:bookmarkStart w:id="509" w:name="__Fieldmark__295_2694163572"/>
            <w:bookmarkEnd w:id="5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 synthetic liner is in use, are any tears, bubbles, or other signs of damage to the synthetic liner no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0" w:name="__Fieldmark__296_2694163572"/>
            <w:bookmarkStart w:id="511" w:name="__Fieldmark__296_2694163572"/>
            <w:bookmarkEnd w:id="5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2" w:name="__Fieldmark__297_2694163572"/>
            <w:bookmarkStart w:id="513" w:name="__Fieldmark__297_2694163572"/>
            <w:bookmarkEnd w:id="5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4" w:name="__Fieldmark__298_2694163572"/>
            <w:bookmarkStart w:id="515" w:name="__Fieldmark__298_2694163572"/>
            <w:bookmarkEnd w:id="5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299_2694163572"/>
            <w:bookmarkStart w:id="517" w:name="__Fieldmark__299_2694163572"/>
            <w:bookmarkEnd w:id="5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8.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the LMSA is not covered and is at or below grade, is the structure or the entire facility fenc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300_2694163572"/>
            <w:bookmarkStart w:id="519" w:name="__Fieldmark__300_2694163572"/>
            <w:bookmarkEnd w:id="5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301_2694163572"/>
            <w:bookmarkStart w:id="521" w:name="__Fieldmark__301_2694163572"/>
            <w:bookmarkEnd w:id="5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302_2694163572"/>
            <w:bookmarkStart w:id="523" w:name="__Fieldmark__302_2694163572"/>
            <w:bookmarkEnd w:id="5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4" w:name="__Fieldmark__303_2694163572"/>
            <w:bookmarkStart w:id="525" w:name="__Fieldmark__303_2694163572"/>
            <w:bookmarkEnd w:id="5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8.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Earthen LMSA O&amp;M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6" w:name="__Fieldmark__304_2694163572"/>
            <w:bookmarkStart w:id="527" w:name="__Fieldmark__304_2694163572"/>
            <w:bookmarkEnd w:id="5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8" w:name="__Fieldmark__305_2694163572"/>
            <w:bookmarkStart w:id="529" w:name="__Fieldmark__305_2694163572"/>
            <w:bookmarkEnd w:id="5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0" w:name="__Fieldmark__306_2694163572"/>
            <w:bookmarkStart w:id="531" w:name="__Fieldmark__306_2694163572"/>
            <w:bookmarkEnd w:id="5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2" w:name="__Fieldmark__307_2694163572"/>
            <w:bookmarkStart w:id="533" w:name="__Fieldmark__307_2694163572"/>
            <w:bookmarkEnd w:id="5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8.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Earthen LMSA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4" w:name="__Fieldmark__308_2694163572"/>
            <w:bookmarkStart w:id="535" w:name="__Fieldmark__308_2694163572"/>
            <w:bookmarkEnd w:id="5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6" w:name="__Fieldmark__309_2694163572"/>
            <w:bookmarkStart w:id="537" w:name="__Fieldmark__309_2694163572"/>
            <w:bookmarkEnd w:id="5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8" w:name="__Fieldmark__310_2694163572"/>
            <w:bookmarkStart w:id="539" w:name="__Fieldmark__310_2694163572"/>
            <w:bookmarkEnd w:id="5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0" w:name="__Fieldmark__311_2694163572"/>
            <w:bookmarkStart w:id="541" w:name="__Fieldmark__311_2694163572"/>
            <w:bookmarkEnd w:id="5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9</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 xml:space="preserve">Concrete Liquid Manure Storage (LMSA) Requirements  </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 functional depth marker present and operational where structure collects precipitation or runoff from precipi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2" w:name="__Fieldmark__312_2694163572"/>
            <w:bookmarkStart w:id="543" w:name="__Fieldmark__312_2694163572"/>
            <w:bookmarkEnd w:id="5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4" w:name="__Fieldmark__313_2694163572"/>
            <w:bookmarkStart w:id="545" w:name="__Fieldmark__313_2694163572"/>
            <w:bookmarkEnd w:id="5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6" w:name="__Fieldmark__314_2694163572"/>
            <w:bookmarkStart w:id="547" w:name="__Fieldmark__314_2694163572"/>
            <w:bookmarkEnd w:id="5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8" w:name="__Fieldmark__315_2694163572"/>
            <w:bookmarkStart w:id="549" w:name="__Fieldmark__315_2694163572"/>
            <w:bookmarkEnd w:id="549"/>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the full freeboard capacity avail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0" w:name="__Fieldmark__317_2694163572"/>
            <w:bookmarkStart w:id="551" w:name="__Fieldmark__317_2694163572"/>
            <w:bookmarkEnd w:id="5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2" w:name="__Fieldmark__318_2694163572"/>
            <w:bookmarkStart w:id="553" w:name="__Fieldmark__318_2694163572"/>
            <w:bookmarkEnd w:id="5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4" w:name="__Fieldmark__319_2694163572"/>
            <w:bookmarkStart w:id="555" w:name="__Fieldmark__319_2694163572"/>
            <w:bookmarkEnd w:id="5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6" w:name="__Fieldmark__320_2694163572"/>
            <w:bookmarkStart w:id="557" w:name="__Fieldmark__320_2694163572"/>
            <w:bookmarkEnd w:id="5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 functional perimeter tile system is present, has it been verifi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8" w:name="__Fieldmark__321_2694163572"/>
            <w:bookmarkStart w:id="559" w:name="__Fieldmark__321_2694163572"/>
            <w:bookmarkEnd w:id="5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0" w:name="__Fieldmark__322_2694163572"/>
            <w:bookmarkStart w:id="561" w:name="__Fieldmark__322_2694163572"/>
            <w:bookmarkEnd w:id="5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2" w:name="__Fieldmark__323_2694163572"/>
            <w:bookmarkStart w:id="563" w:name="__Fieldmark__323_2694163572"/>
            <w:bookmarkEnd w:id="5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4" w:name="__Fieldmark__324_2694163572"/>
            <w:bookmarkStart w:id="565" w:name="__Fieldmark__324_2694163572"/>
            <w:bookmarkEnd w:id="56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xisting clean water diversions maintained and func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6" w:name="__Fieldmark__325_2694163572"/>
            <w:bookmarkStart w:id="567" w:name="__Fieldmark__325_2694163572"/>
            <w:bookmarkEnd w:id="5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8" w:name="__Fieldmark__326_2694163572"/>
            <w:bookmarkStart w:id="569" w:name="__Fieldmark__326_2694163572"/>
            <w:bookmarkEnd w:id="5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0" w:name="__Fieldmark__327_2694163572"/>
            <w:bookmarkStart w:id="571" w:name="__Fieldmark__327_2694163572"/>
            <w:bookmarkEnd w:id="5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2" w:name="__Fieldmark__328_2694163572"/>
            <w:bookmarkStart w:id="573" w:name="__Fieldmark__328_2694163572"/>
            <w:bookmarkEnd w:id="5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4" w:name="__Fieldmark__329_2694163572"/>
            <w:bookmarkStart w:id="575" w:name="__Fieldmark__329_2694163572"/>
            <w:bookmarkEnd w:id="5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6" w:name="__Fieldmark__330_2694163572"/>
            <w:bookmarkStart w:id="577" w:name="__Fieldmark__330_2694163572"/>
            <w:bookmarkEnd w:id="5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8" w:name="__Fieldmark__331_2694163572"/>
            <w:bookmarkStart w:id="579" w:name="__Fieldmark__331_2694163572"/>
            <w:bookmarkEnd w:id="5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0" w:name="__Fieldmark__332_2694163572"/>
            <w:bookmarkStart w:id="581" w:name="__Fieldmark__332_2694163572"/>
            <w:bookmarkEnd w:id="5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only manure stored in LMSA unless prior approval was given and permit conditions al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2" w:name="__Fieldmark__333_2694163572"/>
            <w:bookmarkStart w:id="583" w:name="__Fieldmark__333_2694163572"/>
            <w:bookmarkEnd w:id="5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4" w:name="__Fieldmark__334_2694163572"/>
            <w:bookmarkStart w:id="585" w:name="__Fieldmark__334_2694163572"/>
            <w:bookmarkEnd w:id="5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6" w:name="__Fieldmark__335_2694163572"/>
            <w:bookmarkStart w:id="587" w:name="__Fieldmark__335_2694163572"/>
            <w:bookmarkEnd w:id="5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8" w:name="__Fieldmark__336_2694163572"/>
            <w:bookmarkStart w:id="589" w:name="__Fieldmark__336_2694163572"/>
            <w:bookmarkEnd w:id="58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re cracks in the concrete that need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0" w:name="__Fieldmark__337_2694163572"/>
            <w:bookmarkStart w:id="591" w:name="__Fieldmark__337_2694163572"/>
            <w:bookmarkEnd w:id="5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2" w:name="__Fieldmark__338_2694163572"/>
            <w:bookmarkStart w:id="593" w:name="__Fieldmark__338_2694163572"/>
            <w:bookmarkEnd w:id="5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4" w:name="__Fieldmark__339_2694163572"/>
            <w:bookmarkStart w:id="595" w:name="__Fieldmark__339_2694163572"/>
            <w:bookmarkEnd w:id="5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6" w:name="__Fieldmark__340_2694163572"/>
            <w:bookmarkStart w:id="597" w:name="__Fieldmark__340_2694163572"/>
            <w:bookmarkEnd w:id="5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concrete flaking or sloughing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8" w:name="__Fieldmark__341_2694163572"/>
            <w:bookmarkStart w:id="599" w:name="__Fieldmark__341_2694163572"/>
            <w:bookmarkEnd w:id="5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0" w:name="__Fieldmark__342_2694163572"/>
            <w:bookmarkStart w:id="601" w:name="__Fieldmark__342_2694163572"/>
            <w:bookmarkEnd w:id="6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2" w:name="__Fieldmark__343_2694163572"/>
            <w:bookmarkStart w:id="603" w:name="__Fieldmark__343_2694163572"/>
            <w:bookmarkEnd w:id="6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4" w:name="__Fieldmark__344_2694163572"/>
            <w:bookmarkStart w:id="605" w:name="__Fieldmark__344_2694163572"/>
            <w:bookmarkEnd w:id="6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exposed rebar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6" w:name="__Fieldmark__345_2694163572"/>
            <w:bookmarkStart w:id="607" w:name="__Fieldmark__345_2694163572"/>
            <w:bookmarkEnd w:id="6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8" w:name="__Fieldmark__346_2694163572"/>
            <w:bookmarkStart w:id="609" w:name="__Fieldmark__346_2694163572"/>
            <w:bookmarkEnd w:id="6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0" w:name="__Fieldmark__347_2694163572"/>
            <w:bookmarkStart w:id="611" w:name="__Fieldmark__347_2694163572"/>
            <w:bookmarkEnd w:id="6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2" w:name="__Fieldmark__348_2694163572"/>
            <w:bookmarkStart w:id="613" w:name="__Fieldmark__348_2694163572"/>
            <w:bookmarkEnd w:id="6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you see evidence of deep-rooted vege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4" w:name="__Fieldmark__349_2694163572"/>
            <w:bookmarkStart w:id="615" w:name="__Fieldmark__349_2694163572"/>
            <w:bookmarkEnd w:id="6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6" w:name="__Fieldmark__350_2694163572"/>
            <w:bookmarkStart w:id="617" w:name="__Fieldmark__350_2694163572"/>
            <w:bookmarkEnd w:id="6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8" w:name="__Fieldmark__351_2694163572"/>
            <w:bookmarkStart w:id="619" w:name="__Fieldmark__351_2694163572"/>
            <w:bookmarkEnd w:id="6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0" w:name="__Fieldmark__352_2694163572"/>
            <w:bookmarkStart w:id="621" w:name="__Fieldmark__352_2694163572"/>
            <w:bookmarkEnd w:id="6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all pumpouts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2" w:name="__Fieldmark__353_2694163572"/>
            <w:bookmarkStart w:id="623" w:name="__Fieldmark__353_2694163572"/>
            <w:bookmarkEnd w:id="6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4" w:name="__Fieldmark__354_2694163572"/>
            <w:bookmarkStart w:id="625" w:name="__Fieldmark__354_2694163572"/>
            <w:bookmarkEnd w:id="6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6" w:name="__Fieldmark__355_2694163572"/>
            <w:bookmarkStart w:id="627" w:name="__Fieldmark__355_2694163572"/>
            <w:bookmarkEnd w:id="6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8" w:name="__Fieldmark__356_2694163572"/>
            <w:bookmarkStart w:id="629" w:name="__Fieldmark__356_2694163572"/>
            <w:bookmarkEnd w:id="62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all pumpouts firmly attached to the pit wa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0" w:name="__Fieldmark__357_2694163572"/>
            <w:bookmarkStart w:id="631" w:name="__Fieldmark__357_2694163572"/>
            <w:bookmarkEnd w:id="6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2" w:name="__Fieldmark__358_2694163572"/>
            <w:bookmarkStart w:id="633" w:name="__Fieldmark__358_2694163572"/>
            <w:bookmarkEnd w:id="6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4" w:name="__Fieldmark__359_2694163572"/>
            <w:bookmarkStart w:id="635" w:name="__Fieldmark__359_2694163572"/>
            <w:bookmarkEnd w:id="6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6" w:name="__Fieldmark__360_2694163572"/>
            <w:bookmarkStart w:id="637" w:name="__Fieldmark__360_2694163572"/>
            <w:bookmarkEnd w:id="6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9</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i/>
                <w:i/>
                <w:sz w:val="18"/>
                <w:szCs w:val="18"/>
              </w:rPr>
            </w:pPr>
            <w:r>
              <w:rPr>
                <w:rFonts w:cs="Arial" w:ascii="Arial" w:hAnsi="Arial"/>
                <w:b/>
                <w:sz w:val="18"/>
                <w:szCs w:val="18"/>
              </w:rPr>
              <w:t xml:space="preserve">Concrete Liquid Manure Storage (LMSA) Requirements  </w:t>
            </w:r>
            <w:r>
              <w:rPr>
                <w:rFonts w:cs="Arial" w:ascii="Arial" w:hAnsi="Arial"/>
                <w:b/>
                <w:i/>
                <w:sz w:val="18"/>
                <w:szCs w:val="18"/>
              </w:rPr>
              <w:t>Continued</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i/>
                <w:i/>
                <w:sz w:val="18"/>
                <w:szCs w:val="18"/>
              </w:rPr>
            </w:pPr>
            <w:r>
              <w:rPr>
                <w:rFonts w:cs="Arial" w:ascii="Arial" w:hAnsi="Arial"/>
                <w:b/>
                <w:i/>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re a build-up of manure on the ground near pumpou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8" w:name="__Fieldmark__361_2694163572"/>
            <w:bookmarkStart w:id="639" w:name="__Fieldmark__361_2694163572"/>
            <w:bookmarkEnd w:id="6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0" w:name="__Fieldmark__362_2694163572"/>
            <w:bookmarkStart w:id="641" w:name="__Fieldmark__362_2694163572"/>
            <w:bookmarkEnd w:id="6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2" w:name="__Fieldmark__363_2694163572"/>
            <w:bookmarkStart w:id="643" w:name="__Fieldmark__363_2694163572"/>
            <w:bookmarkEnd w:id="6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4" w:name="__Fieldmark__364_2694163572"/>
            <w:bookmarkStart w:id="645" w:name="__Fieldmark__364_2694163572"/>
            <w:bookmarkEnd w:id="645"/>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f the LMSA is not under a barn and has cover, is the cover maintained appropriate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6" w:name="__Fieldmark__366_2694163572"/>
            <w:bookmarkStart w:id="647" w:name="__Fieldmark__366_2694163572"/>
            <w:bookmarkEnd w:id="6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8" w:name="__Fieldmark__367_2694163572"/>
            <w:bookmarkStart w:id="649" w:name="__Fieldmark__367_2694163572"/>
            <w:bookmarkEnd w:id="6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0" w:name="__Fieldmark__368_2694163572"/>
            <w:bookmarkStart w:id="651" w:name="__Fieldmark__368_2694163572"/>
            <w:bookmarkEnd w:id="6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2" w:name="__Fieldmark__369_2694163572"/>
            <w:bookmarkStart w:id="653" w:name="__Fieldmark__369_2694163572"/>
            <w:bookmarkEnd w:id="6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9.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the LMSA is not under a barn and is not covered, is the structure or the entire facility fenc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4" w:name="__Fieldmark__370_2694163572"/>
            <w:bookmarkStart w:id="655" w:name="__Fieldmark__370_2694163572"/>
            <w:bookmarkEnd w:id="6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6" w:name="__Fieldmark__371_2694163572"/>
            <w:bookmarkStart w:id="657" w:name="__Fieldmark__371_2694163572"/>
            <w:bookmarkEnd w:id="6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8" w:name="__Fieldmark__372_2694163572"/>
            <w:bookmarkStart w:id="659" w:name="__Fieldmark__372_2694163572"/>
            <w:bookmarkEnd w:id="6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0" w:name="__Fieldmark__373_2694163572"/>
            <w:bookmarkStart w:id="661" w:name="__Fieldmark__373_2694163572"/>
            <w:bookmarkEnd w:id="6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9.1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Concrete LMSA O&amp;M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2" w:name="__Fieldmark__374_2694163572"/>
            <w:bookmarkStart w:id="663" w:name="__Fieldmark__374_2694163572"/>
            <w:bookmarkEnd w:id="6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4" w:name="__Fieldmark__375_2694163572"/>
            <w:bookmarkStart w:id="665" w:name="__Fieldmark__375_2694163572"/>
            <w:bookmarkEnd w:id="6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6" w:name="__Fieldmark__376_2694163572"/>
            <w:bookmarkStart w:id="667" w:name="__Fieldmark__376_2694163572"/>
            <w:bookmarkEnd w:id="6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8" w:name="__Fieldmark__377_2694163572"/>
            <w:bookmarkStart w:id="669" w:name="__Fieldmark__377_2694163572"/>
            <w:bookmarkEnd w:id="6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9.1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Concrete LMSA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0" w:name="__Fieldmark__378_2694163572"/>
            <w:bookmarkStart w:id="671" w:name="__Fieldmark__378_2694163572"/>
            <w:bookmarkEnd w:id="6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2" w:name="__Fieldmark__379_2694163572"/>
            <w:bookmarkStart w:id="673" w:name="__Fieldmark__379_2694163572"/>
            <w:bookmarkEnd w:id="6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4" w:name="__Fieldmark__380_2694163572"/>
            <w:bookmarkStart w:id="675" w:name="__Fieldmark__380_2694163572"/>
            <w:bookmarkEnd w:id="6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6" w:name="__Fieldmark__381_2694163572"/>
            <w:bookmarkStart w:id="677" w:name="__Fieldmark__381_2694163572"/>
            <w:bookmarkEnd w:id="67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0</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Above-ground Liquid Manure Storage System (LMSA) Requirements</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a functional depth marker present and operational where structure collects precipitation or runoff from precipi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8" w:name="__Fieldmark__382_2694163572"/>
            <w:bookmarkStart w:id="679" w:name="__Fieldmark__382_2694163572"/>
            <w:bookmarkEnd w:id="6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0" w:name="__Fieldmark__383_2694163572"/>
            <w:bookmarkStart w:id="681" w:name="__Fieldmark__383_2694163572"/>
            <w:bookmarkEnd w:id="6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2" w:name="__Fieldmark__384_2694163572"/>
            <w:bookmarkStart w:id="683" w:name="__Fieldmark__384_2694163572"/>
            <w:bookmarkEnd w:id="6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4" w:name="__Fieldmark__385_2694163572"/>
            <w:bookmarkStart w:id="685" w:name="__Fieldmark__385_2694163572"/>
            <w:bookmarkEnd w:id="685"/>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full freeboard capacity avail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6" w:name="__Fieldmark__387_2694163572"/>
            <w:bookmarkStart w:id="687" w:name="__Fieldmark__387_2694163572"/>
            <w:bookmarkEnd w:id="6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8" w:name="__Fieldmark__388_2694163572"/>
            <w:bookmarkStart w:id="689" w:name="__Fieldmark__388_2694163572"/>
            <w:bookmarkEnd w:id="6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0" w:name="__Fieldmark__389_2694163572"/>
            <w:bookmarkStart w:id="691" w:name="__Fieldmark__389_2694163572"/>
            <w:bookmarkEnd w:id="6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2" w:name="__Fieldmark__390_2694163572"/>
            <w:bookmarkStart w:id="693" w:name="__Fieldmark__390_2694163572"/>
            <w:bookmarkEnd w:id="6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existing clean water diversions maintained and function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4" w:name="__Fieldmark__391_2694163572"/>
            <w:bookmarkStart w:id="695" w:name="__Fieldmark__391_2694163572"/>
            <w:bookmarkEnd w:id="6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6" w:name="__Fieldmark__392_2694163572"/>
            <w:bookmarkStart w:id="697" w:name="__Fieldmark__392_2694163572"/>
            <w:bookmarkEnd w:id="6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8" w:name="__Fieldmark__393_2694163572"/>
            <w:bookmarkStart w:id="699" w:name="__Fieldmark__393_2694163572"/>
            <w:bookmarkEnd w:id="6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0" w:name="__Fieldmark__394_2694163572"/>
            <w:bookmarkStart w:id="701" w:name="__Fieldmark__394_2694163572"/>
            <w:bookmarkEnd w:id="7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2" w:name="__Fieldmark__395_2694163572"/>
            <w:bookmarkStart w:id="703" w:name="__Fieldmark__395_2694163572"/>
            <w:bookmarkEnd w:id="7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4" w:name="__Fieldmark__396_2694163572"/>
            <w:bookmarkStart w:id="705" w:name="__Fieldmark__396_2694163572"/>
            <w:bookmarkEnd w:id="7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6" w:name="__Fieldmark__397_2694163572"/>
            <w:bookmarkStart w:id="707" w:name="__Fieldmark__397_2694163572"/>
            <w:bookmarkEnd w:id="7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8" w:name="__Fieldmark__398_2694163572"/>
            <w:bookmarkStart w:id="709" w:name="__Fieldmark__398_2694163572"/>
            <w:bookmarkEnd w:id="7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only manure stored in LMSA unless prior approval was given and permit conditions al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0" w:name="__Fieldmark__399_2694163572"/>
            <w:bookmarkStart w:id="711" w:name="__Fieldmark__399_2694163572"/>
            <w:bookmarkEnd w:id="7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2" w:name="__Fieldmark__400_2694163572"/>
            <w:bookmarkStart w:id="713" w:name="__Fieldmark__400_2694163572"/>
            <w:bookmarkEnd w:id="7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4" w:name="__Fieldmark__401_2694163572"/>
            <w:bookmarkStart w:id="715" w:name="__Fieldmark__401_2694163572"/>
            <w:bookmarkEnd w:id="7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6" w:name="__Fieldmark__402_2694163572"/>
            <w:bookmarkStart w:id="717" w:name="__Fieldmark__402_2694163572"/>
            <w:bookmarkEnd w:id="7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any signs of seepage from the LMSA no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8" w:name="__Fieldmark__403_2694163572"/>
            <w:bookmarkStart w:id="719" w:name="__Fieldmark__403_2694163572"/>
            <w:bookmarkEnd w:id="7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0" w:name="__Fieldmark__404_2694163572"/>
            <w:bookmarkStart w:id="721" w:name="__Fieldmark__404_2694163572"/>
            <w:bookmarkEnd w:id="7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2" w:name="__Fieldmark__405_2694163572"/>
            <w:bookmarkStart w:id="723" w:name="__Fieldmark__405_2694163572"/>
            <w:bookmarkEnd w:id="7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4" w:name="__Fieldmark__406_2694163572"/>
            <w:bookmarkStart w:id="725" w:name="__Fieldmark__406_2694163572"/>
            <w:bookmarkEnd w:id="7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0.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transfer valve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6" w:name="__Fieldmark__407_2694163572"/>
            <w:bookmarkStart w:id="727" w:name="__Fieldmark__407_2694163572"/>
            <w:bookmarkEnd w:id="7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8" w:name="__Fieldmark__408_2694163572"/>
            <w:bookmarkStart w:id="729" w:name="__Fieldmark__408_2694163572"/>
            <w:bookmarkEnd w:id="7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0" w:name="__Fieldmark__409_2694163572"/>
            <w:bookmarkStart w:id="731" w:name="__Fieldmark__409_2694163572"/>
            <w:bookmarkEnd w:id="7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2" w:name="__Fieldmark__410_2694163572"/>
            <w:bookmarkStart w:id="733" w:name="__Fieldmark__410_2694163572"/>
            <w:bookmarkEnd w:id="7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0.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Above-ground LMSA O&amp;M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4" w:name="__Fieldmark__411_2694163572"/>
            <w:bookmarkStart w:id="735" w:name="__Fieldmark__411_2694163572"/>
            <w:bookmarkEnd w:id="7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6" w:name="__Fieldmark__412_2694163572"/>
            <w:bookmarkStart w:id="737" w:name="__Fieldmark__412_2694163572"/>
            <w:bookmarkEnd w:id="7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8" w:name="__Fieldmark__413_2694163572"/>
            <w:bookmarkStart w:id="739" w:name="__Fieldmark__413_2694163572"/>
            <w:bookmarkEnd w:id="7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0" w:name="__Fieldmark__414_2694163572"/>
            <w:bookmarkStart w:id="741" w:name="__Fieldmark__414_2694163572"/>
            <w:bookmarkEnd w:id="7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0.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Above-ground LMSA meets zero discharge standar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2" w:name="__Fieldmark__415_2694163572"/>
            <w:bookmarkStart w:id="743" w:name="__Fieldmark__415_2694163572"/>
            <w:bookmarkEnd w:id="7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4" w:name="__Fieldmark__416_2694163572"/>
            <w:bookmarkStart w:id="745" w:name="__Fieldmark__416_2694163572"/>
            <w:bookmarkEnd w:id="7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6" w:name="__Fieldmark__417_2694163572"/>
            <w:bookmarkStart w:id="747" w:name="__Fieldmark__417_2694163572"/>
            <w:bookmarkEnd w:id="7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8" w:name="__Fieldmark__418_2694163572"/>
            <w:bookmarkStart w:id="749" w:name="__Fieldmark__418_2694163572"/>
            <w:bookmarkEnd w:id="7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4" w:space="0" w:color="000000"/>
            </w:tcBorders>
          </w:tcPr>
          <w:p>
            <w:pPr>
              <w:pStyle w:val="Normal"/>
              <w:spacing w:before="240" w:after="0"/>
              <w:rPr>
                <w:rFonts w:ascii="Arial" w:hAnsi="Arial" w:cs="Arial"/>
                <w:b/>
                <w:b/>
                <w:sz w:val="18"/>
                <w:szCs w:val="18"/>
              </w:rPr>
            </w:pPr>
            <w:r>
              <w:rPr>
                <w:rFonts w:cs="Arial" w:ascii="Arial" w:hAnsi="Arial"/>
                <w:b/>
                <w:sz w:val="18"/>
                <w:szCs w:val="18"/>
              </w:rPr>
              <w:t>11</w:t>
            </w:r>
          </w:p>
        </w:tc>
        <w:tc>
          <w:tcPr>
            <w:tcW w:w="7020" w:type="dxa"/>
            <w:gridSpan w:val="5"/>
            <w:tcBorders>
              <w:left w:val="single" w:sz="4" w:space="0" w:color="000000"/>
              <w:bottom w:val="single" w:sz="4" w:space="0" w:color="000000"/>
              <w:right w:val="single" w:sz="4" w:space="0" w:color="000000"/>
            </w:tcBorders>
          </w:tcPr>
          <w:p>
            <w:pPr>
              <w:pStyle w:val="Normal"/>
              <w:spacing w:before="240" w:after="0"/>
              <w:rPr>
                <w:rFonts w:ascii="Arial" w:hAnsi="Arial" w:cs="Arial"/>
                <w:b/>
                <w:b/>
                <w:sz w:val="18"/>
                <w:szCs w:val="18"/>
              </w:rPr>
            </w:pPr>
            <w:r>
              <w:rPr>
                <w:rFonts w:cs="Arial" w:ascii="Arial" w:hAnsi="Arial"/>
                <w:b/>
                <w:sz w:val="18"/>
                <w:szCs w:val="18"/>
              </w:rPr>
              <w:t>Technical Requirements for Poultry Barn Floor</w:t>
            </w:r>
          </w:p>
        </w:tc>
        <w:tc>
          <w:tcPr>
            <w:tcW w:w="3060" w:type="dxa"/>
            <w:tcBorders>
              <w:left w:val="single" w:sz="4"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spection Requirem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restart"/>
            <w:tcBorders>
              <w:top w:val="single" w:sz="2" w:space="0" w:color="000000"/>
              <w:left w:val="single" w:sz="4" w:space="0" w:color="000000"/>
              <w:bottom w:val="single" w:sz="2" w:space="0" w:color="000000"/>
            </w:tcBorders>
          </w:tcPr>
          <w:p>
            <w:pPr>
              <w:pStyle w:val="Normal"/>
              <w:spacing w:before="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r>
        <w:trPr>
          <w:trHeight w:val="575" w:hRule="atLeast"/>
        </w:trPr>
        <w:tc>
          <w:tcPr>
            <w:tcW w:w="828" w:type="dxa"/>
            <w:tcBorders>
              <w:top w:val="single" w:sz="2"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ultry barn floor maintenance requirements m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0" w:name="__Fieldmark__420_2694163572"/>
            <w:bookmarkStart w:id="751" w:name="__Fieldmark__420_2694163572"/>
            <w:bookmarkEnd w:id="751"/>
            <w:r/>
            <w:r>
              <w:rPr>
                <w:sz w:val="18"/>
                <w:szCs w:val="18"/>
                <w:rFonts w:cs="Arial" w:ascii="Arial" w:hAnsi="Arial"/>
              </w:rPr>
              <w:fldChar w:fldCharType="end"/>
            </w: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2" w:name="__Fieldmark__421_2694163572"/>
            <w:bookmarkStart w:id="753" w:name="__Fieldmark__421_2694163572"/>
            <w:bookmarkEnd w:id="753"/>
            <w:r/>
            <w:r>
              <w:rPr>
                <w:sz w:val="18"/>
                <w:szCs w:val="18"/>
                <w:rFonts w:cs="Arial" w:ascii="Arial" w:hAnsi="Arial"/>
              </w:rPr>
              <w:fldChar w:fldCharType="end"/>
            </w: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4" w:name="__Fieldmark__422_2694163572"/>
            <w:bookmarkStart w:id="755" w:name="__Fieldmark__422_2694163572"/>
            <w:bookmarkEnd w:id="755"/>
            <w:r/>
            <w:r>
              <w:rPr>
                <w:sz w:val="18"/>
                <w:szCs w:val="18"/>
                <w:rFonts w:cs="Arial" w:ascii="Arial" w:hAnsi="Arial"/>
              </w:rPr>
              <w:fldChar w:fldCharType="end"/>
            </w: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6" w:name="__Fieldmark__423_2694163572"/>
            <w:bookmarkStart w:id="757" w:name="__Fieldmark__423_2694163572"/>
            <w:bookmarkEnd w:id="7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4"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2</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Carcass Management Requirements</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the Facility following their submitted Animal Mortality Pla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8" w:name="__Fieldmark__424_2694163572"/>
            <w:bookmarkStart w:id="759" w:name="__Fieldmark__424_2694163572"/>
            <w:bookmarkEnd w:id="7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0" w:name="__Fieldmark__425_2694163572"/>
            <w:bookmarkStart w:id="761" w:name="__Fieldmark__425_2694163572"/>
            <w:bookmarkEnd w:id="7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2" w:name="__Fieldmark__426_2694163572"/>
            <w:bookmarkStart w:id="763" w:name="__Fieldmark__426_2694163572"/>
            <w:bookmarkEnd w:id="7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4" w:name="__Fieldmark__427_2694163572"/>
            <w:bookmarkStart w:id="765" w:name="__Fieldmark__427_2694163572"/>
            <w:bookmarkEnd w:id="765"/>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Rendering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2.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carcass storage container animal-proof?</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6" w:name="__Fieldmark__429_2694163572"/>
            <w:bookmarkStart w:id="767" w:name="__Fieldmark__429_2694163572"/>
            <w:bookmarkEnd w:id="7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8" w:name="__Fieldmark__430_2694163572"/>
            <w:bookmarkStart w:id="769" w:name="__Fieldmark__430_2694163572"/>
            <w:bookmarkEnd w:id="7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0" w:name="__Fieldmark__431_2694163572"/>
            <w:bookmarkStart w:id="771" w:name="__Fieldmark__431_2694163572"/>
            <w:bookmarkEnd w:id="7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2" w:name="__Fieldmark__432_2694163572"/>
            <w:bookmarkStart w:id="773" w:name="__Fieldmark__432_2694163572"/>
            <w:bookmarkEnd w:id="7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2.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off-site carcass storage container at least 200’ from the closest neighbor’s building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4" w:name="__Fieldmark__433_2694163572"/>
            <w:bookmarkStart w:id="775" w:name="__Fieldmark__433_2694163572"/>
            <w:bookmarkEnd w:id="7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6" w:name="__Fieldmark__434_2694163572"/>
            <w:bookmarkStart w:id="777" w:name="__Fieldmark__434_2694163572"/>
            <w:bookmarkEnd w:id="7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8" w:name="__Fieldmark__435_2694163572"/>
            <w:bookmarkStart w:id="779" w:name="__Fieldmark__435_2694163572"/>
            <w:bookmarkEnd w:id="7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0" w:name="__Fieldmark__436_2694163572"/>
            <w:bookmarkStart w:id="781" w:name="__Fieldmark__436_2694163572"/>
            <w:bookmarkEnd w:id="7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2.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picked up within 72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2" w:name="__Fieldmark__437_2694163572"/>
            <w:bookmarkStart w:id="783" w:name="__Fieldmark__437_2694163572"/>
            <w:bookmarkEnd w:id="7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4" w:name="__Fieldmark__438_2694163572"/>
            <w:bookmarkStart w:id="785" w:name="__Fieldmark__438_2694163572"/>
            <w:bookmarkEnd w:id="7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6" w:name="__Fieldmark__439_2694163572"/>
            <w:bookmarkStart w:id="787" w:name="__Fieldmark__439_2694163572"/>
            <w:bookmarkEnd w:id="7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8" w:name="__Fieldmark__440_2694163572"/>
            <w:bookmarkStart w:id="789" w:name="__Fieldmark__440_2694163572"/>
            <w:bookmarkEnd w:id="78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Composting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composting done on an impervious pa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0" w:name="__Fieldmark__441_2694163572"/>
            <w:bookmarkStart w:id="791" w:name="__Fieldmark__441_2694163572"/>
            <w:bookmarkEnd w:id="7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2" w:name="__Fieldmark__442_2694163572"/>
            <w:bookmarkStart w:id="793" w:name="__Fieldmark__442_2694163572"/>
            <w:bookmarkEnd w:id="7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4" w:name="__Fieldmark__443_2694163572"/>
            <w:bookmarkStart w:id="795" w:name="__Fieldmark__443_2694163572"/>
            <w:bookmarkEnd w:id="7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6" w:name="__Fieldmark__444_2694163572"/>
            <w:bookmarkStart w:id="797" w:name="__Fieldmark__444_2694163572"/>
            <w:bookmarkEnd w:id="7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composting area discharg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8" w:name="__Fieldmark__445_2694163572"/>
            <w:bookmarkStart w:id="799" w:name="__Fieldmark__445_2694163572"/>
            <w:bookmarkEnd w:id="7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0" w:name="__Fieldmark__446_2694163572"/>
            <w:bookmarkStart w:id="801" w:name="__Fieldmark__446_2694163572"/>
            <w:bookmarkEnd w:id="8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2" w:name="__Fieldmark__447_2694163572"/>
            <w:bookmarkStart w:id="803" w:name="__Fieldmark__447_2694163572"/>
            <w:bookmarkEnd w:id="8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4" w:name="__Fieldmark__448_2694163572"/>
            <w:bookmarkStart w:id="805" w:name="__Fieldmark__448_2694163572"/>
            <w:bookmarkEnd w:id="8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Exposed carcasses or carcass parts visi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6" w:name="__Fieldmark__449_2694163572"/>
            <w:bookmarkStart w:id="807" w:name="__Fieldmark__449_2694163572"/>
            <w:bookmarkEnd w:id="8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8" w:name="__Fieldmark__450_2694163572"/>
            <w:bookmarkStart w:id="809" w:name="__Fieldmark__450_2694163572"/>
            <w:bookmarkEnd w:id="8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0" w:name="__Fieldmark__451_2694163572"/>
            <w:bookmarkStart w:id="811" w:name="__Fieldmark__451_2694163572"/>
            <w:bookmarkEnd w:id="8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2" w:name="__Fieldmark__452_2694163572"/>
            <w:bookmarkStart w:id="813" w:name="__Fieldmark__452_2694163572"/>
            <w:bookmarkEnd w:id="8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3.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composting process working correct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4" w:name="__Fieldmark__453_2694163572"/>
            <w:bookmarkStart w:id="815" w:name="__Fieldmark__453_2694163572"/>
            <w:bookmarkEnd w:id="8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6" w:name="__Fieldmark__454_2694163572"/>
            <w:bookmarkStart w:id="817" w:name="__Fieldmark__454_2694163572"/>
            <w:bookmarkEnd w:id="8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8" w:name="__Fieldmark__455_2694163572"/>
            <w:bookmarkStart w:id="819" w:name="__Fieldmark__455_2694163572"/>
            <w:bookmarkEnd w:id="8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0" w:name="__Fieldmark__456_2694163572"/>
            <w:bookmarkStart w:id="821" w:name="__Fieldmark__456_2694163572"/>
            <w:bookmarkEnd w:id="82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Burial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placed greater than 5’ above saturat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2" w:name="__Fieldmark__457_2694163572"/>
            <w:bookmarkStart w:id="823" w:name="__Fieldmark__457_2694163572"/>
            <w:bookmarkEnd w:id="8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4" w:name="__Fieldmark__458_2694163572"/>
            <w:bookmarkStart w:id="825" w:name="__Fieldmark__458_2694163572"/>
            <w:bookmarkEnd w:id="8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6" w:name="__Fieldmark__459_2694163572"/>
            <w:bookmarkStart w:id="827" w:name="__Fieldmark__459_2694163572"/>
            <w:bookmarkEnd w:id="8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8" w:name="__Fieldmark__460_2694163572"/>
            <w:bookmarkStart w:id="829" w:name="__Fieldmark__460_2694163572"/>
            <w:bookmarkEnd w:id="82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buried within shoreland zon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0" w:name="__Fieldmark__461_2694163572"/>
            <w:bookmarkStart w:id="831" w:name="__Fieldmark__461_2694163572"/>
            <w:bookmarkEnd w:id="8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2" w:name="__Fieldmark__462_2694163572"/>
            <w:bookmarkStart w:id="833" w:name="__Fieldmark__462_2694163572"/>
            <w:bookmarkEnd w:id="8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4" w:name="__Fieldmark__463_2694163572"/>
            <w:bookmarkStart w:id="835" w:name="__Fieldmark__463_2694163572"/>
            <w:bookmarkEnd w:id="8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6" w:name="__Fieldmark__464_2694163572"/>
            <w:bookmarkStart w:id="837" w:name="__Fieldmark__464_2694163572"/>
            <w:bookmarkEnd w:id="8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covered with a minimum of three feet cov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8" w:name="__Fieldmark__465_2694163572"/>
            <w:bookmarkStart w:id="839" w:name="__Fieldmark__465_2694163572"/>
            <w:bookmarkEnd w:id="8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0" w:name="__Fieldmark__466_2694163572"/>
            <w:bookmarkStart w:id="841" w:name="__Fieldmark__466_2694163572"/>
            <w:bookmarkEnd w:id="8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2" w:name="__Fieldmark__467_2694163572"/>
            <w:bookmarkStart w:id="843" w:name="__Fieldmark__467_2694163572"/>
            <w:bookmarkEnd w:id="8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4" w:name="__Fieldmark__468_2694163572"/>
            <w:bookmarkStart w:id="845" w:name="__Fieldmark__468_2694163572"/>
            <w:bookmarkEnd w:id="8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buried in coarse-textur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6" w:name="__Fieldmark__469_2694163572"/>
            <w:bookmarkStart w:id="847" w:name="__Fieldmark__469_2694163572"/>
            <w:bookmarkEnd w:id="8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8" w:name="__Fieldmark__470_2694163572"/>
            <w:bookmarkStart w:id="849" w:name="__Fieldmark__470_2694163572"/>
            <w:bookmarkEnd w:id="8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0" w:name="__Fieldmark__471_2694163572"/>
            <w:bookmarkStart w:id="851" w:name="__Fieldmark__471_2694163572"/>
            <w:bookmarkEnd w:id="8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2" w:name="__Fieldmark__472_2694163572"/>
            <w:bookmarkStart w:id="853" w:name="__Fieldmark__472_2694163572"/>
            <w:bookmarkEnd w:id="8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4.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carcasses placed with at least 10’ separation to bedrock?</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4" w:name="__Fieldmark__473_2694163572"/>
            <w:bookmarkStart w:id="855" w:name="__Fieldmark__473_2694163572"/>
            <w:bookmarkEnd w:id="8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6" w:name="__Fieldmark__474_2694163572"/>
            <w:bookmarkStart w:id="857" w:name="__Fieldmark__474_2694163572"/>
            <w:bookmarkEnd w:id="8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8" w:name="__Fieldmark__475_2694163572"/>
            <w:bookmarkStart w:id="859" w:name="__Fieldmark__475_2694163572"/>
            <w:bookmarkEnd w:id="8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0" w:name="__Fieldmark__476_2694163572"/>
            <w:bookmarkStart w:id="861" w:name="__Fieldmark__476_2694163572"/>
            <w:bookmarkEnd w:id="8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12.5</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cineration checklist item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12.5.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es the incinerator include a functional afterbur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2" w:name="__Fieldmark__477_2694163572"/>
            <w:bookmarkStart w:id="863" w:name="__Fieldmark__477_2694163572"/>
            <w:bookmarkEnd w:id="8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4" w:name="__Fieldmark__478_2694163572"/>
            <w:bookmarkStart w:id="865" w:name="__Fieldmark__478_2694163572"/>
            <w:bookmarkEnd w:id="8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6" w:name="__Fieldmark__479_2694163572"/>
            <w:bookmarkStart w:id="867" w:name="__Fieldmark__479_2694163572"/>
            <w:bookmarkEnd w:id="8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8" w:name="__Fieldmark__480_2694163572"/>
            <w:bookmarkStart w:id="869" w:name="__Fieldmark__480_2694163572"/>
            <w:bookmarkEnd w:id="8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2</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i/>
                <w:i/>
                <w:sz w:val="18"/>
                <w:szCs w:val="18"/>
              </w:rPr>
            </w:pPr>
            <w:r>
              <w:rPr>
                <w:rFonts w:cs="Arial" w:ascii="Arial" w:hAnsi="Arial"/>
                <w:b/>
                <w:sz w:val="18"/>
                <w:szCs w:val="18"/>
              </w:rPr>
              <w:t xml:space="preserve">Carcass Management Requirements  </w:t>
            </w:r>
            <w:r>
              <w:rPr>
                <w:rFonts w:cs="Arial" w:ascii="Arial" w:hAnsi="Arial"/>
                <w:b/>
                <w:i/>
                <w:sz w:val="18"/>
                <w:szCs w:val="18"/>
              </w:rPr>
              <w:t>Continued</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i/>
                <w:i/>
                <w:sz w:val="18"/>
                <w:szCs w:val="18"/>
              </w:rPr>
            </w:pPr>
            <w:r>
              <w:rPr>
                <w:rFonts w:cs="Arial" w:ascii="Arial" w:hAnsi="Arial"/>
                <w:b/>
                <w:i/>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8"/>
                <w:szCs w:val="18"/>
              </w:rPr>
            </w:pPr>
            <w:r>
              <w:rPr>
                <w:rFonts w:cs="Arial" w:ascii="Arial" w:hAnsi="Arial"/>
                <w:b/>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2.5.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incinerator manufactured for this use and operated according to manufacturer’s specifications? (Contact time met, 1200 degrees F, less than 20% opacity)</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2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0" w:name="__Fieldmark__481_2694163572"/>
            <w:bookmarkStart w:id="871" w:name="__Fieldmark__481_2694163572"/>
            <w:bookmarkEnd w:id="8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2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2" w:name="__Fieldmark__482_2694163572"/>
            <w:bookmarkStart w:id="873" w:name="__Fieldmark__482_2694163572"/>
            <w:bookmarkEnd w:id="8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4" w:name="__Fieldmark__483_2694163572"/>
            <w:bookmarkStart w:id="875" w:name="__Fieldmark__483_2694163572"/>
            <w:bookmarkEnd w:id="8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6" w:name="__Fieldmark__484_2694163572"/>
            <w:bookmarkStart w:id="877" w:name="__Fieldmark__484_2694163572"/>
            <w:bookmarkEnd w:id="877"/>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ethod of carcass management meets BAH &amp; MPCA technical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8" w:name="__Fieldmark__486_2694163572"/>
            <w:bookmarkStart w:id="879" w:name="__Fieldmark__486_2694163572"/>
            <w:bookmarkEnd w:id="8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0" w:name="__Fieldmark__487_2694163572"/>
            <w:bookmarkStart w:id="881" w:name="__Fieldmark__487_2694163572"/>
            <w:bookmarkEnd w:id="8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2" w:name="__Fieldmark__488_2694163572"/>
            <w:bookmarkStart w:id="883" w:name="__Fieldmark__488_2694163572"/>
            <w:bookmarkEnd w:id="8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4" w:name="__Fieldmark__489_2694163572"/>
            <w:bookmarkStart w:id="885" w:name="__Fieldmark__489_2694163572"/>
            <w:bookmarkEnd w:id="8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2.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 xml:space="preserve">Dead animal disposal or storage containment meets he zero discharge standard if it lies within the footprint of the facility,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6" w:name="__Fieldmark__490_2694163572"/>
            <w:bookmarkStart w:id="887" w:name="__Fieldmark__490_2694163572"/>
            <w:bookmarkEnd w:id="8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8" w:name="__Fieldmark__491_2694163572"/>
            <w:bookmarkStart w:id="889" w:name="__Fieldmark__491_2694163572"/>
            <w:bookmarkEnd w:id="8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0" w:name="__Fieldmark__492_2694163572"/>
            <w:bookmarkStart w:id="891" w:name="__Fieldmark__492_2694163572"/>
            <w:bookmarkEnd w:id="8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2" w:name="__Fieldmark__493_2694163572"/>
            <w:bookmarkStart w:id="893" w:name="__Fieldmark__493_2694163572"/>
            <w:bookmarkEnd w:id="8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3</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Record-Keeping Requirements</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6"/>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Level I manure application record-keeping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4" w:name="__Fieldmark__494_2694163572"/>
            <w:bookmarkStart w:id="895" w:name="__Fieldmark__494_2694163572"/>
            <w:bookmarkEnd w:id="8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6" w:name="__Fieldmark__495_2694163572"/>
            <w:bookmarkStart w:id="897" w:name="__Fieldmark__495_2694163572"/>
            <w:bookmarkEnd w:id="8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8" w:name="__Fieldmark__496_2694163572"/>
            <w:bookmarkStart w:id="899" w:name="__Fieldmark__496_2694163572"/>
            <w:bookmarkEnd w:id="8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0" w:name="__Fieldmark__497_2694163572"/>
            <w:bookmarkStart w:id="901" w:name="__Fieldmark__497_2694163572"/>
            <w:bookmarkEnd w:id="901"/>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daily water line observa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2" w:name="__Fieldmark__499_2694163572"/>
            <w:bookmarkStart w:id="903" w:name="__Fieldmark__499_2694163572"/>
            <w:bookmarkEnd w:id="9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4" w:name="__Fieldmark__500_2694163572"/>
            <w:bookmarkStart w:id="905" w:name="__Fieldmark__500_2694163572"/>
            <w:bookmarkEnd w:id="9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6" w:name="__Fieldmark__501_2694163572"/>
            <w:bookmarkStart w:id="907" w:name="__Fieldmark__501_2694163572"/>
            <w:bookmarkEnd w:id="9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8" w:name="__Fieldmark__502_2694163572"/>
            <w:bookmarkStart w:id="909" w:name="__Fieldmark__502_2694163572"/>
            <w:bookmarkEnd w:id="9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weekly LMSA inspec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0" w:name="__Fieldmark__503_2694163572"/>
            <w:bookmarkStart w:id="911" w:name="__Fieldmark__503_2694163572"/>
            <w:bookmarkEnd w:id="9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2" w:name="__Fieldmark__504_2694163572"/>
            <w:bookmarkStart w:id="913" w:name="__Fieldmark__504_2694163572"/>
            <w:bookmarkEnd w:id="9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4" w:name="__Fieldmark__505_2694163572"/>
            <w:bookmarkStart w:id="915" w:name="__Fieldmark__505_2694163572"/>
            <w:bookmarkEnd w:id="9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6" w:name="__Fieldmark__506_2694163572"/>
            <w:bookmarkStart w:id="917" w:name="__Fieldmark__506_2694163572"/>
            <w:bookmarkEnd w:id="9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n open-air systems, are the LMSA liquid level depth marker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8" w:name="__Fieldmark__507_2694163572"/>
            <w:bookmarkStart w:id="919" w:name="__Fieldmark__507_2694163572"/>
            <w:bookmarkEnd w:id="9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0" w:name="__Fieldmark__508_2694163572"/>
            <w:bookmarkStart w:id="921" w:name="__Fieldmark__508_2694163572"/>
            <w:bookmarkEnd w:id="9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2" w:name="__Fieldmark__509_2694163572"/>
            <w:bookmarkStart w:id="923" w:name="__Fieldmark__509_2694163572"/>
            <w:bookmarkEnd w:id="9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4" w:name="__Fieldmark__510_2694163572"/>
            <w:bookmarkStart w:id="925" w:name="__Fieldmark__510_2694163572"/>
            <w:bookmarkEnd w:id="9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perimeter tile system observa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6" w:name="__Fieldmark__511_2694163572"/>
            <w:bookmarkStart w:id="927" w:name="__Fieldmark__511_2694163572"/>
            <w:bookmarkEnd w:id="9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8" w:name="__Fieldmark__512_2694163572"/>
            <w:bookmarkStart w:id="929" w:name="__Fieldmark__512_2694163572"/>
            <w:bookmarkEnd w:id="9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0" w:name="__Fieldmark__513_2694163572"/>
            <w:bookmarkStart w:id="931" w:name="__Fieldmark__513_2694163572"/>
            <w:bookmarkEnd w:id="9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2" w:name="__Fieldmark__514_2694163572"/>
            <w:bookmarkStart w:id="933" w:name="__Fieldmark__514_2694163572"/>
            <w:bookmarkEnd w:id="9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storm water diversion structure observation record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4" w:name="__Fieldmark__515_2694163572"/>
            <w:bookmarkStart w:id="935" w:name="__Fieldmark__515_2694163572"/>
            <w:bookmarkEnd w:id="9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6" w:name="__Fieldmark__516_2694163572"/>
            <w:bookmarkStart w:id="937" w:name="__Fieldmark__516_2694163572"/>
            <w:bookmarkEnd w:id="9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8" w:name="__Fieldmark__517_2694163572"/>
            <w:bookmarkStart w:id="939" w:name="__Fieldmark__517_2694163572"/>
            <w:bookmarkEnd w:id="9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0" w:name="__Fieldmark__518_2694163572"/>
            <w:bookmarkStart w:id="941" w:name="__Fieldmark__518_2694163572"/>
            <w:bookmarkEnd w:id="9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records of runoff diversion observations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2" w:name="__Fieldmark__519_2694163572"/>
            <w:bookmarkStart w:id="943" w:name="__Fieldmark__519_2694163572"/>
            <w:bookmarkEnd w:id="9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4" w:name="__Fieldmark__520_2694163572"/>
            <w:bookmarkStart w:id="945" w:name="__Fieldmark__520_2694163572"/>
            <w:bookmarkEnd w:id="9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6" w:name="__Fieldmark__521_2694163572"/>
            <w:bookmarkStart w:id="947" w:name="__Fieldmark__521_2694163572"/>
            <w:bookmarkEnd w:id="9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8" w:name="__Fieldmark__522_2694163572"/>
            <w:bookmarkStart w:id="949" w:name="__Fieldmark__522_2694163572"/>
            <w:bookmarkEnd w:id="9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required, are the records of observation of devices channeling runoff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0" w:name="__Fieldmark__523_2694163572"/>
            <w:bookmarkStart w:id="951" w:name="__Fieldmark__523_2694163572"/>
            <w:bookmarkEnd w:id="9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2" w:name="__Fieldmark__524_2694163572"/>
            <w:bookmarkStart w:id="953" w:name="__Fieldmark__524_2694163572"/>
            <w:bookmarkEnd w:id="9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4" w:name="__Fieldmark__525_2694163572"/>
            <w:bookmarkStart w:id="955" w:name="__Fieldmark__525_2694163572"/>
            <w:bookmarkEnd w:id="9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6" w:name="__Fieldmark__526_2694163572"/>
            <w:bookmarkStart w:id="957" w:name="__Fieldmark__526_2694163572"/>
            <w:bookmarkEnd w:id="95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here Permittee applies own manure, are records of manure application equipment inspection and maintenance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8" w:name="__Fieldmark__527_2694163572"/>
            <w:bookmarkStart w:id="959" w:name="__Fieldmark__527_2694163572"/>
            <w:bookmarkEnd w:id="9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0" w:name="__Fieldmark__528_2694163572"/>
            <w:bookmarkStart w:id="961" w:name="__Fieldmark__528_2694163572"/>
            <w:bookmarkEnd w:id="9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2" w:name="__Fieldmark__529_2694163572"/>
            <w:bookmarkStart w:id="963" w:name="__Fieldmark__529_2694163572"/>
            <w:bookmarkEnd w:id="9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4" w:name="__Fieldmark__530_2694163572"/>
            <w:bookmarkStart w:id="965" w:name="__Fieldmark__530_2694163572"/>
            <w:bookmarkEnd w:id="96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s of actions taken to correct problems for items 13.2 through 13.9 kep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6" w:name="__Fieldmark__531_2694163572"/>
            <w:bookmarkStart w:id="967" w:name="__Fieldmark__531_2694163572"/>
            <w:bookmarkEnd w:id="9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8" w:name="__Fieldmark__532_2694163572"/>
            <w:bookmarkStart w:id="969" w:name="__Fieldmark__532_2694163572"/>
            <w:bookmarkEnd w:id="9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0" w:name="__Fieldmark__533_2694163572"/>
            <w:bookmarkStart w:id="971" w:name="__Fieldmark__533_2694163572"/>
            <w:bookmarkEnd w:id="9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2" w:name="__Fieldmark__534_2694163572"/>
            <w:bookmarkStart w:id="973" w:name="__Fieldmark__534_2694163572"/>
            <w:bookmarkEnd w:id="97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of mortality disposal activitie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4" w:name="__Fieldmark__535_2694163572"/>
            <w:bookmarkStart w:id="975" w:name="__Fieldmark__535_2694163572"/>
            <w:bookmarkEnd w:id="9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6" w:name="__Fieldmark__536_2694163572"/>
            <w:bookmarkStart w:id="977" w:name="__Fieldmark__536_2694163572"/>
            <w:bookmarkEnd w:id="9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8" w:name="__Fieldmark__537_2694163572"/>
            <w:bookmarkStart w:id="979" w:name="__Fieldmark__537_2694163572"/>
            <w:bookmarkEnd w:id="9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0" w:name="__Fieldmark__538_2694163572"/>
            <w:bookmarkStart w:id="981" w:name="__Fieldmark__538_2694163572"/>
            <w:bookmarkEnd w:id="98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of LMSA overflow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2" w:name="__Fieldmark__539_2694163572"/>
            <w:bookmarkStart w:id="983" w:name="__Fieldmark__539_2694163572"/>
            <w:bookmarkEnd w:id="9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4" w:name="__Fieldmark__540_2694163572"/>
            <w:bookmarkStart w:id="985" w:name="__Fieldmark__540_2694163572"/>
            <w:bookmarkEnd w:id="9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6" w:name="__Fieldmark__541_2694163572"/>
            <w:bookmarkStart w:id="987" w:name="__Fieldmark__541_2694163572"/>
            <w:bookmarkEnd w:id="9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8" w:name="__Fieldmark__542_2694163572"/>
            <w:bookmarkStart w:id="989" w:name="__Fieldmark__542_2694163572"/>
            <w:bookmarkEnd w:id="98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of stockpiling &amp; manure composting activitie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0" w:name="__Fieldmark__543_2694163572"/>
            <w:bookmarkStart w:id="991" w:name="__Fieldmark__543_2694163572"/>
            <w:bookmarkEnd w:id="9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2" w:name="__Fieldmark__544_2694163572"/>
            <w:bookmarkStart w:id="993" w:name="__Fieldmark__544_2694163572"/>
            <w:bookmarkEnd w:id="9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4" w:name="__Fieldmark__545_2694163572"/>
            <w:bookmarkStart w:id="995" w:name="__Fieldmark__545_2694163572"/>
            <w:bookmarkEnd w:id="9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6" w:name="__Fieldmark__546_2694163572"/>
            <w:bookmarkStart w:id="997" w:name="__Fieldmark__546_2694163572"/>
            <w:bookmarkEnd w:id="99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3.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record-keeping requirements for poultry barn floor maintenance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8" w:name="__Fieldmark__547_2694163572"/>
            <w:bookmarkStart w:id="999" w:name="__Fieldmark__547_2694163572"/>
            <w:bookmarkEnd w:id="9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0" w:name="__Fieldmark__548_2694163572"/>
            <w:bookmarkStart w:id="1001" w:name="__Fieldmark__548_2694163572"/>
            <w:bookmarkEnd w:id="10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2" w:name="__Fieldmark__549_2694163572"/>
            <w:bookmarkStart w:id="1003" w:name="__Fieldmark__549_2694163572"/>
            <w:bookmarkEnd w:id="10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4" w:name="__Fieldmark__550_2694163572"/>
            <w:bookmarkStart w:id="1005" w:name="__Fieldmark__550_2694163572"/>
            <w:bookmarkEnd w:id="100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3.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Record-keeping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6" w:name="__Fieldmark__551_2694163572"/>
            <w:bookmarkStart w:id="1007" w:name="__Fieldmark__551_2694163572"/>
            <w:bookmarkEnd w:id="10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8" w:name="__Fieldmark__552_2694163572"/>
            <w:bookmarkStart w:id="1009" w:name="__Fieldmark__552_2694163572"/>
            <w:bookmarkEnd w:id="10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0" w:name="__Fieldmark__553_2694163572"/>
            <w:bookmarkStart w:id="1011" w:name="__Fieldmark__553_2694163572"/>
            <w:bookmarkEnd w:id="10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2" w:name="__Fieldmark__554_2694163572"/>
            <w:bookmarkStart w:id="1013" w:name="__Fieldmark__554_2694163572"/>
            <w:bookmarkEnd w:id="101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4</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Level II Land Application Inspection</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MMP records and plan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s the MMP for next year available for revie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4" w:name="__Fieldmark__555_2694163572"/>
            <w:bookmarkStart w:id="1015" w:name="__Fieldmark__555_2694163572"/>
            <w:bookmarkEnd w:id="10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6" w:name="__Fieldmark__556_2694163572"/>
            <w:bookmarkStart w:id="1017" w:name="__Fieldmark__556_2694163572"/>
            <w:bookmarkEnd w:id="10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8" w:name="__Fieldmark__557_2694163572"/>
            <w:bookmarkStart w:id="1019" w:name="__Fieldmark__557_2694163572"/>
            <w:bookmarkEnd w:id="10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0" w:name="__Fieldmark__558_2694163572"/>
            <w:bookmarkStart w:id="1021" w:name="__Fieldmark__558_2694163572"/>
            <w:bookmarkEnd w:id="1021"/>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the soil phosphorus test (SPT) results less than or equal to four years ol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2" w:name="__Fieldmark__560_2694163572"/>
            <w:bookmarkStart w:id="1023" w:name="__Fieldmark__560_2694163572"/>
            <w:bookmarkEnd w:id="10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4" w:name="__Fieldmark__561_2694163572"/>
            <w:bookmarkStart w:id="1025" w:name="__Fieldmark__561_2694163572"/>
            <w:bookmarkEnd w:id="10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6" w:name="__Fieldmark__562_2694163572"/>
            <w:bookmarkStart w:id="1027" w:name="__Fieldmark__562_2694163572"/>
            <w:bookmarkEnd w:id="10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8" w:name="__Fieldmark__563_2694163572"/>
            <w:bookmarkStart w:id="1029" w:name="__Fieldmark__563_2694163572"/>
            <w:bookmarkEnd w:id="102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manure analysis obtained annual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0" w:name="__Fieldmark__564_2694163572"/>
            <w:bookmarkStart w:id="1031" w:name="__Fieldmark__564_2694163572"/>
            <w:bookmarkEnd w:id="10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2" w:name="__Fieldmark__565_2694163572"/>
            <w:bookmarkStart w:id="1033" w:name="__Fieldmark__565_2694163572"/>
            <w:bookmarkEnd w:id="10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4" w:name="__Fieldmark__566_2694163572"/>
            <w:bookmarkStart w:id="1035" w:name="__Fieldmark__566_2694163572"/>
            <w:bookmarkEnd w:id="10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6" w:name="__Fieldmark__567_2694163572"/>
            <w:bookmarkStart w:id="1037" w:name="__Fieldmark__567_2694163572"/>
            <w:bookmarkEnd w:id="103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the records kept for transferred- 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8" w:name="__Fieldmark__568_2694163572"/>
            <w:bookmarkStart w:id="1039" w:name="__Fieldmark__568_2694163572"/>
            <w:bookmarkEnd w:id="10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0" w:name="__Fieldmark__569_2694163572"/>
            <w:bookmarkStart w:id="1041" w:name="__Fieldmark__569_2694163572"/>
            <w:bookmarkEnd w:id="10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2" w:name="__Fieldmark__570_2694163572"/>
            <w:bookmarkStart w:id="1043" w:name="__Fieldmark__570_2694163572"/>
            <w:bookmarkEnd w:id="10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4" w:name="__Fieldmark__571_2694163572"/>
            <w:bookmarkStart w:id="1045" w:name="__Fieldmark__571_2694163572"/>
            <w:bookmarkEnd w:id="104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o the records kept for non-transferred-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6" w:name="__Fieldmark__572_2694163572"/>
            <w:bookmarkStart w:id="1047" w:name="__Fieldmark__572_2694163572"/>
            <w:bookmarkEnd w:id="10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8" w:name="__Fieldmark__573_2694163572"/>
            <w:bookmarkStart w:id="1049" w:name="__Fieldmark__573_2694163572"/>
            <w:bookmarkEnd w:id="10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0" w:name="__Fieldmark__574_2694163572"/>
            <w:bookmarkStart w:id="1051" w:name="__Fieldmark__574_2694163572"/>
            <w:bookmarkEnd w:id="10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2" w:name="__Fieldmark__575_2694163572"/>
            <w:bookmarkStart w:id="1053" w:name="__Fieldmark__575_2694163572"/>
            <w:bookmarkEnd w:id="105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e records available for all manure applica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4" w:name="__Fieldmark__576_2694163572"/>
            <w:bookmarkStart w:id="1055" w:name="__Fieldmark__576_2694163572"/>
            <w:bookmarkEnd w:id="10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6" w:name="__Fieldmark__577_2694163572"/>
            <w:bookmarkStart w:id="1057" w:name="__Fieldmark__577_2694163572"/>
            <w:bookmarkEnd w:id="10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8" w:name="__Fieldmark__578_2694163572"/>
            <w:bookmarkStart w:id="1059" w:name="__Fieldmark__578_2694163572"/>
            <w:bookmarkEnd w:id="10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0" w:name="__Fieldmark__579_2694163572"/>
            <w:bookmarkStart w:id="1061" w:name="__Fieldmark__579_2694163572"/>
            <w:bookmarkEnd w:id="106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emergency winter application of manure conducted only at sites with MPCA pre-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2" w:name="__Fieldmark__580_2694163572"/>
            <w:bookmarkStart w:id="1063" w:name="__Fieldmark__580_2694163572"/>
            <w:bookmarkEnd w:id="10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4" w:name="__Fieldmark__581_2694163572"/>
            <w:bookmarkStart w:id="1065" w:name="__Fieldmark__581_2694163572"/>
            <w:bookmarkEnd w:id="10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6" w:name="__Fieldmark__582_2694163572"/>
            <w:bookmarkStart w:id="1067" w:name="__Fieldmark__582_2694163572"/>
            <w:bookmarkEnd w:id="10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8" w:name="__Fieldmark__583_2694163572"/>
            <w:bookmarkStart w:id="1069" w:name="__Fieldmark__583_2694163572"/>
            <w:bookmarkEnd w:id="106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4</w:t>
            </w:r>
          </w:p>
        </w:tc>
        <w:tc>
          <w:tcPr>
            <w:tcW w:w="7020" w:type="dxa"/>
            <w:gridSpan w:val="5"/>
            <w:tcBorders>
              <w:left w:val="single" w:sz="2" w:space="0" w:color="000000"/>
              <w:bottom w:val="single" w:sz="2" w:space="0" w:color="000000"/>
              <w:right w:val="single" w:sz="2" w:space="0" w:color="000000"/>
            </w:tcBorders>
          </w:tcPr>
          <w:p>
            <w:pPr>
              <w:pStyle w:val="Normal"/>
              <w:spacing w:before="240" w:after="0"/>
              <w:rPr>
                <w:rFonts w:ascii="Arial" w:hAnsi="Arial" w:cs="Arial"/>
                <w:b/>
                <w:b/>
                <w:i/>
                <w:i/>
                <w:sz w:val="18"/>
                <w:szCs w:val="18"/>
              </w:rPr>
            </w:pPr>
            <w:r>
              <w:rPr>
                <w:rFonts w:cs="Arial" w:ascii="Arial" w:hAnsi="Arial"/>
                <w:b/>
                <w:sz w:val="18"/>
                <w:szCs w:val="18"/>
              </w:rPr>
              <w:t xml:space="preserve">Level II Land Application Inspection  </w:t>
            </w:r>
            <w:r>
              <w:rPr>
                <w:rFonts w:cs="Arial" w:ascii="Arial" w:hAnsi="Arial"/>
                <w:b/>
                <w:i/>
                <w:sz w:val="18"/>
                <w:szCs w:val="18"/>
              </w:rPr>
              <w:t>Continued</w:t>
            </w:r>
          </w:p>
        </w:tc>
        <w:tc>
          <w:tcPr>
            <w:tcW w:w="3060" w:type="dxa"/>
            <w:tcBorders>
              <w:left w:val="single" w:sz="2" w:space="0" w:color="000000"/>
              <w:bottom w:val="single" w:sz="2" w:space="0" w:color="000000"/>
            </w:tcBorders>
          </w:tcPr>
          <w:p>
            <w:pPr>
              <w:pStyle w:val="Normal"/>
              <w:snapToGrid w:val="false"/>
              <w:spacing w:before="240" w:after="0"/>
              <w:rPr>
                <w:rFonts w:ascii="Arial" w:hAnsi="Arial" w:cs="Arial"/>
                <w:b/>
                <w:b/>
                <w:i/>
                <w:i/>
                <w:sz w:val="18"/>
                <w:szCs w:val="18"/>
              </w:rPr>
            </w:pPr>
            <w:r>
              <w:rPr>
                <w:rFonts w:cs="Arial" w:ascii="Arial" w:hAnsi="Arial"/>
                <w:b/>
                <w:i/>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trogen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Notes:</w:t>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8</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the total available N less than or equal to limits in 7020 rul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0" w:name="__Fieldmark__584_2694163572"/>
            <w:bookmarkStart w:id="1071" w:name="__Fieldmark__584_2694163572"/>
            <w:bookmarkEnd w:id="10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2" w:name="__Fieldmark__585_2694163572"/>
            <w:bookmarkStart w:id="1073" w:name="__Fieldmark__585_2694163572"/>
            <w:bookmarkEnd w:id="10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4" w:name="__Fieldmark__586_2694163572"/>
            <w:bookmarkStart w:id="1075" w:name="__Fieldmark__586_2694163572"/>
            <w:bookmarkEnd w:id="10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6" w:name="__Fieldmark__587_2694163572"/>
            <w:bookmarkStart w:id="1077" w:name="__Fieldmark__587_2694163572"/>
            <w:bookmarkEnd w:id="1077"/>
            <w:r/>
            <w:r>
              <w:rPr>
                <w:sz w:val="18"/>
                <w:szCs w:val="18"/>
                <w:rFonts w:cs="Arial" w:ascii="Arial" w:hAnsi="Arial"/>
              </w:rPr>
              <w:fldChar w:fldCharType="end"/>
            </w:r>
            <w:r>
              <w:rPr>
                <w:rFonts w:cs="Arial" w:ascii="Arial" w:hAnsi="Arial"/>
                <w:sz w:val="18"/>
                <w:szCs w:val="18"/>
              </w:rPr>
            </w:r>
          </w:p>
        </w:tc>
        <w:tc>
          <w:tcPr>
            <w:tcW w:w="3060" w:type="dxa"/>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9</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summer manure application (June – August) followed with a planted cover-cro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8" w:name="__Fieldmark__589_2694163572"/>
            <w:bookmarkStart w:id="1079" w:name="__Fieldmark__589_2694163572"/>
            <w:bookmarkEnd w:id="10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0" w:name="__Fieldmark__590_2694163572"/>
            <w:bookmarkStart w:id="1081" w:name="__Fieldmark__590_2694163572"/>
            <w:bookmarkEnd w:id="10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2" w:name="__Fieldmark__591_2694163572"/>
            <w:bookmarkStart w:id="1083" w:name="__Fieldmark__591_2694163572"/>
            <w:bookmarkEnd w:id="10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4" w:name="__Fieldmark__592_2694163572"/>
            <w:bookmarkStart w:id="1085" w:name="__Fieldmark__592_2694163572"/>
            <w:bookmarkEnd w:id="108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 manure applied to sandy soils only after mid-Octob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6" w:name="__Fieldmark__593_2694163572"/>
            <w:bookmarkStart w:id="1087" w:name="__Fieldmark__593_2694163572"/>
            <w:bookmarkEnd w:id="10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8" w:name="__Fieldmark__594_2694163572"/>
            <w:bookmarkStart w:id="1089" w:name="__Fieldmark__594_2694163572"/>
            <w:bookmarkEnd w:id="10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0" w:name="__Fieldmark__595_2694163572"/>
            <w:bookmarkStart w:id="1091" w:name="__Fieldmark__595_2694163572"/>
            <w:bookmarkEnd w:id="10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2" w:name="__Fieldmark__596_2694163572"/>
            <w:bookmarkStart w:id="1093" w:name="__Fieldmark__596_2694163572"/>
            <w:bookmarkEnd w:id="109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Phosphorus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1</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n special protection areas or within 300 feet of open tile intakes on soils over 21 ppm Bray or 16 Olsen, is P applied during the rotation (6 years) less than P removed? See workshe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4" w:name="__Fieldmark__597_2694163572"/>
            <w:bookmarkStart w:id="1095" w:name="__Fieldmark__597_2694163572"/>
            <w:bookmarkEnd w:id="10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6" w:name="__Fieldmark__598_2694163572"/>
            <w:bookmarkStart w:id="1097" w:name="__Fieldmark__598_2694163572"/>
            <w:bookmarkEnd w:id="10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8" w:name="__Fieldmark__599_2694163572"/>
            <w:bookmarkStart w:id="1099" w:name="__Fieldmark__599_2694163572"/>
            <w:bookmarkEnd w:id="10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0" w:name="__Fieldmark__600_2694163572"/>
            <w:bookmarkStart w:id="1101" w:name="__Fieldmark__600_2694163572"/>
            <w:bookmarkEnd w:id="110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2</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In special protection areas or within 300 feet of open tile intakes is an approved P strategy followed for manure applied on soils greater than 75 ppm Bray or 60 Olse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2" w:name="__Fieldmark__601_2694163572"/>
            <w:bookmarkStart w:id="1103" w:name="__Fieldmark__601_2694163572"/>
            <w:bookmarkEnd w:id="1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4" w:name="__Fieldmark__602_2694163572"/>
            <w:bookmarkStart w:id="1105" w:name="__Fieldmark__602_2694163572"/>
            <w:bookmarkEnd w:id="1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6" w:name="__Fieldmark__603_2694163572"/>
            <w:bookmarkStart w:id="1107" w:name="__Fieldmark__603_2694163572"/>
            <w:bookmarkEnd w:id="1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8" w:name="__Fieldmark__604_2694163572"/>
            <w:bookmarkStart w:id="1109" w:name="__Fieldmark__604_2694163572"/>
            <w:bookmarkEnd w:id="110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3</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n special protection areas or within 300 feet of open tile intakes is manure incorporated within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0" w:name="__Fieldmark__605_2694163572"/>
            <w:bookmarkStart w:id="1111" w:name="__Fieldmark__605_2694163572"/>
            <w:bookmarkEnd w:id="11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2" w:name="__Fieldmark__606_2694163572"/>
            <w:bookmarkStart w:id="1113" w:name="__Fieldmark__606_2694163572"/>
            <w:bookmarkEnd w:id="11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4" w:name="__Fieldmark__607_2694163572"/>
            <w:bookmarkStart w:id="1115" w:name="__Fieldmark__607_2694163572"/>
            <w:bookmarkEnd w:id="11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6" w:name="__Fieldmark__608_2694163572"/>
            <w:bookmarkStart w:id="1117" w:name="__Fieldmark__608_2694163572"/>
            <w:bookmarkEnd w:id="1117"/>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4.14</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pproved P strategy is followed for manure applied on soils greater than 150 ppm Bray or 120 Olsen for land greater than 300 feet from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8" w:name="__Fieldmark__609_2694163572"/>
            <w:bookmarkStart w:id="1119" w:name="__Fieldmark__609_2694163572"/>
            <w:bookmarkEnd w:id="1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0" w:name="__Fieldmark__610_2694163572"/>
            <w:bookmarkStart w:id="1121" w:name="__Fieldmark__610_2694163572"/>
            <w:bookmarkEnd w:id="1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2" w:name="__Fieldmark__611_2694163572"/>
            <w:bookmarkStart w:id="1123" w:name="__Fieldmark__611_2694163572"/>
            <w:bookmarkEnd w:id="11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4" w:name="__Fieldmark__612_2694163572"/>
            <w:bookmarkStart w:id="1125" w:name="__Fieldmark__612_2694163572"/>
            <w:bookmarkEnd w:id="1125"/>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15</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MMP records &amp; plans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6" w:name="__Fieldmark__613_2694163572"/>
            <w:bookmarkStart w:id="1127" w:name="__Fieldmark__613_2694163572"/>
            <w:bookmarkEnd w:id="1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8" w:name="__Fieldmark__614_2694163572"/>
            <w:bookmarkStart w:id="1129" w:name="__Fieldmark__614_2694163572"/>
            <w:bookmarkEnd w:id="1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0" w:name="__Fieldmark__615_2694163572"/>
            <w:bookmarkStart w:id="1131" w:name="__Fieldmark__615_2694163572"/>
            <w:bookmarkEnd w:id="11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2" w:name="__Fieldmark__616_2694163572"/>
            <w:bookmarkStart w:id="1133" w:name="__Fieldmark__616_2694163572"/>
            <w:bookmarkEnd w:id="1133"/>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16</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Nitrogen management meets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4" w:name="__Fieldmark__617_2694163572"/>
            <w:bookmarkStart w:id="1135" w:name="__Fieldmark__617_2694163572"/>
            <w:bookmarkEnd w:id="1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6" w:name="__Fieldmark__618_2694163572"/>
            <w:bookmarkStart w:id="1137" w:name="__Fieldmark__618_2694163572"/>
            <w:bookmarkEnd w:id="11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8" w:name="__Fieldmark__619_2694163572"/>
            <w:bookmarkStart w:id="1139" w:name="__Fieldmark__619_2694163572"/>
            <w:bookmarkEnd w:id="11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0" w:name="__Fieldmark__620_2694163572"/>
            <w:bookmarkStart w:id="1141" w:name="__Fieldmark__620_2694163572"/>
            <w:bookmarkEnd w:id="1141"/>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14.17</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b/>
                <w:sz w:val="18"/>
                <w:szCs w:val="18"/>
              </w:rPr>
              <w:t>Phosphorus management meets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2" w:name="__Fieldmark__621_2694163572"/>
            <w:bookmarkStart w:id="1143" w:name="__Fieldmark__621_2694163572"/>
            <w:bookmarkEnd w:id="1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4" w:name="__Fieldmark__622_2694163572"/>
            <w:bookmarkStart w:id="1145" w:name="__Fieldmark__622_2694163572"/>
            <w:bookmarkEnd w:id="1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6" w:name="__Fieldmark__623_2694163572"/>
            <w:bookmarkStart w:id="1147" w:name="__Fieldmark__623_2694163572"/>
            <w:bookmarkEnd w:id="1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8" w:name="__Fieldmark__624_2694163572"/>
            <w:bookmarkStart w:id="1149" w:name="__Fieldmark__624_2694163572"/>
            <w:bookmarkEnd w:id="1149"/>
            <w:r/>
            <w:r>
              <w:rPr>
                <w:sz w:val="18"/>
                <w:szCs w:val="18"/>
                <w:rFonts w:cs="Arial" w:ascii="Arial" w:hAnsi="Arial"/>
              </w:rPr>
              <w:fldChar w:fldCharType="end"/>
            </w:r>
            <w:r>
              <w:rPr>
                <w:rFonts w:cs="Arial" w:ascii="Arial" w:hAnsi="Arial"/>
                <w:sz w:val="18"/>
                <w:szCs w:val="18"/>
              </w:rPr>
            </w:r>
          </w:p>
        </w:tc>
        <w:tc>
          <w:tcPr>
            <w:tcW w:w="3060" w:type="dxa"/>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10908" w:type="dxa"/>
        <w:jc w:val="left"/>
        <w:tblInd w:w="-108" w:type="dxa"/>
        <w:tblLayout w:type="fixed"/>
        <w:tblCellMar>
          <w:top w:w="0" w:type="dxa"/>
          <w:left w:w="108" w:type="dxa"/>
          <w:bottom w:w="0" w:type="dxa"/>
          <w:right w:w="108" w:type="dxa"/>
        </w:tblCellMar>
      </w:tblPr>
      <w:tblGrid>
        <w:gridCol w:w="828"/>
        <w:gridCol w:w="3150"/>
        <w:gridCol w:w="1440"/>
        <w:gridCol w:w="630"/>
        <w:gridCol w:w="450"/>
        <w:gridCol w:w="450"/>
        <w:gridCol w:w="450"/>
        <w:gridCol w:w="450"/>
        <w:gridCol w:w="1530"/>
        <w:gridCol w:w="1530"/>
      </w:tblGrid>
      <w:tr>
        <w:trPr/>
        <w:tc>
          <w:tcPr>
            <w:tcW w:w="828"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5</w:t>
            </w:r>
          </w:p>
        </w:tc>
        <w:tc>
          <w:tcPr>
            <w:tcW w:w="10080" w:type="dxa"/>
            <w:gridSpan w:val="9"/>
            <w:tcBorders>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Level III Land Application Inspection</w:t>
            </w:r>
          </w:p>
        </w:tc>
      </w:tr>
      <w:tr>
        <w:trPr/>
        <w:tc>
          <w:tcPr>
            <w:tcW w:w="828" w:type="dxa"/>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Facility where manure originated:</w:t>
            </w:r>
          </w:p>
        </w:tc>
        <w:tc>
          <w:tcPr>
            <w:tcW w:w="6930" w:type="dxa"/>
            <w:gridSpan w:val="8"/>
            <w:tcBorders>
              <w:top w:val="single" w:sz="2" w:space="0" w:color="000000"/>
              <w:left w:val="single" w:sz="2" w:space="0" w:color="000000"/>
              <w:bottom w:val="single" w:sz="2" w:space="0" w:color="000000"/>
            </w:tcBorders>
          </w:tcPr>
          <w:p>
            <w:pPr>
              <w:pStyle w:val="Normal"/>
              <w:rPr/>
            </w:pPr>
            <w:r>
              <w:rPr>
                <w:rFonts w:eastAsia="Arial" w:cs="Arial" w:ascii="Arial" w:hAnsi="Arial"/>
                <w:b/>
                <w:sz w:val="18"/>
                <w:szCs w:val="18"/>
              </w:rPr>
              <w:t xml:space="preserve">  </w:t>
            </w:r>
            <w:r>
              <w:fldChar w:fldCharType="begin">
                <w:ffData>
                  <w:name w:val="Check24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50" w:name="__Fieldmark__625_2694163572"/>
            <w:bookmarkStart w:id="1151" w:name="__Fieldmark__625_2694163572"/>
            <w:bookmarkEnd w:id="11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ame as site inspection</w:t>
            </w:r>
          </w:p>
        </w:tc>
      </w:tr>
      <w:tr>
        <w:trPr/>
        <w:tc>
          <w:tcPr>
            <w:tcW w:w="828" w:type="dxa"/>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Other (name):</w:t>
            </w:r>
          </w:p>
        </w:tc>
        <w:tc>
          <w:tcPr>
            <w:tcW w:w="6930" w:type="dxa"/>
            <w:gridSpan w:val="8"/>
            <w:tcBorders>
              <w:top w:val="single" w:sz="2" w:space="0" w:color="000000"/>
              <w:left w:val="single" w:sz="2" w:space="0" w:color="000000"/>
              <w:bottom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 xml:space="preserve">Inspected during application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fldChar w:fldCharType="begin">
                <w:ffData>
                  <w:name w:val="Check24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52" w:name="__Fieldmark__626_2694163572"/>
            <w:bookmarkStart w:id="1153" w:name="__Fieldmark__626_2694163572"/>
            <w:bookmarkEnd w:id="1153"/>
            <w:r/>
            <w:r>
              <w:rPr>
                <w:sz w:val="18"/>
                <w:b/>
                <w:szCs w:val="18"/>
                <w:rFonts w:cs="Arial" w:ascii="Arial" w:hAnsi="Arial"/>
              </w:rPr>
              <w:fldChar w:fldCharType="end"/>
            </w:r>
            <w:r>
              <w:rPr>
                <w:rFonts w:cs="Arial" w:ascii="Arial" w:hAnsi="Arial"/>
                <w:b/>
                <w:sz w:val="18"/>
                <w:szCs w:val="18"/>
              </w:rPr>
            </w:r>
          </w:p>
        </w:tc>
        <w:tc>
          <w:tcPr>
            <w:tcW w:w="3960" w:type="dxa"/>
            <w:gridSpan w:val="6"/>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Inspected after application.</w:t>
            </w:r>
          </w:p>
        </w:tc>
        <w:tc>
          <w:tcPr>
            <w:tcW w:w="1530" w:type="dxa"/>
            <w:tcBorders>
              <w:top w:val="single" w:sz="2" w:space="0" w:color="000000"/>
              <w:left w:val="single" w:sz="2" w:space="0" w:color="000000"/>
              <w:bottom w:val="single" w:sz="2" w:space="0" w:color="000000"/>
            </w:tcBorders>
          </w:tcPr>
          <w:p>
            <w:pPr>
              <w:pStyle w:val="Normal"/>
              <w:rPr>
                <w:rFonts w:ascii="Arial" w:hAnsi="Arial" w:cs="Arial"/>
                <w:b/>
                <w:b/>
                <w:sz w:val="18"/>
                <w:szCs w:val="18"/>
              </w:rPr>
            </w:pPr>
            <w:r>
              <w:fldChar w:fldCharType="begin">
                <w:ffData>
                  <w:name w:val="Check24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54" w:name="__Fieldmark__627_2694163572"/>
            <w:bookmarkStart w:id="1155" w:name="__Fieldmark__627_2694163572"/>
            <w:bookmarkEnd w:id="1155"/>
            <w:r/>
            <w:r>
              <w:rPr>
                <w:sz w:val="18"/>
                <w:b/>
                <w:szCs w:val="18"/>
                <w:rFonts w:cs="Arial" w:ascii="Arial" w:hAnsi="Arial"/>
              </w:rPr>
              <w:fldChar w:fldCharType="end"/>
            </w: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Land application technical requirement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Notes:</w:t>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ethod of application consistent with the approved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6" w:name="__Fieldmark__628_2694163572"/>
            <w:bookmarkStart w:id="1157" w:name="__Fieldmark__628_2694163572"/>
            <w:bookmarkEnd w:id="11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8" w:name="__Fieldmark__629_2694163572"/>
            <w:bookmarkStart w:id="1159" w:name="__Fieldmark__629_2694163572"/>
            <w:bookmarkEnd w:id="1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0" w:name="__Fieldmark__630_2694163572"/>
            <w:bookmarkStart w:id="1161" w:name="__Fieldmark__630_2694163572"/>
            <w:bookmarkEnd w:id="11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2" w:name="__Fieldmark__631_2694163572"/>
            <w:bookmarkStart w:id="1163" w:name="__Fieldmark__631_2694163572"/>
            <w:bookmarkEnd w:id="1163"/>
            <w:r/>
            <w:r>
              <w:rPr>
                <w:sz w:val="18"/>
                <w:szCs w:val="18"/>
                <w:rFonts w:cs="Arial" w:ascii="Arial" w:hAnsi="Arial"/>
              </w:rPr>
              <w:fldChar w:fldCharType="end"/>
            </w:r>
            <w:r>
              <w:rPr>
                <w:rFonts w:cs="Arial" w:ascii="Arial" w:hAnsi="Arial"/>
                <w:sz w:val="18"/>
                <w:szCs w:val="18"/>
              </w:rPr>
            </w:r>
          </w:p>
        </w:tc>
        <w:tc>
          <w:tcPr>
            <w:tcW w:w="3060" w:type="dxa"/>
            <w:gridSpan w:val="2"/>
            <w:vMerge w:val="restart"/>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2</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spread in a uniform patter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4" w:name="__Fieldmark__633_2694163572"/>
            <w:bookmarkStart w:id="1165" w:name="__Fieldmark__633_2694163572"/>
            <w:bookmarkEnd w:id="11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6" w:name="__Fieldmark__634_2694163572"/>
            <w:bookmarkStart w:id="1167" w:name="__Fieldmark__634_2694163572"/>
            <w:bookmarkEnd w:id="1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8" w:name="__Fieldmark__635_2694163572"/>
            <w:bookmarkStart w:id="1169" w:name="__Fieldmark__635_2694163572"/>
            <w:bookmarkEnd w:id="11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0" w:name="__Fieldmark__636_2694163572"/>
            <w:bookmarkStart w:id="1171" w:name="__Fieldmark__636_2694163572"/>
            <w:bookmarkEnd w:id="117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3</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manure prevented from entering waters, tile intakes, sinkholes and wells during the application proces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2" w:name="__Fieldmark__637_2694163572"/>
            <w:bookmarkStart w:id="1173" w:name="__Fieldmark__637_2694163572"/>
            <w:bookmarkEnd w:id="11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4" w:name="__Fieldmark__638_2694163572"/>
            <w:bookmarkStart w:id="1175" w:name="__Fieldmark__638_2694163572"/>
            <w:bookmarkEnd w:id="1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6" w:name="__Fieldmark__639_2694163572"/>
            <w:bookmarkStart w:id="1177" w:name="__Fieldmark__639_2694163572"/>
            <w:bookmarkEnd w:id="11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8" w:name="__Fieldmark__640_2694163572"/>
            <w:bookmarkStart w:id="1179" w:name="__Fieldmark__640_2694163572"/>
            <w:bookmarkEnd w:id="117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4</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a surface application occurring when chances of ½ inches or more of rain are less than 50% within the next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0" w:name="__Fieldmark__641_2694163572"/>
            <w:bookmarkStart w:id="1181" w:name="__Fieldmark__641_2694163572"/>
            <w:bookmarkEnd w:id="11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2" w:name="__Fieldmark__642_2694163572"/>
            <w:bookmarkStart w:id="1183" w:name="__Fieldmark__642_2694163572"/>
            <w:bookmarkEnd w:id="11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4" w:name="__Fieldmark__643_2694163572"/>
            <w:bookmarkStart w:id="1185" w:name="__Fieldmark__643_2694163572"/>
            <w:bookmarkEnd w:id="11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6" w:name="__Fieldmark__644_2694163572"/>
            <w:bookmarkStart w:id="1187" w:name="__Fieldmark__644_2694163572"/>
            <w:bookmarkEnd w:id="1187"/>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5</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a cover crop planted in fields after receiving manure application during summer months (June – Augus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8" w:name="__Fieldmark__645_2694163572"/>
            <w:bookmarkStart w:id="1189" w:name="__Fieldmark__645_2694163572"/>
            <w:bookmarkEnd w:id="11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0" w:name="__Fieldmark__646_2694163572"/>
            <w:bookmarkStart w:id="1191" w:name="__Fieldmark__646_2694163572"/>
            <w:bookmarkEnd w:id="11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2" w:name="__Fieldmark__647_2694163572"/>
            <w:bookmarkStart w:id="1193" w:name="__Fieldmark__647_2694163572"/>
            <w:bookmarkEnd w:id="11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4" w:name="__Fieldmark__648_2694163572"/>
            <w:bookmarkStart w:id="1195" w:name="__Fieldmark__648_2694163572"/>
            <w:bookmarkEnd w:id="1195"/>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6</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applied into the road right-of-wa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6" w:name="__Fieldmark__649_2694163572"/>
            <w:bookmarkStart w:id="1197" w:name="__Fieldmark__649_2694163572"/>
            <w:bookmarkEnd w:id="11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8" w:name="__Fieldmark__650_2694163572"/>
            <w:bookmarkStart w:id="1199" w:name="__Fieldmark__650_2694163572"/>
            <w:bookmarkEnd w:id="11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0" w:name="__Fieldmark__651_2694163572"/>
            <w:bookmarkStart w:id="1201" w:name="__Fieldmark__651_2694163572"/>
            <w:bookmarkEnd w:id="12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2" w:name="__Fieldmark__652_2694163572"/>
            <w:bookmarkStart w:id="1203" w:name="__Fieldmark__652_2694163572"/>
            <w:bookmarkEnd w:id="1203"/>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7</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18"/>
                <w:szCs w:val="18"/>
              </w:rPr>
              <w:t>Manure application less than or equal to rates allowed by Minn. R. 702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4" w:name="__Fieldmark__653_2694163572"/>
            <w:bookmarkStart w:id="1205" w:name="__Fieldmark__653_2694163572"/>
            <w:bookmarkEnd w:id="12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6" w:name="__Fieldmark__654_2694163572"/>
            <w:bookmarkStart w:id="1207" w:name="__Fieldmark__654_2694163572"/>
            <w:bookmarkEnd w:id="12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8" w:name="__Fieldmark__655_2694163572"/>
            <w:bookmarkStart w:id="1209" w:name="__Fieldmark__655_2694163572"/>
            <w:bookmarkEnd w:id="12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0" w:name="__Fieldmark__656_2694163572"/>
            <w:bookmarkStart w:id="1211" w:name="__Fieldmark__656_2694163572"/>
            <w:bookmarkEnd w:id="121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on-Frozen soils setback requirement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8</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25 foot setback from sensitive feature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2" w:name="__Fieldmark__657_2694163572"/>
            <w:bookmarkStart w:id="1213" w:name="__Fieldmark__657_2694163572"/>
            <w:bookmarkEnd w:id="12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4" w:name="__Fieldmark__658_2694163572"/>
            <w:bookmarkStart w:id="1215" w:name="__Fieldmark__658_2694163572"/>
            <w:bookmarkEnd w:id="12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6" w:name="__Fieldmark__659_2694163572"/>
            <w:bookmarkStart w:id="1217" w:name="__Fieldmark__659_2694163572"/>
            <w:bookmarkEnd w:id="12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8" w:name="__Fieldmark__660_2694163572"/>
            <w:bookmarkStart w:id="1219" w:name="__Fieldmark__660_2694163572"/>
            <w:bookmarkEnd w:id="121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9</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50 foot setback from sinkholes and well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0" w:name="__Fieldmark__661_2694163572"/>
            <w:bookmarkStart w:id="1221" w:name="__Fieldmark__661_2694163572"/>
            <w:bookmarkEnd w:id="12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2" w:name="__Fieldmark__662_2694163572"/>
            <w:bookmarkStart w:id="1223" w:name="__Fieldmark__662_2694163572"/>
            <w:bookmarkEnd w:id="12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4" w:name="__Fieldmark__663_2694163572"/>
            <w:bookmarkStart w:id="1225" w:name="__Fieldmark__663_2694163572"/>
            <w:bookmarkEnd w:id="12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6" w:name="__Fieldmark__664_2694163572"/>
            <w:bookmarkStart w:id="1227" w:name="__Fieldmark__664_2694163572"/>
            <w:bookmarkEnd w:id="1227"/>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0</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injected or incorporated within 24 hours on all land within 300 feet of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8" w:name="__Fieldmark__665_2694163572"/>
            <w:bookmarkStart w:id="1229" w:name="__Fieldmark__665_2694163572"/>
            <w:bookmarkEnd w:id="12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0" w:name="__Fieldmark__666_2694163572"/>
            <w:bookmarkStart w:id="1231" w:name="__Fieldmark__666_2694163572"/>
            <w:bookmarkEnd w:id="1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2" w:name="__Fieldmark__667_2694163572"/>
            <w:bookmarkStart w:id="1233" w:name="__Fieldmark__667_2694163572"/>
            <w:bookmarkEnd w:id="12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4" w:name="__Fieldmark__668_2694163572"/>
            <w:bookmarkStart w:id="1235" w:name="__Fieldmark__668_2694163572"/>
            <w:bookmarkEnd w:id="1235"/>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Winter manure application requirements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1</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manure getting applied only to fields identified in the Permittee’s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6" w:name="__Fieldmark__669_2694163572"/>
            <w:bookmarkStart w:id="1237" w:name="__Fieldmark__669_2694163572"/>
            <w:bookmarkEnd w:id="12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8" w:name="__Fieldmark__670_2694163572"/>
            <w:bookmarkStart w:id="1239" w:name="__Fieldmark__670_2694163572"/>
            <w:bookmarkEnd w:id="1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0" w:name="__Fieldmark__671_2694163572"/>
            <w:bookmarkStart w:id="1241" w:name="__Fieldmark__671_2694163572"/>
            <w:bookmarkEnd w:id="12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2" w:name="__Fieldmark__672_2694163572"/>
            <w:bookmarkStart w:id="1243" w:name="__Fieldmark__672_2694163572"/>
            <w:bookmarkEnd w:id="1243"/>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2</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solid manure being applied to slopes greater than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4" w:name="__Fieldmark__673_2694163572"/>
            <w:bookmarkStart w:id="1245" w:name="__Fieldmark__673_2694163572"/>
            <w:bookmarkEnd w:id="12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6" w:name="__Fieldmark__674_2694163572"/>
            <w:bookmarkStart w:id="1247" w:name="__Fieldmark__674_2694163572"/>
            <w:bookmarkEnd w:id="1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8" w:name="__Fieldmark__675_2694163572"/>
            <w:bookmarkStart w:id="1249" w:name="__Fieldmark__675_2694163572"/>
            <w:bookmarkEnd w:id="12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0" w:name="__Fieldmark__676_2694163572"/>
            <w:bookmarkStart w:id="1251" w:name="__Fieldmark__676_2694163572"/>
            <w:bookmarkEnd w:id="125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3</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liquid manure being applied to slopes greater than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2" w:name="__Fieldmark__677_2694163572"/>
            <w:bookmarkStart w:id="1253" w:name="__Fieldmark__677_2694163572"/>
            <w:bookmarkEnd w:id="12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4" w:name="__Fieldmark__678_2694163572"/>
            <w:bookmarkStart w:id="1255" w:name="__Fieldmark__678_2694163572"/>
            <w:bookmarkEnd w:id="1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6" w:name="__Fieldmark__679_2694163572"/>
            <w:bookmarkStart w:id="1257" w:name="__Fieldmark__679_2694163572"/>
            <w:bookmarkEnd w:id="12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8" w:name="__Fieldmark__680_2694163572"/>
            <w:bookmarkStart w:id="1259" w:name="__Fieldmark__680_2694163572"/>
            <w:bookmarkEnd w:id="125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4</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manure application occurring during times of high snowmelt potenti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0" w:name="__Fieldmark__681_2694163572"/>
            <w:bookmarkStart w:id="1261" w:name="__Fieldmark__681_2694163572"/>
            <w:bookmarkEnd w:id="12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2" w:name="__Fieldmark__682_2694163572"/>
            <w:bookmarkStart w:id="1263" w:name="__Fieldmark__682_2694163572"/>
            <w:bookmarkEnd w:id="1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4" w:name="__Fieldmark__683_2694163572"/>
            <w:bookmarkStart w:id="1265" w:name="__Fieldmark__683_2694163572"/>
            <w:bookmarkEnd w:id="12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6" w:name="__Fieldmark__684_2694163572"/>
            <w:bookmarkStart w:id="1267" w:name="__Fieldmark__684_2694163572"/>
            <w:bookmarkEnd w:id="1267"/>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5.15</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s the application meeting the 300 foot setback to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8" w:name="__Fieldmark__685_2694163572"/>
            <w:bookmarkStart w:id="1269" w:name="__Fieldmark__685_2694163572"/>
            <w:bookmarkEnd w:id="12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0" w:name="__Fieldmark__686_2694163572"/>
            <w:bookmarkStart w:id="1271" w:name="__Fieldmark__686_2694163572"/>
            <w:bookmarkEnd w:id="12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2" w:name="__Fieldmark__687_2694163572"/>
            <w:bookmarkStart w:id="1273" w:name="__Fieldmark__687_2694163572"/>
            <w:bookmarkEnd w:id="12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4" w:name="__Fieldmark__688_2694163572"/>
            <w:bookmarkStart w:id="1275" w:name="__Fieldmark__688_2694163572"/>
            <w:bookmarkEnd w:id="1275"/>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5.16</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Land application technical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6" w:name="__Fieldmark__689_2694163572"/>
            <w:bookmarkStart w:id="1277" w:name="__Fieldmark__689_2694163572"/>
            <w:bookmarkEnd w:id="12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8" w:name="__Fieldmark__690_2694163572"/>
            <w:bookmarkStart w:id="1279" w:name="__Fieldmark__690_2694163572"/>
            <w:bookmarkEnd w:id="12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0" w:name="__Fieldmark__691_2694163572"/>
            <w:bookmarkStart w:id="1281" w:name="__Fieldmark__691_2694163572"/>
            <w:bookmarkEnd w:id="12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2" w:name="__Fieldmark__692_2694163572"/>
            <w:bookmarkStart w:id="1283" w:name="__Fieldmark__692_2694163572"/>
            <w:bookmarkEnd w:id="1283"/>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5.17</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Non-frozen Soils setback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4" w:name="__Fieldmark__693_2694163572"/>
            <w:bookmarkStart w:id="1285" w:name="__Fieldmark__693_2694163572"/>
            <w:bookmarkEnd w:id="12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6" w:name="__Fieldmark__694_2694163572"/>
            <w:bookmarkStart w:id="1287" w:name="__Fieldmark__694_2694163572"/>
            <w:bookmarkEnd w:id="12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8" w:name="__Fieldmark__695_2694163572"/>
            <w:bookmarkStart w:id="1289" w:name="__Fieldmark__695_2694163572"/>
            <w:bookmarkEnd w:id="12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0" w:name="__Fieldmark__696_2694163572"/>
            <w:bookmarkStart w:id="1291" w:name="__Fieldmark__696_2694163572"/>
            <w:bookmarkEnd w:id="1291"/>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15.18</w:t>
            </w:r>
          </w:p>
        </w:tc>
        <w:tc>
          <w:tcPr>
            <w:tcW w:w="522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Winter application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2" w:name="__Fieldmark__697_2694163572"/>
            <w:bookmarkStart w:id="1293" w:name="__Fieldmark__697_2694163572"/>
            <w:bookmarkEnd w:id="12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4" w:name="__Fieldmark__698_2694163572"/>
            <w:bookmarkStart w:id="1295" w:name="__Fieldmark__698_2694163572"/>
            <w:bookmarkEnd w:id="12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6" w:name="__Fieldmark__699_2694163572"/>
            <w:bookmarkStart w:id="1297" w:name="__Fieldmark__699_2694163572"/>
            <w:bookmarkEnd w:id="12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8" w:name="__Fieldmark__700_2694163572"/>
            <w:bookmarkStart w:id="1299" w:name="__Fieldmark__700_2694163572"/>
            <w:bookmarkEnd w:id="1299"/>
            <w:r/>
            <w:r>
              <w:rPr>
                <w:sz w:val="18"/>
                <w:szCs w:val="18"/>
                <w:rFonts w:cs="Arial" w:ascii="Arial" w:hAnsi="Arial"/>
              </w:rPr>
              <w:fldChar w:fldCharType="end"/>
            </w:r>
            <w:r>
              <w:rPr>
                <w:rFonts w:cs="Arial" w:ascii="Arial" w:hAnsi="Arial"/>
                <w:sz w:val="18"/>
                <w:szCs w:val="18"/>
              </w:rPr>
            </w:r>
          </w:p>
        </w:tc>
        <w:tc>
          <w:tcPr>
            <w:tcW w:w="3060" w:type="dxa"/>
            <w:gridSpan w:val="2"/>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3060"/>
      </w:tblGrid>
      <w:tr>
        <w:trPr/>
        <w:tc>
          <w:tcPr>
            <w:tcW w:w="828" w:type="dxa"/>
            <w:tcBorders>
              <w:top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16</w:t>
            </w:r>
          </w:p>
        </w:tc>
        <w:tc>
          <w:tcPr>
            <w:tcW w:w="10080" w:type="dxa"/>
            <w:gridSpan w:val="6"/>
            <w:tcBorders>
              <w:top w:val="single" w:sz="2" w:space="0" w:color="000000"/>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Additional individual permit requirements:</w:t>
            </w:r>
          </w:p>
        </w:tc>
      </w:tr>
      <w:tr>
        <w:trPr/>
        <w:tc>
          <w:tcPr>
            <w:tcW w:w="828" w:type="dxa"/>
            <w:tcBorders>
              <w:top w:val="single" w:sz="2" w:space="0" w:color="000000"/>
              <w:bottom w:val="single" w:sz="2" w:space="0" w:color="000000"/>
              <w:right w:val="single" w:sz="2" w:space="0" w:color="000000"/>
            </w:tcBorders>
            <w:vAlign w:val="center"/>
          </w:tcPr>
          <w:p>
            <w:pPr>
              <w:pStyle w:val="Normal"/>
              <w:snapToGrid w:val="false"/>
              <w:spacing w:before="40" w:after="0"/>
              <w:rPr>
                <w:rFonts w:ascii="Arial" w:hAnsi="Arial" w:cs="Arial"/>
                <w:b/>
                <w:b/>
                <w:sz w:val="16"/>
                <w:szCs w:val="18"/>
              </w:rPr>
            </w:pPr>
            <w:r>
              <w:rPr>
                <w:rFonts w:cs="Arial" w:ascii="Arial" w:hAnsi="Arial"/>
                <w:b/>
                <w:sz w:val="16"/>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b/>
                <w:b/>
                <w:sz w:val="16"/>
                <w:szCs w:val="18"/>
              </w:rPr>
            </w:pPr>
            <w:r>
              <w:rPr>
                <w:rFonts w:cs="Arial" w:ascii="Arial" w:hAnsi="Arial"/>
                <w:b/>
                <w:sz w:val="16"/>
                <w:szCs w:val="18"/>
              </w:rPr>
              <w:t>NI</w:t>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Notes:</w:t>
            </w:r>
          </w:p>
        </w:tc>
      </w:tr>
      <w:tr>
        <w:trPr>
          <w:trHeight w:val="418" w:hRule="atLeast"/>
        </w:trPr>
        <w:tc>
          <w:tcPr>
            <w:tcW w:w="8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16.1</w:t>
            </w:r>
          </w:p>
        </w:tc>
        <w:tc>
          <w:tcPr>
            <w:tcW w:w="5220"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If site is operating under an individual permit, all additional permit conditions are met?</w:t>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0" w:name="__Fieldmark__701_2694163572"/>
            <w:bookmarkStart w:id="1301" w:name="__Fieldmark__701_2694163572"/>
            <w:bookmarkEnd w:id="13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2" w:name="__Fieldmark__702_2694163572"/>
            <w:bookmarkStart w:id="1303" w:name="__Fieldmark__702_2694163572"/>
            <w:bookmarkEnd w:id="13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4" w:name="__Fieldmark__703_2694163572"/>
            <w:bookmarkStart w:id="1305" w:name="__Fieldmark__703_2694163572"/>
            <w:bookmarkEnd w:id="13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6" w:name="__Fieldmark__704_2694163572"/>
            <w:bookmarkStart w:id="1307" w:name="__Fieldmark__704_2694163572"/>
            <w:bookmarkEnd w:id="1307"/>
            <w:r/>
            <w:r>
              <w:rPr>
                <w:sz w:val="18"/>
                <w:szCs w:val="18"/>
                <w:rFonts w:cs="Arial" w:ascii="Arial" w:hAnsi="Arial"/>
              </w:rPr>
              <w:fldChar w:fldCharType="end"/>
            </w: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765"/>
        <w:gridCol w:w="10143"/>
      </w:tblGrid>
      <w:tr>
        <w:trPr/>
        <w:tc>
          <w:tcPr>
            <w:tcW w:w="765"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19</w:t>
            </w:r>
          </w:p>
        </w:tc>
        <w:tc>
          <w:tcPr>
            <w:tcW w:w="10143"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Other and emerging issues (Do not track in Delta)</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1</w:t>
            </w:r>
          </w:p>
        </w:tc>
        <w:tc>
          <w:tcPr>
            <w:tcW w:w="10143" w:type="dxa"/>
            <w:tcBorders>
              <w:top w:val="single" w:sz="2" w:space="0" w:color="000000"/>
              <w:left w:val="single" w:sz="2" w:space="0" w:color="000000"/>
              <w:bottom w:val="single" w:sz="2" w:space="0" w:color="000000"/>
            </w:tcBorders>
          </w:tcPr>
          <w:p>
            <w:pPr>
              <w:pStyle w:val="Normal"/>
              <w:spacing w:before="40" w:after="0"/>
              <w:rPr/>
            </w:pPr>
            <w:r>
              <w:rPr>
                <w:rFonts w:cs="Arial" w:ascii="Arial" w:hAnsi="Arial"/>
                <w:sz w:val="18"/>
                <w:szCs w:val="18"/>
              </w:rPr>
              <w:t>Any additional county requirements?</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2</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Agitation and Pumpout Notification for Exemption</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3</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Have they identified potential release points to surface water at the site and along transportation route for manure application?</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4</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Do employees receive regular training on emergency procedures?</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5</w:t>
            </w:r>
          </w:p>
        </w:tc>
        <w:tc>
          <w:tcPr>
            <w:tcW w:w="10143"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rPr>
                <w:rFonts w:cs="Arial" w:ascii="Arial" w:hAnsi="Arial"/>
                <w:sz w:val="18"/>
                <w:szCs w:val="18"/>
              </w:rPr>
              <w:t>Secondary carcass management plan available?</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19.6</w:t>
            </w:r>
          </w:p>
        </w:tc>
        <w:tc>
          <w:tcPr>
            <w:tcW w:w="10143"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rPr>
                <w:rFonts w:cs="Arial" w:ascii="Arial" w:hAnsi="Arial"/>
                <w:sz w:val="18"/>
                <w:szCs w:val="18"/>
              </w:rPr>
              <w:t>Program updates</w:t>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765"/>
        <w:gridCol w:w="6633"/>
        <w:gridCol w:w="1260"/>
        <w:gridCol w:w="1170"/>
        <w:gridCol w:w="1080"/>
      </w:tblGrid>
      <w:tr>
        <w:trPr/>
        <w:tc>
          <w:tcPr>
            <w:tcW w:w="765" w:type="dxa"/>
            <w:tcBorders>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20</w:t>
            </w:r>
          </w:p>
        </w:tc>
        <w:tc>
          <w:tcPr>
            <w:tcW w:w="10143" w:type="dxa"/>
            <w:gridSpan w:val="4"/>
            <w:tcBorders>
              <w:left w:val="single" w:sz="2" w:space="0" w:color="000000"/>
              <w:bottom w:val="single" w:sz="2" w:space="0" w:color="000000"/>
            </w:tcBorders>
          </w:tcPr>
          <w:p>
            <w:pPr>
              <w:pStyle w:val="Normal"/>
              <w:spacing w:before="240" w:after="0"/>
              <w:rPr>
                <w:rFonts w:ascii="Arial" w:hAnsi="Arial" w:cs="Arial"/>
                <w:b/>
                <w:b/>
                <w:sz w:val="18"/>
                <w:szCs w:val="18"/>
              </w:rPr>
            </w:pPr>
            <w:r>
              <w:rPr>
                <w:rFonts w:cs="Arial" w:ascii="Arial" w:hAnsi="Arial"/>
                <w:b/>
                <w:sz w:val="18"/>
                <w:szCs w:val="18"/>
              </w:rPr>
              <w:t>Printed materials distribution (Do not track in Delta)</w:t>
            </w:r>
          </w:p>
        </w:tc>
      </w:tr>
      <w:tr>
        <w:trPr/>
        <w:tc>
          <w:tcPr>
            <w:tcW w:w="765" w:type="dxa"/>
            <w:tcBorders>
              <w:top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6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rPr>
                <w:rFonts w:ascii="Arial" w:hAnsi="Arial" w:cs="Arial"/>
                <w:b/>
                <w:b/>
                <w:sz w:val="16"/>
                <w:szCs w:val="18"/>
              </w:rPr>
            </w:pPr>
            <w:r>
              <w:rPr>
                <w:rFonts w:cs="Arial" w:ascii="Arial" w:hAnsi="Arial"/>
                <w:b/>
                <w:sz w:val="16"/>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Requested</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6"/>
                <w:szCs w:val="18"/>
              </w:rPr>
            </w:pPr>
            <w:r>
              <w:rPr>
                <w:rFonts w:cs="Arial" w:ascii="Arial" w:hAnsi="Arial"/>
                <w:b/>
                <w:sz w:val="16"/>
                <w:szCs w:val="18"/>
              </w:rPr>
              <w:t>Delivered</w:t>
            </w:r>
          </w:p>
        </w:tc>
        <w:tc>
          <w:tcPr>
            <w:tcW w:w="1080" w:type="dxa"/>
            <w:tcBorders>
              <w:top w:val="single" w:sz="2" w:space="0" w:color="000000"/>
              <w:left w:val="single" w:sz="2" w:space="0" w:color="000000"/>
              <w:bottom w:val="single" w:sz="2" w:space="0" w:color="000000"/>
            </w:tcBorders>
          </w:tcPr>
          <w:p>
            <w:pPr>
              <w:pStyle w:val="Normal"/>
              <w:spacing w:before="40" w:after="0"/>
              <w:rPr>
                <w:rFonts w:ascii="Arial" w:hAnsi="Arial" w:cs="Arial"/>
                <w:b/>
                <w:b/>
                <w:sz w:val="16"/>
                <w:szCs w:val="18"/>
              </w:rPr>
            </w:pPr>
            <w:r>
              <w:rPr>
                <w:rFonts w:cs="Arial" w:ascii="Arial" w:hAnsi="Arial"/>
                <w:b/>
                <w:sz w:val="16"/>
                <w:szCs w:val="18"/>
              </w:rPr>
              <w:t>Mailed</w:t>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opy of Minn. R. 70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8" w:name="__Fieldmark__706_2694163572"/>
            <w:bookmarkStart w:id="1309" w:name="__Fieldmark__706_2694163572"/>
            <w:bookmarkEnd w:id="130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0" w:name="__Fieldmark__707_2694163572"/>
            <w:bookmarkStart w:id="1311" w:name="__Fieldmark__707_2694163572"/>
            <w:bookmarkEnd w:id="131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2" w:name="__Fieldmark__708_2694163572"/>
            <w:bookmarkStart w:id="1313" w:name="__Fieldmark__708_2694163572"/>
            <w:bookmarkEnd w:id="131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r>
              <w:rPr>
                <w:rFonts w:cs="Arial" w:ascii="Arial" w:hAnsi="Arial"/>
                <w:sz w:val="18"/>
                <w:szCs w:val="18"/>
              </w:rPr>
              <w:t xml:space="preserve">Applying Manure in Sensitive Areas’ bookle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4" w:name="__Fieldmark__709_2694163572"/>
            <w:bookmarkStart w:id="1315" w:name="__Fieldmark__709_2694163572"/>
            <w:bookmarkEnd w:id="131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6" w:name="__Fieldmark__710_2694163572"/>
            <w:bookmarkStart w:id="1317" w:name="__Fieldmark__710_2694163572"/>
            <w:bookmarkEnd w:id="131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8" w:name="__Fieldmark__711_2694163572"/>
            <w:bookmarkStart w:id="1319" w:name="__Fieldmark__711_2694163572"/>
            <w:bookmarkEnd w:id="131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3</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Transferred manure Record-keeping pad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0" w:name="__Fieldmark__712_2694163572"/>
            <w:bookmarkStart w:id="1321" w:name="__Fieldmark__712_2694163572"/>
            <w:bookmarkEnd w:id="132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2" w:name="__Fieldmark__713_2694163572"/>
            <w:bookmarkStart w:id="1323" w:name="__Fieldmark__713_2694163572"/>
            <w:bookmarkEnd w:id="132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4" w:name="__Fieldmark__714_2694163572"/>
            <w:bookmarkStart w:id="1325" w:name="__Fieldmark__714_2694163572"/>
            <w:bookmarkEnd w:id="132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4</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Record-keeping form for greater than 300 AU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6" w:name="__Fieldmark__715_2694163572"/>
            <w:bookmarkStart w:id="1327" w:name="__Fieldmark__715_2694163572"/>
            <w:bookmarkEnd w:id="132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8" w:name="__Fieldmark__716_2694163572"/>
            <w:bookmarkStart w:id="1329" w:name="__Fieldmark__716_2694163572"/>
            <w:bookmarkEnd w:id="13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0" w:name="__Fieldmark__717_2694163572"/>
            <w:bookmarkStart w:id="1331" w:name="__Fieldmark__717_2694163572"/>
            <w:bookmarkEnd w:id="133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5</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Field Records Booklet (ME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2" w:name="__Fieldmark__718_2694163572"/>
            <w:bookmarkStart w:id="1333" w:name="__Fieldmark__718_2694163572"/>
            <w:bookmarkEnd w:id="133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4" w:name="__Fieldmark__719_2694163572"/>
            <w:bookmarkStart w:id="1335" w:name="__Fieldmark__719_2694163572"/>
            <w:bookmarkEnd w:id="133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6" w:name="__Fieldmark__720_2694163572"/>
            <w:bookmarkStart w:id="1337" w:name="__Fieldmark__720_2694163572"/>
            <w:bookmarkEnd w:id="133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6</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anure Application Rate Guid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8" w:name="__Fieldmark__721_2694163572"/>
            <w:bookmarkStart w:id="1339" w:name="__Fieldmark__721_2694163572"/>
            <w:bookmarkEnd w:id="133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0" w:name="__Fieldmark__722_2694163572"/>
            <w:bookmarkStart w:id="1341" w:name="__Fieldmark__722_2694163572"/>
            <w:bookmarkEnd w:id="134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2" w:name="__Fieldmark__723_2694163572"/>
            <w:bookmarkStart w:id="1343" w:name="__Fieldmark__723_2694163572"/>
            <w:bookmarkEnd w:id="134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7</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rcass Disposa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4" w:name="__Fieldmark__724_2694163572"/>
            <w:bookmarkStart w:id="1345" w:name="__Fieldmark__724_2694163572"/>
            <w:bookmarkEnd w:id="134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6" w:name="__Fieldmark__725_2694163572"/>
            <w:bookmarkStart w:id="1347" w:name="__Fieldmark__725_2694163572"/>
            <w:bookmarkEnd w:id="134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8" w:name="__Fieldmark__726_2694163572"/>
            <w:bookmarkStart w:id="1349" w:name="__Fieldmark__726_2694163572"/>
            <w:bookmarkEnd w:id="134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8</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tastrophic Loss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0" w:name="__Fieldmark__727_2694163572"/>
            <w:bookmarkStart w:id="1351" w:name="__Fieldmark__727_2694163572"/>
            <w:bookmarkEnd w:id="135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2" w:name="__Fieldmark__728_2694163572"/>
            <w:bookmarkStart w:id="1353" w:name="__Fieldmark__728_2694163572"/>
            <w:bookmarkEnd w:id="135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4" w:name="__Fieldmark__729_2694163572"/>
            <w:bookmarkStart w:id="1355" w:name="__Fieldmark__729_2694163572"/>
            <w:bookmarkEnd w:id="135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9</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MSA Maintenance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6" w:name="__Fieldmark__730_2694163572"/>
            <w:bookmarkStart w:id="1357" w:name="__Fieldmark__730_2694163572"/>
            <w:bookmarkEnd w:id="135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8" w:name="__Fieldmark__731_2694163572"/>
            <w:bookmarkStart w:id="1359" w:name="__Fieldmark__731_2694163572"/>
            <w:bookmarkEnd w:id="135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0" w:name="__Fieldmark__732_2694163572"/>
            <w:bookmarkStart w:id="1361" w:name="__Fieldmark__732_2694163572"/>
            <w:bookmarkEnd w:id="136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0</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MSA Closure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2" w:name="__Fieldmark__733_2694163572"/>
            <w:bookmarkStart w:id="1363" w:name="__Fieldmark__733_2694163572"/>
            <w:bookmarkEnd w:id="136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4" w:name="__Fieldmark__734_2694163572"/>
            <w:bookmarkStart w:id="1365" w:name="__Fieldmark__734_2694163572"/>
            <w:bookmarkEnd w:id="136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6" w:name="__Fieldmark__735_2694163572"/>
            <w:bookmarkStart w:id="1367" w:name="__Fieldmark__735_2694163572"/>
            <w:bookmarkEnd w:id="136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1</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ilage Management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8" w:name="__Fieldmark__736_2694163572"/>
            <w:bookmarkStart w:id="1369" w:name="__Fieldmark__736_2694163572"/>
            <w:bookmarkEnd w:id="136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0" w:name="__Fieldmark__737_2694163572"/>
            <w:bookmarkStart w:id="1371" w:name="__Fieldmark__737_2694163572"/>
            <w:bookmarkEnd w:id="137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2" w:name="__Fieldmark__738_2694163572"/>
            <w:bookmarkStart w:id="1373" w:name="__Fieldmark__738_2694163572"/>
            <w:bookmarkEnd w:id="137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2</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ell setback MDH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4" w:name="__Fieldmark__739_2694163572"/>
            <w:bookmarkStart w:id="1375" w:name="__Fieldmark__739_2694163572"/>
            <w:bookmarkEnd w:id="137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6" w:name="__Fieldmark__740_2694163572"/>
            <w:bookmarkStart w:id="1377" w:name="__Fieldmark__740_2694163572"/>
            <w:bookmarkEnd w:id="137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8" w:name="__Fieldmark__741_2694163572"/>
            <w:bookmarkStart w:id="1379" w:name="__Fieldmark__741_2694163572"/>
            <w:bookmarkEnd w:id="137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3</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ISTS/SSTS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0" w:name="__Fieldmark__742_2694163572"/>
            <w:bookmarkStart w:id="1381" w:name="__Fieldmark__742_2694163572"/>
            <w:bookmarkEnd w:id="138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2" w:name="__Fieldmark__743_2694163572"/>
            <w:bookmarkStart w:id="1383" w:name="__Fieldmark__743_2694163572"/>
            <w:bookmarkEnd w:id="138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4" w:name="__Fieldmark__744_2694163572"/>
            <w:bookmarkStart w:id="1385" w:name="__Fieldmark__744_2694163572"/>
            <w:bookmarkEnd w:id="138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4</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Burn Barre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6" w:name="__Fieldmark__745_2694163572"/>
            <w:bookmarkStart w:id="1387" w:name="__Fieldmark__745_2694163572"/>
            <w:bookmarkEnd w:id="138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8" w:name="__Fieldmark__746_2694163572"/>
            <w:bookmarkStart w:id="1389" w:name="__Fieldmark__746_2694163572"/>
            <w:bookmarkEnd w:id="138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0" w:name="__Fieldmark__747_2694163572"/>
            <w:bookmarkStart w:id="1391" w:name="__Fieldmark__747_2694163572"/>
            <w:bookmarkEnd w:id="139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5</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olid/Hazardous Waste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2" w:name="__Fieldmark__748_2694163572"/>
            <w:bookmarkStart w:id="1393" w:name="__Fieldmark__748_2694163572"/>
            <w:bookmarkEnd w:id="139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4" w:name="__Fieldmark__749_2694163572"/>
            <w:bookmarkStart w:id="1395" w:name="__Fieldmark__749_2694163572"/>
            <w:bookmarkEnd w:id="139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6" w:name="__Fieldmark__750_2694163572"/>
            <w:bookmarkStart w:id="1397" w:name="__Fieldmark__750_2694163572"/>
            <w:bookmarkEnd w:id="139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6</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ruck Wash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8" w:name="__Fieldmark__751_2694163572"/>
            <w:bookmarkStart w:id="1399" w:name="__Fieldmark__751_2694163572"/>
            <w:bookmarkEnd w:id="139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0" w:name="__Fieldmark__752_2694163572"/>
            <w:bookmarkStart w:id="1401" w:name="__Fieldmark__752_2694163572"/>
            <w:bookmarkEnd w:id="140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2" w:name="__Fieldmark__753_2694163572"/>
            <w:bookmarkStart w:id="1403" w:name="__Fieldmark__753_2694163572"/>
            <w:bookmarkEnd w:id="140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7</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tormwater Contro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4" w:name="__Fieldmark__754_2694163572"/>
            <w:bookmarkStart w:id="1405" w:name="__Fieldmark__754_2694163572"/>
            <w:bookmarkEnd w:id="140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6" w:name="__Fieldmark__755_2694163572"/>
            <w:bookmarkStart w:id="1407" w:name="__Fieldmark__755_2694163572"/>
            <w:bookmarkEnd w:id="140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8" w:name="__Fieldmark__756_2694163572"/>
            <w:bookmarkStart w:id="1409" w:name="__Fieldmark__756_2694163572"/>
            <w:bookmarkEnd w:id="1409"/>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8</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harps Disposal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0" w:name="__Fieldmark__757_2694163572"/>
            <w:bookmarkStart w:id="1411" w:name="__Fieldmark__757_2694163572"/>
            <w:bookmarkEnd w:id="141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2" w:name="__Fieldmark__758_2694163572"/>
            <w:bookmarkStart w:id="1413" w:name="__Fieldmark__758_2694163572"/>
            <w:bookmarkEnd w:id="141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4" w:name="__Fieldmark__759_2694163572"/>
            <w:bookmarkStart w:id="1415" w:name="__Fieldmark__759_2694163572"/>
            <w:bookmarkEnd w:id="1415"/>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19</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ater Appropriation Permit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6" w:name="__Fieldmark__760_2694163572"/>
            <w:bookmarkStart w:id="1417" w:name="__Fieldmark__760_2694163572"/>
            <w:bookmarkEnd w:id="141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8" w:name="__Fieldmark__761_2694163572"/>
            <w:bookmarkStart w:id="1419" w:name="__Fieldmark__761_2694163572"/>
            <w:bookmarkEnd w:id="141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0" w:name="__Fieldmark__762_2694163572"/>
            <w:bookmarkStart w:id="1421" w:name="__Fieldmark__762_2694163572"/>
            <w:bookmarkEnd w:id="1421"/>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0</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r>
              <w:rPr>
                <w:rFonts w:cs="Arial" w:ascii="Arial" w:hAnsi="Arial"/>
                <w:sz w:val="18"/>
                <w:szCs w:val="18"/>
              </w:rPr>
              <w:t>Pasture vs Feedlo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2" w:name="__Fieldmark__763_2694163572"/>
            <w:bookmarkStart w:id="1423" w:name="__Fieldmark__763_2694163572"/>
            <w:bookmarkEnd w:id="142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4" w:name="__Fieldmark__764_2694163572"/>
            <w:bookmarkStart w:id="1425" w:name="__Fieldmark__764_2694163572"/>
            <w:bookmarkEnd w:id="14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6" w:name="__Fieldmark__765_2694163572"/>
            <w:bookmarkStart w:id="1427" w:name="__Fieldmark__765_2694163572"/>
            <w:bookmarkEnd w:id="1427"/>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1</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inter Grazing Factshee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8" w:name="__Fieldmark__766_2694163572"/>
            <w:bookmarkStart w:id="1429" w:name="__Fieldmark__766_2694163572"/>
            <w:bookmarkEnd w:id="142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0" w:name="__Fieldmark__767_2694163572"/>
            <w:bookmarkStart w:id="1431" w:name="__Fieldmark__767_2694163572"/>
            <w:bookmarkEnd w:id="143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2" w:name="__Fieldmark__768_2694163572"/>
            <w:bookmarkStart w:id="1433" w:name="__Fieldmark__768_2694163572"/>
            <w:bookmarkEnd w:id="1433"/>
            <w:r/>
            <w:r>
              <w:rPr>
                <w:sz w:val="18"/>
                <w:szCs w:val="18"/>
                <w:rFonts w:cs="Arial" w:ascii="Arial" w:hAnsi="Arial"/>
              </w:rPr>
              <w:fldChar w:fldCharType="end"/>
            </w:r>
            <w:r>
              <w:rPr>
                <w:rFonts w:cs="Arial" w:ascii="Arial" w:hAnsi="Arial"/>
                <w:sz w:val="18"/>
                <w:szCs w:val="18"/>
              </w:rPr>
            </w:r>
          </w:p>
        </w:tc>
      </w:tr>
      <w:tr>
        <w:trPr/>
        <w:tc>
          <w:tcPr>
            <w:tcW w:w="765"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20.22</w:t>
            </w:r>
          </w:p>
        </w:tc>
        <w:tc>
          <w:tcPr>
            <w:tcW w:w="6633"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Other</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4" w:name="__Fieldmark__769_2694163572"/>
            <w:bookmarkStart w:id="1435" w:name="__Fieldmark__769_2694163572"/>
            <w:bookmarkEnd w:id="143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6" w:name="__Fieldmark__770_2694163572"/>
            <w:bookmarkStart w:id="1437" w:name="__Fieldmark__770_2694163572"/>
            <w:bookmarkEnd w:id="14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vAlign w:val="center"/>
          </w:tcPr>
          <w:p>
            <w:pPr>
              <w:pStyle w:val="Normal"/>
              <w:spacing w:before="40" w:after="0"/>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8" w:name="__Fieldmark__771_2694163572"/>
            <w:bookmarkStart w:id="1439" w:name="__Fieldmark__771_2694163572"/>
            <w:bookmarkEnd w:id="1439"/>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footerReference w:type="default" r:id="rId3"/>
      <w:type w:val="continuous"/>
      <w:pgSz w:w="12240" w:h="15840"/>
      <w:pgMar w:left="720" w:right="720"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9360"/>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460" w:leader="none"/>
      </w:tabs>
      <w:jc w:val="both"/>
      <w:rPr>
        <w:sz w:val="4"/>
        <w:szCs w:val="4"/>
      </w:rPr>
    </w:pPr>
    <w:r>
      <w:rPr>
        <w:sz w:val="4"/>
        <w:szCs w:val="4"/>
      </w:rPr>
    </w:r>
  </w:p>
  <w:p>
    <w:pPr>
      <w:pStyle w:val="Footer"/>
      <w:pBdr>
        <w:top w:val="single" w:sz="2" w:space="0" w:color="000000"/>
      </w:pBdr>
      <w:tabs>
        <w:tab w:val="clear" w:pos="9360"/>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460" w:leader="none"/>
      </w:tabs>
      <w:spacing w:before="40" w:after="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680"/>
        <w:tab w:val="clear" w:pos="9360"/>
        <w:tab w:val="right" w:pos="10800" w:leader="none"/>
      </w:tabs>
      <w:rPr/>
    </w:pPr>
    <w:r>
      <w:rPr>
        <w:rFonts w:cs="Arial" w:ascii="Trebuchet MS" w:hAnsi="Trebuchet MS"/>
        <w:i/>
        <w:sz w:val="16"/>
        <w:szCs w:val="16"/>
      </w:rPr>
      <w:t>wq-f3-46  •  8/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Trebuchet MS" w:hAnsi="Trebuchet MS" w:eastAsia="Times New Roman" w:cs="Trebuchet MS"/>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06:00Z</dcterms:created>
  <dc:creator>Minnesota Pollution Control Agency - Kate Brigman (Gail Skowronek)</dc:creator>
  <dc:description>1 Form used with Delta - Not protected
1 Form used by staff - Protected/password
</dc:description>
  <cp:keywords>Minnesota Pollution Control Agencyinternal water quality permitting NPDES SDS feedlot inspection checklist</cp:keywords>
  <dc:language>en-US</dc:language>
  <cp:lastModifiedBy>Gail Skowronek</cp:lastModifiedBy>
  <cp:lastPrinted>2011-08-09T14:47:00Z</cp:lastPrinted>
  <dcterms:modified xsi:type="dcterms:W3CDTF">2011-08-09T19:56:00Z</dcterms:modified>
  <cp:revision>11</cp:revision>
  <dc:subject>This form is used by the NPES/SDS Permit program staff to review Feedlot inspections.</dc:subject>
  <dc:title>Feedlot NPDES/SDS Permitted Facility Inspection Checklist - form</dc:title>
</cp:coreProperties>
</file>