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Water Treatment</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120" w:after="120"/>
              <w:rPr>
                <w:rFonts w:ascii="Arial" w:hAnsi="Arial" w:cs="Arial"/>
                <w:sz w:val="18"/>
                <w:szCs w:val="18"/>
              </w:rPr>
            </w:pPr>
            <w:r>
              <w:rPr>
                <w:rFonts w:cs="Arial"/>
                <w:b/>
                <w:sz w:val="24"/>
                <w:szCs w:val="24"/>
              </w:rPr>
              <w:t>Water Treatment</w:t>
            </w:r>
            <w:r>
              <w:rPr>
                <w:rFonts w:cs="Arial" w:ascii="Arial" w:hAnsi="Arial"/>
                <w:b/>
                <w:sz w:val="20"/>
                <w:szCs w:val="18"/>
              </w:rPr>
              <w:t xml:space="preserve"> </w:t>
            </w:r>
            <w:r>
              <w:rPr>
                <w:rFonts w:cs="Arial" w:ascii="Arial" w:hAnsi="Arial"/>
                <w:sz w:val="18"/>
                <w:szCs w:val="18"/>
              </w:rPr>
              <w:t xml:space="preserve">waste types are discharges of residuals, such as solids and filter backwash, from the treatment of water for potable, non-potable, industrial, or other uses.  </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3010018928"/>
      <w:bookmarkStart w:id="2" w:name="__Fieldmark__2_3010018928"/>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3010018928"/>
      <w:bookmarkStart w:id="4" w:name="__Fieldmark__3_301001892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3010018928"/>
      <w:bookmarkStart w:id="6" w:name="__Fieldmark__4_3010018928"/>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3010018928"/>
      <w:bookmarkStart w:id="8" w:name="__Fieldmark__5_3010018928"/>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3010018928"/>
      <w:bookmarkStart w:id="10" w:name="__Fieldmark__6_301001892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3010018928"/>
      <w:bookmarkStart w:id="12" w:name="__Fieldmark__7_3010018928"/>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spacing w:before="60" w:after="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potable 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3010018928"/>
            <w:bookmarkStart w:id="15" w:name="__Fieldmark__8_3010018928"/>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3010018928"/>
            <w:bookmarkStart w:id="17" w:name="__Fieldmark__9_3010018928"/>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3010018928"/>
            <w:bookmarkStart w:id="19" w:name="__Fieldmark__10_3010018928"/>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3010018928"/>
            <w:bookmarkStart w:id="21" w:name="__Fieldmark__11_3010018928"/>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3010018928"/>
            <w:bookmarkStart w:id="23" w:name="__Fieldmark__12_3010018928"/>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3010018928"/>
            <w:bookmarkStart w:id="25" w:name="__Fieldmark__13_3010018928"/>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3010018928"/>
            <w:bookmarkStart w:id="27" w:name="__Fieldmark__14_3010018928"/>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3010018928"/>
            <w:bookmarkStart w:id="29" w:name="__Fieldmark__15_3010018928"/>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3010018928"/>
            <w:bookmarkStart w:id="31" w:name="__Fieldmark__16_3010018928"/>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3010018928"/>
            <w:bookmarkStart w:id="33" w:name="__Fieldmark__17_3010018928"/>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3010018928"/>
            <w:bookmarkStart w:id="35" w:name="__Fieldmark__18_3010018928"/>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3010018928"/>
            <w:bookmarkStart w:id="37" w:name="__Fieldmark__19_3010018928"/>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20"/>
              </w:rPr>
            </w:pPr>
            <w:r>
              <w:rPr>
                <w:rFonts w:cs="Arial" w:ascii="Arial" w:hAnsi="Arial"/>
                <w:b/>
                <w:sz w:val="18"/>
                <w:szCs w:val="18"/>
              </w:rPr>
              <w:t>Water treatment residual wastes disposal</w:t>
            </w:r>
            <w:r>
              <w:rPr>
                <w:rFonts w:cs="Arial" w:ascii="Arial" w:hAnsi="Arial"/>
                <w:sz w:val="20"/>
              </w:rPr>
              <w:t xml:space="preserve"> </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38" w:name="__Fieldmark__20_3010018928"/>
            <w:bookmarkStart w:id="39" w:name="__Fieldmark__20_3010018928"/>
            <w:bookmarkEnd w:id="3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ater Treatment Residual Wastes Application (wq-wwprm7-17)</w:t>
              <w:br/>
            </w:r>
            <w:hyperlink r:id="rId7">
              <w:r>
                <w:rPr>
                  <w:rStyle w:val="InternetLink"/>
                  <w:rFonts w:cs="Arial" w:ascii="Arial" w:hAnsi="Arial"/>
                  <w:color w:val="0000FF"/>
                  <w:sz w:val="18"/>
                  <w:szCs w:val="18"/>
                </w:rPr>
                <w:t>http://www.pca.state.mn.us/index.php/view-document.html?gid=701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3010018928"/>
            <w:bookmarkStart w:id="41" w:name="__Fieldmark__21_3010018928"/>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3010018928"/>
            <w:bookmarkStart w:id="43" w:name="__Fieldmark__22_3010018928"/>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3010018928"/>
            <w:bookmarkStart w:id="45" w:name="__Fieldmark__23_3010018928"/>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120" w:after="0"/>
              <w:rPr>
                <w:rFonts w:ascii="Arial" w:hAnsi="Arial" w:cs="Arial"/>
                <w:b/>
                <w:b/>
                <w:sz w:val="18"/>
                <w:szCs w:val="18"/>
              </w:rPr>
            </w:pPr>
            <w:r>
              <w:rPr>
                <w:rFonts w:cs="Arial" w:ascii="Arial" w:hAnsi="Arial"/>
                <w:b/>
                <w:sz w:val="18"/>
                <w:szCs w:val="18"/>
              </w:rPr>
              <w:t>Type of water treatment facility</w:t>
            </w:r>
          </w:p>
          <w:p>
            <w:pPr>
              <w:pStyle w:val="Normal"/>
              <w:spacing w:before="120" w:after="40"/>
              <w:ind w:left="630" w:hanging="270"/>
              <w:rPr>
                <w:rFonts w:ascii="Arial" w:hAnsi="Arial" w:cs="Arial"/>
                <w:b/>
                <w:b/>
                <w:color w:val="0000FF"/>
                <w:sz w:val="18"/>
                <w:szCs w:val="18"/>
              </w:rPr>
            </w:pPr>
            <w:r>
              <w:fldChar w:fldCharType="begin">
                <w:ffData>
                  <w:name w:val="Check37"/>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3010018928"/>
            <w:bookmarkStart w:id="47" w:name="__Fieldmark__24_3010018928"/>
            <w:bookmarkEnd w:id="47"/>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Media Filter Attachment (wq-wwprm7-45)</w:t>
              <w:br/>
            </w:r>
            <w:hyperlink r:id="rId8">
              <w:r>
                <w:rPr>
                  <w:rStyle w:val="InternetLink"/>
                  <w:rFonts w:cs="Arial" w:ascii="Arial" w:hAnsi="Arial"/>
                  <w:color w:val="0000FF"/>
                  <w:sz w:val="18"/>
                  <w:szCs w:val="18"/>
                </w:rPr>
                <w:t>http://www.pca.state.mn.us/index.php/view-document.html?gid=7021</w:t>
              </w:r>
            </w:hyperlink>
          </w:p>
          <w:p>
            <w:pPr>
              <w:pStyle w:val="Normal"/>
              <w:spacing w:before="120" w:after="40"/>
              <w:ind w:left="630" w:hanging="270"/>
              <w:rPr>
                <w:rFonts w:ascii="Arial" w:hAnsi="Arial" w:cs="Arial"/>
                <w:color w:val="333333"/>
                <w:sz w:val="18"/>
                <w:szCs w:val="18"/>
              </w:rPr>
            </w:pPr>
            <w:r>
              <w:fldChar w:fldCharType="begin">
                <w:ffData>
                  <w:name w:val="Check38"/>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8" w:name="__Fieldmark__25_3010018928"/>
            <w:bookmarkStart w:id="49" w:name="__Fieldmark__25_3010018928"/>
            <w:bookmarkEnd w:id="49"/>
            <w:r>
              <w:rPr>
                <w:rFonts w:cs="Arial" w:ascii="Arial" w:hAnsi="Arial"/>
                <w:b/>
                <w:sz w:val="18"/>
                <w:szCs w:val="18"/>
              </w:rPr>
            </w:r>
            <w:r>
              <w:rPr>
                <w:sz w:val="18"/>
                <w:b/>
                <w:szCs w:val="18"/>
                <w:rFonts w:cs="Arial" w:ascii="Arial" w:hAnsi="Arial"/>
              </w:rPr>
              <w:fldChar w:fldCharType="end"/>
            </w:r>
            <w:r>
              <w:rPr>
                <w:rFonts w:cs="Arial" w:ascii="Arial" w:hAnsi="Arial"/>
                <w:sz w:val="18"/>
                <w:szCs w:val="18"/>
              </w:rPr>
              <w:t xml:space="preserve"> </w:t>
            </w:r>
            <w:r>
              <w:rPr>
                <w:rFonts w:cs="Arial" w:ascii="Arial" w:hAnsi="Arial"/>
                <w:color w:val="333333"/>
                <w:sz w:val="18"/>
                <w:szCs w:val="18"/>
              </w:rPr>
              <w:t>Water</w:t>
            </w:r>
            <w:r>
              <w:rPr>
                <w:rFonts w:cs="Arial" w:ascii="Arial" w:hAnsi="Arial"/>
                <w:sz w:val="18"/>
                <w:szCs w:val="18"/>
              </w:rPr>
              <w:t xml:space="preserve"> Treatment Water Softening Attachment (wq-wwprm7-46)</w:t>
              <w:br/>
            </w:r>
            <w:hyperlink r:id="rId9">
              <w:r>
                <w:rPr>
                  <w:rStyle w:val="InternetLink"/>
                  <w:rFonts w:cs="Arial" w:ascii="Arial" w:hAnsi="Arial"/>
                  <w:color w:val="0000FF"/>
                  <w:sz w:val="18"/>
                  <w:szCs w:val="18"/>
                </w:rPr>
                <w:t>http://www.pca.state.mn.us/index.php/view-document.html?gid=7023</w:t>
              </w:r>
            </w:hyperlink>
          </w:p>
          <w:p>
            <w:pPr>
              <w:pStyle w:val="Normal"/>
              <w:spacing w:before="120" w:after="0"/>
              <w:ind w:left="630" w:hanging="270"/>
              <w:rPr>
                <w:rFonts w:ascii="Arial" w:hAnsi="Arial" w:cs="Arial"/>
                <w:b/>
                <w:b/>
                <w:sz w:val="18"/>
                <w:szCs w:val="18"/>
              </w:rPr>
            </w:pPr>
            <w:r>
              <w:fldChar w:fldCharType="begin">
                <w:ffData>
                  <w:name w:val="Check36"/>
                  <w:enabled/>
                  <w:calcOnExit w:val="0"/>
                  <w:checkBox>
                    <w:sizeAuto/>
                  </w:checkBox>
                </w:ffData>
              </w:fldChar>
            </w:r>
            <w:r>
              <w:rPr>
                <w:sz w:val="18"/>
                <w:b/>
                <w:szCs w:val="18"/>
                <w:rFonts w:cs="Arial" w:ascii="Arial" w:hAnsi="Arial"/>
                <w:color w:val="333333"/>
              </w:rPr>
              <w:instrText xml:space="preserve"> FORMCHECKBOX </w:instrText>
            </w:r>
            <w:r>
              <w:rPr>
                <w:sz w:val="18"/>
                <w:b/>
                <w:szCs w:val="18"/>
                <w:rFonts w:cs="Arial" w:ascii="Arial" w:hAnsi="Arial"/>
                <w:color w:val="333333"/>
              </w:rPr>
              <w:fldChar w:fldCharType="separate"/>
            </w:r>
            <w:bookmarkStart w:id="50" w:name="__Fieldmark__26_3010018928"/>
            <w:bookmarkStart w:id="51" w:name="__Fieldmark__26_3010018928"/>
            <w:bookmarkEnd w:id="51"/>
            <w:r>
              <w:rPr>
                <w:rFonts w:cs="Arial" w:ascii="Arial" w:hAnsi="Arial"/>
                <w:b/>
                <w:color w:val="333333"/>
                <w:sz w:val="18"/>
                <w:szCs w:val="18"/>
              </w:rPr>
            </w:r>
            <w:r>
              <w:rPr>
                <w:sz w:val="18"/>
                <w:b/>
                <w:szCs w:val="18"/>
                <w:rFonts w:cs="Arial" w:ascii="Arial" w:hAnsi="Arial"/>
                <w:color w:val="333333"/>
              </w:rPr>
              <w:fldChar w:fldCharType="end"/>
            </w:r>
            <w:r>
              <w:rPr>
                <w:rFonts w:cs="Arial" w:ascii="Arial" w:hAnsi="Arial"/>
                <w:color w:val="333333"/>
                <w:sz w:val="18"/>
                <w:szCs w:val="18"/>
              </w:rPr>
              <w:t xml:space="preserve"> Water Treatment Membrane Filtration Attachment (wq-wwprm7-44)</w:t>
            </w:r>
            <w:r>
              <w:rPr>
                <w:rFonts w:cs="Arial" w:ascii="Arial" w:hAnsi="Arial"/>
                <w:sz w:val="18"/>
                <w:szCs w:val="18"/>
              </w:rPr>
              <w:br/>
            </w:r>
            <w:hyperlink r:id="rId10">
              <w:r>
                <w:rPr>
                  <w:rStyle w:val="InternetLink"/>
                  <w:rFonts w:cs="Arial" w:ascii="Arial" w:hAnsi="Arial"/>
                  <w:color w:val="0000FF"/>
                  <w:sz w:val="18"/>
                  <w:szCs w:val="18"/>
                </w:rPr>
                <w:t>http://www.pca.state.mn.us/index.php/view-document.html?gid=701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b/>
                <w:b/>
                <w:sz w:val="18"/>
                <w:szCs w:val="18"/>
              </w:rPr>
            </w:pPr>
            <w:r>
              <w:rPr>
                <w:rFonts w:cs="Arial" w:ascii="Arial" w:hAnsi="Arial"/>
                <w:b/>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3010018928"/>
            <w:bookmarkStart w:id="53" w:name="__Fieldmark__27_3010018928"/>
            <w:bookmarkEnd w:id="53"/>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3010018928"/>
            <w:bookmarkStart w:id="55" w:name="__Fieldmark__28_3010018928"/>
            <w:bookmarkEnd w:id="5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3010018928"/>
            <w:bookmarkStart w:id="57" w:name="__Fieldmark__29_3010018928"/>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3010018928"/>
            <w:bookmarkStart w:id="59" w:name="__Fieldmark__30_3010018928"/>
            <w:bookmarkEnd w:id="59"/>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3010018928"/>
            <w:bookmarkStart w:id="61" w:name="__Fieldmark__31_3010018928"/>
            <w:bookmarkEnd w:id="61"/>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32_3010018928"/>
            <w:bookmarkStart w:id="63" w:name="__Fieldmark__32_3010018928"/>
            <w:bookmarkEnd w:id="6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120" w:after="0"/>
              <w:rPr>
                <w:rFonts w:ascii="Arial" w:hAnsi="Arial" w:cs="Arial"/>
                <w:sz w:val="18"/>
                <w:szCs w:val="18"/>
              </w:rPr>
            </w:pPr>
            <w:r>
              <w:rPr>
                <w:rFonts w:cs="Arial" w:ascii="Arial" w:hAnsi="Arial"/>
                <w:sz w:val="18"/>
                <w:szCs w:val="18"/>
              </w:rPr>
            </w:r>
          </w:p>
          <w:p>
            <w:pPr>
              <w:pStyle w:val="Normal"/>
              <w:spacing w:before="120" w:after="0"/>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3010018928"/>
            <w:bookmarkStart w:id="65" w:name="__Fieldmark__33_3010018928"/>
            <w:bookmarkEnd w:id="65"/>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3010018928"/>
            <w:bookmarkStart w:id="67" w:name="__Fieldmark__34_3010018928"/>
            <w:bookmarkEnd w:id="67"/>
            <w:r/>
            <w:r>
              <w:rPr>
                <w:sz w:val="18"/>
                <w:szCs w:val="18"/>
                <w:rFonts w:cs="Arial" w:ascii="Arial" w:hAnsi="Arial"/>
              </w:rPr>
              <w:fldChar w:fldCharType="end"/>
            </w:r>
            <w:r>
              <w:rPr>
                <w:rFonts w:cs="Arial" w:ascii="Arial" w:hAnsi="Arial"/>
                <w:sz w:val="18"/>
                <w:szCs w:val="18"/>
              </w:rPr>
            </w:r>
          </w:p>
          <w:p>
            <w:pPr>
              <w:pStyle w:val="Normal"/>
              <w:spacing w:before="12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4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3010018928"/>
            <w:bookmarkStart w:id="69" w:name="__Fieldmark__35_3010018928"/>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70" w:name="__Fieldmark__36_3010018928"/>
            <w:bookmarkStart w:id="71" w:name="__Fieldmark__36_3010018928"/>
            <w:bookmarkEnd w:id="7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1">
              <w:r>
                <w:rPr>
                  <w:rStyle w:val="InternetLink"/>
                  <w:rFonts w:eastAsia="Calibri" w:cs="Arial" w:ascii="Arial" w:hAnsi="Arial"/>
                  <w:color w:val="0000FF"/>
                  <w:sz w:val="18"/>
                  <w:szCs w:val="18"/>
                  <w:u w:val="single"/>
                </w:rPr>
                <w:t>http://www.pca.state.mn.us/index.php/view-document.html?gid=7049</w:t>
              </w:r>
            </w:hyperlink>
          </w:p>
          <w:p>
            <w:pPr>
              <w:pStyle w:val="Normal"/>
              <w:widowControl w:val="false"/>
              <w:spacing w:before="0" w:after="40"/>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2" w:name="__Fieldmark__37_3010018928"/>
            <w:bookmarkStart w:id="73" w:name="__Fieldmark__37_3010018928"/>
            <w:bookmarkEnd w:id="7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2">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3010018928"/>
            <w:bookmarkStart w:id="75" w:name="__Fieldmark__38_3010018928"/>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3010018928"/>
            <w:bookmarkStart w:id="77" w:name="__Fieldmark__39_3010018928"/>
            <w:bookmarkEnd w:id="7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8" w:name="__Fieldmark__40_3010018928"/>
            <w:bookmarkStart w:id="79" w:name="__Fieldmark__40_3010018928"/>
            <w:bookmarkEnd w:id="7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3010018928"/>
            <w:bookmarkStart w:id="81" w:name="__Fieldmark__41_3010018928"/>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3010018928"/>
            <w:bookmarkStart w:id="83" w:name="__Fieldmark__42_3010018928"/>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3010018928"/>
            <w:bookmarkStart w:id="85" w:name="__Fieldmark__43_3010018928"/>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6" w:name="__Fieldmark__44_3010018928"/>
            <w:bookmarkStart w:id="87" w:name="__Fieldmark__44_3010018928"/>
            <w:bookmarkEnd w:id="8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8" w:name="__Fieldmark__45_3010018928"/>
            <w:bookmarkStart w:id="89" w:name="__Fieldmark__45_3010018928"/>
            <w:bookmarkEnd w:id="8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0" w:name="__Fieldmark__46_3010018928"/>
            <w:bookmarkStart w:id="91" w:name="__Fieldmark__46_3010018928"/>
            <w:bookmarkEnd w:id="9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3010018928"/>
            <w:bookmarkStart w:id="93" w:name="__Fieldmark__47_3010018928"/>
            <w:bookmarkEnd w:id="9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4" w:name="__Fieldmark__48_3010018928"/>
            <w:bookmarkStart w:id="95" w:name="__Fieldmark__48_3010018928"/>
            <w:bookmarkEnd w:id="9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3010018928"/>
            <w:bookmarkStart w:id="97" w:name="__Fieldmark__49_3010018928"/>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3010018928"/>
            <w:bookmarkStart w:id="99" w:name="__Fieldmark__50_3010018928"/>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3010018928"/>
            <w:bookmarkStart w:id="101" w:name="__Fieldmark__51_3010018928"/>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3010018928"/>
            <w:bookmarkStart w:id="103" w:name="__Fieldmark__52_3010018928"/>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3010018928"/>
            <w:bookmarkStart w:id="105" w:name="__Fieldmark__53_3010018928"/>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3010018928"/>
            <w:bookmarkStart w:id="107" w:name="__Fieldmark__54_3010018928"/>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3010018928"/>
            <w:bookmarkStart w:id="109" w:name="__Fieldmark__55_3010018928"/>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rFonts w:ascii="Arial" w:hAnsi="Arial" w:cs="Arial"/>
                <w:sz w:val="18"/>
                <w:szCs w:val="18"/>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rFonts w:ascii="Arial" w:hAnsi="Arial" w:cs="Arial"/>
                <w:color w:val="333333"/>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3010018928"/>
            <w:bookmarkStart w:id="111" w:name="__Fieldmark__56_3010018928"/>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rFonts w:ascii="Arial" w:hAnsi="Arial" w:cs="Arial"/>
                <w:color w:val="333333"/>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3010018928"/>
            <w:bookmarkStart w:id="113" w:name="__Fieldmark__57_3010018928"/>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3010018928"/>
            <w:bookmarkStart w:id="115" w:name="__Fieldmark__58_3010018928"/>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3010018928"/>
            <w:bookmarkStart w:id="117" w:name="__Fieldmark__59_3010018928"/>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3010018928"/>
            <w:bookmarkStart w:id="119" w:name="__Fieldmark__60_3010018928"/>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3010018928"/>
            <w:bookmarkStart w:id="121" w:name="__Fieldmark__61_3010018928"/>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3010018928"/>
            <w:bookmarkStart w:id="123" w:name="__Fieldmark__62_3010018928"/>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3010018928"/>
            <w:bookmarkStart w:id="125" w:name="__Fieldmark__63_3010018928"/>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3010018928"/>
            <w:bookmarkStart w:id="127" w:name="__Fieldmark__64_3010018928"/>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3010018928"/>
            <w:bookmarkStart w:id="129" w:name="__Fieldmark__65_3010018928"/>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3010018928"/>
            <w:bookmarkStart w:id="131" w:name="__Fieldmark__66_3010018928"/>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3010018928"/>
            <w:bookmarkStart w:id="133" w:name="__Fieldmark__67_3010018928"/>
            <w:bookmarkEnd w:id="13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3"/>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d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2</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2</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7017" TargetMode="External"/><Relationship Id="rId8" Type="http://schemas.openxmlformats.org/officeDocument/2006/relationships/hyperlink" Target="http://www.pca.state.mn.us/index.php/view-document.html?gid=7021" TargetMode="External"/><Relationship Id="rId9" Type="http://schemas.openxmlformats.org/officeDocument/2006/relationships/hyperlink" Target="http://www.pca.state.mn.us/index.php/view-document.html?gid=7023" TargetMode="External"/><Relationship Id="rId10" Type="http://schemas.openxmlformats.org/officeDocument/2006/relationships/hyperlink" Target="http://www.pca.state.mn.us/index.php/view-document.html?gid=7019" TargetMode="External"/><Relationship Id="rId11" Type="http://schemas.openxmlformats.org/officeDocument/2006/relationships/hyperlink" Target="http://www.pca.state.mn.us/index.php/view-document.html?gid=7049" TargetMode="External"/><Relationship Id="rId12" Type="http://schemas.openxmlformats.org/officeDocument/2006/relationships/hyperlink" Target="http://www.pca.state.mn.us/index.php/view-document.html?gid=7051"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potable water filter backwash water treatment residuals permit submittal checklist</cp:keywords>
  <dc:language>en-US</dc:language>
  <cp:lastModifiedBy>Skowronek, Gail</cp:lastModifiedBy>
  <cp:lastPrinted>2012-06-29T12:47:00Z</cp:lastPrinted>
  <dcterms:modified xsi:type="dcterms:W3CDTF">2012-06-29T17:48:00Z</dcterms:modified>
  <cp:revision>7</cp:revision>
  <dc:subject>This form is used by permit applicants and MPCA staff to determine the proper forms to submit for a wastewater permit.</dc:subject>
  <dc:title>Permit Application Checklist for Water Treatment - form</dc:title>
</cp:coreProperties>
</file>