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 xml:space="preserve">Permit Application Checklist </w:t>
              <w:br/>
              <w:t>for Water Treatment</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120" w:after="120"/>
              <w:rPr>
                <w:rFonts w:ascii="Arial" w:hAnsi="Arial" w:cs="Arial"/>
                <w:sz w:val="18"/>
                <w:szCs w:val="18"/>
              </w:rPr>
            </w:pPr>
            <w:r>
              <w:rPr>
                <w:rFonts w:cs="Arial"/>
                <w:b/>
                <w:sz w:val="24"/>
                <w:szCs w:val="24"/>
              </w:rPr>
              <w:t>Water Treatment</w:t>
            </w:r>
            <w:r>
              <w:rPr>
                <w:rFonts w:cs="Arial" w:ascii="Arial" w:hAnsi="Arial"/>
                <w:b/>
                <w:sz w:val="20"/>
                <w:szCs w:val="18"/>
              </w:rPr>
              <w:t xml:space="preserve"> </w:t>
            </w:r>
            <w:r>
              <w:rPr>
                <w:rFonts w:cs="Arial" w:ascii="Arial" w:hAnsi="Arial"/>
                <w:sz w:val="18"/>
                <w:szCs w:val="18"/>
              </w:rPr>
              <w:t xml:space="preserve">waste types are discharges of residuals, such as solids and filter backwash, from the treatment of water for potable, non-potable, industrial, or other uses.  </w:t>
            </w:r>
          </w:p>
          <w:p>
            <w:pPr>
              <w:pStyle w:val="Normal"/>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rPr>
                <w:rFonts w:ascii="Arial" w:hAnsi="Arial" w:cs="Arial"/>
                <w:bCs/>
                <w:sz w:val="16"/>
                <w:szCs w:val="18"/>
              </w:rPr>
            </w:pPr>
            <w:r>
              <w:rPr>
                <w:rFonts w:cs="Arial" w:ascii="Arial" w:hAnsi="Arial"/>
                <w:bCs/>
                <w:sz w:val="16"/>
                <w:szCs w:val="18"/>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napToGrid w:val="false"/>
              <w:spacing w:before="240" w:after="0"/>
              <w:rPr>
                <w:rFonts w:ascii="Arial" w:hAnsi="Arial" w:cs="Arial"/>
                <w:bCs/>
                <w:sz w:val="16"/>
                <w:szCs w:val="16"/>
              </w:rPr>
            </w:pPr>
            <w:r>
              <w:rPr>
                <w:rFonts w:cs="Arial" w:ascii="Arial" w:hAnsi="Arial"/>
                <w:bCs/>
                <w:sz w:val="16"/>
                <w:szCs w:val="16"/>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2951821822"/>
      <w:bookmarkStart w:id="2" w:name="__Fieldmark__2_2951821822"/>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2951821822"/>
      <w:bookmarkStart w:id="4" w:name="__Fieldmark__3_2951821822"/>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2951821822"/>
      <w:bookmarkStart w:id="6" w:name="__Fieldmark__4_2951821822"/>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2951821822"/>
      <w:bookmarkStart w:id="8" w:name="__Fieldmark__5_2951821822"/>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2951821822"/>
      <w:bookmarkStart w:id="10" w:name="__Fieldmark__6_2951821822"/>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2951821822"/>
      <w:bookmarkStart w:id="12" w:name="__Fieldmark__7_2951821822"/>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24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spacing w:before="60" w:after="0"/>
        <w:contextualSpacing/>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spacing w:before="60" w:after="0"/>
        <w:contextualSpacing/>
        <w:rPr>
          <w:rFonts w:ascii="Arial" w:hAnsi="Arial" w:cs="Arial"/>
          <w:color w:val="333333"/>
          <w:sz w:val="18"/>
          <w:szCs w:val="18"/>
        </w:rPr>
      </w:pPr>
      <w:r>
        <w:rPr>
          <w:rFonts w:cs="Arial" w:ascii="Arial" w:hAnsi="Arial"/>
          <w:color w:val="333333"/>
          <w:sz w:val="18"/>
          <w:szCs w:val="18"/>
        </w:rPr>
      </w:r>
    </w:p>
    <w:p>
      <w:pPr>
        <w:pStyle w:val="ListParagraph"/>
        <w:widowControl w:val="false"/>
        <w:shd w:fill="FFFFFF" w:val="clear"/>
        <w:spacing w:before="60" w:after="0"/>
        <w:contextualSpacing/>
        <w:rPr>
          <w:rFonts w:ascii="Arial" w:hAnsi="Arial" w:cs="Arial"/>
          <w:color w:val="333333"/>
          <w:sz w:val="18"/>
          <w:szCs w:val="18"/>
        </w:rPr>
      </w:pPr>
      <w:r>
        <w:rPr>
          <w:rFonts w:cs="Arial" w:ascii="Arial" w:hAnsi="Arial"/>
          <w:color w:val="333333"/>
          <w:sz w:val="18"/>
          <w:szCs w:val="18"/>
        </w:rPr>
      </w:r>
    </w:p>
    <w:p>
      <w:pPr>
        <w:pStyle w:val="Heading1"/>
        <w:keepNext w:val="false"/>
        <w:widowControl w:val="false"/>
        <w:pBdr>
          <w:bottom w:val="nil"/>
        </w:pBdr>
        <w:tabs>
          <w:tab w:val="clear" w:pos="720"/>
          <w:tab w:val="left" w:pos="360" w:leader="none"/>
          <w:tab w:val="left" w:pos="540" w:leader="none"/>
        </w:tabs>
        <w:spacing w:before="240" w:after="0"/>
        <w:rPr>
          <w:rFonts w:cs="Arial"/>
          <w:b w:val="false"/>
          <w:b w:val="false"/>
          <w:sz w:val="24"/>
          <w:szCs w:val="24"/>
        </w:rPr>
      </w:pPr>
      <w:r>
        <w:rPr>
          <w:rFonts w:cs="Arial"/>
          <w:b w:val="false"/>
          <w:sz w:val="24"/>
          <w:szCs w:val="24"/>
        </w:rPr>
        <w:t>Application Forms Selection</w:t>
      </w:r>
      <w:r>
        <w:rPr>
          <w:rFonts w:cs="Arial" w:ascii="Arial" w:hAnsi="Arial"/>
          <w:b w:val="false"/>
          <w:sz w:val="24"/>
          <w:szCs w:val="24"/>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ind w:right="252" w:hanging="0"/>
              <w:rPr>
                <w:rFonts w:ascii="Arial" w:hAnsi="Arial" w:eastAsia="Calibri" w:cs="Arial"/>
                <w:color w:val="0000FF"/>
                <w:sz w:val="18"/>
                <w:szCs w:val="18"/>
                <w:u w:val="single"/>
              </w:rPr>
            </w:pPr>
            <w:r>
              <w:rPr>
                <w:rFonts w:cs="Arial" w:ascii="Arial" w:hAnsi="Arial"/>
                <w:sz w:val="18"/>
                <w:szCs w:val="18"/>
              </w:rPr>
              <w:t xml:space="preserve">Listed below are application forms and required submittals that may be required for a typical potable water treatment facility application.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w:t>
            </w:r>
          </w:p>
          <w:p>
            <w:pPr>
              <w:pStyle w:val="Normal"/>
              <w:spacing w:before="60" w:after="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 xml:space="preserve">Required for all water quality permits </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8_2951821822"/>
            <w:bookmarkStart w:id="15" w:name="__Fieldmark__8_2951821822"/>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9_2951821822"/>
            <w:bookmarkStart w:id="17" w:name="__Fieldmark__9_2951821822"/>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0_2951821822"/>
            <w:bookmarkStart w:id="19" w:name="__Fieldmark__10_2951821822"/>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_2951821822"/>
            <w:bookmarkStart w:id="21" w:name="__Fieldmark__11_2951821822"/>
            <w:bookmarkEnd w:id="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2_2951821822"/>
            <w:bookmarkStart w:id="23" w:name="__Fieldmark__12_2951821822"/>
            <w:bookmarkEnd w:id="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3_2951821822"/>
            <w:bookmarkStart w:id="25" w:name="__Fieldmark__13_2951821822"/>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_2951821822"/>
            <w:bookmarkStart w:id="27" w:name="__Fieldmark__14_2951821822"/>
            <w:bookmarkEnd w:id="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5_2951821822"/>
            <w:bookmarkStart w:id="29" w:name="__Fieldmark__15_2951821822"/>
            <w:bookmarkEnd w:id="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_2951821822"/>
            <w:bookmarkStart w:id="31" w:name="__Fieldmark__16_2951821822"/>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7_2951821822"/>
            <w:bookmarkStart w:id="33" w:name="__Fieldmark__17_2951821822"/>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8_2951821822"/>
            <w:bookmarkStart w:id="35" w:name="__Fieldmark__18_2951821822"/>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9_2951821822"/>
            <w:bookmarkStart w:id="37" w:name="__Fieldmark__19_2951821822"/>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20"/>
              </w:rPr>
            </w:pPr>
            <w:r>
              <w:rPr>
                <w:rFonts w:cs="Arial" w:ascii="Arial" w:hAnsi="Arial"/>
                <w:b/>
                <w:sz w:val="18"/>
                <w:szCs w:val="18"/>
              </w:rPr>
              <w:t>Water treatment residual wastes disposal</w:t>
            </w:r>
            <w:r>
              <w:rPr>
                <w:rFonts w:cs="Arial" w:ascii="Arial" w:hAnsi="Arial"/>
                <w:sz w:val="20"/>
              </w:rPr>
              <w:t xml:space="preserve"> </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20_2951821822"/>
            <w:bookmarkStart w:id="39" w:name="__Fieldmark__20_2951821822"/>
            <w:bookmarkEnd w:id="39"/>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Water Treatment Residual Wastes Application (wq-wwprm7-17)</w:t>
              <w:br/>
            </w:r>
            <w:hyperlink r:id="rId7">
              <w:r>
                <w:rPr>
                  <w:rStyle w:val="InternetLink"/>
                  <w:rFonts w:cs="Arial" w:ascii="Arial" w:hAnsi="Arial"/>
                  <w:color w:val="0000FF"/>
                  <w:sz w:val="18"/>
                  <w:szCs w:val="18"/>
                </w:rPr>
                <w:t>http://www.pca.state.mn.us/index.php/view-document.html?gid=7017</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1_2951821822"/>
            <w:bookmarkStart w:id="41" w:name="__Fieldmark__21_2951821822"/>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2_2951821822"/>
            <w:bookmarkStart w:id="43" w:name="__Fieldmark__22_2951821822"/>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3_2951821822"/>
            <w:bookmarkStart w:id="45" w:name="__Fieldmark__23_2951821822"/>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Type of water treatment facility</w:t>
            </w:r>
          </w:p>
          <w:p>
            <w:pPr>
              <w:pStyle w:val="Normal"/>
              <w:spacing w:before="120" w:after="40"/>
              <w:ind w:left="630" w:hanging="270"/>
              <w:rPr>
                <w:rFonts w:ascii="Arial" w:hAnsi="Arial" w:cs="Arial"/>
                <w:b/>
                <w:b/>
                <w:color w:val="0000FF"/>
                <w:sz w:val="18"/>
                <w:szCs w:val="18"/>
              </w:rPr>
            </w:pPr>
            <w:r>
              <w:fldChar w:fldCharType="begin">
                <w:ffData>
                  <w:name w:val="Check3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4_2951821822"/>
            <w:bookmarkStart w:id="47" w:name="__Fieldmark__24_2951821822"/>
            <w:bookmarkEnd w:id="47"/>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w:t>
            </w:r>
            <w:r>
              <w:rPr>
                <w:rFonts w:cs="Arial" w:ascii="Arial" w:hAnsi="Arial"/>
                <w:color w:val="333333"/>
                <w:sz w:val="18"/>
                <w:szCs w:val="18"/>
              </w:rPr>
              <w:t>Water</w:t>
            </w:r>
            <w:r>
              <w:rPr>
                <w:rFonts w:cs="Arial" w:ascii="Arial" w:hAnsi="Arial"/>
                <w:sz w:val="18"/>
                <w:szCs w:val="18"/>
              </w:rPr>
              <w:t xml:space="preserve"> Treatment Media Filter Attachment (wq-wwprm7-45)</w:t>
              <w:br/>
            </w:r>
            <w:hyperlink r:id="rId8">
              <w:r>
                <w:rPr>
                  <w:rStyle w:val="InternetLink"/>
                  <w:rFonts w:cs="Arial" w:ascii="Arial" w:hAnsi="Arial"/>
                  <w:color w:val="0000FF"/>
                  <w:sz w:val="18"/>
                  <w:szCs w:val="18"/>
                </w:rPr>
                <w:t>http://www.pca.state.mn.us/index.php/view-document.html?gid=7021</w:t>
              </w:r>
            </w:hyperlink>
          </w:p>
          <w:p>
            <w:pPr>
              <w:pStyle w:val="Normal"/>
              <w:spacing w:before="120" w:after="40"/>
              <w:ind w:left="630" w:hanging="270"/>
              <w:rPr>
                <w:rFonts w:ascii="Arial" w:hAnsi="Arial" w:cs="Arial"/>
                <w:color w:val="333333"/>
                <w:sz w:val="18"/>
                <w:szCs w:val="18"/>
              </w:rPr>
            </w:pPr>
            <w:r>
              <w:fldChar w:fldCharType="begin">
                <w:ffData>
                  <w:name w:val="Check3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5_2951821822"/>
            <w:bookmarkStart w:id="49" w:name="__Fieldmark__25_2951821822"/>
            <w:bookmarkEnd w:id="49"/>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w:t>
            </w:r>
            <w:r>
              <w:rPr>
                <w:rFonts w:cs="Arial" w:ascii="Arial" w:hAnsi="Arial"/>
                <w:color w:val="333333"/>
                <w:sz w:val="18"/>
                <w:szCs w:val="18"/>
              </w:rPr>
              <w:t>Water</w:t>
            </w:r>
            <w:r>
              <w:rPr>
                <w:rFonts w:cs="Arial" w:ascii="Arial" w:hAnsi="Arial"/>
                <w:sz w:val="18"/>
                <w:szCs w:val="18"/>
              </w:rPr>
              <w:t xml:space="preserve"> Treatment Water Softening Attachment (wq-wwprm7-46)</w:t>
              <w:br/>
            </w:r>
            <w:hyperlink r:id="rId9">
              <w:r>
                <w:rPr>
                  <w:rStyle w:val="InternetLink"/>
                  <w:rFonts w:cs="Arial" w:ascii="Arial" w:hAnsi="Arial"/>
                  <w:color w:val="0000FF"/>
                  <w:sz w:val="18"/>
                  <w:szCs w:val="18"/>
                </w:rPr>
                <w:t>http://www.pca.state.mn.us/index.php/view-document.html?gid=7023</w:t>
              </w:r>
            </w:hyperlink>
          </w:p>
          <w:p>
            <w:pPr>
              <w:pStyle w:val="Normal"/>
              <w:spacing w:before="120" w:after="0"/>
              <w:ind w:left="630" w:hanging="270"/>
              <w:rPr>
                <w:rFonts w:ascii="Arial" w:hAnsi="Arial" w:cs="Arial"/>
                <w:b/>
                <w:b/>
                <w:sz w:val="18"/>
                <w:szCs w:val="18"/>
              </w:rPr>
            </w:pPr>
            <w:r>
              <w:fldChar w:fldCharType="begin">
                <w:ffData>
                  <w:name w:val="Check36"/>
                  <w:enabled/>
                  <w:calcOnExit w:val="0"/>
                  <w:checkBox>
                    <w:sizeAuto/>
                  </w:checkBox>
                </w:ffData>
              </w:fldChar>
            </w:r>
            <w:r>
              <w:rPr>
                <w:sz w:val="18"/>
                <w:b/>
                <w:szCs w:val="18"/>
                <w:rFonts w:cs="Arial" w:ascii="Arial" w:hAnsi="Arial"/>
                <w:color w:val="333333"/>
              </w:rPr>
              <w:instrText xml:space="preserve"> FORMCHECKBOX </w:instrText>
            </w:r>
            <w:r>
              <w:rPr>
                <w:sz w:val="18"/>
                <w:b/>
                <w:szCs w:val="18"/>
                <w:rFonts w:cs="Arial" w:ascii="Arial" w:hAnsi="Arial"/>
                <w:color w:val="333333"/>
              </w:rPr>
              <w:fldChar w:fldCharType="separate"/>
            </w:r>
            <w:bookmarkStart w:id="50" w:name="__Fieldmark__26_2951821822"/>
            <w:bookmarkStart w:id="51" w:name="__Fieldmark__26_2951821822"/>
            <w:bookmarkEnd w:id="51"/>
            <w:r>
              <w:rPr>
                <w:rFonts w:cs="Arial" w:ascii="Arial" w:hAnsi="Arial"/>
                <w:b/>
                <w:color w:val="333333"/>
                <w:sz w:val="18"/>
                <w:szCs w:val="18"/>
              </w:rPr>
            </w:r>
            <w:r>
              <w:rPr>
                <w:sz w:val="18"/>
                <w:b/>
                <w:szCs w:val="18"/>
                <w:rFonts w:cs="Arial" w:ascii="Arial" w:hAnsi="Arial"/>
                <w:color w:val="333333"/>
              </w:rPr>
              <w:fldChar w:fldCharType="end"/>
            </w:r>
            <w:r>
              <w:rPr>
                <w:rFonts w:cs="Arial" w:ascii="Arial" w:hAnsi="Arial"/>
                <w:color w:val="333333"/>
                <w:sz w:val="18"/>
                <w:szCs w:val="18"/>
              </w:rPr>
              <w:t xml:space="preserve"> Water Treatment Membrane Filtration Attachment (wq-wwprm7-44)</w:t>
            </w:r>
            <w:r>
              <w:rPr>
                <w:rFonts w:cs="Arial" w:ascii="Arial" w:hAnsi="Arial"/>
                <w:sz w:val="18"/>
                <w:szCs w:val="18"/>
              </w:rPr>
              <w:br/>
            </w:r>
            <w:hyperlink r:id="rId10">
              <w:r>
                <w:rPr>
                  <w:rStyle w:val="InternetLink"/>
                  <w:rFonts w:cs="Arial" w:ascii="Arial" w:hAnsi="Arial"/>
                  <w:color w:val="0000FF"/>
                  <w:sz w:val="18"/>
                  <w:szCs w:val="18"/>
                </w:rPr>
                <w:t>http://www.pca.state.mn.us/index.php/view-document.html?gid=7019</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7_2951821822"/>
            <w:bookmarkStart w:id="53" w:name="__Fieldmark__27_2951821822"/>
            <w:bookmarkEnd w:id="53"/>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8_2951821822"/>
            <w:bookmarkStart w:id="55" w:name="__Fieldmark__28_2951821822"/>
            <w:bookmarkEnd w:id="55"/>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9_2951821822"/>
            <w:bookmarkStart w:id="57" w:name="__Fieldmark__29_2951821822"/>
            <w:bookmarkEnd w:id="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0_2951821822"/>
            <w:bookmarkStart w:id="59" w:name="__Fieldmark__30_2951821822"/>
            <w:bookmarkEnd w:id="59"/>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1_2951821822"/>
            <w:bookmarkStart w:id="61" w:name="__Fieldmark__31_2951821822"/>
            <w:bookmarkEnd w:id="61"/>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2_2951821822"/>
            <w:bookmarkStart w:id="63" w:name="__Fieldmark__32_2951821822"/>
            <w:bookmarkEnd w:id="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3_2951821822"/>
            <w:bookmarkStart w:id="65" w:name="__Fieldmark__33_2951821822"/>
            <w:bookmarkEnd w:id="65"/>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4_2951821822"/>
            <w:bookmarkStart w:id="67" w:name="__Fieldmark__34_2951821822"/>
            <w:bookmarkEnd w:id="67"/>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5_2951821822"/>
            <w:bookmarkStart w:id="69" w:name="__Fieldmark__35_2951821822"/>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Additional 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0" w:name="__Fieldmark__36_2951821822"/>
            <w:bookmarkStart w:id="71" w:name="__Fieldmark__36_2951821822"/>
            <w:bookmarkEnd w:id="7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1">
              <w:r>
                <w:rPr>
                  <w:rStyle w:val="InternetLink"/>
                  <w:rFonts w:eastAsia="Calibri" w:cs="Arial" w:ascii="Arial" w:hAnsi="Arial"/>
                  <w:color w:val="0000FF"/>
                  <w:sz w:val="18"/>
                  <w:szCs w:val="18"/>
                  <w:u w:val="single"/>
                </w:rPr>
                <w:t>http://www.pca.state.mn.us/index.php/view-document.html?gid=7049</w:t>
              </w:r>
            </w:hyperlink>
          </w:p>
          <w:p>
            <w:pPr>
              <w:pStyle w:val="Normal"/>
              <w:widowControl w:val="false"/>
              <w:spacing w:before="0" w:after="40"/>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2" w:name="__Fieldmark__37_2951821822"/>
            <w:bookmarkStart w:id="73" w:name="__Fieldmark__37_2951821822"/>
            <w:bookmarkEnd w:id="7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b/>
                <w:b/>
                <w:sz w:val="18"/>
                <w:szCs w:val="18"/>
              </w:rPr>
            </w:pPr>
            <w:hyperlink r:id="rId12">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8_2951821822"/>
            <w:bookmarkStart w:id="75" w:name="__Fieldmark__38_2951821822"/>
            <w:bookmarkEnd w:id="7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9_2951821822"/>
            <w:bookmarkStart w:id="77" w:name="__Fieldmark__39_2951821822"/>
            <w:bookmarkEnd w:id="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0_2951821822"/>
            <w:bookmarkStart w:id="79" w:name="__Fieldmark__40_2951821822"/>
            <w:bookmarkEnd w:id="7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1_2951821822"/>
            <w:bookmarkStart w:id="81" w:name="__Fieldmark__41_2951821822"/>
            <w:bookmarkEnd w:id="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2_2951821822"/>
            <w:bookmarkStart w:id="83" w:name="__Fieldmark__42_2951821822"/>
            <w:bookmarkEnd w:id="8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3_2951821822"/>
            <w:bookmarkStart w:id="85" w:name="__Fieldmark__43_2951821822"/>
            <w:bookmarkEnd w:id="8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Supplemental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6" w:name="__Fieldmark__44_2951821822"/>
            <w:bookmarkStart w:id="87" w:name="__Fieldmark__44_2951821822"/>
            <w:bookmarkEnd w:id="8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8" w:name="__Fieldmark__45_2951821822"/>
            <w:bookmarkStart w:id="89" w:name="__Fieldmark__45_2951821822"/>
            <w:bookmarkEnd w:id="8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0" w:name="__Fieldmark__46_2951821822"/>
            <w:bookmarkStart w:id="91" w:name="__Fieldmark__46_2951821822"/>
            <w:bookmarkEnd w:id="9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7_2951821822"/>
            <w:bookmarkStart w:id="93" w:name="__Fieldmark__47_2951821822"/>
            <w:bookmarkEnd w:id="9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8_2951821822"/>
            <w:bookmarkStart w:id="95" w:name="__Fieldmark__48_2951821822"/>
            <w:bookmarkEnd w:id="9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9_2951821822"/>
            <w:bookmarkStart w:id="97" w:name="__Fieldmark__49_2951821822"/>
            <w:bookmarkEnd w:id="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0_2951821822"/>
            <w:bookmarkStart w:id="99" w:name="__Fieldmark__50_2951821822"/>
            <w:bookmarkEnd w:id="9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1_2951821822"/>
            <w:bookmarkStart w:id="101" w:name="__Fieldmark__51_2951821822"/>
            <w:bookmarkEnd w:id="10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2_2951821822"/>
            <w:bookmarkStart w:id="103" w:name="__Fieldmark__52_2951821822"/>
            <w:bookmarkEnd w:id="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3_2951821822"/>
            <w:bookmarkStart w:id="105" w:name="__Fieldmark__53_2951821822"/>
            <w:bookmarkEnd w:id="10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4_2951821822"/>
            <w:bookmarkStart w:id="107" w:name="__Fieldmark__54_2951821822"/>
            <w:bookmarkEnd w:id="10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5_2951821822"/>
            <w:bookmarkStart w:id="109" w:name="__Fieldmark__55_2951821822"/>
            <w:bookmarkEnd w:id="10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b/>
                <w:kern w:val="2"/>
                <w:sz w:val="18"/>
                <w:szCs w:val="18"/>
              </w:rPr>
              <w:t>Other waste 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  </w:t>
            </w:r>
          </w:p>
          <w:p>
            <w:pPr>
              <w:pStyle w:val="Normal"/>
              <w:widowControl w:val="false"/>
              <w:ind w:left="630" w:hanging="270"/>
              <w:rPr>
                <w:rFonts w:ascii="Arial" w:hAnsi="Arial" w:cs="Arial"/>
                <w:color w:val="333333"/>
                <w:sz w:val="18"/>
                <w:szCs w:val="18"/>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0" w:name="__Fieldmark__56_2951821822"/>
            <w:bookmarkStart w:id="111" w:name="__Fieldmark__56_2951821822"/>
            <w:bookmarkEnd w:id="11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unicipal/Domestic Wastewater (wq-wwprm7-04a)</w:t>
            </w:r>
          </w:p>
          <w:p>
            <w:pPr>
              <w:pStyle w:val="Normal"/>
              <w:widowControl w:val="false"/>
              <w:ind w:left="630" w:hanging="270"/>
              <w:rPr>
                <w:rFonts w:ascii="Arial" w:hAnsi="Arial" w:cs="Arial"/>
                <w:color w:val="333333"/>
                <w:sz w:val="18"/>
                <w:szCs w:val="18"/>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2" w:name="__Fieldmark__57_2951821822"/>
            <w:bookmarkStart w:id="113" w:name="__Fieldmark__57_2951821822"/>
            <w:bookmarkEnd w:id="11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Industrial Process Wastewater (wq-wwprm7-04b)</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4" w:name="__Fieldmark__58_2951821822"/>
            <w:bookmarkStart w:id="115" w:name="__Fieldmark__58_2951821822"/>
            <w:bookmarkEnd w:id="1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iscellaneous Waste Types (wq-wwprm7-04c)</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9_2951821822"/>
            <w:bookmarkStart w:id="117" w:name="__Fieldmark__59_2951821822"/>
            <w:bookmarkEnd w:id="11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0_2951821822"/>
            <w:bookmarkStart w:id="119" w:name="__Fieldmark__60_2951821822"/>
            <w:bookmarkEnd w:id="11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1_2951821822"/>
            <w:bookmarkStart w:id="121" w:name="__Fieldmark__61_2951821822"/>
            <w:bookmarkEnd w:id="1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2_2951821822"/>
            <w:bookmarkStart w:id="123" w:name="__Fieldmark__62_2951821822"/>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3_2951821822"/>
            <w:bookmarkStart w:id="125" w:name="__Fieldmark__63_2951821822"/>
            <w:bookmarkEnd w:id="12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4_2951821822"/>
            <w:bookmarkStart w:id="127" w:name="__Fieldmark__64_2951821822"/>
            <w:bookmarkEnd w:id="1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5_2951821822"/>
            <w:bookmarkStart w:id="129" w:name="__Fieldmark__65_2951821822"/>
            <w:bookmarkEnd w:id="1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6_2951821822"/>
            <w:bookmarkStart w:id="131" w:name="__Fieldmark__66_2951821822"/>
            <w:bookmarkEnd w:id="13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7_2951821822"/>
            <w:bookmarkStart w:id="133" w:name="__Fieldmark__67_2951821822"/>
            <w:bookmarkEnd w:id="133"/>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Copy 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12"/>
          <w:szCs w:val="12"/>
        </w:rPr>
      </w:pPr>
      <w:r>
        <w:rPr>
          <w:rFonts w:cs="Arial" w:ascii="Arial" w:hAnsi="Arial"/>
          <w:color w:val="333333"/>
          <w:sz w:val="12"/>
          <w:szCs w:val="12"/>
        </w:rPr>
      </w:r>
    </w:p>
    <w:sectPr>
      <w:footerReference w:type="default" r:id="rId1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d  •  6/29/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2</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2</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view-document.html?gid=7017" TargetMode="External"/><Relationship Id="rId8" Type="http://schemas.openxmlformats.org/officeDocument/2006/relationships/hyperlink" Target="http://www.pca.state.mn.us/index.php/view-document.html?gid=7021" TargetMode="External"/><Relationship Id="rId9" Type="http://schemas.openxmlformats.org/officeDocument/2006/relationships/hyperlink" Target="http://www.pca.state.mn.us/index.php/view-document.html?gid=7023" TargetMode="External"/><Relationship Id="rId10" Type="http://schemas.openxmlformats.org/officeDocument/2006/relationships/hyperlink" Target="http://www.pca.state.mn.us/index.php/view-document.html?gid=7019" TargetMode="External"/><Relationship Id="rId11" Type="http://schemas.openxmlformats.org/officeDocument/2006/relationships/hyperlink" Target="http://www.pca.state.mn.us/index.php/view-document.html?gid=7049" TargetMode="External"/><Relationship Id="rId12" Type="http://schemas.openxmlformats.org/officeDocument/2006/relationships/hyperlink" Target="http://www.pca.state.mn.us/index.php/view-document.html?gid=705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18:00Z</dcterms:created>
  <dc:creator>Minnesota Pollution Control Agency - Dave Sahli (Gail Skowronek)</dc:creator>
  <dc:description/>
  <cp:keywords>Minnesota Pollution Control Agency water quality wastewater permitting NPDES SDS permit application potable water filter backwash water treatment residuals permit submittal checklist</cp:keywords>
  <dc:language>en-US</dc:language>
  <cp:lastModifiedBy>Skowronek, Gail</cp:lastModifiedBy>
  <cp:lastPrinted>2012-06-29T12:47:00Z</cp:lastPrinted>
  <dcterms:modified xsi:type="dcterms:W3CDTF">2012-06-29T17:48:00Z</dcterms:modified>
  <cp:revision>7</cp:revision>
  <dc:subject>This form is used by permit applicants and MPCA staff to determine the proper forms to submit for a wastewater permit.</dc:subject>
  <dc:title>Permit Application Checklist for Water Treatment - form</dc:title>
</cp:coreProperties>
</file>