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Miscellaneous Waste Types</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0" w:after="120"/>
              <w:ind w:right="162" w:hanging="0"/>
              <w:rPr/>
            </w:pPr>
            <w:r>
              <w:rPr>
                <w:rFonts w:cs="Arial"/>
                <w:b/>
                <w:sz w:val="24"/>
                <w:szCs w:val="24"/>
              </w:rPr>
              <w:t>Miscellaneous Waste Types</w:t>
            </w:r>
            <w:r>
              <w:rPr>
                <w:rFonts w:cs="Arial" w:ascii="Arial" w:hAnsi="Arial"/>
                <w:b/>
                <w:sz w:val="20"/>
                <w:szCs w:val="18"/>
              </w:rPr>
              <w:t xml:space="preserve"> </w:t>
            </w:r>
            <w:r>
              <w:rPr>
                <w:rFonts w:cs="Arial" w:ascii="Arial" w:hAnsi="Arial"/>
                <w:sz w:val="18"/>
                <w:szCs w:val="18"/>
              </w:rPr>
              <w:t>are those that are not typically thought of as municipal or industrial wastewater even though they may possess similar characteristics. Miscellaneous waste types covered by this checklist are: 1) ballast water; 2) non-contact cooling water; 3) groundwater pump-outs; 4) gravel/stone/asphalt facilities; 5) dredged materials; and 6) pesticide application.</w:t>
            </w:r>
          </w:p>
          <w:p>
            <w:pPr>
              <w:pStyle w:val="Normal"/>
              <w:ind w:right="162" w:hanging="0"/>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tcBorders>
          </w:tcPr>
          <w:p>
            <w:pPr>
              <w:pStyle w:val="Bodytexttable"/>
              <w:snapToGrid w:val="false"/>
              <w:spacing w:before="0" w:after="0"/>
              <w:jc w:val="center"/>
              <w:rPr>
                <w:rFonts w:ascii="Arial" w:hAnsi="Arial" w:cs="Arial"/>
                <w:bCs/>
                <w:sz w:val="14"/>
                <w:szCs w:val="14"/>
              </w:rPr>
            </w:pPr>
            <w:r>
              <w:rPr>
                <w:rFonts w:cs="Arial"/>
                <w:bCs/>
                <w:sz w:val="14"/>
                <w:szCs w:val="14"/>
              </w:rPr>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1668670617"/>
      <w:bookmarkStart w:id="2" w:name="__Fieldmark__2_1668670617"/>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668670617"/>
      <w:bookmarkStart w:id="4" w:name="__Fieldmark__3_1668670617"/>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1668670617"/>
      <w:bookmarkStart w:id="6" w:name="__Fieldmark__4_1668670617"/>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1668670617"/>
      <w:bookmarkStart w:id="8" w:name="__Fieldmark__5_1668670617"/>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1668670617"/>
      <w:bookmarkStart w:id="10" w:name="__Fieldmark__6_1668670617"/>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1668670617"/>
      <w:bookmarkStart w:id="12" w:name="__Fieldmark__7_1668670617"/>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24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spacing w:before="60" w:after="0"/>
        <w:ind w:left="360" w:hanging="0"/>
        <w:contextualSpacing/>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some specific types of wastewater permits.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Required for all water quality permits </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1668670617"/>
            <w:bookmarkStart w:id="15" w:name="__Fieldmark__8_1668670617"/>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1668670617"/>
            <w:bookmarkStart w:id="17" w:name="__Fieldmark__9_1668670617"/>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1668670617"/>
            <w:bookmarkStart w:id="19" w:name="__Fieldmark__10_1668670617"/>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1668670617"/>
            <w:bookmarkStart w:id="21" w:name="__Fieldmark__11_1668670617"/>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1668670617"/>
            <w:bookmarkStart w:id="23" w:name="__Fieldmark__12_1668670617"/>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1668670617"/>
            <w:bookmarkStart w:id="25" w:name="__Fieldmark__13_1668670617"/>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1668670617"/>
            <w:bookmarkStart w:id="27" w:name="__Fieldmark__14_1668670617"/>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1668670617"/>
            <w:bookmarkStart w:id="29" w:name="__Fieldmark__15_1668670617"/>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1668670617"/>
            <w:bookmarkStart w:id="31" w:name="__Fieldmark__16_1668670617"/>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1668670617"/>
            <w:bookmarkStart w:id="33" w:name="__Fieldmark__17_1668670617"/>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1668670617"/>
            <w:bookmarkStart w:id="35" w:name="__Fieldmark__18_1668670617"/>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1668670617"/>
            <w:bookmarkStart w:id="37" w:name="__Fieldmark__19_1668670617"/>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Ballast water (vessel discharg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0_1668670617"/>
            <w:bookmarkStart w:id="39" w:name="__Fieldmark__20_1668670617"/>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Ballast Water General Permit Application Form (wq-s8-02)</w:t>
              <w:br/>
            </w:r>
            <w:hyperlink r:id="rId7">
              <w:r>
                <w:rPr>
                  <w:rStyle w:val="InternetLink"/>
                  <w:rFonts w:eastAsia="Calibri" w:cs="Arial" w:ascii="Arial" w:hAnsi="Arial"/>
                  <w:color w:val="0000FF"/>
                  <w:sz w:val="18"/>
                  <w:szCs w:val="18"/>
                  <w:u w:val="single"/>
                </w:rPr>
                <w:t>http://www.pca.state.mn.us/index.php/water/water-permits-and-rules/water-permits-and-forms/vessel-discharge-ballast-water-program.html</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1668670617"/>
            <w:bookmarkStart w:id="41" w:name="__Fieldmark__21_1668670617"/>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1668670617"/>
            <w:bookmarkStart w:id="43" w:name="__Fieldmark__22_1668670617"/>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1668670617"/>
            <w:bookmarkStart w:id="45" w:name="__Fieldmark__23_1668670617"/>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Non-contact cooling water</w:t>
            </w:r>
          </w:p>
          <w:p>
            <w:pPr>
              <w:pStyle w:val="Normal"/>
              <w:spacing w:before="0" w:after="40"/>
              <w:ind w:left="630" w:hanging="270"/>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6" w:name="__Fieldmark__24_1668670617"/>
            <w:bookmarkStart w:id="47" w:name="__Fieldmark__24_1668670617"/>
            <w:bookmarkEnd w:id="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Individual Permit Application (wq-wwprm7-28)</w:t>
              <w:br/>
            </w:r>
            <w:hyperlink r:id="rId8">
              <w:r>
                <w:rPr>
                  <w:rStyle w:val="InternetLink"/>
                  <w:rFonts w:eastAsia="Calibri" w:cs="Arial" w:ascii="Arial" w:hAnsi="Arial"/>
                  <w:color w:val="0000FF"/>
                  <w:sz w:val="18"/>
                  <w:szCs w:val="18"/>
                  <w:u w:val="single"/>
                </w:rPr>
                <w:t>http://www.pca.state.mn.us/index.php/view-document.html?gid=7043</w:t>
              </w:r>
            </w:hyperlink>
          </w:p>
          <w:p>
            <w:pPr>
              <w:pStyle w:val="Normal"/>
              <w:spacing w:before="0" w:after="40"/>
              <w:ind w:left="630" w:hanging="270"/>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8" w:name="__Fieldmark__25_1668670617"/>
            <w:bookmarkStart w:id="49" w:name="__Fieldmark__25_1668670617"/>
            <w:bookmarkEnd w:id="4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Notice of Intent General Permit Application (wq-wwprm7-50)</w:t>
            </w:r>
          </w:p>
          <w:p>
            <w:pPr>
              <w:pStyle w:val="Normal"/>
              <w:spacing w:before="0" w:after="40"/>
              <w:ind w:left="900" w:hanging="270"/>
              <w:rPr>
                <w:rFonts w:ascii="Arial" w:hAnsi="Arial" w:cs="Arial"/>
                <w:color w:val="0000FF"/>
                <w:sz w:val="18"/>
                <w:szCs w:val="18"/>
              </w:rPr>
            </w:pPr>
            <w:hyperlink r:id="rId9">
              <w:r>
                <w:rPr>
                  <w:rStyle w:val="InternetLink"/>
                  <w:rFonts w:cs="Arial" w:ascii="Arial" w:hAnsi="Arial"/>
                  <w:color w:val="0000FF"/>
                  <w:sz w:val="18"/>
                  <w:szCs w:val="18"/>
                </w:rPr>
                <w:t>http://www.pca.state.mn.us/index.php/view-document.html?gid=704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6_1668670617"/>
            <w:bookmarkStart w:id="51" w:name="__Fieldmark__26_1668670617"/>
            <w:bookmarkEnd w:id="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2" w:name="__Fieldmark__27_1668670617"/>
            <w:bookmarkStart w:id="53" w:name="__Fieldmark__27_1668670617"/>
            <w:bookmarkEnd w:id="53"/>
            <w:r/>
            <w:r>
              <w:rPr>
                <w:sz w:val="18"/>
                <w:szCs w:val="18"/>
                <w:rFonts w:cs="Arial" w:ascii="Arial" w:hAnsi="Arial"/>
                <w:color w:val="333333"/>
              </w:rPr>
              <w:fldChar w:fldCharType="end"/>
            </w:r>
            <w:r>
              <w:rPr>
                <w:rFonts w:cs="Arial" w:ascii="Arial" w:hAnsi="Arial"/>
                <w:color w:val="333333"/>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1668670617"/>
            <w:bookmarkStart w:id="55" w:name="__Fieldmark__28_1668670617"/>
            <w:bookmarkEnd w:id="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6" w:name="__Fieldmark__29_1668670617"/>
            <w:bookmarkStart w:id="57" w:name="__Fieldmark__29_1668670617"/>
            <w:bookmarkEnd w:id="57"/>
            <w:r/>
            <w:r>
              <w:rPr>
                <w:sz w:val="18"/>
                <w:szCs w:val="18"/>
                <w:rFonts w:cs="Arial" w:ascii="Arial" w:hAnsi="Arial"/>
                <w:color w:val="333333"/>
              </w:rPr>
              <w:fldChar w:fldCharType="end"/>
            </w:r>
            <w:r>
              <w:rPr>
                <w:rFonts w:cs="Arial" w:ascii="Arial" w:hAnsi="Arial"/>
                <w:color w:val="333333"/>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1668670617"/>
            <w:bookmarkStart w:id="59" w:name="__Fieldmark__30_1668670617"/>
            <w:bookmarkEnd w:id="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0" w:name="__Fieldmark__31_1668670617"/>
            <w:bookmarkStart w:id="61" w:name="__Fieldmark__31_1668670617"/>
            <w:bookmarkEnd w:id="61"/>
            <w:r/>
            <w:r>
              <w:rPr>
                <w:sz w:val="18"/>
                <w:szCs w:val="18"/>
                <w:rFonts w:cs="Arial" w:ascii="Arial" w:hAnsi="Arial"/>
                <w:color w:val="333333"/>
              </w:rPr>
              <w:fldChar w:fldCharType="end"/>
            </w:r>
            <w:r>
              <w:rPr>
                <w:rFonts w:cs="Arial" w:ascii="Arial" w:hAnsi="Arial"/>
                <w:color w:val="333333"/>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Groundwater pump outs</w:t>
            </w:r>
          </w:p>
          <w:p>
            <w:pPr>
              <w:pStyle w:val="Normal"/>
              <w:spacing w:before="0" w:after="40"/>
              <w:ind w:left="630" w:hanging="270"/>
              <w:rPr>
                <w:rFonts w:ascii="Arial" w:hAnsi="Arial" w:cs="Arial"/>
                <w:b/>
                <w:b/>
                <w:sz w:val="18"/>
                <w:szCs w:val="18"/>
              </w:rPr>
            </w:pPr>
            <w:r>
              <w:fldChar w:fldCharType="begin">
                <w:ffData>
                  <w:name w:val="Check3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2" w:name="__Fieldmark__32_1668670617"/>
            <w:bookmarkStart w:id="63" w:name="__Fieldmark__32_1668670617"/>
            <w:bookmarkEnd w:id="6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Industrial Groundwater Pump-Out Application (wq-wwprm-7-29)</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1668670617"/>
            <w:bookmarkStart w:id="65" w:name="__Fieldmark__33_1668670617"/>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1668670617"/>
            <w:bookmarkStart w:id="67" w:name="__Fieldmark__34_1668670617"/>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1668670617"/>
            <w:bookmarkStart w:id="69" w:name="__Fieldmark__35_1668670617"/>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Nonmetallic Mining and Associated Activities (Gravel/Stone/Asphalt)</w:t>
            </w:r>
          </w:p>
          <w:p>
            <w:pPr>
              <w:pStyle w:val="Normal"/>
              <w:spacing w:before="0" w:after="40"/>
              <w:ind w:left="630" w:hanging="270"/>
              <w:rPr>
                <w:rFonts w:ascii="Arial" w:hAnsi="Arial" w:cs="Arial"/>
                <w:b/>
                <w:b/>
                <w:sz w:val="18"/>
                <w:szCs w:val="18"/>
              </w:rPr>
            </w:pPr>
            <w:r>
              <w:fldChar w:fldCharType="begin">
                <w:ffData>
                  <w:name w:val="Check3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6_1668670617"/>
            <w:bookmarkStart w:id="71" w:name="__Fieldmark__36_1668670617"/>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Nonmetallic Mining and Associated Activities Application (wq-wwprm7-25)</w:t>
              <w:br/>
            </w:r>
            <w:hyperlink r:id="rId10">
              <w:r>
                <w:rPr>
                  <w:rStyle w:val="InternetLink"/>
                  <w:rFonts w:eastAsia="Calibri" w:cs="Arial" w:ascii="Arial" w:hAnsi="Arial"/>
                  <w:color w:val="0000FF"/>
                  <w:sz w:val="18"/>
                  <w:szCs w:val="18"/>
                  <w:u w:val="single"/>
                </w:rPr>
                <w:t>http://www.pca.state.mn.us/index.php/view-document.html?gid=703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7_1668670617"/>
            <w:bookmarkStart w:id="73" w:name="__Fieldmark__37_1668670617"/>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1668670617"/>
            <w:bookmarkStart w:id="75" w:name="__Fieldmark__38_1668670617"/>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1668670617"/>
            <w:bookmarkStart w:id="77" w:name="__Fieldmark__39_1668670617"/>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Dredged materials</w:t>
            </w:r>
          </w:p>
          <w:p>
            <w:pPr>
              <w:pStyle w:val="Normal"/>
              <w:spacing w:before="0" w:after="40"/>
              <w:ind w:left="630" w:hanging="270"/>
              <w:rPr>
                <w:rFonts w:ascii="Arial" w:hAnsi="Arial" w:cs="Arial"/>
                <w:b/>
                <w:b/>
                <w:sz w:val="18"/>
                <w:szCs w:val="18"/>
              </w:rPr>
            </w:pPr>
            <w:r>
              <w:fldChar w:fldCharType="begin">
                <w:ffData>
                  <w:name w:val="Check3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0_1668670617"/>
            <w:bookmarkStart w:id="79" w:name="__Fieldmark__40_1668670617"/>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Dredged Material Management Application (wq-wwprm7-26)</w:t>
              <w:br/>
            </w:r>
            <w:hyperlink r:id="rId11">
              <w:r>
                <w:rPr>
                  <w:rStyle w:val="InternetLink"/>
                  <w:rFonts w:eastAsia="Calibri" w:cs="Arial" w:ascii="Arial" w:hAnsi="Arial"/>
                  <w:color w:val="0000FF"/>
                  <w:sz w:val="18"/>
                  <w:szCs w:val="18"/>
                  <w:u w:val="single"/>
                </w:rPr>
                <w:t>http://www.pca.state.mn.us/index.php/view-document.html?gid=703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1668670617"/>
            <w:bookmarkStart w:id="81" w:name="__Fieldmark__41_1668670617"/>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1668670617"/>
            <w:bookmarkStart w:id="83" w:name="__Fieldmark__42_1668670617"/>
            <w:bookmarkEnd w:id="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1668670617"/>
            <w:bookmarkStart w:id="85" w:name="__Fieldmark__43_1668670617"/>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esticide application permits</w:t>
            </w:r>
          </w:p>
          <w:p>
            <w:pPr>
              <w:pStyle w:val="Normal"/>
              <w:spacing w:before="0" w:after="40"/>
              <w:ind w:left="630" w:hanging="270"/>
              <w:rPr>
                <w:rFonts w:ascii="Arial" w:hAnsi="Arial" w:cs="Arial"/>
                <w:color w:val="333333"/>
                <w:sz w:val="18"/>
                <w:szCs w:val="18"/>
              </w:rPr>
            </w:pPr>
            <w:r>
              <w:rPr>
                <w:rFonts w:cs="Arial" w:ascii="Arial" w:hAnsi="Arial"/>
                <w:color w:val="333333"/>
                <w:sz w:val="18"/>
                <w:szCs w:val="18"/>
              </w:rPr>
              <w:t>Program is under development. Information regarding the status can be found on the MPCA webpage:</w:t>
            </w:r>
          </w:p>
          <w:p>
            <w:pPr>
              <w:pStyle w:val="Normal"/>
              <w:spacing w:before="0" w:after="40"/>
              <w:ind w:left="360" w:hanging="0"/>
              <w:rPr>
                <w:rFonts w:ascii="Arial" w:hAnsi="Arial" w:cs="Arial"/>
                <w:b/>
                <w:b/>
                <w:color w:val="0000FF"/>
                <w:sz w:val="18"/>
                <w:szCs w:val="18"/>
              </w:rPr>
            </w:pPr>
            <w:hyperlink r:id="rId12">
              <w:r>
                <w:rPr>
                  <w:rStyle w:val="InternetLink"/>
                  <w:rFonts w:eastAsia="Calibri" w:cs="Arial" w:ascii="Arial" w:hAnsi="Arial"/>
                  <w:color w:val="0000FF"/>
                  <w:sz w:val="18"/>
                  <w:szCs w:val="18"/>
                </w:rPr>
                <w:t>http://www.pca.state.mn.us/index.php/water/water-permits-and-rules/water-permits-and-forms/pesticide-npdes-permit/pesticide-npdes-permit-program.html</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4_1668670617"/>
            <w:bookmarkStart w:id="87" w:name="__Fieldmark__44_1668670617"/>
            <w:bookmarkEnd w:id="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5_1668670617"/>
            <w:bookmarkStart w:id="89" w:name="__Fieldmark__45_1668670617"/>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6_1668670617"/>
            <w:bookmarkStart w:id="91" w:name="__Fieldmark__46_1668670617"/>
            <w:bookmarkEnd w:id="9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47_1668670617"/>
            <w:bookmarkStart w:id="93" w:name="__Fieldmark__47_1668670617"/>
            <w:bookmarkEnd w:id="9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3">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4" w:name="__Fieldmark__48_1668670617"/>
            <w:bookmarkStart w:id="95" w:name="__Fieldmark__48_1668670617"/>
            <w:bookmarkEnd w:id="9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color w:val="0000FF"/>
                <w:sz w:val="18"/>
                <w:szCs w:val="18"/>
              </w:rPr>
            </w:pPr>
            <w:hyperlink r:id="rId14">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1668670617"/>
            <w:bookmarkStart w:id="97" w:name="__Fieldmark__49_1668670617"/>
            <w:bookmarkEnd w:id="9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1668670617"/>
            <w:bookmarkStart w:id="99" w:name="__Fieldmark__50_1668670617"/>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1668670617"/>
            <w:bookmarkStart w:id="101" w:name="__Fieldmark__51_1668670617"/>
            <w:bookmarkEnd w:id="10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1668670617"/>
            <w:bookmarkStart w:id="103" w:name="__Fieldmark__52_1668670617"/>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1668670617"/>
            <w:bookmarkStart w:id="105" w:name="__Fieldmark__53_1668670617"/>
            <w:bookmarkEnd w:id="10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1668670617"/>
            <w:bookmarkStart w:id="107" w:name="__Fieldmark__54_1668670617"/>
            <w:bookmarkEnd w:id="10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8" w:name="__Fieldmark__55_1668670617"/>
            <w:bookmarkStart w:id="109" w:name="__Fieldmark__55_1668670617"/>
            <w:bookmarkEnd w:id="10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1668670617"/>
            <w:bookmarkStart w:id="111" w:name="__Fieldmark__56_1668670617"/>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1668670617"/>
            <w:bookmarkStart w:id="113" w:name="__Fieldmark__57_1668670617"/>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8_1668670617"/>
            <w:bookmarkStart w:id="115" w:name="__Fieldmark__58_1668670617"/>
            <w:bookmarkEnd w:id="11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1668670617"/>
            <w:bookmarkStart w:id="117" w:name="__Fieldmark__59_1668670617"/>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1668670617"/>
            <w:bookmarkStart w:id="119" w:name="__Fieldmark__60_1668670617"/>
            <w:bookmarkEnd w:id="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1668670617"/>
            <w:bookmarkStart w:id="121" w:name="__Fieldmark__61_1668670617"/>
            <w:bookmarkEnd w:id="1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1668670617"/>
            <w:bookmarkStart w:id="123" w:name="__Fieldmark__62_1668670617"/>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1668670617"/>
            <w:bookmarkStart w:id="125" w:name="__Fieldmark__63_1668670617"/>
            <w:bookmarkEnd w:id="1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1668670617"/>
            <w:bookmarkStart w:id="127" w:name="__Fieldmark__64_1668670617"/>
            <w:bookmarkEnd w:id="1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1668670617"/>
            <w:bookmarkStart w:id="129" w:name="__Fieldmark__65_1668670617"/>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1668670617"/>
            <w:bookmarkStart w:id="131" w:name="__Fieldmark__66_1668670617"/>
            <w:bookmarkEnd w:id="13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2" w:name="__Fieldmark__67_1668670617"/>
            <w:bookmarkStart w:id="133" w:name="__Fieldmark__67_1668670617"/>
            <w:bookmarkEnd w:id="13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4" w:name="__Fieldmark__68_1668670617"/>
            <w:bookmarkStart w:id="135" w:name="__Fieldmark__68_1668670617"/>
            <w:bookmarkEnd w:id="13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6" w:name="__Fieldmark__69_1668670617"/>
            <w:bookmarkStart w:id="137" w:name="__Fieldmark__69_1668670617"/>
            <w:bookmarkEnd w:id="13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0_1668670617"/>
            <w:bookmarkStart w:id="139" w:name="__Fieldmark__70_1668670617"/>
            <w:bookmarkEnd w:id="13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1_1668670617"/>
            <w:bookmarkStart w:id="141" w:name="__Fieldmark__71_1668670617"/>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2_1668670617"/>
            <w:bookmarkStart w:id="143" w:name="__Fieldmark__72_1668670617"/>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3_1668670617"/>
            <w:bookmarkStart w:id="145" w:name="__Fieldmark__73_1668670617"/>
            <w:bookmarkEnd w:id="14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4_1668670617"/>
            <w:bookmarkStart w:id="147" w:name="__Fieldmark__74_1668670617"/>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5_1668670617"/>
            <w:bookmarkStart w:id="149" w:name="__Fieldmark__75_1668670617"/>
            <w:bookmarkEnd w:id="1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6_1668670617"/>
            <w:bookmarkStart w:id="151" w:name="__Fieldmark__76_1668670617"/>
            <w:bookmarkEnd w:id="1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7_1668670617"/>
            <w:bookmarkStart w:id="153" w:name="__Fieldmark__77_1668670617"/>
            <w:bookmarkEnd w:id="1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8_1668670617"/>
            <w:bookmarkStart w:id="155" w:name="__Fieldmark__78_1668670617"/>
            <w:bookmarkEnd w:id="155"/>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2"/>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c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water/water-permits-and-rules/water-permits-and-forms/vessel-discharge-ballast-water-program.html" TargetMode="External"/><Relationship Id="rId8" Type="http://schemas.openxmlformats.org/officeDocument/2006/relationships/hyperlink" Target="http://www.pca.state.mn.us/index.php/view-document.html?gid=7043" TargetMode="External"/><Relationship Id="rId9" Type="http://schemas.openxmlformats.org/officeDocument/2006/relationships/hyperlink" Target="http://www.pca.state.mn.us/index.php/view-document.html?gid=7045" TargetMode="External"/><Relationship Id="rId10" Type="http://schemas.openxmlformats.org/officeDocument/2006/relationships/hyperlink" Target="http://www.pca.state.mn.us/index.php/view-document.html?gid=7035" TargetMode="External"/><Relationship Id="rId11" Type="http://schemas.openxmlformats.org/officeDocument/2006/relationships/hyperlink" Target="http://www.pca.state.mn.us/index.php/view-document.html?gid=7033" TargetMode="External"/><Relationship Id="rId12" Type="http://schemas.openxmlformats.org/officeDocument/2006/relationships/hyperlink" Target="http://www.pca.state.mn.us/index.php/water/water-permits-and-rules/water-permits-and-forms/pesticide-npdes-permit/pesticide-npdes-permit-program.html" TargetMode="External"/><Relationship Id="rId13" Type="http://schemas.openxmlformats.org/officeDocument/2006/relationships/hyperlink" Target="http://www.pca.state.mn.us/index.php/view-document.html?gid=7049" TargetMode="External"/><Relationship Id="rId14" Type="http://schemas.openxmlformats.org/officeDocument/2006/relationships/hyperlink" Target="http://www.pca.state.mn.us/index.php/view-document.html?gid=705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30:00Z</dcterms:created>
  <dc:creator>Minnesota Pollution Control Agency - Dave Sahli (Gail Skowronek)</dc:creator>
  <dc:description/>
  <cp:keywords>Minnesota Pollution Control Agency water quality wastewater permitting NPDES SDS permit application non-contact cooling water sand gravel asphalt permit submittal checklist</cp:keywords>
  <dc:language>en-US</dc:language>
  <cp:lastModifiedBy>Skowronek, Gail</cp:lastModifiedBy>
  <cp:lastPrinted>2012-06-29T12:46:00Z</cp:lastPrinted>
  <dcterms:modified xsi:type="dcterms:W3CDTF">2012-06-29T17:46:00Z</dcterms:modified>
  <cp:revision>7</cp:revision>
  <dc:subject>This form is used by permit applicants and MPCA staff to determine the proper forms to submit for a wastewater permit.</dc:subject>
  <dc:title>Permit Application Checklist for Miscellaneous Waste Types- form</dc:title>
</cp:coreProperties>
</file>