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 xml:space="preserve">Permit Application Checklist </w:t>
              <w:br/>
              <w:t>for Industrial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0" w:after="120"/>
              <w:rPr/>
            </w:pPr>
            <w:r>
              <w:rPr>
                <w:rFonts w:cs="Arial"/>
                <w:b/>
                <w:sz w:val="24"/>
                <w:szCs w:val="24"/>
              </w:rPr>
              <w:t>Industrial Process Wastewater</w:t>
            </w:r>
            <w:r>
              <w:rPr>
                <w:rFonts w:cs="Arial" w:ascii="Arial" w:hAnsi="Arial"/>
                <w:b/>
                <w:sz w:val="20"/>
                <w:szCs w:val="18"/>
              </w:rPr>
              <w:t xml:space="preserve"> </w:t>
            </w:r>
            <w:r>
              <w:rPr>
                <w:rFonts w:cs="Arial" w:ascii="Arial" w:hAnsi="Arial"/>
                <w:sz w:val="20"/>
                <w:szCs w:val="18"/>
              </w:rPr>
              <w:t xml:space="preserve">is </w:t>
            </w:r>
            <w:r>
              <w:rPr>
                <w:rFonts w:cs="Arial" w:ascii="Arial" w:hAnsi="Arial"/>
                <w:sz w:val="18"/>
                <w:szCs w:val="18"/>
              </w:rPr>
              <w:t>wastewater which, during the manufacturing or processing, comes into direct contact with, or is left over from production of a raw material, intermediate product, finished product, byproduct or waste product.</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2262371373"/>
      <w:bookmarkStart w:id="2" w:name="__Fieldmark__2_2262371373"/>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2262371373"/>
      <w:bookmarkStart w:id="4" w:name="__Fieldmark__3_2262371373"/>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2262371373"/>
      <w:bookmarkStart w:id="6" w:name="__Fieldmark__4_2262371373"/>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2262371373"/>
      <w:bookmarkStart w:id="8" w:name="__Fieldmark__5_2262371373"/>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2262371373"/>
      <w:bookmarkStart w:id="10" w:name="__Fieldmark__6_2262371373"/>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2262371373"/>
      <w:bookmarkStart w:id="12" w:name="__Fieldmark__7_2262371373"/>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Normal"/>
        <w:widowControl w:val="false"/>
        <w:spacing w:before="120" w:after="0"/>
        <w:rPr>
          <w:rFonts w:cs="Arial"/>
        </w:rPr>
      </w:pPr>
      <w:r>
        <w:rPr>
          <w:rFonts w:cs="Arial" w:ascii="Trebuchet MS" w:hAnsi="Trebuchet MS"/>
          <w:b/>
        </w:rPr>
        <w:t>Application Forms Selection</w:t>
      </w:r>
      <w:r>
        <w:rPr>
          <w:rFonts w:cs="Arial" w:ascii="Arial" w:hAnsi="Arial"/>
          <w:sz w:val="18"/>
          <w:szCs w:val="18"/>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ind w:right="252" w:hanging="0"/>
              <w:rPr>
                <w:rFonts w:ascii="Arial" w:hAnsi="Arial" w:eastAsia="Calibri" w:cs="Arial"/>
                <w:color w:val="0000FF"/>
                <w:sz w:val="18"/>
                <w:szCs w:val="18"/>
                <w:u w:val="single"/>
              </w:rPr>
            </w:pPr>
            <w:r>
              <w:rPr>
                <w:rFonts w:cs="Arial" w:ascii="Arial" w:hAnsi="Arial"/>
                <w:sz w:val="18"/>
                <w:szCs w:val="18"/>
              </w:rPr>
              <w:t xml:space="preserve">Listed below are application forms and required submittals that may be required for a typical industrial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w:t>
            </w:r>
          </w:p>
          <w:p>
            <w:pPr>
              <w:pStyle w:val="Normal"/>
              <w:spacing w:before="60" w:after="0"/>
              <w:ind w:right="-108" w:hanging="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2262371373"/>
            <w:bookmarkStart w:id="15" w:name="__Fieldmark__8_2262371373"/>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2262371373"/>
            <w:bookmarkStart w:id="17" w:name="__Fieldmark__9_2262371373"/>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2262371373"/>
            <w:bookmarkStart w:id="19" w:name="__Fieldmark__10_2262371373"/>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2262371373"/>
            <w:bookmarkStart w:id="21" w:name="__Fieldmark__11_2262371373"/>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2262371373"/>
            <w:bookmarkStart w:id="23" w:name="__Fieldmark__12_2262371373"/>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2262371373"/>
            <w:bookmarkStart w:id="25" w:name="__Fieldmark__13_2262371373"/>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2262371373"/>
            <w:bookmarkStart w:id="27" w:name="__Fieldmark__14_2262371373"/>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2262371373"/>
            <w:bookmarkStart w:id="29" w:name="__Fieldmark__15_2262371373"/>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2262371373"/>
            <w:bookmarkStart w:id="31" w:name="__Fieldmark__16_2262371373"/>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2262371373"/>
            <w:bookmarkStart w:id="33" w:name="__Fieldmark__17_2262371373"/>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2262371373"/>
            <w:bookmarkStart w:id="35" w:name="__Fieldmark__18_2262371373"/>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2262371373"/>
            <w:bookmarkStart w:id="37" w:name="__Fieldmark__19_2262371373"/>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2262371373"/>
            <w:bookmarkStart w:id="39" w:name="__Fieldmark__20_2262371373"/>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2262371373"/>
            <w:bookmarkStart w:id="41" w:name="__Fieldmark__21_2262371373"/>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2262371373"/>
            <w:bookmarkStart w:id="43" w:name="__Fieldmark__22_2262371373"/>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2262371373"/>
            <w:bookmarkStart w:id="45" w:name="__Fieldmark__23_2262371373"/>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sz w:val="18"/>
                <w:szCs w:val="18"/>
              </w:rPr>
            </w:pPr>
            <w:r>
              <w:rPr>
                <w:rFonts w:cs="Arial" w:ascii="Arial" w:hAnsi="Arial"/>
                <w:b/>
                <w:sz w:val="18"/>
                <w:szCs w:val="18"/>
              </w:rPr>
              <w:t>Major</w:t>
            </w:r>
            <w:r>
              <w:rPr>
                <w:rFonts w:cs="Arial" w:ascii="Arial" w:hAnsi="Arial"/>
                <w:sz w:val="18"/>
                <w:szCs w:val="18"/>
              </w:rPr>
              <w:t xml:space="preserve"> </w:t>
            </w:r>
            <w:r>
              <w:rPr>
                <w:rFonts w:cs="Arial" w:ascii="Arial" w:hAnsi="Arial"/>
                <w:b/>
                <w:sz w:val="18"/>
                <w:szCs w:val="18"/>
              </w:rPr>
              <w:t>NPDES facilities and/or Categorical NPDES facilities</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6" w:name="__Fieldmark__24_2262371373"/>
            <w:bookmarkStart w:id="47" w:name="__Fieldmark__24_2262371373"/>
            <w:bookmarkEnd w:id="4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U.S. Environmental Protection Agency (EPA) Application Form 1 (10 pages of instructions, 16 pages total)</w:t>
              <w:br/>
            </w:r>
            <w:hyperlink r:id="rId8">
              <w:r>
                <w:rPr>
                  <w:rStyle w:val="InternetLink"/>
                  <w:rFonts w:eastAsia="Calibri" w:cs="Arial" w:ascii="Arial" w:hAnsi="Arial"/>
                  <w:color w:val="0000FF"/>
                  <w:sz w:val="18"/>
                  <w:szCs w:val="18"/>
                  <w:u w:val="single"/>
                </w:rPr>
                <w:t>http://www.pca.state.mn.us/index.php/view-document.html?gid=7024</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48" w:name="__Fieldmark__25_2262371373"/>
            <w:bookmarkStart w:id="49" w:name="__Fieldmark__25_2262371373"/>
            <w:bookmarkEnd w:id="4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EPA Application Form 2C (5 pages of instructions, 25 pages total)</w:t>
              <w:br/>
            </w:r>
            <w:hyperlink r:id="rId9">
              <w:r>
                <w:rPr>
                  <w:rStyle w:val="InternetLink"/>
                  <w:rFonts w:eastAsia="Calibri" w:cs="Arial" w:ascii="Arial" w:hAnsi="Arial"/>
                  <w:color w:val="0000FF"/>
                  <w:sz w:val="18"/>
                  <w:szCs w:val="18"/>
                  <w:u w:val="single"/>
                </w:rPr>
                <w:t>http://www.pca.state.mn.us/index.php/view-document.html?gid=702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2262371373"/>
            <w:bookmarkStart w:id="51" w:name="__Fieldmark__26_2262371373"/>
            <w:bookmarkEnd w:id="5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2262371373"/>
            <w:bookmarkStart w:id="53" w:name="__Fieldmark__27_2262371373"/>
            <w:bookmarkEnd w:id="5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28_2262371373"/>
            <w:bookmarkStart w:id="55" w:name="__Fieldmark__28_2262371373"/>
            <w:bookmarkEnd w:id="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2262371373"/>
            <w:bookmarkStart w:id="57" w:name="__Fieldmark__29_2262371373"/>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2262371373"/>
            <w:bookmarkStart w:id="59" w:name="__Fieldmark__30_2262371373"/>
            <w:bookmarkEnd w:id="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2262371373"/>
            <w:bookmarkStart w:id="61" w:name="__Fieldmark__31_2262371373"/>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pPr>
            <w:r>
              <w:rPr>
                <w:rFonts w:cs="Arial" w:ascii="Arial" w:hAnsi="Arial"/>
                <w:b/>
                <w:sz w:val="18"/>
                <w:szCs w:val="18"/>
              </w:rPr>
              <w:t>Discharge</w:t>
            </w:r>
            <w:r>
              <w:rPr>
                <w:rFonts w:cs="Arial" w:ascii="Arial" w:hAnsi="Arial"/>
                <w:sz w:val="18"/>
                <w:szCs w:val="18"/>
              </w:rPr>
              <w:t xml:space="preserve"> </w:t>
            </w:r>
            <w:r>
              <w:rPr>
                <w:rFonts w:cs="Arial" w:ascii="Arial" w:hAnsi="Arial"/>
                <w:b/>
                <w:sz w:val="18"/>
                <w:szCs w:val="18"/>
              </w:rPr>
              <w:t>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2_2262371373"/>
            <w:bookmarkStart w:id="63" w:name="__Fieldmark__32_2262371373"/>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Surface Water Discharge of Process Wastewater Application (wq-wwprm7-20)</w:t>
              <w:br/>
            </w:r>
            <w:hyperlink r:id="rId10">
              <w:r>
                <w:rPr>
                  <w:rStyle w:val="InternetLink"/>
                  <w:rFonts w:eastAsia="Calibri" w:cs="Arial" w:ascii="Arial" w:hAnsi="Arial"/>
                  <w:color w:val="0000FF"/>
                  <w:sz w:val="18"/>
                  <w:szCs w:val="18"/>
                  <w:u w:val="single"/>
                </w:rPr>
                <w:t>http://www.pca.state.mn.us/index.php/view-document.html?gid=7027</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3_2262371373"/>
            <w:bookmarkStart w:id="65" w:name="__Fieldmark__33_2262371373"/>
            <w:bookmarkEnd w:id="6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2262371373"/>
            <w:bookmarkStart w:id="67" w:name="__Fieldmark__34_2262371373"/>
            <w:bookmarkEnd w:id="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2262371373"/>
            <w:bookmarkStart w:id="69" w:name="__Fieldmark__35_2262371373"/>
            <w:bookmarkEnd w:id="6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Non-contact cooling water</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0" w:name="__Fieldmark__36_2262371373"/>
            <w:bookmarkStart w:id="71" w:name="__Fieldmark__36_2262371373"/>
            <w:bookmarkEnd w:id="7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Non-Contact Cooling Water Application (wq-wwprm7-28)</w:t>
              <w:br/>
            </w:r>
            <w:hyperlink r:id="rId11">
              <w:r>
                <w:rPr>
                  <w:rStyle w:val="InternetLink"/>
                  <w:rFonts w:eastAsia="Calibri" w:cs="Arial" w:ascii="Arial" w:hAnsi="Arial"/>
                  <w:color w:val="0000FF"/>
                  <w:sz w:val="18"/>
                  <w:szCs w:val="18"/>
                  <w:u w:val="single"/>
                </w:rPr>
                <w:t>http://www.pca.state.mn.us/index.php/view-document.html?gid=704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2262371373"/>
            <w:bookmarkStart w:id="73" w:name="__Fieldmark__37_2262371373"/>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2262371373"/>
            <w:bookmarkStart w:id="75" w:name="__Fieldmark__38_2262371373"/>
            <w:bookmarkEnd w:id="7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2262371373"/>
            <w:bookmarkStart w:id="77" w:name="__Fieldmark__39_2262371373"/>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Discharge to land</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2262371373"/>
            <w:bookmarkStart w:id="79" w:name="__Fieldmark__40_2262371373"/>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Discharge of Process Wastewater (wq-wwprm7-21)</w:t>
              <w:br/>
            </w:r>
            <w:hyperlink r:id="rId12">
              <w:r>
                <w:rPr>
                  <w:rStyle w:val="InternetLink"/>
                  <w:rFonts w:eastAsia="Calibri" w:cs="Arial" w:ascii="Arial" w:hAnsi="Arial"/>
                  <w:color w:val="0000FF"/>
                  <w:sz w:val="18"/>
                  <w:szCs w:val="18"/>
                  <w:u w:val="single"/>
                </w:rPr>
                <w:t>http://www.pca.state.mn.us/index.php/view-document.html?gid=7029</w:t>
              </w:r>
            </w:hyperlink>
          </w:p>
          <w:p>
            <w:pPr>
              <w:pStyle w:val="Normal"/>
              <w:spacing w:before="0" w:after="40"/>
              <w:ind w:left="630" w:hanging="270"/>
              <w:rPr>
                <w:rFonts w:ascii="Arial" w:hAnsi="Arial" w:cs="Arial"/>
                <w:b/>
                <w:b/>
                <w:sz w:val="18"/>
                <w:szCs w:val="18"/>
              </w:rPr>
            </w:pPr>
            <w:r>
              <w:fldChar w:fldCharType="begin">
                <w:ffData>
                  <w:name w:val="Check3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80" w:name="__Fieldmark__41_2262371373"/>
            <w:bookmarkStart w:id="81" w:name="__Fieldmark__41_2262371373"/>
            <w:bookmarkEnd w:id="8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Land Application of Industrial By-products Application (wq-wwprm7-27)</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2262371373"/>
            <w:bookmarkStart w:id="83" w:name="__Fieldmark__42_2262371373"/>
            <w:bookmarkEnd w:id="8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2262371373"/>
            <w:bookmarkStart w:id="85" w:name="__Fieldmark__43_2262371373"/>
            <w:bookmarkEnd w:id="8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6" w:name="__Fieldmark__44_2262371373"/>
            <w:bookmarkStart w:id="87" w:name="__Fieldmark__44_2262371373"/>
            <w:bookmarkEnd w:id="8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2262371373"/>
            <w:bookmarkStart w:id="89" w:name="__Fieldmark__45_2262371373"/>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2262371373"/>
            <w:bookmarkStart w:id="91" w:name="__Fieldmark__46_2262371373"/>
            <w:bookmarkEnd w:id="9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2262371373"/>
            <w:bookmarkStart w:id="93" w:name="__Fieldmark__47_2262371373"/>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Discharge to municipal wastewater treatment facility</w:t>
            </w:r>
          </w:p>
          <w:p>
            <w:pPr>
              <w:pStyle w:val="Normal"/>
              <w:spacing w:before="0" w:after="40"/>
              <w:ind w:left="630" w:hanging="270"/>
              <w:rPr>
                <w:rFonts w:ascii="Arial" w:hAnsi="Arial" w:cs="Arial"/>
                <w:b/>
                <w:b/>
                <w:sz w:val="18"/>
                <w:szCs w:val="18"/>
              </w:rPr>
            </w:pPr>
            <w:r>
              <w:fldChar w:fldCharType="begin">
                <w:ffData>
                  <w:name w:val="Check3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4" w:name="__Fieldmark__48_2262371373"/>
            <w:bookmarkStart w:id="95" w:name="__Fieldmark__48_2262371373"/>
            <w:bookmarkEnd w:id="9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Industrial Pretreatment Discharge to a Municipal Wastewater Treatment Facility Application </w:t>
              <w:br/>
              <w:t xml:space="preserve">(wq-wwprm7-23) </w:t>
            </w:r>
            <w:hyperlink r:id="rId13">
              <w:r>
                <w:rPr>
                  <w:rStyle w:val="InternetLink"/>
                  <w:rFonts w:eastAsia="Calibri" w:cs="Arial" w:ascii="Arial" w:hAnsi="Arial"/>
                  <w:color w:val="0000FF"/>
                  <w:sz w:val="18"/>
                  <w:szCs w:val="18"/>
                  <w:u w:val="single"/>
                </w:rPr>
                <w:t>http://www.pca.state.mn.us/index.php/view-document.html?gid=7033</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6" w:name="__Fieldmark__49_2262371373"/>
            <w:bookmarkStart w:id="97" w:name="__Fieldmark__49_2262371373"/>
            <w:bookmarkEnd w:id="9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2262371373"/>
            <w:bookmarkStart w:id="99" w:name="__Fieldmark__50_2262371373"/>
            <w:bookmarkEnd w:id="9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2262371373"/>
            <w:bookmarkStart w:id="101" w:name="__Fieldmark__51_2262371373"/>
            <w:bookmarkEnd w:id="10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b/>
                <w:b/>
                <w:sz w:val="18"/>
                <w:szCs w:val="18"/>
              </w:rPr>
            </w:pPr>
            <w:r>
              <w:rPr>
                <w:rFonts w:cs="Arial" w:ascii="Arial" w:hAnsi="Arial"/>
                <w:b/>
                <w:sz w:val="18"/>
                <w:szCs w:val="18"/>
              </w:rPr>
              <w:t>Treatment facilities using stabilization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02" w:name="__Fieldmark__52_2262371373"/>
            <w:bookmarkStart w:id="103" w:name="__Fieldmark__52_2262371373"/>
            <w:bookmarkEnd w:id="10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4">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2262371373"/>
            <w:bookmarkStart w:id="105" w:name="__Fieldmark__53_2262371373"/>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2262371373"/>
            <w:bookmarkStart w:id="107" w:name="__Fieldmark__54_2262371373"/>
            <w:bookmarkEnd w:id="10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2262371373"/>
            <w:bookmarkStart w:id="109" w:name="__Fieldmark__55_2262371373"/>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50" w:after="0"/>
              <w:rPr>
                <w:rFonts w:ascii="Arial" w:hAnsi="Arial" w:cs="Arial"/>
                <w:sz w:val="18"/>
                <w:szCs w:val="18"/>
              </w:rPr>
            </w:pPr>
            <w:r>
              <w:rPr>
                <w:rFonts w:cs="Arial" w:ascii="Arial" w:hAnsi="Arial"/>
                <w:b/>
                <w:sz w:val="18"/>
                <w:szCs w:val="18"/>
              </w:rPr>
              <w:t>Additional</w:t>
            </w:r>
            <w:r>
              <w:rPr>
                <w:rFonts w:cs="Arial" w:ascii="Arial" w:hAnsi="Arial"/>
                <w:sz w:val="18"/>
                <w:szCs w:val="18"/>
              </w:rPr>
              <w:t xml:space="preserve"> </w:t>
            </w:r>
            <w:r>
              <w:rPr>
                <w:rFonts w:cs="Arial" w:ascii="Arial" w:hAnsi="Arial"/>
                <w:b/>
                <w:sz w:val="18"/>
                <w:szCs w:val="18"/>
              </w:rPr>
              <w:t>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110" w:name="__Fieldmark__56_2262371373"/>
            <w:bookmarkStart w:id="111" w:name="__Fieldmark__56_2262371373"/>
            <w:bookmarkEnd w:id="111"/>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5">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2262371373"/>
            <w:bookmarkStart w:id="113" w:name="__Fieldmark__57_2262371373"/>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6">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4" w:name="__Fieldmark__58_2262371373"/>
            <w:bookmarkStart w:id="115" w:name="__Fieldmark__58_2262371373"/>
            <w:bookmarkEnd w:id="11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2262371373"/>
            <w:bookmarkStart w:id="117" w:name="__Fieldmark__59_2262371373"/>
            <w:bookmarkEnd w:id="11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2262371373"/>
            <w:bookmarkStart w:id="119" w:name="__Fieldmark__60_2262371373"/>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2262371373"/>
            <w:bookmarkStart w:id="121" w:name="__Fieldmark__61_2262371373"/>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2262371373"/>
            <w:bookmarkStart w:id="123" w:name="__Fieldmark__62_2262371373"/>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2262371373"/>
            <w:bookmarkStart w:id="125" w:name="__Fieldmark__63_2262371373"/>
            <w:bookmarkEnd w:id="12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50" w:after="0"/>
              <w:rPr/>
            </w:pPr>
            <w:r>
              <w:rPr>
                <w:rFonts w:cs="Arial" w:ascii="Arial" w:hAnsi="Arial"/>
                <w:b/>
                <w:sz w:val="18"/>
                <w:szCs w:val="18"/>
              </w:rPr>
              <w:t>Supplemental</w:t>
            </w:r>
            <w:r>
              <w:rPr>
                <w:rFonts w:cs="Arial" w:ascii="Arial" w:hAnsi="Arial"/>
                <w:b/>
                <w:kern w:val="2"/>
                <w:sz w:val="18"/>
                <w:szCs w:val="18"/>
              </w:rPr>
              <w:t xml:space="preserve">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6" w:name="__Fieldmark__64_2262371373"/>
            <w:bookmarkStart w:id="127" w:name="__Fieldmark__64_2262371373"/>
            <w:bookmarkEnd w:id="12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28" w:name="__Fieldmark__65_2262371373"/>
            <w:bookmarkStart w:id="129" w:name="__Fieldmark__65_2262371373"/>
            <w:bookmarkEnd w:id="12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0" w:name="__Fieldmark__66_2262371373"/>
            <w:bookmarkStart w:id="131" w:name="__Fieldmark__66_2262371373"/>
            <w:bookmarkEnd w:id="13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2262371373"/>
            <w:bookmarkStart w:id="133" w:name="__Fieldmark__67_2262371373"/>
            <w:bookmarkEnd w:id="1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4" w:name="__Fieldmark__68_2262371373"/>
            <w:bookmarkStart w:id="135" w:name="__Fieldmark__68_2262371373"/>
            <w:bookmarkEnd w:id="1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6" w:name="__Fieldmark__69_2262371373"/>
            <w:bookmarkStart w:id="137" w:name="__Fieldmark__69_2262371373"/>
            <w:bookmarkEnd w:id="13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8" w:name="__Fieldmark__70_2262371373"/>
            <w:bookmarkStart w:id="139" w:name="__Fieldmark__70_2262371373"/>
            <w:bookmarkEnd w:id="13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2262371373"/>
            <w:bookmarkStart w:id="141" w:name="__Fieldmark__71_2262371373"/>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2262371373"/>
            <w:bookmarkStart w:id="143" w:name="__Fieldmark__72_2262371373"/>
            <w:bookmarkEnd w:id="1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2262371373"/>
            <w:bookmarkStart w:id="145" w:name="__Fieldmark__73_2262371373"/>
            <w:bookmarkEnd w:id="14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2262371373"/>
            <w:bookmarkStart w:id="147" w:name="__Fieldmark__74_2262371373"/>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2262371373"/>
            <w:bookmarkStart w:id="149" w:name="__Fieldmark__75_2262371373"/>
            <w:bookmarkEnd w:id="14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spacing w:before="50" w:after="0"/>
              <w:rPr/>
            </w:pPr>
            <w:r>
              <w:rPr>
                <w:rFonts w:cs="Arial" w:ascii="Arial" w:hAnsi="Arial"/>
                <w:b/>
                <w:kern w:val="2"/>
                <w:sz w:val="18"/>
                <w:szCs w:val="18"/>
              </w:rPr>
              <w:t xml:space="preserve">Other waste </w:t>
            </w:r>
            <w:r>
              <w:rPr>
                <w:rFonts w:cs="Arial" w:ascii="Arial" w:hAnsi="Arial"/>
                <w:b/>
                <w:sz w:val="18"/>
                <w:szCs w:val="18"/>
              </w:rPr>
              <w:t>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  </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0" w:name="__Fieldmark__76_2262371373"/>
            <w:bookmarkStart w:id="151" w:name="__Fieldmark__76_2262371373"/>
            <w:bookmarkEnd w:id="15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unicipal/Domestic Wastewater (wq-wwprm7-04a)</w:t>
            </w:r>
          </w:p>
          <w:p>
            <w:pPr>
              <w:pStyle w:val="Normal"/>
              <w:widowControl w:val="false"/>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2" w:name="__Fieldmark__77_2262371373"/>
            <w:bookmarkStart w:id="153" w:name="__Fieldmark__77_2262371373"/>
            <w:bookmarkEnd w:id="15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ind w:left="630" w:hanging="270"/>
              <w:rPr>
                <w:rFonts w:ascii="Arial" w:hAnsi="Arial" w:cs="Arial"/>
                <w:b/>
                <w:b/>
                <w:sz w:val="18"/>
                <w:szCs w:val="18"/>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54" w:name="__Fieldmark__78_2262371373"/>
            <w:bookmarkStart w:id="155" w:name="__Fieldmark__78_2262371373"/>
            <w:bookmarkEnd w:id="15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9_2262371373"/>
            <w:bookmarkStart w:id="157" w:name="__Fieldmark__79_2262371373"/>
            <w:bookmarkEnd w:id="15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8" w:name="__Fieldmark__80_2262371373"/>
            <w:bookmarkStart w:id="159" w:name="__Fieldmark__80_2262371373"/>
            <w:bookmarkEnd w:id="15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0" w:name="__Fieldmark__81_2262371373"/>
            <w:bookmarkStart w:id="161" w:name="__Fieldmark__81_2262371373"/>
            <w:bookmarkEnd w:id="16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2" w:name="__Fieldmark__82_2262371373"/>
            <w:bookmarkStart w:id="163" w:name="__Fieldmark__82_2262371373"/>
            <w:bookmarkEnd w:id="16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4" w:name="__Fieldmark__83_2262371373"/>
            <w:bookmarkStart w:id="165" w:name="__Fieldmark__83_2262371373"/>
            <w:bookmarkEnd w:id="16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6" w:name="__Fieldmark__84_2262371373"/>
            <w:bookmarkStart w:id="167" w:name="__Fieldmark__84_2262371373"/>
            <w:bookmarkEnd w:id="16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5_2262371373"/>
            <w:bookmarkStart w:id="169" w:name="__Fieldmark__85_2262371373"/>
            <w:bookmarkEnd w:id="16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0" w:name="__Fieldmark__86_2262371373"/>
            <w:bookmarkStart w:id="171" w:name="__Fieldmark__86_2262371373"/>
            <w:bookmarkEnd w:id="1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72" w:name="__Fieldmark__87_2262371373"/>
            <w:bookmarkStart w:id="173" w:name="__Fieldmark__87_2262371373"/>
            <w:bookmarkEnd w:id="173"/>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60" w:after="0"/>
              <w:ind w:left="630" w:hanging="0"/>
              <w:rPr>
                <w:rFonts w:ascii="Arial" w:hAnsi="Arial" w:cs="Arial"/>
                <w:sz w:val="18"/>
                <w:szCs w:val="18"/>
              </w:rPr>
            </w:pPr>
            <w:r>
              <w:fldChar w:fldCharType="begin">
                <w:ffData>
                  <w:name w:val="Text250 Copy 1"/>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4"/>
          <w:szCs w:val="4"/>
        </w:rPr>
      </w:pPr>
      <w:r>
        <w:rPr>
          <w:rFonts w:cs="Arial" w:ascii="Arial" w:hAnsi="Arial"/>
          <w:color w:val="333333"/>
          <w:sz w:val="4"/>
          <w:szCs w:val="4"/>
        </w:rPr>
      </w:r>
    </w:p>
    <w:sectPr>
      <w:footerReference w:type="default" r:id="rId17"/>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b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pca.state.mn.us/index.php/view-document.html?gid=7024" TargetMode="External"/><Relationship Id="rId9" Type="http://schemas.openxmlformats.org/officeDocument/2006/relationships/hyperlink" Target="http://www.pca.state.mn.us/index.php/view-document.html?gid=7025" TargetMode="External"/><Relationship Id="rId10" Type="http://schemas.openxmlformats.org/officeDocument/2006/relationships/hyperlink" Target="http://www.pca.state.mn.us/index.php/view-document.html?gid=7027" TargetMode="External"/><Relationship Id="rId11" Type="http://schemas.openxmlformats.org/officeDocument/2006/relationships/hyperlink" Target="http://www.pca.state.mn.us/index.php/view-document.html?gid=7043" TargetMode="External"/><Relationship Id="rId12" Type="http://schemas.openxmlformats.org/officeDocument/2006/relationships/hyperlink" Target="http://www.pca.state.mn.us/index.php/view-document.html?gid=7029" TargetMode="External"/><Relationship Id="rId13" Type="http://schemas.openxmlformats.org/officeDocument/2006/relationships/hyperlink" Target="http://www.pca.state.mn.us/index.php/view-document.html?gid=7033" TargetMode="External"/><Relationship Id="rId14" Type="http://schemas.openxmlformats.org/officeDocument/2006/relationships/hyperlink" Target="http://www.pca.state.mn.us/index.php/view-document.html?gid=7002" TargetMode="External"/><Relationship Id="rId15" Type="http://schemas.openxmlformats.org/officeDocument/2006/relationships/hyperlink" Target="http://www.pca.state.mn.us/index.php/view-document.html?gid=7049" TargetMode="External"/><Relationship Id="rId16" Type="http://schemas.openxmlformats.org/officeDocument/2006/relationships/hyperlink" Target="http://www.pca.state.mn.us/index.php/view-document.html?gid=7051"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1:18:00Z</dcterms:created>
  <dc:creator>Minnesota Pollution Control Agency - Dave Sahli (Gail Skowronek)</dc:creator>
  <dc:description/>
  <cp:keywords>Minnesota Pollution Control Agency water quality wastewater permitting NPDES SDS permit application industrial permit submittal checklist</cp:keywords>
  <dc:language>en-US</dc:language>
  <cp:lastModifiedBy>Skowronek, Gail</cp:lastModifiedBy>
  <cp:lastPrinted>2012-06-29T12:44:00Z</cp:lastPrinted>
  <dcterms:modified xsi:type="dcterms:W3CDTF">2012-06-29T17:44:00Z</dcterms:modified>
  <cp:revision>10</cp:revision>
  <dc:subject>This form is used by permit applicants and MPCA staff to determine the proper forms to submit for a wastewater permit.</dc:subject>
  <dc:title>Permit Application Checklist for Industrial Wastewater - form</dc:title>
</cp:coreProperties>
</file>