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Permit Application Checklist for Municipal/Domestic Wastewater</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60" w:after="60"/>
              <w:rPr>
                <w:rFonts w:ascii="Arial" w:hAnsi="Arial" w:cs="Arial"/>
                <w:sz w:val="18"/>
                <w:szCs w:val="18"/>
              </w:rPr>
            </w:pPr>
            <w:r>
              <w:rPr>
                <w:rFonts w:cs="Arial"/>
                <w:b/>
                <w:sz w:val="24"/>
                <w:szCs w:val="24"/>
              </w:rPr>
              <w:t>Municipal/Domestic Facilities</w:t>
            </w:r>
            <w:r>
              <w:rPr>
                <w:rFonts w:cs="Arial" w:ascii="Arial" w:hAnsi="Arial"/>
                <w:sz w:val="18"/>
                <w:szCs w:val="18"/>
              </w:rPr>
              <w:t xml:space="preserve"> are those that process wastewater primarily from domestic sanitary sewer sources and may include contributions from commercial and industrial facilities in the service area. These facilities typically include city wastewater treatment facilities and sanitary districts, but also include non-municipal facilities, such as mobile home parks, schools, campgrounds, resorts, and industries that treat their own sanitary waste.</w:t>
            </w:r>
          </w:p>
          <w:p>
            <w:pPr>
              <w:pStyle w:val="Normal"/>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240" w:after="0"/>
              <w:jc w:val="center"/>
              <w:rPr>
                <w:rFonts w:ascii="Arial" w:hAnsi="Arial" w:cs="Arial"/>
                <w:bCs/>
                <w:sz w:val="18"/>
                <w:szCs w:val="18"/>
              </w:rPr>
            </w:pPr>
            <w:r>
              <w:fldChar w:fldCharType="begin">
                <w:ffData>
                  <w:name w:val="Text25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pacing w:before="240" w:after="0"/>
              <w:jc w:val="center"/>
              <w:rPr>
                <w:rFonts w:cs="Arial"/>
                <w:sz w:val="16"/>
                <w:szCs w:val="16"/>
              </w:rPr>
            </w:pPr>
            <w:r>
              <w:fldChar w:fldCharType="begin">
                <w:ffData>
                  <w:name w:val="Text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tcBorders>
          </w:tcPr>
          <w:p>
            <w:pPr>
              <w:pStyle w:val="Bodytexttable"/>
              <w:snapToGrid w:val="false"/>
              <w:spacing w:before="0" w:after="0"/>
              <w:jc w:val="center"/>
              <w:rPr>
                <w:rFonts w:ascii="Arial" w:hAnsi="Arial" w:cs="Arial"/>
                <w:bCs/>
                <w:sz w:val="14"/>
                <w:szCs w:val="14"/>
              </w:rPr>
            </w:pPr>
            <w:r>
              <w:rPr>
                <w:rFonts w:cs="Arial"/>
                <w:bCs/>
                <w:sz w:val="14"/>
                <w:szCs w:val="14"/>
              </w:rPr>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4_1309596191"/>
      <w:bookmarkStart w:id="2" w:name="__Fieldmark__4_1309596191"/>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5_1309596191"/>
      <w:bookmarkStart w:id="4" w:name="__Fieldmark__5_1309596191"/>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6_1309596191"/>
      <w:bookmarkStart w:id="6" w:name="__Fieldmark__6_1309596191"/>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7_1309596191"/>
      <w:bookmarkStart w:id="8" w:name="__Fieldmark__7_1309596191"/>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8_1309596191"/>
      <w:bookmarkStart w:id="10" w:name="__Fieldmark__8_1309596191"/>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9_1309596191"/>
      <w:bookmarkStart w:id="12" w:name="__Fieldmark__9_1309596191"/>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12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spacing w:before="60" w:after="0"/>
        <w:contextualSpacing w:val="false"/>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spacing w:before="0" w:after="0"/>
        <w:contextualSpacing w:val="false"/>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spacing w:before="0" w:after="0"/>
        <w:contextualSpacing w:val="false"/>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Heading1"/>
        <w:keepNext w:val="false"/>
        <w:widowControl w:val="false"/>
        <w:pBdr>
          <w:bottom w:val="nil"/>
        </w:pBdr>
        <w:tabs>
          <w:tab w:val="clear" w:pos="720"/>
          <w:tab w:val="left" w:pos="360" w:leader="none"/>
          <w:tab w:val="left" w:pos="540" w:leader="none"/>
        </w:tabs>
        <w:spacing w:before="240" w:after="0"/>
        <w:rPr>
          <w:rFonts w:cs="Arial"/>
          <w:b w:val="false"/>
          <w:b w:val="false"/>
          <w:sz w:val="24"/>
          <w:szCs w:val="24"/>
        </w:rPr>
      </w:pPr>
      <w:r>
        <w:rPr>
          <w:rFonts w:cs="Arial"/>
          <w:b w:val="false"/>
          <w:sz w:val="24"/>
          <w:szCs w:val="24"/>
        </w:rPr>
        <w:t>Application Forms Selection</w:t>
      </w:r>
      <w:r>
        <w:rPr>
          <w:rFonts w:cs="Arial" w:ascii="Arial" w:hAnsi="Arial"/>
          <w:b w:val="false"/>
          <w:sz w:val="24"/>
          <w:szCs w:val="24"/>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rPr/>
            </w:pPr>
            <w:r>
              <w:rPr>
                <w:rFonts w:cs="Arial" w:ascii="Arial" w:hAnsi="Arial"/>
                <w:sz w:val="18"/>
                <w:szCs w:val="18"/>
              </w:rPr>
              <w:t xml:space="preserve">Listed below are application forms and required submittals that may be required for a typical municipal/domestic wastewater treatment facility application.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 xml:space="preserve">. </w:t>
            </w:r>
          </w:p>
          <w:p>
            <w:pPr>
              <w:pStyle w:val="Normal"/>
              <w:spacing w:before="60" w:after="4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b/>
                <w:b/>
                <w:sz w:val="18"/>
                <w:szCs w:val="18"/>
              </w:rPr>
            </w:pPr>
            <w:r>
              <w:rPr>
                <w:rFonts w:cs="Arial" w:ascii="Arial" w:hAnsi="Arial"/>
                <w:b/>
                <w:sz w:val="18"/>
                <w:szCs w:val="18"/>
              </w:rPr>
              <w:t>Required for all water quality permits</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10_1309596191"/>
            <w:bookmarkStart w:id="15" w:name="__Fieldmark__10_1309596191"/>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11_1309596191"/>
            <w:bookmarkStart w:id="17" w:name="__Fieldmark__11_1309596191"/>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 </w:t>
            </w:r>
          </w:p>
          <w:p>
            <w:pPr>
              <w:pStyle w:val="Normal"/>
              <w:spacing w:before="0" w:after="6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2_1309596191"/>
            <w:bookmarkStart w:id="19" w:name="__Fieldmark__12_1309596191"/>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 </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1309596191"/>
            <w:bookmarkStart w:id="21" w:name="__Fieldmark__13_1309596191"/>
            <w:bookmarkEnd w:id="21"/>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1309596191"/>
            <w:bookmarkStart w:id="23" w:name="__Fieldmark__14_1309596191"/>
            <w:bookmarkEnd w:id="23"/>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1309596191"/>
            <w:bookmarkStart w:id="25" w:name="__Fieldmark__15_1309596191"/>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1309596191"/>
            <w:bookmarkStart w:id="27" w:name="__Fieldmark__16_1309596191"/>
            <w:bookmarkEnd w:id="27"/>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1309596191"/>
            <w:bookmarkStart w:id="29" w:name="__Fieldmark__17_1309596191"/>
            <w:bookmarkEnd w:id="29"/>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1309596191"/>
            <w:bookmarkStart w:id="31" w:name="__Fieldmark__18_1309596191"/>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1309596191"/>
            <w:bookmarkStart w:id="33" w:name="__Fieldmark__19_1309596191"/>
            <w:bookmarkEnd w:id="33"/>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1309596191"/>
            <w:bookmarkStart w:id="35" w:name="__Fieldmark__20_1309596191"/>
            <w:bookmarkEnd w:id="35"/>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1309596191"/>
            <w:bookmarkStart w:id="37" w:name="__Fieldmark__21_1309596191"/>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b/>
                <w:b/>
                <w:sz w:val="18"/>
                <w:szCs w:val="18"/>
              </w:rPr>
            </w:pPr>
            <w:r>
              <w:rPr>
                <w:rFonts w:cs="Arial" w:ascii="Arial" w:hAnsi="Arial"/>
                <w:b/>
                <w:sz w:val="18"/>
                <w:szCs w:val="18"/>
              </w:rPr>
              <w:t>Required for all new permits and modifications with a change in design flow</w:t>
            </w:r>
          </w:p>
          <w:p>
            <w:pPr>
              <w:pStyle w:val="Normal"/>
              <w:spacing w:before="0" w:after="6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38" w:name="__Fieldmark__22_1309596191"/>
            <w:bookmarkStart w:id="39" w:name="__Fieldmark__22_1309596191"/>
            <w:bookmarkEnd w:id="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PCA Design Flow and Loading Determination Guidelines for Wastewater Treatment Facilities, </w:t>
              <w:br/>
              <w:t>Table 2, Worksheet (wq-wwtp#5.20)</w:t>
              <w:br/>
            </w:r>
            <w:hyperlink r:id="rId7">
              <w:r>
                <w:rPr>
                  <w:rStyle w:val="InternetLink"/>
                  <w:rFonts w:eastAsia="Calibri" w:cs="Arial" w:ascii="Arial" w:hAnsi="Arial"/>
                  <w:color w:val="0000FF"/>
                  <w:sz w:val="18"/>
                  <w:szCs w:val="18"/>
                  <w:u w:val="single"/>
                </w:rPr>
                <w:t>http://www.pca.state.mn.us/index.php/view-document.html?gid=1350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1309596191"/>
            <w:bookmarkStart w:id="41" w:name="__Fieldmark__23_1309596191"/>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1309596191"/>
            <w:bookmarkStart w:id="43" w:name="__Fieldmark__24_1309596191"/>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1309596191"/>
            <w:bookmarkStart w:id="45" w:name="__Fieldmark__25_1309596191"/>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pPr>
            <w:r>
              <w:rPr>
                <w:rFonts w:cs="Arial" w:ascii="Arial" w:hAnsi="Arial"/>
                <w:b/>
                <w:sz w:val="18"/>
                <w:szCs w:val="18"/>
              </w:rPr>
              <w:t>Major</w:t>
            </w:r>
            <w:r>
              <w:rPr>
                <w:rFonts w:cs="Arial" w:ascii="Arial" w:hAnsi="Arial"/>
                <w:sz w:val="18"/>
                <w:szCs w:val="18"/>
              </w:rPr>
              <w:t xml:space="preserve"> </w:t>
            </w:r>
            <w:r>
              <w:rPr>
                <w:rFonts w:cs="Arial" w:ascii="Arial" w:hAnsi="Arial"/>
                <w:b/>
                <w:sz w:val="18"/>
                <w:szCs w:val="18"/>
              </w:rPr>
              <w:t>facilities</w:t>
            </w:r>
            <w:r>
              <w:rPr>
                <w:rFonts w:cs="Arial" w:ascii="Arial" w:hAnsi="Arial"/>
                <w:sz w:val="18"/>
                <w:szCs w:val="18"/>
              </w:rPr>
              <w:t xml:space="preserve"> </w:t>
              <w:br/>
              <w:t>(Major facilities are defined as those with an average wet weather design flow of 1.0 mgd or more)</w:t>
            </w:r>
          </w:p>
          <w:p>
            <w:pPr>
              <w:pStyle w:val="Normal"/>
              <w:spacing w:before="0" w:after="40"/>
              <w:ind w:left="630" w:hanging="27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6_1309596191"/>
            <w:bookmarkStart w:id="47" w:name="__Fieldmark__26_1309596191"/>
            <w:bookmarkEnd w:id="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U.S. Environmental Protection Agency (EPA) NPDES Form 2A Application form (22 pages)</w:t>
              <w:br/>
            </w:r>
            <w:hyperlink r:id="rId8">
              <w:r>
                <w:rPr>
                  <w:rStyle w:val="InternetLink"/>
                  <w:rFonts w:eastAsia="Calibri" w:cs="Arial" w:ascii="Arial" w:hAnsi="Arial"/>
                  <w:color w:val="0000FF"/>
                  <w:sz w:val="18"/>
                  <w:szCs w:val="18"/>
                  <w:u w:val="single"/>
                </w:rPr>
                <w:t>http://www.epa.gov/npdes/pubs/final2a.pdf</w:t>
              </w:r>
            </w:hyperlink>
          </w:p>
          <w:p>
            <w:pPr>
              <w:pStyle w:val="Normal"/>
              <w:spacing w:before="120" w:after="120"/>
              <w:rPr>
                <w:rFonts w:ascii="Arial" w:hAnsi="Arial" w:cs="Arial"/>
                <w:b/>
                <w:b/>
                <w:sz w:val="18"/>
                <w:szCs w:val="18"/>
              </w:rPr>
            </w:pPr>
            <w:r>
              <w:rPr>
                <w:rFonts w:cs="Arial" w:ascii="Arial" w:hAnsi="Arial"/>
                <w:b/>
                <w:sz w:val="18"/>
                <w:szCs w:val="18"/>
              </w:rPr>
              <w:t>Stormwater management for Municipal Major wastewater treatment permit holders</w:t>
            </w:r>
          </w:p>
          <w:p>
            <w:pPr>
              <w:pStyle w:val="Normal"/>
              <w:spacing w:before="50" w:after="0"/>
              <w:ind w:left="360" w:hanging="0"/>
              <w:rPr>
                <w:rFonts w:ascii="Arial" w:hAnsi="Arial" w:cs="Arial"/>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7_1309596191"/>
            <w:bookmarkStart w:id="49" w:name="__Fieldmark__27_1309596191"/>
            <w:bookmarkEnd w:id="4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Industrial Stormwater Multi-Sector NPDES/SDS Permit Application (wq-wwprm7-60a)</w:t>
            </w:r>
          </w:p>
          <w:p>
            <w:pPr>
              <w:pStyle w:val="Normal"/>
              <w:spacing w:before="0" w:after="40"/>
              <w:ind w:left="630" w:hanging="0"/>
              <w:rPr>
                <w:rFonts w:ascii="Arial" w:hAnsi="Arial" w:cs="Arial"/>
                <w:color w:val="0000FF"/>
                <w:sz w:val="18"/>
                <w:szCs w:val="18"/>
              </w:rPr>
            </w:pPr>
            <w:hyperlink r:id="rId9">
              <w:r>
                <w:rPr>
                  <w:rStyle w:val="InternetLink"/>
                  <w:rFonts w:cs="Arial" w:ascii="Arial" w:hAnsi="Arial"/>
                  <w:color w:val="0000FF"/>
                  <w:sz w:val="18"/>
                  <w:szCs w:val="18"/>
                </w:rPr>
                <w:t>http://www.pca.state.mn.us/index.php/view-document.html?gid=19364</w:t>
              </w:r>
            </w:hyperlink>
            <w:r>
              <w:rPr>
                <w:rFonts w:cs="Arial" w:ascii="Arial" w:hAnsi="Arial"/>
                <w:color w:val="0000FF"/>
                <w:sz w:val="18"/>
                <w:szCs w:val="18"/>
              </w:rPr>
              <w:t xml:space="preserve"> </w:t>
            </w:r>
          </w:p>
          <w:p>
            <w:pPr>
              <w:pStyle w:val="Normal"/>
              <w:spacing w:before="0" w:after="60"/>
              <w:ind w:left="630" w:hanging="0"/>
              <w:rPr>
                <w:rFonts w:ascii="Arial" w:hAnsi="Arial" w:cs="Arial"/>
                <w:b/>
                <w:b/>
                <w:sz w:val="18"/>
                <w:szCs w:val="18"/>
              </w:rPr>
            </w:pPr>
            <w:r>
              <w:rPr>
                <w:rFonts w:cs="Arial" w:ascii="Arial" w:hAnsi="Arial"/>
                <w:sz w:val="18"/>
                <w:szCs w:val="18"/>
              </w:rPr>
              <w:t xml:space="preserve">Instructions for Industrial Stormwater Permit Application Attachment to NPDES/SDS permit </w:t>
              <w:br/>
              <w:t xml:space="preserve">(wq-wwprm7-60b) </w:t>
            </w:r>
            <w:hyperlink r:id="rId10">
              <w:r>
                <w:rPr>
                  <w:rStyle w:val="InternetLink"/>
                  <w:rFonts w:cs="Arial" w:ascii="Arial" w:hAnsi="Arial"/>
                  <w:color w:val="0000FF"/>
                  <w:sz w:val="18"/>
                  <w:szCs w:val="18"/>
                </w:rPr>
                <w:t>http://www.pca.state.mn.us/index.php/view-document.html?gid=19368</w:t>
              </w:r>
            </w:hyperlink>
            <w:r>
              <w:rPr>
                <w:rFonts w:cs="Arial" w:ascii="Arial" w:hAnsi="Arial"/>
                <w:sz w:val="18"/>
                <w:szCs w:val="18"/>
              </w:rPr>
              <w:t xml:space="preserve"> </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1309596191"/>
            <w:bookmarkStart w:id="51" w:name="__Fieldmark__28_1309596191"/>
            <w:bookmarkEnd w:id="5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1309596191"/>
            <w:bookmarkStart w:id="53" w:name="__Fieldmark__29_1309596191"/>
            <w:bookmarkEnd w:id="5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1309596191"/>
            <w:bookmarkStart w:id="55" w:name="__Fieldmark__30_1309596191"/>
            <w:bookmarkEnd w:id="5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1_1309596191"/>
            <w:bookmarkStart w:id="57" w:name="__Fieldmark__31_1309596191"/>
            <w:bookmarkEnd w:id="5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2_1309596191"/>
            <w:bookmarkStart w:id="59" w:name="__Fieldmark__32_1309596191"/>
            <w:bookmarkEnd w:id="5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3_1309596191"/>
            <w:bookmarkStart w:id="61" w:name="__Fieldmark__33_1309596191"/>
            <w:bookmarkEnd w:id="6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b/>
                <w:sz w:val="18"/>
                <w:szCs w:val="18"/>
              </w:rPr>
              <w:t>Discharge</w:t>
            </w:r>
            <w:r>
              <w:rPr>
                <w:rFonts w:cs="Arial" w:ascii="Arial" w:hAnsi="Arial"/>
                <w:sz w:val="18"/>
                <w:szCs w:val="18"/>
              </w:rPr>
              <w:t xml:space="preserve"> </w:t>
            </w:r>
            <w:r>
              <w:rPr>
                <w:rFonts w:cs="Arial" w:ascii="Arial" w:hAnsi="Arial"/>
                <w:b/>
                <w:sz w:val="18"/>
                <w:szCs w:val="18"/>
              </w:rPr>
              <w:t>to surface water (for major and minor facilities)</w:t>
            </w:r>
          </w:p>
          <w:p>
            <w:pPr>
              <w:pStyle w:val="Normal"/>
              <w:spacing w:before="0" w:after="6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2" w:name="__Fieldmark__34_1309596191"/>
            <w:bookmarkStart w:id="63" w:name="__Fieldmark__34_1309596191"/>
            <w:bookmarkEnd w:id="6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Surface Water Discharge Application (wq-wwprm7-09)</w:t>
              <w:br/>
            </w:r>
            <w:hyperlink r:id="rId11">
              <w:r>
                <w:rPr>
                  <w:rStyle w:val="InternetLink"/>
                  <w:rFonts w:eastAsia="Calibri" w:cs="Arial" w:ascii="Arial" w:hAnsi="Arial"/>
                  <w:color w:val="0000FF"/>
                  <w:sz w:val="18"/>
                  <w:szCs w:val="18"/>
                  <w:u w:val="single"/>
                </w:rPr>
                <w:t>http://www.pca.state.mn.us/index.php/view-document.html?gid=699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5_1309596191"/>
            <w:bookmarkStart w:id="65" w:name="__Fieldmark__35_1309596191"/>
            <w:bookmarkEnd w:id="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6_1309596191"/>
            <w:bookmarkStart w:id="67" w:name="__Fieldmark__36_1309596191"/>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7_1309596191"/>
            <w:bookmarkStart w:id="69" w:name="__Fieldmark__37_1309596191"/>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b/>
                <w:b/>
                <w:sz w:val="18"/>
                <w:szCs w:val="18"/>
              </w:rPr>
            </w:pPr>
            <w:r>
              <w:rPr>
                <w:rFonts w:cs="Arial" w:ascii="Arial" w:hAnsi="Arial"/>
                <w:b/>
                <w:sz w:val="18"/>
                <w:szCs w:val="18"/>
              </w:rPr>
              <w:t>Discharge to land (i.e. spray irrigation, rapid infiltration)</w:t>
            </w:r>
          </w:p>
          <w:p>
            <w:pPr>
              <w:pStyle w:val="Normal"/>
              <w:spacing w:before="0" w:after="40"/>
              <w:ind w:left="630" w:hanging="270"/>
              <w:rPr>
                <w:rFonts w:ascii="Arial" w:hAnsi="Arial" w:eastAsia="Calibri" w:cs="Arial"/>
                <w:color w:val="0000FF"/>
                <w:sz w:val="18"/>
                <w:szCs w:val="18"/>
                <w:u w:val="single"/>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0" w:name="__Fieldmark__38_1309596191"/>
            <w:bookmarkStart w:id="71" w:name="__Fieldmark__38_1309596191"/>
            <w:bookmarkEnd w:id="7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Land Discharge Application (wq-wwprm7-10)</w:t>
              <w:br/>
            </w:r>
            <w:hyperlink r:id="rId12">
              <w:r>
                <w:rPr>
                  <w:rStyle w:val="InternetLink"/>
                  <w:rFonts w:eastAsia="Calibri" w:cs="Arial" w:ascii="Arial" w:hAnsi="Arial"/>
                  <w:color w:val="0000FF"/>
                  <w:sz w:val="18"/>
                  <w:szCs w:val="18"/>
                  <w:u w:val="single"/>
                </w:rPr>
                <w:t>http://www.pca.state.mn.us/index.php/view-document.html?gid=6997</w:t>
              </w:r>
            </w:hyperlink>
          </w:p>
          <w:p>
            <w:pPr>
              <w:pStyle w:val="Normal"/>
              <w:spacing w:before="0" w:after="6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2" w:name="__Fieldmark__39_1309596191"/>
            <w:bookmarkStart w:id="73" w:name="__Fieldmark__39_1309596191"/>
            <w:bookmarkEnd w:id="7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Large Subsurface Treatment System Application (wq-wwprm7-05)</w:t>
              <w:br/>
            </w:r>
            <w:hyperlink r:id="rId13">
              <w:r>
                <w:rPr>
                  <w:rStyle w:val="InternetLink"/>
                  <w:rFonts w:eastAsia="Calibri" w:cs="Arial" w:ascii="Arial" w:hAnsi="Arial"/>
                  <w:color w:val="0000FF"/>
                  <w:sz w:val="18"/>
                  <w:szCs w:val="18"/>
                  <w:u w:val="single"/>
                </w:rPr>
                <w:t>http://www.pca.state.mn.us/index.php/view-document.html?gid=7000</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0_1309596191"/>
            <w:bookmarkStart w:id="75" w:name="__Fieldmark__40_1309596191"/>
            <w:bookmarkEnd w:id="7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1_1309596191"/>
            <w:bookmarkStart w:id="77" w:name="__Fieldmark__41_1309596191"/>
            <w:bookmarkEnd w:id="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2_1309596191"/>
            <w:bookmarkStart w:id="79" w:name="__Fieldmark__42_1309596191"/>
            <w:bookmarkEnd w:id="7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3_1309596191"/>
            <w:bookmarkStart w:id="81" w:name="__Fieldmark__43_1309596191"/>
            <w:bookmarkEnd w:id="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4_1309596191"/>
            <w:bookmarkStart w:id="83" w:name="__Fieldmark__44_1309596191"/>
            <w:bookmarkEnd w:id="8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5_1309596191"/>
            <w:bookmarkStart w:id="85" w:name="__Fieldmark__45_1309596191"/>
            <w:bookmarkEnd w:id="8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b/>
                <w:sz w:val="18"/>
                <w:szCs w:val="18"/>
              </w:rPr>
              <w:t>Treatment</w:t>
            </w:r>
            <w:r>
              <w:rPr>
                <w:rFonts w:cs="Arial" w:ascii="Arial" w:hAnsi="Arial"/>
                <w:color w:val="333333"/>
                <w:sz w:val="18"/>
                <w:szCs w:val="18"/>
              </w:rPr>
              <w:t xml:space="preserve"> </w:t>
            </w:r>
            <w:r>
              <w:rPr>
                <w:rFonts w:cs="Arial" w:ascii="Arial" w:hAnsi="Arial"/>
                <w:b/>
                <w:sz w:val="18"/>
                <w:szCs w:val="18"/>
              </w:rPr>
              <w:t>facilities using stabilization ponds</w:t>
            </w:r>
          </w:p>
          <w:p>
            <w:pPr>
              <w:pStyle w:val="Normal"/>
              <w:spacing w:before="0" w:after="6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6" w:name="__Fieldmark__46_1309596191"/>
            <w:bookmarkStart w:id="87" w:name="__Fieldmark__46_1309596191"/>
            <w:bookmarkEnd w:id="8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and Industrial Pond Attachment (wq-wwprm7-11)</w:t>
              <w:br/>
            </w:r>
            <w:hyperlink r:id="rId14">
              <w:r>
                <w:rPr>
                  <w:rStyle w:val="InternetLink"/>
                  <w:rFonts w:eastAsia="Calibri" w:cs="Arial" w:ascii="Arial" w:hAnsi="Arial"/>
                  <w:color w:val="0000FF"/>
                  <w:sz w:val="18"/>
                  <w:szCs w:val="18"/>
                  <w:u w:val="single"/>
                </w:rPr>
                <w:t>http://www.pca.state.mn.us/index.php/view-document.html?gid=7002</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7_1309596191"/>
            <w:bookmarkStart w:id="89" w:name="__Fieldmark__47_1309596191"/>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8_1309596191"/>
            <w:bookmarkStart w:id="91" w:name="__Fieldmark__48_1309596191"/>
            <w:bookmarkEnd w:id="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9_1309596191"/>
            <w:bookmarkStart w:id="93" w:name="__Fieldmark__49_1309596191"/>
            <w:bookmarkEnd w:id="9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Treatment facilities producing biosolids</w:t>
            </w:r>
          </w:p>
          <w:p>
            <w:pPr>
              <w:pStyle w:val="Heading1"/>
              <w:keepNext w:val="false"/>
              <w:widowControl w:val="false"/>
              <w:pBdr>
                <w:bottom w:val="nil"/>
              </w:pBdr>
              <w:spacing w:before="0" w:after="40"/>
              <w:ind w:left="360" w:hanging="0"/>
              <w:rPr>
                <w:rFonts w:ascii="Arial" w:hAnsi="Arial" w:cs="Arial"/>
                <w:b w:val="false"/>
                <w:b w:val="false"/>
                <w:color w:val="333333"/>
                <w:sz w:val="18"/>
                <w:szCs w:val="18"/>
              </w:rPr>
            </w:pPr>
            <w:r>
              <w:fldChar w:fldCharType="begin">
                <w:ffData>
                  <w:name w:val="Check9"/>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94" w:name="__Fieldmark__50_1309596191"/>
            <w:bookmarkStart w:id="95" w:name="__Fieldmark__50_1309596191"/>
            <w:bookmarkEnd w:id="95"/>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w:t>
            </w:r>
            <w:r>
              <w:rPr>
                <w:rFonts w:cs="Arial" w:ascii="Arial" w:hAnsi="Arial"/>
                <w:b w:val="false"/>
                <w:color w:val="333333"/>
                <w:sz w:val="18"/>
                <w:szCs w:val="18"/>
              </w:rPr>
              <w:t xml:space="preserve">Municipal Biosolids Attachment (wq-wwprm7-16) </w:t>
            </w:r>
          </w:p>
          <w:p>
            <w:pPr>
              <w:pStyle w:val="Normal"/>
              <w:spacing w:before="0" w:after="60"/>
              <w:ind w:left="630" w:hanging="0"/>
              <w:rPr>
                <w:color w:val="0000FF"/>
              </w:rPr>
            </w:pPr>
            <w:hyperlink r:id="rId15">
              <w:r>
                <w:rPr>
                  <w:rStyle w:val="InternetLink"/>
                  <w:rFonts w:cs="Arial" w:ascii="Arial" w:hAnsi="Arial"/>
                  <w:color w:val="0000FF"/>
                  <w:sz w:val="18"/>
                  <w:szCs w:val="18"/>
                </w:rPr>
                <w:t>http://www.pca.state.mn.us/index.php/view-document.html?gid=7009</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1_1309596191"/>
            <w:bookmarkStart w:id="97" w:name="__Fieldmark__51_1309596191"/>
            <w:bookmarkEnd w:id="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2_1309596191"/>
            <w:bookmarkStart w:id="99" w:name="__Fieldmark__52_1309596191"/>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3_1309596191"/>
            <w:bookmarkStart w:id="101" w:name="__Fieldmark__53_1309596191"/>
            <w:bookmarkEnd w:id="10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b/>
                <w:sz w:val="18"/>
                <w:szCs w:val="18"/>
              </w:rPr>
              <w:t>Additional</w:t>
            </w:r>
            <w:r>
              <w:rPr>
                <w:rFonts w:cs="Arial" w:ascii="Arial" w:hAnsi="Arial"/>
                <w:sz w:val="18"/>
                <w:szCs w:val="18"/>
              </w:rPr>
              <w:t xml:space="preserve"> </w:t>
            </w:r>
            <w:r>
              <w:rPr>
                <w:rFonts w:cs="Arial" w:ascii="Arial" w:hAnsi="Arial"/>
                <w:b/>
                <w:sz w:val="18"/>
                <w:szCs w:val="18"/>
              </w:rPr>
              <w:t>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2" w:name="__Fieldmark__54_1309596191"/>
            <w:bookmarkStart w:id="103" w:name="__Fieldmark__54_1309596191"/>
            <w:bookmarkEnd w:id="10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6">
              <w:r>
                <w:rPr>
                  <w:rStyle w:val="InternetLink"/>
                  <w:rFonts w:eastAsia="Calibri" w:cs="Arial" w:ascii="Arial" w:hAnsi="Arial"/>
                  <w:color w:val="0000FF"/>
                  <w:sz w:val="18"/>
                  <w:szCs w:val="18"/>
                  <w:u w:val="single"/>
                </w:rPr>
                <w:t>http://www.pca.state.mn.us/index.php/view-document.html?gid=7049</w:t>
              </w:r>
            </w:hyperlink>
          </w:p>
          <w:p>
            <w:pPr>
              <w:pStyle w:val="Normal"/>
              <w:widowControl w:val="false"/>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04" w:name="__Fieldmark__55_1309596191"/>
            <w:bookmarkStart w:id="105" w:name="__Fieldmark__55_1309596191"/>
            <w:bookmarkEnd w:id="10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60"/>
              <w:ind w:left="630" w:hanging="0"/>
              <w:rPr>
                <w:rFonts w:ascii="Arial" w:hAnsi="Arial" w:cs="Arial"/>
                <w:b/>
                <w:b/>
                <w:sz w:val="18"/>
                <w:szCs w:val="18"/>
              </w:rPr>
            </w:pPr>
            <w:hyperlink r:id="rId17">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6_1309596191"/>
            <w:bookmarkStart w:id="107" w:name="__Fieldmark__56_1309596191"/>
            <w:bookmarkEnd w:id="10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7_1309596191"/>
            <w:bookmarkStart w:id="109" w:name="__Fieldmark__57_1309596191"/>
            <w:bookmarkEnd w:id="1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8_1309596191"/>
            <w:bookmarkStart w:id="111" w:name="__Fieldmark__58_1309596191"/>
            <w:bookmarkEnd w:id="11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9_1309596191"/>
            <w:bookmarkStart w:id="113" w:name="__Fieldmark__59_1309596191"/>
            <w:bookmarkEnd w:id="1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60_1309596191"/>
            <w:bookmarkStart w:id="115" w:name="__Fieldmark__60_1309596191"/>
            <w:bookmarkEnd w:id="11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61_1309596191"/>
            <w:bookmarkStart w:id="117" w:name="__Fieldmark__61_1309596191"/>
            <w:bookmarkEnd w:id="11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pPr>
            <w:r>
              <w:rPr>
                <w:rFonts w:cs="Arial" w:ascii="Arial" w:hAnsi="Arial"/>
                <w:b/>
                <w:sz w:val="18"/>
                <w:szCs w:val="18"/>
              </w:rPr>
              <w:t>Supplemental</w:t>
            </w:r>
            <w:r>
              <w:rPr>
                <w:rFonts w:cs="Arial" w:ascii="Arial" w:hAnsi="Arial"/>
                <w:b/>
                <w:kern w:val="2"/>
                <w:sz w:val="18"/>
                <w:szCs w:val="18"/>
              </w:rPr>
              <w:t xml:space="preserve">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8" w:name="__Fieldmark__62_1309596191"/>
            <w:bookmarkStart w:id="119" w:name="__Fieldmark__62_1309596191"/>
            <w:bookmarkEnd w:id="1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20" w:name="__Fieldmark__63_1309596191"/>
            <w:bookmarkStart w:id="121" w:name="__Fieldmark__63_1309596191"/>
            <w:bookmarkEnd w:id="12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36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22" w:name="__Fieldmark__64_1309596191"/>
            <w:bookmarkStart w:id="123" w:name="__Fieldmark__64_1309596191"/>
            <w:bookmarkEnd w:id="12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5_1309596191"/>
            <w:bookmarkStart w:id="125" w:name="__Fieldmark__65_1309596191"/>
            <w:bookmarkEnd w:id="12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6_1309596191"/>
            <w:bookmarkStart w:id="127" w:name="__Fieldmark__66_1309596191"/>
            <w:bookmarkEnd w:id="1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36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7_1309596191"/>
            <w:bookmarkStart w:id="129" w:name="__Fieldmark__67_1309596191"/>
            <w:bookmarkEnd w:id="1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8_1309596191"/>
            <w:bookmarkStart w:id="131" w:name="__Fieldmark__68_1309596191"/>
            <w:bookmarkEnd w:id="13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9_1309596191"/>
            <w:bookmarkStart w:id="133" w:name="__Fieldmark__69_1309596191"/>
            <w:bookmarkEnd w:id="1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36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70_1309596191"/>
            <w:bookmarkStart w:id="135" w:name="__Fieldmark__70_1309596191"/>
            <w:bookmarkEnd w:id="1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71_1309596191"/>
            <w:bookmarkStart w:id="137" w:name="__Fieldmark__71_1309596191"/>
            <w:bookmarkEnd w:id="13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2_1309596191"/>
            <w:bookmarkStart w:id="139" w:name="__Fieldmark__72_1309596191"/>
            <w:bookmarkEnd w:id="13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36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3_1309596191"/>
            <w:bookmarkStart w:id="141" w:name="__Fieldmark__73_1309596191"/>
            <w:bookmarkEnd w:id="14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spacing w:before="120" w:after="120"/>
              <w:rPr/>
            </w:pPr>
            <w:r>
              <w:rPr>
                <w:rFonts w:cs="Arial" w:ascii="Arial" w:hAnsi="Arial"/>
                <w:b/>
                <w:kern w:val="2"/>
                <w:sz w:val="18"/>
                <w:szCs w:val="18"/>
              </w:rPr>
              <w:t>Other waste 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w:t>
            </w:r>
          </w:p>
          <w:p>
            <w:pPr>
              <w:pStyle w:val="Normal"/>
              <w:widowControl w:val="false"/>
              <w:spacing w:before="0" w:after="40"/>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2" w:name="__Fieldmark__74_1309596191"/>
            <w:bookmarkStart w:id="143" w:name="__Fieldmark__74_1309596191"/>
            <w:bookmarkEnd w:id="14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Industrial Process Wastewater (wq-wwprm7-04b)</w:t>
            </w:r>
          </w:p>
          <w:p>
            <w:pPr>
              <w:pStyle w:val="Normal"/>
              <w:widowControl w:val="false"/>
              <w:spacing w:before="0" w:after="40"/>
              <w:ind w:left="630" w:hanging="270"/>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4" w:name="__Fieldmark__75_1309596191"/>
            <w:bookmarkStart w:id="145" w:name="__Fieldmark__75_1309596191"/>
            <w:bookmarkEnd w:id="14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iscellaneous Waste Types (wq-wwprm7-04c)</w:t>
            </w:r>
          </w:p>
          <w:p>
            <w:pPr>
              <w:pStyle w:val="Normal"/>
              <w:widowControl w:val="false"/>
              <w:spacing w:before="0" w:after="60"/>
              <w:ind w:left="630" w:hanging="270"/>
              <w:rPr>
                <w:rFonts w:ascii="Arial" w:hAnsi="Arial" w:cs="Arial"/>
                <w:b/>
                <w:b/>
                <w:sz w:val="18"/>
                <w:szCs w:val="18"/>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6" w:name="__Fieldmark__76_1309596191"/>
            <w:bookmarkStart w:id="147" w:name="__Fieldmark__76_1309596191"/>
            <w:bookmarkEnd w:id="14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Water Treatment (wq-wwprm7-04d)</w:t>
            </w:r>
          </w:p>
        </w:tc>
        <w:tc>
          <w:tcPr>
            <w:tcW w:w="450" w:type="dxa"/>
            <w:tcBorders>
              <w:top w:val="single" w:sz="2" w:space="0" w:color="000000"/>
              <w:left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7_1309596191"/>
            <w:bookmarkStart w:id="149" w:name="__Fieldmark__77_1309596191"/>
            <w:bookmarkEnd w:id="149"/>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8_1309596191"/>
            <w:bookmarkStart w:id="151" w:name="__Fieldmark__78_1309596191"/>
            <w:bookmarkEnd w:id="151"/>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9_1309596191"/>
            <w:bookmarkStart w:id="153" w:name="__Fieldmark__79_1309596191"/>
            <w:bookmarkEnd w:id="1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80_1309596191"/>
            <w:bookmarkStart w:id="155" w:name="__Fieldmark__80_1309596191"/>
            <w:bookmarkEnd w:id="155"/>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1_1309596191"/>
            <w:bookmarkStart w:id="157" w:name="__Fieldmark__81_1309596191"/>
            <w:bookmarkEnd w:id="157"/>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82_1309596191"/>
            <w:bookmarkStart w:id="159" w:name="__Fieldmark__82_1309596191"/>
            <w:bookmarkEnd w:id="1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3_1309596191"/>
            <w:bookmarkStart w:id="161" w:name="__Fieldmark__83_1309596191"/>
            <w:bookmarkEnd w:id="161"/>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4_1309596191"/>
            <w:bookmarkStart w:id="163" w:name="__Fieldmark__84_1309596191"/>
            <w:bookmarkEnd w:id="163"/>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5_1309596191"/>
            <w:bookmarkStart w:id="165" w:name="__Fieldmark__85_1309596191"/>
            <w:bookmarkEnd w:id="165"/>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67"/>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68"/>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12"/>
          <w:szCs w:val="12"/>
        </w:rPr>
      </w:pPr>
      <w:r>
        <w:rPr>
          <w:rFonts w:cs="Arial" w:ascii="Arial" w:hAnsi="Arial"/>
          <w:color w:val="333333"/>
          <w:sz w:val="12"/>
          <w:szCs w:val="12"/>
        </w:rPr>
      </w:r>
    </w:p>
    <w:sectPr>
      <w:footerReference w:type="default" r:id="rId18"/>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a  •  5/7/13</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view-document.html?gid=13505" TargetMode="External"/><Relationship Id="rId8" Type="http://schemas.openxmlformats.org/officeDocument/2006/relationships/hyperlink" Target="http://www.epa.gov/npdes/pubs/final2a.pdf" TargetMode="External"/><Relationship Id="rId9" Type="http://schemas.openxmlformats.org/officeDocument/2006/relationships/hyperlink" Target="http://www.pca.state.mn.us/index.php/view-document.html?gid=19364" TargetMode="External"/><Relationship Id="rId10" Type="http://schemas.openxmlformats.org/officeDocument/2006/relationships/hyperlink" Target="http://www.pca.state.mn.us/index.php/view-document.html?gid=19368" TargetMode="External"/><Relationship Id="rId11" Type="http://schemas.openxmlformats.org/officeDocument/2006/relationships/hyperlink" Target="http://www.pca.state.mn.us/index.php/view-document.html?gid=6995" TargetMode="External"/><Relationship Id="rId12" Type="http://schemas.openxmlformats.org/officeDocument/2006/relationships/hyperlink" Target="http://www.pca.state.mn.us/index.php/view-document.html?gid=6997" TargetMode="External"/><Relationship Id="rId13" Type="http://schemas.openxmlformats.org/officeDocument/2006/relationships/hyperlink" Target="http://www.pca.state.mn.us/index.php/view-document.html?gid=7000" TargetMode="External"/><Relationship Id="rId14" Type="http://schemas.openxmlformats.org/officeDocument/2006/relationships/hyperlink" Target="http://www.pca.state.mn.us/index.php/view-document.html?gid=7002" TargetMode="External"/><Relationship Id="rId15" Type="http://schemas.openxmlformats.org/officeDocument/2006/relationships/hyperlink" Target="http://www.pca.state.mn.us/index.php/view-document.html?gid=7009" TargetMode="External"/><Relationship Id="rId16" Type="http://schemas.openxmlformats.org/officeDocument/2006/relationships/hyperlink" Target="http://www.pca.state.mn.us/index.php/view-document.html?gid=7049" TargetMode="External"/><Relationship Id="rId17" Type="http://schemas.openxmlformats.org/officeDocument/2006/relationships/hyperlink" Target="http://www.pca.state.mn.us/index.php/view-document.html?gid=7051"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49:00Z</dcterms:created>
  <dc:creator>Minnesota Pollution Control Agency - Dave Sahli (Gail Skowronek)</dc:creator>
  <dc:description/>
  <cp:keywords>Minnesota Pollution Control Agency water quality wastewater permitting NPDES SDS permit application municipal permit submittal checklist</cp:keywords>
  <dc:language>en-US</dc:language>
  <cp:lastModifiedBy>Gail Skowronek</cp:lastModifiedBy>
  <cp:lastPrinted>2011-12-13T07:38:00Z</cp:lastPrinted>
  <dcterms:modified xsi:type="dcterms:W3CDTF">2013-05-07T14:51:00Z</dcterms:modified>
  <cp:revision>4</cp:revision>
  <dc:subject>This form is used by permit applicants and MPCA staff to determine the proper forms to submit for a wastewater permit.</dc:subject>
  <dc:title>Permit Application Checklist for Municipal/Domestic Wastewater - form</dc:title>
</cp:coreProperties>
</file>