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rFonts w:ascii="Arial" w:hAnsi="Arial" w:cs="Arial"/>
                <w:sz w:val="18"/>
                <w:szCs w:val="18"/>
              </w:rPr>
            </w:pPr>
            <w:r>
              <w:rPr>
                <w:rFonts w:cs="Arial" w:ascii="Arial" w:hAnsi="Arial"/>
                <w:sz w:val="18"/>
                <w:szCs w:val="18"/>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Arial"/>
                <w:bCs/>
                <w:sz w:val="44"/>
                <w:szCs w:val="44"/>
              </w:rPr>
            </w:pPr>
            <w:r>
              <w:rPr>
                <w:rFonts w:cs="Arial" w:ascii="Trebuchet MS" w:hAnsi="Trebuchet MS"/>
                <w:bCs/>
                <w:sz w:val="44"/>
                <w:szCs w:val="44"/>
              </w:rPr>
              <w:t xml:space="preserve">Minnesota Feedlot </w:t>
              <w:br/>
            </w:r>
            <w:r>
              <w:rPr>
                <w:rFonts w:cs="Arial" w:ascii="Trebuchet MS" w:hAnsi="Trebuchet MS"/>
                <w:bCs/>
                <w:sz w:val="42"/>
                <w:szCs w:val="44"/>
              </w:rPr>
              <w:t xml:space="preserve">(Non-NPDES) </w:t>
            </w:r>
            <w:r>
              <w:rPr>
                <w:rFonts w:cs="Arial" w:ascii="Trebuchet MS" w:hAnsi="Trebuchet MS"/>
                <w:bCs/>
                <w:sz w:val="44"/>
                <w:szCs w:val="44"/>
              </w:rPr>
              <w:t>Inspection Checklist</w:t>
            </w:r>
          </w:p>
          <w:p>
            <w:pPr>
              <w:pStyle w:val="Header"/>
              <w:widowControl w:val="false"/>
              <w:tabs>
                <w:tab w:val="clear" w:pos="4320"/>
                <w:tab w:val="clear" w:pos="8640"/>
                <w:tab w:val="right" w:pos="7182" w:leader="none"/>
              </w:tabs>
              <w:jc w:val="right"/>
              <w:rPr>
                <w:rFonts w:ascii="Arial Black" w:hAnsi="Arial Black" w:cs="Arial"/>
                <w:bCs/>
                <w:sz w:val="22"/>
                <w:szCs w:val="22"/>
              </w:rPr>
            </w:pPr>
            <w:r>
              <w:rPr>
                <w:rFonts w:cs="Arial" w:ascii="Arial Black" w:hAnsi="Arial Black"/>
                <w:bCs/>
                <w:sz w:val="22"/>
                <w:szCs w:val="22"/>
              </w:rPr>
              <w:t>NPDES/SDS Feedlot Program</w:t>
            </w:r>
          </w:p>
          <w:p>
            <w:pPr>
              <w:pStyle w:val="Header"/>
              <w:widowControl w:val="false"/>
              <w:tabs>
                <w:tab w:val="clear" w:pos="4320"/>
                <w:tab w:val="clear" w:pos="8640"/>
                <w:tab w:val="right" w:pos="7182" w:leader="none"/>
              </w:tabs>
              <w:jc w:val="right"/>
              <w:rPr>
                <w:rFonts w:ascii="Trebuchet MS" w:hAnsi="Trebuchet MS" w:cs="Arial"/>
                <w:bCs/>
              </w:rPr>
            </w:pPr>
            <w:r>
              <w:rPr>
                <w:rFonts w:cs="Arial" w:ascii="Trebuchet MS" w:hAnsi="Trebuchet MS"/>
                <w:bCs/>
              </w:rPr>
              <w:t>National Pollutant Discharge Elimination System/</w:t>
              <w:br/>
              <w:t>State Disposal System (NPDES/SDS)</w:t>
            </w:r>
          </w:p>
          <w:p>
            <w:pPr>
              <w:pStyle w:val="Header"/>
              <w:widowControl w:val="false"/>
              <w:tabs>
                <w:tab w:val="clear" w:pos="4320"/>
                <w:tab w:val="clear" w:pos="8640"/>
                <w:tab w:val="right" w:pos="7182" w:leader="none"/>
              </w:tabs>
              <w:spacing w:before="120" w:after="0"/>
              <w:jc w:val="right"/>
              <w:rPr>
                <w:rFonts w:ascii="Arial" w:hAnsi="Arial" w:cs="Arial"/>
                <w:bCs/>
                <w:i/>
                <w:i/>
                <w:sz w:val="18"/>
                <w:szCs w:val="18"/>
              </w:rPr>
            </w:pPr>
            <w:r>
              <w:rPr>
                <w:rFonts w:cs="Arial" w:ascii="Arial" w:hAnsi="Arial"/>
                <w:bCs/>
                <w:i/>
                <w:sz w:val="18"/>
                <w:szCs w:val="18"/>
              </w:rPr>
              <w:t>Doc Type: Inspection</w:t>
            </w:r>
          </w:p>
        </w:tc>
      </w:tr>
    </w:tbl>
    <w:p>
      <w:pPr>
        <w:sectPr>
          <w:footerReference w:type="default" r:id="rId3"/>
          <w:type w:val="nextPage"/>
          <w:pgSz w:w="12240" w:h="15840"/>
          <w:pgMar w:left="864" w:right="864" w:gutter="0" w:header="0" w:top="720" w:footer="302" w:bottom="720"/>
          <w:pgNumType w:fmt="decimal"/>
          <w:formProt w:val="false"/>
          <w:textDirection w:val="lrTb"/>
          <w:docGrid w:type="default" w:linePitch="360" w:charSpace="0"/>
        </w:sectPr>
      </w:pPr>
    </w:p>
    <w:p>
      <w:pPr>
        <w:pStyle w:val="Heading2"/>
        <w:keepNext w:val="false"/>
        <w:widowControl w:val="false"/>
        <w:spacing w:before="360" w:after="60"/>
        <w:jc w:val="right"/>
        <w:rPr>
          <w:rFonts w:ascii="Arial" w:hAnsi="Arial" w:cs="Arial"/>
          <w:b/>
          <w:b/>
          <w:bCs/>
          <w:sz w:val="20"/>
        </w:rPr>
      </w:pPr>
      <w:r>
        <w:rPr>
          <w:rFonts w:cs="Arial" w:ascii="Arial" w:hAnsi="Arial"/>
          <w:b/>
          <w:bCs/>
          <w:sz w:val="20"/>
        </w:rPr>
        <w:t>Key on Page 11</w:t>
      </w:r>
    </w:p>
    <w:p>
      <w:pPr>
        <w:pStyle w:val="Heading2"/>
        <w:keepNext w:val="false"/>
        <w:widowControl w:val="false"/>
        <w:spacing w:before="120" w:after="60"/>
        <w:rPr>
          <w:rFonts w:ascii="Arial" w:hAnsi="Arial" w:cs="Arial"/>
          <w:bCs/>
          <w:sz w:val="18"/>
          <w:szCs w:val="18"/>
        </w:rPr>
      </w:pPr>
      <w:r>
        <w:rPr>
          <w:rFonts w:cs="Arial" w:ascii="Arial" w:hAnsi="Arial"/>
          <w:b/>
          <w:bCs/>
          <w:sz w:val="18"/>
          <w:szCs w:val="18"/>
        </w:rPr>
        <w:t xml:space="preserve">Instructions:  </w:t>
      </w:r>
      <w:r>
        <w:rPr>
          <w:rFonts w:cs="Arial" w:ascii="Arial" w:hAnsi="Arial"/>
          <w:bCs/>
          <w:sz w:val="18"/>
          <w:szCs w:val="18"/>
        </w:rPr>
        <w:t xml:space="preserve">The </w:t>
      </w:r>
      <w:r>
        <w:fldChar w:fldCharType="begin">
          <w:ffData>
            <w:name w:val="Text23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lt;MPCA or County name&gt;</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staff should complete this form upon an inspection to evaluate non-NPDES permitted feedlots for compliance with Minnesota feedlot rules and statutes. A copy of the form will be returned to the feedlot owner following the inspection. (Note: For county staff use, the Minnesota Pollution Control Agency logo may be replaced by the county logo.)</w:t>
      </w:r>
    </w:p>
    <w:p>
      <w:pPr>
        <w:pStyle w:val="Heading2"/>
        <w:keepNext w:val="false"/>
        <w:widowControl w:val="false"/>
        <w:spacing w:before="360" w:after="0"/>
        <w:ind w:left="1224" w:hanging="1224"/>
        <w:rPr/>
      </w:pPr>
      <w:r>
        <w:rPr/>
        <w:t>General Information</w:t>
      </w:r>
    </w:p>
    <w:tbl>
      <w:tblPr>
        <w:tblW w:w="10728" w:type="dxa"/>
        <w:jc w:val="left"/>
        <w:tblInd w:w="-108" w:type="dxa"/>
        <w:tblLayout w:type="fixed"/>
        <w:tblCellMar>
          <w:top w:w="0" w:type="dxa"/>
          <w:left w:w="108" w:type="dxa"/>
          <w:bottom w:w="0" w:type="dxa"/>
          <w:right w:w="108" w:type="dxa"/>
        </w:tblCellMar>
      </w:tblPr>
      <w:tblGrid>
        <w:gridCol w:w="820"/>
        <w:gridCol w:w="728"/>
        <w:gridCol w:w="1350"/>
        <w:gridCol w:w="630"/>
        <w:gridCol w:w="2070"/>
        <w:gridCol w:w="450"/>
        <w:gridCol w:w="360"/>
        <w:gridCol w:w="740"/>
        <w:gridCol w:w="1690"/>
        <w:gridCol w:w="1890"/>
      </w:tblGrid>
      <w:tr>
        <w:trPr/>
        <w:tc>
          <w:tcPr>
            <w:tcW w:w="1548" w:type="dxa"/>
            <w:gridSpan w:val="2"/>
            <w:tcBorders/>
            <w:vAlign w:val="bottom"/>
          </w:tcPr>
          <w:p>
            <w:pPr>
              <w:pStyle w:val="Normal"/>
              <w:widowControl w:val="false"/>
              <w:spacing w:before="100" w:after="0"/>
              <w:rPr>
                <w:rFonts w:ascii="Arial" w:hAnsi="Arial" w:cs="Arial"/>
                <w:sz w:val="18"/>
                <w:szCs w:val="18"/>
              </w:rPr>
            </w:pPr>
            <w:r>
              <w:rPr>
                <w:rFonts w:cs="Arial" w:ascii="Arial" w:hAnsi="Arial"/>
                <w:sz w:val="18"/>
                <w:szCs w:val="18"/>
              </w:rPr>
              <w:t>Name of facility:</w:t>
            </w:r>
          </w:p>
        </w:tc>
        <w:tc>
          <w:tcPr>
            <w:tcW w:w="4500" w:type="dxa"/>
            <w:gridSpan w:val="4"/>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0" w:type="dxa"/>
            <w:gridSpan w:val="3"/>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 xml:space="preserve">Date of inspection </w:t>
            </w:r>
            <w:r>
              <w:rPr>
                <w:rFonts w:cs="Arial" w:ascii="Arial" w:hAnsi="Arial"/>
                <w:sz w:val="16"/>
                <w:szCs w:val="16"/>
              </w:rPr>
              <w:t>(mm/dd/yyyy):</w:t>
            </w:r>
          </w:p>
        </w:tc>
        <w:tc>
          <w:tcPr>
            <w:tcW w:w="1890" w:type="dxa"/>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tcBorders/>
            <w:vAlign w:val="bottom"/>
          </w:tcPr>
          <w:p>
            <w:pPr>
              <w:pStyle w:val="Normal"/>
              <w:widowControl w:val="false"/>
              <w:spacing w:before="10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Fax:</w:t>
            </w:r>
          </w:p>
        </w:tc>
        <w:tc>
          <w:tcPr>
            <w:tcW w:w="2070" w:type="dxa"/>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widowControl w:val="false"/>
              <w:spacing w:before="100" w:after="0"/>
              <w:jc w:val="right"/>
              <w:rPr/>
            </w:pPr>
            <w:r>
              <w:rPr>
                <w:rFonts w:cs="Arial" w:ascii="Arial" w:hAnsi="Arial"/>
                <w:sz w:val="18"/>
                <w:szCs w:val="18"/>
              </w:rPr>
              <w:t>E-mail:</w:t>
            </w:r>
          </w:p>
        </w:tc>
        <w:tc>
          <w:tcPr>
            <w:tcW w:w="4320" w:type="dxa"/>
            <w:gridSpan w:val="3"/>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cMar>
              <w:left w:w="43" w:type="dxa"/>
              <w:right w:w="43" w:type="dxa"/>
            </w:tcMar>
            <w:vAlign w:val="bottom"/>
          </w:tcPr>
          <w:p>
            <w:pPr>
              <w:pStyle w:val="Heading2"/>
              <w:keepNext w:val="false"/>
              <w:widowControl w:val="false"/>
              <w:spacing w:before="100" w:after="0"/>
              <w:rPr>
                <w:rFonts w:ascii="Arial" w:hAnsi="Arial" w:cs="Arial"/>
                <w:sz w:val="18"/>
                <w:szCs w:val="18"/>
              </w:rPr>
            </w:pPr>
            <w:r>
              <w:rPr>
                <w:rFonts w:cs="Arial" w:ascii="Arial" w:hAnsi="Arial"/>
                <w:sz w:val="18"/>
                <w:szCs w:val="18"/>
              </w:rPr>
              <w:t>Owner/Operator:</w:t>
            </w:r>
          </w:p>
        </w:tc>
        <w:tc>
          <w:tcPr>
            <w:tcW w:w="4050" w:type="dxa"/>
            <w:gridSpan w:val="3"/>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0" w:type="dxa"/>
            <w:gridSpan w:val="3"/>
            <w:tcBorders/>
            <w:vAlign w:val="bottom"/>
          </w:tcPr>
          <w:p>
            <w:pPr>
              <w:pStyle w:val="Heading2"/>
              <w:keepNext w:val="false"/>
              <w:widowControl w:val="false"/>
              <w:spacing w:before="100" w:after="0"/>
              <w:ind w:hanging="12"/>
              <w:jc w:val="right"/>
              <w:rPr>
                <w:rFonts w:ascii="Arial" w:hAnsi="Arial" w:cs="Arial"/>
                <w:sz w:val="18"/>
                <w:szCs w:val="18"/>
              </w:rPr>
            </w:pPr>
            <w:r>
              <w:rPr>
                <w:rFonts w:cs="Arial" w:ascii="Arial" w:hAnsi="Arial"/>
                <w:sz w:val="18"/>
                <w:szCs w:val="18"/>
              </w:rPr>
              <w:t>Inspector Name:</w:t>
            </w:r>
          </w:p>
        </w:tc>
        <w:tc>
          <w:tcPr>
            <w:tcW w:w="3580" w:type="dxa"/>
            <w:gridSpan w:val="2"/>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vAlign w:val="bottom"/>
          </w:tcPr>
          <w:p>
            <w:pPr>
              <w:pStyle w:val="Heading2"/>
              <w:keepNext w:val="false"/>
              <w:widowControl w:val="false"/>
              <w:spacing w:before="100" w:after="0"/>
              <w:rPr>
                <w:rFonts w:ascii="Arial" w:hAnsi="Arial" w:cs="Arial"/>
                <w:sz w:val="18"/>
                <w:szCs w:val="18"/>
              </w:rPr>
            </w:pPr>
            <w:r>
              <w:rPr>
                <w:rFonts w:cs="Arial" w:ascii="Arial" w:hAnsi="Arial"/>
                <w:sz w:val="18"/>
                <w:szCs w:val="18"/>
              </w:rPr>
              <w:t>Registration No:</w:t>
            </w:r>
          </w:p>
        </w:tc>
        <w:tc>
          <w:tcPr>
            <w:tcW w:w="4050" w:type="dxa"/>
            <w:gridSpan w:val="3"/>
            <w:tcBorders>
              <w:top w:val="single" w:sz="2" w:space="0" w:color="000000"/>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0" w:type="dxa"/>
            <w:gridSpan w:val="5"/>
            <w:tcBorders/>
            <w:vAlign w:val="bottom"/>
          </w:tcPr>
          <w:p>
            <w:pPr>
              <w:pStyle w:val="Heading2"/>
              <w:keepNext w:val="false"/>
              <w:widowControl w:val="false"/>
              <w:snapToGrid w:val="false"/>
              <w:spacing w:before="100" w:after="0"/>
              <w:ind w:left="1224" w:hanging="1224"/>
              <w:rPr>
                <w:rFonts w:ascii="Arial" w:hAnsi="Arial" w:cs="Arial"/>
                <w:sz w:val="18"/>
                <w:szCs w:val="18"/>
              </w:rPr>
            </w:pPr>
            <w:r>
              <w:rPr>
                <w:rFonts w:cs="Arial" w:ascii="Arial" w:hAnsi="Arial"/>
                <w:sz w:val="18"/>
                <w:szCs w:val="18"/>
              </w:rPr>
            </w:r>
          </w:p>
        </w:tc>
      </w:tr>
      <w:tr>
        <w:trPr/>
        <w:tc>
          <w:tcPr>
            <w:tcW w:w="1548" w:type="dxa"/>
            <w:gridSpan w:val="2"/>
            <w:tcBorders/>
            <w:vAlign w:val="bottom"/>
          </w:tcPr>
          <w:p>
            <w:pPr>
              <w:pStyle w:val="Heading2"/>
              <w:keepNext w:val="false"/>
              <w:widowControl w:val="false"/>
              <w:spacing w:before="100" w:after="0"/>
              <w:rPr/>
            </w:pPr>
            <w:r>
              <w:rPr>
                <w:rFonts w:cs="Arial" w:ascii="Arial" w:hAnsi="Arial"/>
                <w:sz w:val="18"/>
                <w:szCs w:val="18"/>
              </w:rPr>
              <w:t>Others present:</w:t>
            </w:r>
          </w:p>
        </w:tc>
        <w:tc>
          <w:tcPr>
            <w:tcW w:w="9180" w:type="dxa"/>
            <w:gridSpan w:val="8"/>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0"/>
            <w:tcBorders/>
          </w:tcPr>
          <w:p>
            <w:pPr>
              <w:pStyle w:val="Heading2"/>
              <w:keepNext w:val="false"/>
              <w:widowControl w:val="false"/>
              <w:spacing w:before="100" w:after="0"/>
              <w:rPr/>
            </w:pPr>
            <w:r>
              <w:rPr>
                <w:rFonts w:cs="Arial" w:ascii="Arial" w:hAnsi="Arial"/>
                <w:sz w:val="18"/>
                <w:szCs w:val="18"/>
              </w:rPr>
              <w:t xml:space="preserve">Types of inspections (check all that apply):   </w:t>
            </w:r>
            <w:r>
              <w:fldChar w:fldCharType="begin">
                <w:ffData>
                  <w:name w:val="Check2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0_2140002229"/>
            <w:bookmarkStart w:id="1" w:name="__Fieldmark__10_214000222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ility Compliance    </w:t>
            </w:r>
            <w:r>
              <w:fldChar w:fldCharType="begin">
                <w:ffData>
                  <w:name w:val="Check2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1_2140002229"/>
            <w:bookmarkStart w:id="3" w:name="__Fieldmark__11_214000222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 II    </w:t>
            </w:r>
            <w:r>
              <w:fldChar w:fldCharType="begin">
                <w:ffData>
                  <w:name w:val="Check2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2_2140002229"/>
            <w:bookmarkStart w:id="5" w:name="__Fieldmark__12_214000222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 III</w:t>
            </w:r>
          </w:p>
        </w:tc>
      </w:tr>
    </w:tbl>
    <w:p>
      <w:pPr>
        <w:pStyle w:val="Heading2"/>
        <w:keepNext w:val="false"/>
        <w:widowControl w:val="false"/>
        <w:tabs>
          <w:tab w:val="clear" w:pos="720"/>
          <w:tab w:val="left" w:pos="540" w:leader="none"/>
        </w:tabs>
        <w:rPr>
          <w:rFonts w:ascii="Arial" w:hAnsi="Arial" w:cs="Arial"/>
          <w:b/>
          <w:b/>
          <w:sz w:val="20"/>
        </w:rPr>
      </w:pPr>
      <w:r>
        <w:rPr>
          <w:rFonts w:cs="Arial" w:ascii="Arial" w:hAnsi="Arial"/>
          <w:b/>
          <w:sz w:val="20"/>
        </w:rPr>
        <w:t>Facility location</w:t>
      </w:r>
    </w:p>
    <w:tbl>
      <w:tblPr>
        <w:tblW w:w="10728" w:type="dxa"/>
        <w:jc w:val="left"/>
        <w:tblInd w:w="-108" w:type="dxa"/>
        <w:tblLayout w:type="fixed"/>
        <w:tblCellMar>
          <w:top w:w="0" w:type="dxa"/>
          <w:left w:w="108" w:type="dxa"/>
          <w:bottom w:w="0" w:type="dxa"/>
          <w:right w:w="108" w:type="dxa"/>
        </w:tblCellMar>
      </w:tblPr>
      <w:tblGrid>
        <w:gridCol w:w="643"/>
        <w:gridCol w:w="275"/>
        <w:gridCol w:w="630"/>
        <w:gridCol w:w="180"/>
        <w:gridCol w:w="3032"/>
        <w:gridCol w:w="838"/>
        <w:gridCol w:w="540"/>
        <w:gridCol w:w="1080"/>
        <w:gridCol w:w="630"/>
        <w:gridCol w:w="450"/>
        <w:gridCol w:w="630"/>
        <w:gridCol w:w="630"/>
        <w:gridCol w:w="1170"/>
      </w:tblGrid>
      <w:tr>
        <w:trPr/>
        <w:tc>
          <w:tcPr>
            <w:tcW w:w="1548" w:type="dxa"/>
            <w:gridSpan w:val="3"/>
            <w:tcBorders/>
            <w:vAlign w:val="bottom"/>
          </w:tcPr>
          <w:p>
            <w:pPr>
              <w:pStyle w:val="Normal"/>
              <w:widowControl w:val="false"/>
              <w:spacing w:before="100" w:after="0"/>
              <w:rPr>
                <w:rFonts w:ascii="Arial" w:hAnsi="Arial" w:cs="Arial"/>
                <w:sz w:val="18"/>
                <w:szCs w:val="18"/>
              </w:rPr>
            </w:pPr>
            <w:r>
              <w:rPr>
                <w:rFonts w:cs="Arial" w:ascii="Arial" w:hAnsi="Arial"/>
                <w:sz w:val="18"/>
                <w:szCs w:val="18"/>
              </w:rPr>
              <w:t>Facility address:</w:t>
            </w:r>
          </w:p>
        </w:tc>
        <w:tc>
          <w:tcPr>
            <w:tcW w:w="9180" w:type="dxa"/>
            <w:gridSpan w:val="10"/>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tcBorders/>
            <w:vAlign w:val="bottom"/>
          </w:tcPr>
          <w:p>
            <w:pPr>
              <w:pStyle w:val="Normal"/>
              <w:widowControl w:val="false"/>
              <w:spacing w:before="100" w:after="0"/>
              <w:rPr>
                <w:rFonts w:ascii="Arial" w:hAnsi="Arial" w:cs="Arial"/>
                <w:sz w:val="18"/>
                <w:szCs w:val="18"/>
              </w:rPr>
            </w:pPr>
            <w:r>
              <w:rPr>
                <w:rFonts w:cs="Arial" w:ascii="Arial" w:hAnsi="Arial"/>
                <w:sz w:val="18"/>
                <w:szCs w:val="18"/>
              </w:rPr>
              <w:t>City:</w:t>
            </w:r>
          </w:p>
        </w:tc>
        <w:tc>
          <w:tcPr>
            <w:tcW w:w="4117" w:type="dxa"/>
            <w:gridSpan w:val="4"/>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8"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Zip code:</w:t>
            </w:r>
          </w:p>
        </w:tc>
        <w:tc>
          <w:tcPr>
            <w:tcW w:w="2430" w:type="dxa"/>
            <w:gridSpan w:val="3"/>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4"/>
            <w:tcBorders/>
            <w:vAlign w:val="bottom"/>
          </w:tcPr>
          <w:p>
            <w:pPr>
              <w:pStyle w:val="Heading2"/>
              <w:keepNext w:val="false"/>
              <w:widowControl w:val="false"/>
              <w:spacing w:before="100" w:after="0"/>
              <w:ind w:left="1224" w:hanging="1224"/>
              <w:rPr>
                <w:rFonts w:ascii="Arial" w:hAnsi="Arial" w:cs="Arial"/>
                <w:sz w:val="18"/>
                <w:szCs w:val="18"/>
              </w:rPr>
            </w:pPr>
            <w:r>
              <w:rPr>
                <w:rFonts w:cs="Arial" w:ascii="Arial" w:hAnsi="Arial"/>
                <w:sz w:val="18"/>
                <w:szCs w:val="18"/>
              </w:rPr>
              <w:t>Parcel ID number:</w:t>
            </w:r>
          </w:p>
        </w:tc>
        <w:tc>
          <w:tcPr>
            <w:tcW w:w="3870" w:type="dxa"/>
            <w:gridSpan w:val="2"/>
            <w:tcBorders>
              <w:top w:val="single" w:sz="2" w:space="0" w:color="000000"/>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Heading2"/>
              <w:keepNext w:val="false"/>
              <w:widowControl w:val="false"/>
              <w:spacing w:before="100" w:after="0"/>
              <w:ind w:left="1224" w:hanging="1224"/>
              <w:jc w:val="right"/>
              <w:rPr>
                <w:rFonts w:ascii="Arial" w:hAnsi="Arial" w:cs="Arial"/>
                <w:sz w:val="18"/>
                <w:szCs w:val="18"/>
              </w:rPr>
            </w:pPr>
            <w:r>
              <w:rPr>
                <w:rFonts w:cs="Arial" w:ascii="Arial" w:hAnsi="Arial"/>
                <w:sz w:val="18"/>
                <w:szCs w:val="18"/>
              </w:rPr>
              <w:t>Qtr:</w:t>
            </w:r>
          </w:p>
        </w:tc>
        <w:tc>
          <w:tcPr>
            <w:tcW w:w="1080" w:type="dxa"/>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Heading2"/>
              <w:keepNext w:val="false"/>
              <w:widowControl w:val="false"/>
              <w:spacing w:before="100" w:after="0"/>
              <w:ind w:left="1224" w:hanging="1224"/>
              <w:jc w:val="right"/>
              <w:rPr>
                <w:rFonts w:ascii="Arial" w:hAnsi="Arial" w:cs="Arial"/>
                <w:sz w:val="18"/>
                <w:szCs w:val="18"/>
              </w:rPr>
            </w:pPr>
            <w:r>
              <w:rPr>
                <w:rFonts w:cs="Arial" w:ascii="Arial" w:hAnsi="Arial"/>
                <w:sz w:val="18"/>
                <w:szCs w:val="18"/>
              </w:rPr>
              <w:t>Sect:</w:t>
            </w:r>
          </w:p>
        </w:tc>
        <w:tc>
          <w:tcPr>
            <w:tcW w:w="1080" w:type="dxa"/>
            <w:gridSpan w:val="2"/>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Heading2"/>
              <w:keepNext w:val="false"/>
              <w:widowControl w:val="false"/>
              <w:spacing w:before="100" w:after="0"/>
              <w:ind w:left="1224" w:hanging="1224"/>
              <w:jc w:val="right"/>
              <w:rPr>
                <w:rFonts w:ascii="Arial" w:hAnsi="Arial" w:cs="Arial"/>
                <w:sz w:val="18"/>
                <w:szCs w:val="18"/>
              </w:rPr>
            </w:pPr>
            <w:r>
              <w:rPr>
                <w:rFonts w:cs="Arial" w:ascii="Arial" w:hAnsi="Arial"/>
                <w:sz w:val="18"/>
                <w:szCs w:val="18"/>
              </w:rPr>
              <w:t>Twp:</w:t>
            </w:r>
          </w:p>
        </w:tc>
        <w:tc>
          <w:tcPr>
            <w:tcW w:w="1170" w:type="dxa"/>
            <w:tcBorders>
              <w:bottom w:val="single" w:sz="2" w:space="0" w:color="000000"/>
            </w:tcBorders>
          </w:tcPr>
          <w:p>
            <w:pPr>
              <w:pStyle w:val="Heading2"/>
              <w:keepNext w:val="false"/>
              <w:widowControl w:val="false"/>
              <w:spacing w:before="100" w:after="0"/>
              <w:ind w:left="1224" w:hanging="1224"/>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gridSpan w:val="2"/>
            <w:tcBorders/>
            <w:vAlign w:val="bottom"/>
          </w:tcPr>
          <w:p>
            <w:pPr>
              <w:pStyle w:val="Heading2"/>
              <w:keepNext w:val="false"/>
              <w:widowControl w:val="false"/>
              <w:spacing w:before="100" w:after="0"/>
              <w:ind w:left="1224" w:hanging="1224"/>
              <w:rPr>
                <w:rFonts w:ascii="Arial" w:hAnsi="Arial" w:cs="Arial"/>
                <w:sz w:val="18"/>
                <w:szCs w:val="18"/>
              </w:rPr>
            </w:pPr>
            <w:r>
              <w:rPr>
                <w:rFonts w:cs="Arial" w:ascii="Arial" w:hAnsi="Arial"/>
                <w:sz w:val="18"/>
                <w:szCs w:val="18"/>
              </w:rPr>
              <w:t>County:</w:t>
            </w:r>
          </w:p>
        </w:tc>
        <w:tc>
          <w:tcPr>
            <w:tcW w:w="4680" w:type="dxa"/>
            <w:gridSpan w:val="4"/>
            <w:tcBorders>
              <w:bottom w:val="single" w:sz="2" w:space="0" w:color="000000"/>
            </w:tcBorders>
            <w:vAlign w:val="bottom"/>
          </w:tcPr>
          <w:p>
            <w:pPr>
              <w:pStyle w:val="Heading2"/>
              <w:keepNext w:val="false"/>
              <w:widowControl w:val="false"/>
              <w:spacing w:before="100" w:after="0"/>
              <w:ind w:left="1224" w:hanging="1224"/>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0" w:type="dxa"/>
            <w:gridSpan w:val="7"/>
            <w:tcBorders/>
            <w:vAlign w:val="bottom"/>
          </w:tcPr>
          <w:p>
            <w:pPr>
              <w:pStyle w:val="Heading2"/>
              <w:keepNext w:val="false"/>
              <w:widowControl w:val="false"/>
              <w:snapToGrid w:val="false"/>
              <w:spacing w:before="100" w:after="0"/>
              <w:ind w:left="1224" w:hanging="1224"/>
              <w:rPr>
                <w:rFonts w:ascii="Arial" w:hAnsi="Arial" w:cs="Arial"/>
                <w:sz w:val="18"/>
                <w:szCs w:val="18"/>
              </w:rPr>
            </w:pPr>
            <w:r>
              <w:rPr>
                <w:rFonts w:cs="Arial" w:ascii="Arial" w:hAnsi="Arial"/>
                <w:sz w:val="18"/>
                <w:szCs w:val="18"/>
              </w:rPr>
            </w:r>
          </w:p>
        </w:tc>
      </w:tr>
    </w:tbl>
    <w:p>
      <w:pPr>
        <w:pStyle w:val="Heading2"/>
        <w:keepNext w:val="false"/>
        <w:widowControl w:val="false"/>
        <w:tabs>
          <w:tab w:val="clear" w:pos="720"/>
          <w:tab w:val="left" w:pos="540" w:leader="none"/>
        </w:tabs>
        <w:spacing w:before="360" w:after="0"/>
        <w:rPr>
          <w:rFonts w:ascii="Arial" w:hAnsi="Arial" w:cs="Arial"/>
          <w:b/>
          <w:b/>
          <w:sz w:val="18"/>
          <w:szCs w:val="18"/>
        </w:rPr>
      </w:pPr>
      <w:r>
        <w:rPr>
          <w:rFonts w:cs="Arial" w:ascii="Arial" w:hAnsi="Arial"/>
          <w:b/>
          <w:sz w:val="18"/>
          <w:szCs w:val="18"/>
        </w:rPr>
        <w:t>A.</w:t>
        <w:tab/>
        <w:t>Feedlot History (Date format: mm/dd/yyyy)</w:t>
      </w:r>
    </w:p>
    <w:tbl>
      <w:tblPr>
        <w:tblW w:w="10728" w:type="dxa"/>
        <w:jc w:val="left"/>
        <w:tblInd w:w="-108" w:type="dxa"/>
        <w:tblLayout w:type="fixed"/>
        <w:tblCellMar>
          <w:top w:w="0" w:type="dxa"/>
          <w:left w:w="108" w:type="dxa"/>
          <w:bottom w:w="0" w:type="dxa"/>
          <w:right w:w="108" w:type="dxa"/>
        </w:tblCellMar>
      </w:tblPr>
      <w:tblGrid>
        <w:gridCol w:w="1998"/>
        <w:gridCol w:w="720"/>
        <w:gridCol w:w="90"/>
        <w:gridCol w:w="630"/>
        <w:gridCol w:w="1260"/>
        <w:gridCol w:w="270"/>
        <w:gridCol w:w="540"/>
        <w:gridCol w:w="1710"/>
        <w:gridCol w:w="270"/>
        <w:gridCol w:w="270"/>
        <w:gridCol w:w="135"/>
        <w:gridCol w:w="585"/>
        <w:gridCol w:w="2250"/>
      </w:tblGrid>
      <w:tr>
        <w:trPr>
          <w:trHeight w:val="287" w:hRule="atLeast"/>
        </w:trPr>
        <w:tc>
          <w:tcPr>
            <w:tcW w:w="2718" w:type="dxa"/>
            <w:gridSpan w:val="2"/>
            <w:tcBorders/>
            <w:vAlign w:val="bottom"/>
          </w:tcPr>
          <w:p>
            <w:pPr>
              <w:pStyle w:val="Heading2"/>
              <w:keepNext w:val="false"/>
              <w:widowControl w:val="false"/>
              <w:spacing w:before="120" w:after="0"/>
              <w:rPr>
                <w:rFonts w:ascii="Arial" w:hAnsi="Arial" w:cs="Arial"/>
                <w:sz w:val="18"/>
                <w:szCs w:val="18"/>
              </w:rPr>
            </w:pPr>
            <w:r>
              <w:rPr>
                <w:rFonts w:cs="Arial" w:ascii="Arial" w:hAnsi="Arial"/>
                <w:sz w:val="18"/>
                <w:szCs w:val="18"/>
              </w:rPr>
              <w:t>Date of most recent inspection:</w:t>
            </w:r>
          </w:p>
        </w:tc>
        <w:tc>
          <w:tcPr>
            <w:tcW w:w="2250" w:type="dxa"/>
            <w:gridSpan w:val="4"/>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0" w:type="dxa"/>
            <w:gridSpan w:val="4"/>
            <w:tcBorders/>
            <w:vAlign w:val="bottom"/>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Type of most recent inspection:</w:t>
            </w:r>
          </w:p>
        </w:tc>
        <w:tc>
          <w:tcPr>
            <w:tcW w:w="2970" w:type="dxa"/>
            <w:gridSpan w:val="3"/>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3438" w:type="dxa"/>
            <w:gridSpan w:val="4"/>
            <w:tcBorders/>
            <w:vAlign w:val="bottom"/>
          </w:tcPr>
          <w:p>
            <w:pPr>
              <w:pStyle w:val="Heading2"/>
              <w:keepNext w:val="false"/>
              <w:widowControl w:val="false"/>
              <w:spacing w:before="120" w:after="0"/>
              <w:rPr/>
            </w:pPr>
            <w:r>
              <w:rPr>
                <w:rFonts w:cs="Arial" w:ascii="Arial" w:hAnsi="Arial"/>
                <w:sz w:val="18"/>
                <w:szCs w:val="18"/>
              </w:rPr>
              <w:t>Date of most recent enforcement action:</w:t>
            </w:r>
          </w:p>
        </w:tc>
        <w:tc>
          <w:tcPr>
            <w:tcW w:w="1530" w:type="dxa"/>
            <w:gridSpan w:val="2"/>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gridSpan w:val="3"/>
            <w:tcBorders/>
            <w:vAlign w:val="bottom"/>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Type of enforcement action:</w:t>
            </w:r>
          </w:p>
        </w:tc>
        <w:tc>
          <w:tcPr>
            <w:tcW w:w="3240" w:type="dxa"/>
            <w:gridSpan w:val="4"/>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1998" w:type="dxa"/>
            <w:tcBorders/>
            <w:vAlign w:val="bottom"/>
          </w:tcPr>
          <w:p>
            <w:pPr>
              <w:pStyle w:val="Heading2"/>
              <w:keepNext w:val="false"/>
              <w:widowControl w:val="false"/>
              <w:spacing w:before="120" w:after="0"/>
              <w:rPr/>
            </w:pPr>
            <w:r>
              <w:rPr>
                <w:rFonts w:cs="Arial" w:ascii="Arial" w:hAnsi="Arial"/>
                <w:sz w:val="18"/>
                <w:szCs w:val="18"/>
              </w:rPr>
              <w:t>Permit issuance date:</w:t>
            </w:r>
          </w:p>
        </w:tc>
        <w:tc>
          <w:tcPr>
            <w:tcW w:w="1440" w:type="dxa"/>
            <w:gridSpan w:val="3"/>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gridSpan w:val="3"/>
            <w:tcBorders/>
            <w:vAlign w:val="bottom"/>
          </w:tcPr>
          <w:p>
            <w:pPr>
              <w:pStyle w:val="Heading2"/>
              <w:keepNext w:val="false"/>
              <w:widowControl w:val="false"/>
              <w:spacing w:before="120" w:after="0"/>
              <w:ind w:left="-18" w:firstLine="18"/>
              <w:jc w:val="right"/>
              <w:rPr>
                <w:rFonts w:ascii="Arial" w:hAnsi="Arial" w:cs="Arial"/>
                <w:sz w:val="18"/>
                <w:szCs w:val="18"/>
              </w:rPr>
            </w:pPr>
            <w:r>
              <w:rPr>
                <w:rFonts w:cs="Arial" w:ascii="Arial" w:hAnsi="Arial"/>
                <w:sz w:val="18"/>
                <w:szCs w:val="18"/>
              </w:rPr>
              <w:t>Permit expiration date:</w:t>
            </w:r>
          </w:p>
        </w:tc>
        <w:tc>
          <w:tcPr>
            <w:tcW w:w="1710" w:type="dxa"/>
            <w:tcBorders>
              <w:bottom w:val="single" w:sz="2" w:space="0" w:color="000000"/>
            </w:tcBorders>
            <w:vAlign w:val="bottom"/>
          </w:tcPr>
          <w:p>
            <w:pPr>
              <w:pStyle w:val="Heading2"/>
              <w:keepNext w:val="false"/>
              <w:widowControl w:val="false"/>
              <w:spacing w:before="120" w:after="0"/>
              <w:ind w:left="-18" w:firstLine="18"/>
              <w:rPr>
                <w:rFonts w:ascii="Arial" w:hAnsi="Arial" w:cs="Arial"/>
                <w:sz w:val="18"/>
                <w:szCs w:val="18"/>
              </w:rPr>
            </w:pPr>
            <w:r>
              <w:fldChar w:fldCharType="begin">
                <w:ffData>
                  <w:name w:val="Text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4"/>
            <w:tcBorders/>
            <w:vAlign w:val="bottom"/>
          </w:tcPr>
          <w:p>
            <w:pPr>
              <w:pStyle w:val="Heading2"/>
              <w:keepNext w:val="false"/>
              <w:widowControl w:val="false"/>
              <w:spacing w:before="120" w:after="0"/>
              <w:jc w:val="right"/>
              <w:rPr/>
            </w:pPr>
            <w:r>
              <w:rPr>
                <w:rFonts w:cs="Arial" w:ascii="Arial" w:hAnsi="Arial"/>
                <w:sz w:val="18"/>
                <w:szCs w:val="18"/>
              </w:rPr>
              <w:t>Permit type:</w:t>
            </w:r>
          </w:p>
        </w:tc>
        <w:tc>
          <w:tcPr>
            <w:tcW w:w="2250" w:type="dxa"/>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23" w:hRule="atLeast"/>
        </w:trPr>
        <w:tc>
          <w:tcPr>
            <w:tcW w:w="2808" w:type="dxa"/>
            <w:gridSpan w:val="3"/>
            <w:tcBorders/>
            <w:vAlign w:val="bottom"/>
          </w:tcPr>
          <w:p>
            <w:pPr>
              <w:pStyle w:val="Heading2"/>
              <w:keepNext w:val="false"/>
              <w:widowControl w:val="false"/>
              <w:spacing w:before="120" w:after="0"/>
              <w:rPr>
                <w:rFonts w:ascii="Arial" w:hAnsi="Arial" w:cs="Arial"/>
                <w:sz w:val="18"/>
                <w:szCs w:val="18"/>
              </w:rPr>
            </w:pPr>
            <w:r>
              <w:rPr>
                <w:rFonts w:cs="Arial" w:ascii="Arial" w:hAnsi="Arial"/>
                <w:sz w:val="18"/>
                <w:szCs w:val="18"/>
              </w:rPr>
              <w:t>Date of most recent registration:</w:t>
            </w:r>
          </w:p>
        </w:tc>
        <w:tc>
          <w:tcPr>
            <w:tcW w:w="1890" w:type="dxa"/>
            <w:gridSpan w:val="2"/>
            <w:tcBorders>
              <w:bottom w:val="single" w:sz="2" w:space="0" w:color="000000"/>
            </w:tcBorders>
            <w:vAlign w:val="bottom"/>
          </w:tcPr>
          <w:p>
            <w:pPr>
              <w:pStyle w:val="Heading2"/>
              <w:keepNext w:val="false"/>
              <w:widowControl w:val="false"/>
              <w:spacing w:before="120" w:after="0"/>
              <w:rPr>
                <w:rFonts w:ascii="Arial" w:hAnsi="Arial" w:cs="Arial"/>
                <w:sz w:val="18"/>
                <w:szCs w:val="18"/>
              </w:rPr>
            </w:pPr>
            <w:r>
              <w:fldChar w:fldCharType="begin">
                <w:ffData>
                  <w:name w:val="Text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95" w:type="dxa"/>
            <w:gridSpan w:val="6"/>
            <w:tcBorders/>
            <w:vAlign w:val="bottom"/>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2835" w:type="dxa"/>
            <w:gridSpan w:val="2"/>
            <w:tcBorders/>
            <w:vAlign w:val="bottom"/>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r>
    </w:tbl>
    <w:p>
      <w:pPr>
        <w:pStyle w:val="Normal"/>
        <w:widowControl w:val="false"/>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648"/>
        <w:gridCol w:w="5760"/>
        <w:gridCol w:w="540"/>
        <w:gridCol w:w="540"/>
        <w:gridCol w:w="3240"/>
      </w:tblGrid>
      <w:tr>
        <w:trPr>
          <w:trHeight w:val="206" w:hRule="atLeast"/>
        </w:trPr>
        <w:tc>
          <w:tcPr>
            <w:tcW w:w="648" w:type="dxa"/>
            <w:tcBorders>
              <w:bottom w:val="single" w:sz="2" w:space="0" w:color="000000"/>
              <w:right w:val="single" w:sz="2" w:space="0" w:color="000000"/>
            </w:tcBorders>
          </w:tcPr>
          <w:p>
            <w:pPr>
              <w:pStyle w:val="Heading2"/>
              <w:keepNext w:val="false"/>
              <w:widowControl w:val="false"/>
              <w:snapToGrid w:val="false"/>
              <w:spacing w:before="0" w:after="0"/>
              <w:ind w:left="1224" w:hanging="1224"/>
              <w:jc w:val="right"/>
              <w:rPr>
                <w:rFonts w:ascii="Arial" w:hAnsi="Arial" w:cs="Arial"/>
                <w:b/>
                <w:b/>
                <w:sz w:val="18"/>
                <w:szCs w:val="18"/>
              </w:rPr>
            </w:pPr>
            <w:r>
              <w:rPr>
                <w:rFonts w:cs="Arial" w:ascii="Arial" w:hAnsi="Arial"/>
                <w:b/>
                <w:sz w:val="18"/>
                <w:szCs w:val="18"/>
              </w:rPr>
            </w:r>
          </w:p>
        </w:tc>
        <w:tc>
          <w:tcPr>
            <w:tcW w:w="5760" w:type="dxa"/>
            <w:tcBorders>
              <w:left w:val="single" w:sz="2" w:space="0" w:color="000000"/>
              <w:bottom w:val="single" w:sz="2" w:space="0" w:color="000000"/>
              <w:right w:val="single" w:sz="2" w:space="0" w:color="000000"/>
            </w:tcBorders>
          </w:tcPr>
          <w:p>
            <w:pPr>
              <w:pStyle w:val="Heading2"/>
              <w:keepNext w:val="false"/>
              <w:widowControl w:val="false"/>
              <w:snapToGrid w:val="false"/>
              <w:spacing w:before="0" w:after="0"/>
              <w:ind w:left="1224" w:hanging="1224"/>
              <w:rPr>
                <w:rFonts w:ascii="Arial" w:hAnsi="Arial" w:cs="Arial"/>
                <w:b/>
                <w:b/>
                <w:sz w:val="18"/>
                <w:szCs w:val="18"/>
              </w:rPr>
            </w:pPr>
            <w:r>
              <w:rPr>
                <w:rFonts w:cs="Arial" w:ascii="Arial" w:hAnsi="Arial"/>
                <w:b/>
                <w:sz w:val="18"/>
                <w:szCs w:val="18"/>
              </w:rPr>
            </w:r>
          </w:p>
        </w:tc>
        <w:tc>
          <w:tcPr>
            <w:tcW w:w="540" w:type="dxa"/>
            <w:tcBorders>
              <w:left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b/>
                <w:b/>
                <w:sz w:val="18"/>
                <w:szCs w:val="18"/>
              </w:rPr>
            </w:pPr>
            <w:r>
              <w:rPr>
                <w:rFonts w:cs="Arial" w:ascii="Arial" w:hAnsi="Arial"/>
                <w:b/>
                <w:sz w:val="18"/>
                <w:szCs w:val="18"/>
              </w:rPr>
              <w:t>Y</w:t>
            </w:r>
          </w:p>
        </w:tc>
        <w:tc>
          <w:tcPr>
            <w:tcW w:w="540" w:type="dxa"/>
            <w:tcBorders>
              <w:left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b/>
                <w:b/>
                <w:sz w:val="18"/>
                <w:szCs w:val="18"/>
              </w:rPr>
            </w:pPr>
            <w:r>
              <w:rPr>
                <w:rFonts w:cs="Arial" w:ascii="Arial" w:hAnsi="Arial"/>
                <w:b/>
                <w:sz w:val="18"/>
                <w:szCs w:val="18"/>
              </w:rPr>
              <w:t>N</w:t>
            </w:r>
          </w:p>
        </w:tc>
        <w:tc>
          <w:tcPr>
            <w:tcW w:w="3240" w:type="dxa"/>
            <w:tcBorders>
              <w:left w:val="single" w:sz="2" w:space="0" w:color="000000"/>
              <w:bottom w:val="single" w:sz="2" w:space="0" w:color="000000"/>
            </w:tcBorders>
          </w:tcPr>
          <w:p>
            <w:pPr>
              <w:pStyle w:val="Heading2"/>
              <w:keepNext w:val="false"/>
              <w:widowControl w:val="false"/>
              <w:spacing w:before="0" w:after="0"/>
              <w:ind w:left="1224" w:hanging="1224"/>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A.1</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Does a MinnFarm or FLEval exist for the feedlo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0_2140002229"/>
            <w:bookmarkStart w:id="7" w:name="__Fieldmark__30_2140002229"/>
            <w:bookmarkEnd w:id="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1_2140002229"/>
            <w:bookmarkStart w:id="9" w:name="__Fieldmark__31_2140002229"/>
            <w:bookmarkEnd w:id="9"/>
            <w:r/>
            <w:r>
              <w:rPr>
                <w:sz w:val="18"/>
                <w:szCs w:val="18"/>
                <w:rFonts w:cs="Arial" w:ascii="Arial" w:hAnsi="Arial"/>
              </w:rPr>
              <w:fldChar w:fldCharType="end"/>
            </w:r>
            <w:r>
              <w:rPr>
                <w:rFonts w:cs="Arial" w:ascii="Arial" w:hAnsi="Arial"/>
                <w:sz w:val="18"/>
                <w:szCs w:val="18"/>
              </w:rPr>
            </w:r>
          </w:p>
        </w:tc>
        <w:tc>
          <w:tcPr>
            <w:tcW w:w="324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A.2</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rPr/>
            </w:pPr>
            <w:r>
              <w:rPr>
                <w:rFonts w:cs="Arial" w:ascii="Arial" w:hAnsi="Arial"/>
                <w:sz w:val="18"/>
                <w:szCs w:val="18"/>
              </w:rPr>
              <w:t>Is the feedlot located in a Drinking Water Supply Management Are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3_2140002229"/>
            <w:bookmarkStart w:id="11" w:name="__Fieldmark__33_2140002229"/>
            <w:bookmarkEnd w:id="1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4_2140002229"/>
            <w:bookmarkStart w:id="13" w:name="__Fieldmark__34_2140002229"/>
            <w:bookmarkEnd w:id="13"/>
            <w:r/>
            <w:r>
              <w:rPr>
                <w:sz w:val="18"/>
                <w:szCs w:val="18"/>
                <w:rFonts w:cs="Arial" w:ascii="Arial" w:hAnsi="Arial"/>
              </w:rPr>
              <w:fldChar w:fldCharType="end"/>
            </w:r>
            <w:r>
              <w:rPr>
                <w:rFonts w:cs="Arial" w:ascii="Arial" w:hAnsi="Arial"/>
                <w:sz w:val="18"/>
                <w:szCs w:val="18"/>
              </w:rPr>
            </w:r>
          </w:p>
        </w:tc>
        <w:tc>
          <w:tcPr>
            <w:tcW w:w="324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A.3</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Is the feedlot located in Shoreland?</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6_2140002229"/>
            <w:bookmarkStart w:id="15" w:name="__Fieldmark__36_2140002229"/>
            <w:bookmarkEnd w:id="1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7_2140002229"/>
            <w:bookmarkStart w:id="17" w:name="__Fieldmark__37_2140002229"/>
            <w:bookmarkEnd w:id="17"/>
            <w:r/>
            <w:r>
              <w:rPr>
                <w:sz w:val="18"/>
                <w:szCs w:val="18"/>
                <w:rFonts w:cs="Arial" w:ascii="Arial" w:hAnsi="Arial"/>
              </w:rPr>
              <w:fldChar w:fldCharType="end"/>
            </w:r>
            <w:r>
              <w:rPr>
                <w:rFonts w:cs="Arial" w:ascii="Arial" w:hAnsi="Arial"/>
                <w:sz w:val="18"/>
                <w:szCs w:val="18"/>
              </w:rPr>
            </w:r>
          </w:p>
        </w:tc>
        <w:tc>
          <w:tcPr>
            <w:tcW w:w="324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A.4</w:t>
            </w:r>
          </w:p>
        </w:tc>
        <w:tc>
          <w:tcPr>
            <w:tcW w:w="57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Enrolled in the Open Lot Agreemen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9_2140002229"/>
            <w:bookmarkStart w:id="19" w:name="__Fieldmark__39_2140002229"/>
            <w:bookmarkEnd w:id="1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0_2140002229"/>
            <w:bookmarkStart w:id="21" w:name="__Fieldmark__40_2140002229"/>
            <w:bookmarkEnd w:id="21"/>
            <w:r/>
            <w:r>
              <w:rPr>
                <w:sz w:val="18"/>
                <w:szCs w:val="18"/>
                <w:rFonts w:cs="Arial" w:ascii="Arial" w:hAnsi="Arial"/>
              </w:rPr>
              <w:fldChar w:fldCharType="end"/>
            </w:r>
            <w:r>
              <w:rPr>
                <w:rFonts w:cs="Arial" w:ascii="Arial" w:hAnsi="Arial"/>
                <w:sz w:val="18"/>
                <w:szCs w:val="18"/>
              </w:rPr>
            </w:r>
          </w:p>
        </w:tc>
        <w:tc>
          <w:tcPr>
            <w:tcW w:w="324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spacing w:before="360" w:after="60"/>
        <w:ind w:left="540" w:hanging="540"/>
        <w:rPr/>
      </w:pPr>
      <w:r>
        <w:rPr/>
        <w:t>B.</w:t>
        <w:tab/>
        <w:t>Feedlot Components</w:t>
      </w:r>
    </w:p>
    <w:tbl>
      <w:tblPr>
        <w:tblW w:w="10735" w:type="dxa"/>
        <w:jc w:val="left"/>
        <w:tblInd w:w="-115" w:type="dxa"/>
        <w:tblLayout w:type="fixed"/>
        <w:tblCellMar>
          <w:top w:w="0" w:type="dxa"/>
          <w:left w:w="115" w:type="dxa"/>
          <w:bottom w:w="0" w:type="dxa"/>
          <w:right w:w="115" w:type="dxa"/>
        </w:tblCellMar>
      </w:tblPr>
      <w:tblGrid>
        <w:gridCol w:w="3265"/>
        <w:gridCol w:w="1530"/>
        <w:gridCol w:w="1530"/>
        <w:gridCol w:w="4410"/>
      </w:tblGrid>
      <w:tr>
        <w:trPr/>
        <w:tc>
          <w:tcPr>
            <w:tcW w:w="3265" w:type="dxa"/>
            <w:tcBorders>
              <w:bottom w:val="single" w:sz="2" w:space="0" w:color="000000"/>
              <w:right w:val="single" w:sz="2" w:space="0" w:color="000000"/>
            </w:tcBorders>
            <w:vAlign w:val="bottom"/>
          </w:tcPr>
          <w:p>
            <w:pPr>
              <w:pStyle w:val="Heading2"/>
              <w:keepNext w:val="false"/>
              <w:widowControl w:val="false"/>
              <w:spacing w:before="60" w:after="0"/>
              <w:rPr>
                <w:rFonts w:ascii="Arial" w:hAnsi="Arial" w:cs="Arial"/>
                <w:b/>
                <w:b/>
                <w:sz w:val="16"/>
                <w:szCs w:val="16"/>
              </w:rPr>
            </w:pPr>
            <w:r>
              <w:rPr>
                <w:rFonts w:cs="Arial" w:ascii="Arial" w:hAnsi="Arial"/>
                <w:b/>
                <w:sz w:val="16"/>
                <w:szCs w:val="16"/>
              </w:rPr>
              <w:t>Animal types</w:t>
            </w:r>
          </w:p>
        </w:tc>
        <w:tc>
          <w:tcPr>
            <w:tcW w:w="153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rPr/>
            </w:pPr>
            <w:r>
              <w:rPr>
                <w:rFonts w:cs="Arial" w:ascii="Arial" w:hAnsi="Arial"/>
                <w:b/>
                <w:sz w:val="16"/>
                <w:szCs w:val="16"/>
              </w:rPr>
              <w:t xml:space="preserve">Registered </w:t>
              <w:br/>
              <w:t>animal numbers</w:t>
            </w:r>
          </w:p>
        </w:tc>
        <w:tc>
          <w:tcPr>
            <w:tcW w:w="153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rPr/>
            </w:pPr>
            <w:r>
              <w:rPr>
                <w:rFonts w:cs="Arial" w:ascii="Arial" w:hAnsi="Arial"/>
                <w:b/>
                <w:sz w:val="16"/>
                <w:szCs w:val="16"/>
              </w:rPr>
              <w:t xml:space="preserve">On-site </w:t>
              <w:br/>
              <w:t>animal numbers</w:t>
            </w:r>
          </w:p>
        </w:tc>
        <w:tc>
          <w:tcPr>
            <w:tcW w:w="4410" w:type="dxa"/>
            <w:tcBorders>
              <w:left w:val="single" w:sz="2" w:space="0" w:color="000000"/>
              <w:bottom w:val="single" w:sz="2" w:space="0" w:color="000000"/>
            </w:tcBorders>
            <w:vAlign w:val="bottom"/>
          </w:tcPr>
          <w:p>
            <w:pPr>
              <w:pStyle w:val="Heading2"/>
              <w:keepNext w:val="false"/>
              <w:widowControl w:val="false"/>
              <w:spacing w:before="60" w:after="0"/>
              <w:rPr>
                <w:rFonts w:ascii="Arial" w:hAnsi="Arial" w:cs="Arial"/>
                <w:b/>
                <w:b/>
                <w:sz w:val="16"/>
                <w:szCs w:val="16"/>
              </w:rPr>
            </w:pPr>
            <w:r>
              <w:rPr>
                <w:rFonts w:cs="Arial" w:ascii="Arial" w:hAnsi="Arial"/>
                <w:b/>
                <w:sz w:val="16"/>
                <w:szCs w:val="16"/>
              </w:rPr>
              <w:t>Notes</w:t>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1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8"/>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2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0"/>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c>
          <w:tcPr>
            <w:tcW w:w="3265" w:type="dxa"/>
            <w:tcBorders>
              <w:top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53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410" w:type="dxa"/>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6"/>
                <w:szCs w:val="16"/>
              </w:rPr>
            </w:pPr>
            <w:r>
              <w:fldChar w:fldCharType="begin">
                <w:ffData>
                  <w:name w:val="Text3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Heading2"/>
        <w:keepNext w:val="false"/>
        <w:widowControl w:val="false"/>
        <w:spacing w:before="0" w:after="0"/>
        <w:ind w:left="540" w:hanging="540"/>
        <w:rPr>
          <w:rFonts w:cs="Arial"/>
          <w:b/>
          <w:b/>
          <w:i/>
          <w:i/>
          <w:sz w:val="24"/>
          <w:szCs w:val="24"/>
        </w:rPr>
      </w:pPr>
      <w:r>
        <w:br w:type="page"/>
      </w:r>
      <w:r>
        <w:rPr>
          <w:rFonts w:cs="Arial"/>
          <w:b/>
          <w:i/>
          <w:sz w:val="24"/>
          <w:szCs w:val="24"/>
        </w:rPr>
        <w:t>B.</w:t>
        <w:tab/>
        <w:t>Feedlot Components continued</w:t>
      </w:r>
    </w:p>
    <w:tbl>
      <w:tblPr>
        <w:tblW w:w="10735" w:type="dxa"/>
        <w:jc w:val="left"/>
        <w:tblInd w:w="-115" w:type="dxa"/>
        <w:tblLayout w:type="fixed"/>
        <w:tblCellMar>
          <w:top w:w="0" w:type="dxa"/>
          <w:left w:w="115" w:type="dxa"/>
          <w:bottom w:w="0" w:type="dxa"/>
          <w:right w:w="115" w:type="dxa"/>
        </w:tblCellMar>
      </w:tblPr>
      <w:tblGrid>
        <w:gridCol w:w="655"/>
        <w:gridCol w:w="5295"/>
        <w:gridCol w:w="475"/>
        <w:gridCol w:w="490"/>
        <w:gridCol w:w="490"/>
        <w:gridCol w:w="475"/>
        <w:gridCol w:w="2855"/>
      </w:tblGrid>
      <w:tr>
        <w:trPr/>
        <w:tc>
          <w:tcPr>
            <w:tcW w:w="655" w:type="dxa"/>
            <w:tcBorders>
              <w:bottom w:val="single" w:sz="2" w:space="0" w:color="000000"/>
              <w:right w:val="single" w:sz="2" w:space="0" w:color="000000"/>
            </w:tcBorders>
          </w:tcPr>
          <w:p>
            <w:pPr>
              <w:pStyle w:val="Heading2"/>
              <w:keepNext w:val="false"/>
              <w:widowControl w:val="false"/>
              <w:snapToGrid w:val="false"/>
              <w:spacing w:before="60" w:after="0"/>
              <w:ind w:left="1224" w:hanging="1224"/>
              <w:jc w:val="right"/>
              <w:rPr>
                <w:rFonts w:ascii="Arial" w:hAnsi="Arial" w:cs="Arial"/>
                <w:b/>
                <w:b/>
                <w:sz w:val="18"/>
                <w:szCs w:val="18"/>
              </w:rPr>
            </w:pPr>
            <w:r>
              <w:rPr>
                <w:rFonts w:cs="Arial" w:ascii="Arial" w:hAnsi="Arial"/>
                <w:b/>
                <w:sz w:val="18"/>
                <w:szCs w:val="18"/>
              </w:rPr>
            </w:r>
          </w:p>
        </w:tc>
        <w:tc>
          <w:tcPr>
            <w:tcW w:w="5295" w:type="dxa"/>
            <w:tcBorders>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i/>
                <w:i/>
                <w:sz w:val="18"/>
                <w:szCs w:val="18"/>
              </w:rPr>
            </w:pPr>
            <w:r>
              <w:rPr>
                <w:rFonts w:cs="Arial" w:ascii="Arial" w:hAnsi="Arial"/>
                <w:i/>
                <w:sz w:val="18"/>
                <w:szCs w:val="18"/>
              </w:rPr>
              <w:t>Checklist Questions</w:t>
            </w:r>
          </w:p>
        </w:tc>
        <w:tc>
          <w:tcPr>
            <w:tcW w:w="475" w:type="dxa"/>
            <w:tcBorders>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Y</w:t>
            </w:r>
          </w:p>
        </w:tc>
        <w:tc>
          <w:tcPr>
            <w:tcW w:w="490" w:type="dxa"/>
            <w:tcBorders>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w:t>
            </w:r>
          </w:p>
        </w:tc>
        <w:tc>
          <w:tcPr>
            <w:tcW w:w="490" w:type="dxa"/>
            <w:tcBorders>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A</w:t>
            </w:r>
          </w:p>
        </w:tc>
        <w:tc>
          <w:tcPr>
            <w:tcW w:w="475" w:type="dxa"/>
            <w:tcBorders>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I</w:t>
            </w:r>
          </w:p>
        </w:tc>
        <w:tc>
          <w:tcPr>
            <w:tcW w:w="2855" w:type="dxa"/>
            <w:tcBorders>
              <w:left w:val="single" w:sz="2" w:space="0" w:color="000000"/>
              <w:bottom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otes:</w:t>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B.1</w:t>
            </w:r>
          </w:p>
        </w:tc>
        <w:tc>
          <w:tcPr>
            <w:tcW w:w="5295"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2" w:hanging="2"/>
              <w:rPr/>
            </w:pPr>
            <w:r>
              <w:rPr>
                <w:rFonts w:cs="Arial" w:ascii="Arial" w:hAnsi="Arial"/>
                <w:sz w:val="18"/>
                <w:szCs w:val="18"/>
              </w:rPr>
              <w:t>Is Registration current (date within previous 4-year block)?</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74_2140002229"/>
            <w:bookmarkStart w:id="23" w:name="__Fieldmark__74_2140002229"/>
            <w:bookmarkEnd w:id="23"/>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5_2140002229"/>
            <w:bookmarkStart w:id="25" w:name="__Fieldmark__75_2140002229"/>
            <w:bookmarkEnd w:id="25"/>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6_2140002229"/>
            <w:bookmarkStart w:id="27" w:name="__Fieldmark__76_2140002229"/>
            <w:bookmarkEnd w:id="27"/>
            <w:r/>
            <w:r>
              <w:rPr>
                <w:sz w:val="18"/>
                <w:szCs w:val="18"/>
                <w:rFonts w:cs="Arial" w:ascii="Arial" w:hAnsi="Arial"/>
              </w:rPr>
              <w:fldChar w:fldCharType="end"/>
            </w:r>
            <w:r>
              <w:rPr>
                <w:rFonts w:cs="Arial" w:ascii="Arial" w:hAnsi="Arial"/>
                <w:sz w:val="18"/>
                <w:szCs w:val="18"/>
              </w:rPr>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77_2140002229"/>
            <w:bookmarkStart w:id="29" w:name="__Fieldmark__77_2140002229"/>
            <w:bookmarkEnd w:id="29"/>
            <w:r/>
            <w:r>
              <w:rPr>
                <w:sz w:val="18"/>
                <w:szCs w:val="18"/>
                <w:rFonts w:cs="Arial" w:ascii="Arial" w:hAnsi="Arial"/>
              </w:rPr>
              <w:fldChar w:fldCharType="end"/>
            </w:r>
            <w:r>
              <w:rPr>
                <w:rFonts w:cs="Arial" w:ascii="Arial" w:hAnsi="Arial"/>
                <w:sz w:val="18"/>
                <w:szCs w:val="18"/>
              </w:rPr>
            </w:r>
          </w:p>
        </w:tc>
        <w:tc>
          <w:tcPr>
            <w:tcW w:w="2855" w:type="dxa"/>
            <w:vMerge w:val="restart"/>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B.2</w:t>
            </w:r>
          </w:p>
        </w:tc>
        <w:tc>
          <w:tcPr>
            <w:tcW w:w="5295"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2" w:hanging="2"/>
              <w:rPr/>
            </w:pPr>
            <w:r>
              <w:rPr>
                <w:rFonts w:cs="Arial" w:ascii="Arial" w:hAnsi="Arial"/>
                <w:sz w:val="18"/>
                <w:szCs w:val="18"/>
              </w:rPr>
              <w:t>Have animal units and animal species, types and numbers changed since the most recent registration or inspection?</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79_2140002229"/>
            <w:bookmarkStart w:id="31" w:name="__Fieldmark__79_2140002229"/>
            <w:bookmarkEnd w:id="31"/>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80_2140002229"/>
            <w:bookmarkStart w:id="33" w:name="__Fieldmark__80_2140002229"/>
            <w:bookmarkEnd w:id="33"/>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81_2140002229"/>
            <w:bookmarkStart w:id="35" w:name="__Fieldmark__81_2140002229"/>
            <w:bookmarkEnd w:id="35"/>
            <w:r/>
            <w:r>
              <w:rPr>
                <w:sz w:val="18"/>
                <w:szCs w:val="18"/>
                <w:rFonts w:cs="Arial" w:ascii="Arial" w:hAnsi="Arial"/>
              </w:rPr>
              <w:fldChar w:fldCharType="end"/>
            </w:r>
            <w:r>
              <w:rPr>
                <w:rFonts w:cs="Arial" w:ascii="Arial" w:hAnsi="Arial"/>
                <w:sz w:val="18"/>
                <w:szCs w:val="18"/>
              </w:rPr>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82_2140002229"/>
            <w:bookmarkStart w:id="37" w:name="__Fieldmark__82_2140002229"/>
            <w:bookmarkEnd w:id="37"/>
            <w:r/>
            <w:r>
              <w:rPr>
                <w:sz w:val="18"/>
                <w:szCs w:val="18"/>
                <w:rFonts w:cs="Arial" w:ascii="Arial" w:hAnsi="Arial"/>
              </w:rPr>
              <w:fldChar w:fldCharType="end"/>
            </w:r>
            <w:r>
              <w:rPr>
                <w:rFonts w:cs="Arial" w:ascii="Arial" w:hAnsi="Arial"/>
                <w:sz w:val="18"/>
                <w:szCs w:val="18"/>
              </w:rPr>
            </w:r>
          </w:p>
        </w:tc>
        <w:tc>
          <w:tcPr>
            <w:tcW w:w="2855"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60" w:after="0"/>
              <w:ind w:left="1224" w:hanging="0"/>
              <w:rPr>
                <w:rFonts w:ascii="Arial" w:hAnsi="Arial" w:cs="Arial"/>
                <w:sz w:val="18"/>
                <w:szCs w:val="18"/>
              </w:rPr>
            </w:pPr>
            <w:r>
              <w:rPr>
                <w:rFonts w:cs="Arial" w:ascii="Arial" w:hAnsi="Arial"/>
                <w:sz w:val="18"/>
                <w:szCs w:val="18"/>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jc w:val="right"/>
              <w:rPr>
                <w:rFonts w:ascii="Arial" w:hAnsi="Arial" w:cs="Arial"/>
                <w:sz w:val="18"/>
                <w:szCs w:val="18"/>
              </w:rPr>
            </w:pPr>
            <w:r>
              <w:rPr>
                <w:rFonts w:cs="Arial" w:ascii="Arial" w:hAnsi="Arial"/>
                <w:sz w:val="18"/>
                <w:szCs w:val="18"/>
              </w:rPr>
              <w:t>B.3</w:t>
            </w:r>
          </w:p>
        </w:tc>
        <w:tc>
          <w:tcPr>
            <w:tcW w:w="529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2" w:hanging="2"/>
              <w:rPr>
                <w:rFonts w:ascii="Arial" w:hAnsi="Arial" w:cs="Arial"/>
                <w:sz w:val="18"/>
                <w:szCs w:val="18"/>
              </w:rPr>
            </w:pPr>
            <w:r>
              <w:rPr>
                <w:rFonts w:cs="Arial" w:ascii="Arial" w:hAnsi="Arial"/>
                <w:sz w:val="18"/>
                <w:szCs w:val="18"/>
              </w:rPr>
              <w:t>Have animal holding areas or manure storage areas changed since the most recent permit, Notice of Construction or Expansion, MinnFarm or inspection?</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83_2140002229"/>
            <w:bookmarkStart w:id="39" w:name="__Fieldmark__83_2140002229"/>
            <w:bookmarkEnd w:id="39"/>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84_2140002229"/>
            <w:bookmarkStart w:id="41" w:name="__Fieldmark__84_2140002229"/>
            <w:bookmarkEnd w:id="41"/>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85_2140002229"/>
            <w:bookmarkStart w:id="43" w:name="__Fieldmark__85_2140002229"/>
            <w:bookmarkEnd w:id="43"/>
            <w:r/>
            <w:r>
              <w:rPr>
                <w:sz w:val="18"/>
                <w:szCs w:val="18"/>
                <w:rFonts w:cs="Arial" w:ascii="Arial" w:hAnsi="Arial"/>
              </w:rPr>
              <w:fldChar w:fldCharType="end"/>
            </w:r>
            <w:r>
              <w:rPr>
                <w:rFonts w:cs="Arial" w:ascii="Arial" w:hAnsi="Arial"/>
                <w:sz w:val="18"/>
                <w:szCs w:val="18"/>
              </w:rPr>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86_2140002229"/>
            <w:bookmarkStart w:id="45" w:name="__Fieldmark__86_2140002229"/>
            <w:bookmarkEnd w:id="45"/>
            <w:r/>
            <w:r>
              <w:rPr>
                <w:sz w:val="18"/>
                <w:szCs w:val="18"/>
                <w:rFonts w:cs="Arial" w:ascii="Arial" w:hAnsi="Arial"/>
              </w:rPr>
              <w:fldChar w:fldCharType="end"/>
            </w:r>
            <w:r>
              <w:rPr>
                <w:rFonts w:cs="Arial" w:ascii="Arial" w:hAnsi="Arial"/>
                <w:sz w:val="18"/>
                <w:szCs w:val="18"/>
              </w:rPr>
            </w:r>
          </w:p>
        </w:tc>
        <w:tc>
          <w:tcPr>
            <w:tcW w:w="2855"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60" w:after="0"/>
              <w:ind w:left="1224" w:hanging="0"/>
              <w:rPr>
                <w:rFonts w:ascii="Arial" w:hAnsi="Arial" w:cs="Arial"/>
                <w:sz w:val="18"/>
                <w:szCs w:val="18"/>
              </w:rPr>
            </w:pPr>
            <w:r>
              <w:rPr>
                <w:rFonts w:cs="Arial" w:ascii="Arial" w:hAnsi="Arial"/>
                <w:sz w:val="18"/>
                <w:szCs w:val="18"/>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60" w:after="0"/>
              <w:ind w:left="1224" w:hanging="1224"/>
              <w:jc w:val="right"/>
              <w:rPr>
                <w:rFonts w:ascii="Arial" w:hAnsi="Arial" w:cs="Arial"/>
                <w:b/>
                <w:b/>
                <w:sz w:val="18"/>
                <w:szCs w:val="18"/>
              </w:rPr>
            </w:pPr>
            <w:r>
              <w:rPr>
                <w:rFonts w:cs="Arial" w:ascii="Arial" w:hAnsi="Arial"/>
                <w:b/>
                <w:sz w:val="18"/>
                <w:szCs w:val="18"/>
              </w:rPr>
            </w:r>
          </w:p>
        </w:tc>
        <w:tc>
          <w:tcPr>
            <w:tcW w:w="529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i/>
                <w:i/>
                <w:sz w:val="18"/>
                <w:szCs w:val="18"/>
              </w:rPr>
            </w:pPr>
            <w:r>
              <w:rPr>
                <w:rFonts w:cs="Arial" w:ascii="Arial" w:hAnsi="Arial"/>
                <w:i/>
                <w:sz w:val="18"/>
                <w:szCs w:val="18"/>
              </w:rPr>
              <w:t>Inspection Requirement</w:t>
            </w:r>
          </w:p>
        </w:tc>
        <w:tc>
          <w:tcPr>
            <w:tcW w:w="475"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C</w:t>
            </w:r>
          </w:p>
        </w:tc>
        <w:tc>
          <w:tcPr>
            <w:tcW w:w="49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C</w:t>
            </w:r>
          </w:p>
        </w:tc>
        <w:tc>
          <w:tcPr>
            <w:tcW w:w="49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A</w:t>
            </w:r>
          </w:p>
        </w:tc>
        <w:tc>
          <w:tcPr>
            <w:tcW w:w="475"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b/>
                <w:b/>
                <w:sz w:val="18"/>
                <w:szCs w:val="18"/>
              </w:rPr>
            </w:pPr>
            <w:r>
              <w:rPr>
                <w:rFonts w:cs="Arial" w:ascii="Arial" w:hAnsi="Arial"/>
                <w:b/>
                <w:sz w:val="18"/>
                <w:szCs w:val="18"/>
              </w:rPr>
              <w:t>NI</w:t>
            </w:r>
          </w:p>
        </w:tc>
        <w:tc>
          <w:tcPr>
            <w:tcW w:w="2855"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60" w:after="0"/>
              <w:ind w:left="1224" w:hanging="0"/>
              <w:rPr>
                <w:rFonts w:ascii="Arial" w:hAnsi="Arial" w:cs="Arial"/>
                <w:b/>
                <w:b/>
                <w:sz w:val="18"/>
                <w:szCs w:val="18"/>
              </w:rPr>
            </w:pPr>
            <w:r>
              <w:rPr>
                <w:rFonts w:cs="Arial" w:ascii="Arial" w:hAnsi="Arial"/>
                <w:b/>
                <w:sz w:val="18"/>
                <w:szCs w:val="18"/>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jc w:val="right"/>
              <w:rPr>
                <w:rFonts w:ascii="Arial" w:hAnsi="Arial" w:cs="Arial"/>
                <w:b/>
                <w:b/>
                <w:sz w:val="18"/>
                <w:szCs w:val="18"/>
              </w:rPr>
            </w:pPr>
            <w:r>
              <w:rPr>
                <w:rFonts w:cs="Arial" w:ascii="Arial" w:hAnsi="Arial"/>
                <w:b/>
                <w:sz w:val="18"/>
                <w:szCs w:val="18"/>
              </w:rPr>
              <w:t>B.4</w:t>
            </w:r>
          </w:p>
        </w:tc>
        <w:tc>
          <w:tcPr>
            <w:tcW w:w="5295"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2" w:hanging="2"/>
              <w:rPr>
                <w:rFonts w:ascii="Arial" w:hAnsi="Arial" w:cs="Arial"/>
                <w:b/>
                <w:b/>
                <w:sz w:val="18"/>
                <w:szCs w:val="18"/>
              </w:rPr>
            </w:pPr>
            <w:r>
              <w:rPr>
                <w:rFonts w:cs="Arial" w:ascii="Arial" w:hAnsi="Arial"/>
                <w:b/>
                <w:sz w:val="18"/>
                <w:szCs w:val="18"/>
              </w:rPr>
              <w:t xml:space="preserve">Construction or expansion requirements met </w:t>
            </w:r>
            <w:r>
              <w:rPr>
                <w:rFonts w:cs="Arial" w:ascii="Arial" w:hAnsi="Arial"/>
                <w:sz w:val="16"/>
                <w:szCs w:val="18"/>
              </w:rPr>
              <w:t>[7020.0405, supb. 2]</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b/>
                <w:b/>
                <w:sz w:val="18"/>
                <w:szCs w:val="18"/>
              </w:rPr>
            </w:pPr>
            <w:r>
              <w:fldChar w:fldCharType="begin">
                <w:ffData>
                  <w:name w:val="Check9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87_2140002229"/>
            <w:bookmarkStart w:id="47" w:name="__Fieldmark__87_2140002229"/>
            <w:bookmarkEnd w:id="47"/>
            <w:r/>
            <w:r>
              <w:rPr>
                <w:sz w:val="18"/>
                <w:b/>
                <w:szCs w:val="18"/>
                <w:rFonts w:cs="Arial" w:ascii="Arial" w:hAnsi="Arial"/>
              </w:rPr>
              <w:fldChar w:fldCharType="end"/>
            </w:r>
            <w:r>
              <w:rPr>
                <w:rFonts w:cs="Arial" w:ascii="Arial" w:hAnsi="Arial"/>
                <w:b/>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b/>
                <w:b/>
                <w:sz w:val="18"/>
                <w:szCs w:val="18"/>
              </w:rPr>
            </w:pPr>
            <w:r>
              <w:fldChar w:fldCharType="begin">
                <w:ffData>
                  <w:name w:val="Check9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88_2140002229"/>
            <w:bookmarkStart w:id="49" w:name="__Fieldmark__88_2140002229"/>
            <w:bookmarkEnd w:id="49"/>
            <w:r/>
            <w:r>
              <w:rPr>
                <w:sz w:val="18"/>
                <w:b/>
                <w:szCs w:val="18"/>
                <w:rFonts w:cs="Arial" w:ascii="Arial" w:hAnsi="Arial"/>
              </w:rPr>
              <w:fldChar w:fldCharType="end"/>
            </w:r>
            <w:r>
              <w:rPr>
                <w:rFonts w:cs="Arial" w:ascii="Arial" w:hAnsi="Arial"/>
                <w:b/>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b/>
                <w:b/>
                <w:sz w:val="18"/>
                <w:szCs w:val="18"/>
              </w:rPr>
            </w:pPr>
            <w:r>
              <w:fldChar w:fldCharType="begin">
                <w:ffData>
                  <w:name w:val="Check9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89_2140002229"/>
            <w:bookmarkStart w:id="51" w:name="__Fieldmark__89_2140002229"/>
            <w:bookmarkEnd w:id="51"/>
            <w:r/>
            <w:r>
              <w:rPr>
                <w:sz w:val="18"/>
                <w:b/>
                <w:szCs w:val="18"/>
                <w:rFonts w:cs="Arial" w:ascii="Arial" w:hAnsi="Arial"/>
              </w:rPr>
              <w:fldChar w:fldCharType="end"/>
            </w:r>
            <w:r>
              <w:rPr>
                <w:rFonts w:cs="Arial" w:ascii="Arial" w:hAnsi="Arial"/>
                <w:b/>
                <w:sz w:val="18"/>
                <w:szCs w:val="18"/>
              </w:rPr>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b/>
                <w:b/>
                <w:sz w:val="18"/>
                <w:szCs w:val="18"/>
              </w:rPr>
            </w:pPr>
            <w:r>
              <w:fldChar w:fldCharType="begin">
                <w:ffData>
                  <w:name w:val="Check9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90_2140002229"/>
            <w:bookmarkStart w:id="53" w:name="__Fieldmark__90_2140002229"/>
            <w:bookmarkEnd w:id="53"/>
            <w:r/>
            <w:r>
              <w:rPr>
                <w:sz w:val="18"/>
                <w:b/>
                <w:szCs w:val="18"/>
                <w:rFonts w:cs="Arial" w:ascii="Arial" w:hAnsi="Arial"/>
              </w:rPr>
              <w:fldChar w:fldCharType="end"/>
            </w:r>
            <w:r>
              <w:rPr>
                <w:rFonts w:cs="Arial" w:ascii="Arial" w:hAnsi="Arial"/>
                <w:b/>
                <w:sz w:val="18"/>
                <w:szCs w:val="18"/>
              </w:rPr>
            </w:r>
          </w:p>
        </w:tc>
        <w:tc>
          <w:tcPr>
            <w:tcW w:w="2855"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60" w:after="0"/>
              <w:ind w:left="1224" w:hanging="0"/>
              <w:rPr>
                <w:rFonts w:ascii="Arial" w:hAnsi="Arial" w:cs="Arial"/>
                <w:b/>
                <w:b/>
                <w:sz w:val="18"/>
                <w:szCs w:val="18"/>
              </w:rPr>
            </w:pPr>
            <w:r>
              <w:rPr>
                <w:rFonts w:cs="Arial" w:ascii="Arial" w:hAnsi="Arial"/>
                <w:b/>
                <w:sz w:val="18"/>
                <w:szCs w:val="18"/>
              </w:rPr>
            </w:r>
          </w:p>
        </w:tc>
      </w:tr>
    </w:tbl>
    <w:p>
      <w:pPr>
        <w:pStyle w:val="Heading2"/>
        <w:keepNext w:val="false"/>
        <w:widowControl w:val="false"/>
        <w:spacing w:before="360" w:after="60"/>
        <w:ind w:left="540" w:hanging="540"/>
        <w:rPr/>
      </w:pPr>
      <w:r>
        <w:rPr/>
        <w:t>C.</w:t>
        <w:tab/>
        <w:t>Concentrated Animal Feeding Operation (CAFO) Identification</w:t>
      </w:r>
    </w:p>
    <w:tbl>
      <w:tblPr>
        <w:tblW w:w="10742" w:type="dxa"/>
        <w:jc w:val="left"/>
        <w:tblInd w:w="-115" w:type="dxa"/>
        <w:tblLayout w:type="fixed"/>
        <w:tblCellMar>
          <w:top w:w="0" w:type="dxa"/>
          <w:left w:w="115" w:type="dxa"/>
          <w:bottom w:w="0" w:type="dxa"/>
          <w:right w:w="115" w:type="dxa"/>
        </w:tblCellMar>
      </w:tblPr>
      <w:tblGrid>
        <w:gridCol w:w="655"/>
        <w:gridCol w:w="5310"/>
        <w:gridCol w:w="450"/>
        <w:gridCol w:w="500"/>
        <w:gridCol w:w="490"/>
        <w:gridCol w:w="450"/>
        <w:gridCol w:w="2887"/>
      </w:tblGrid>
      <w:tr>
        <w:trPr>
          <w:trHeight w:val="116" w:hRule="atLeast"/>
        </w:trPr>
        <w:tc>
          <w:tcPr>
            <w:tcW w:w="655" w:type="dxa"/>
            <w:tcBorders>
              <w:bottom w:val="single" w:sz="2" w:space="0" w:color="000000"/>
              <w:right w:val="single" w:sz="2" w:space="0" w:color="000000"/>
            </w:tcBorders>
          </w:tcPr>
          <w:p>
            <w:pPr>
              <w:pStyle w:val="Heading2"/>
              <w:keepNext w:val="false"/>
              <w:widowControl w:val="false"/>
              <w:snapToGrid w:val="false"/>
              <w:spacing w:before="0" w:after="0"/>
              <w:ind w:left="1224" w:hanging="1224"/>
              <w:jc w:val="right"/>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Y</w:t>
            </w:r>
          </w:p>
        </w:tc>
        <w:tc>
          <w:tcPr>
            <w:tcW w:w="500" w:type="dxa"/>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w:t>
            </w:r>
          </w:p>
        </w:tc>
        <w:tc>
          <w:tcPr>
            <w:tcW w:w="490" w:type="dxa"/>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bottom"/>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7" w:type="dxa"/>
            <w:tcBorders>
              <w:left w:val="single" w:sz="2" w:space="0" w:color="000000"/>
              <w:bottom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b/>
                <w:sz w:val="18"/>
                <w:szCs w:val="18"/>
              </w:rPr>
              <w:t>Notes:</w:t>
            </w:r>
          </w:p>
        </w:tc>
      </w:tr>
      <w:tr>
        <w:trPr>
          <w:trHeight w:val="285" w:hRule="atLeast"/>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C.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1" w:hanging="11"/>
              <w:rPr>
                <w:rFonts w:ascii="Arial" w:hAnsi="Arial" w:cs="Arial"/>
                <w:sz w:val="18"/>
                <w:szCs w:val="18"/>
              </w:rPr>
            </w:pPr>
            <w:r>
              <w:rPr>
                <w:rFonts w:cs="Arial" w:ascii="Arial" w:hAnsi="Arial"/>
                <w:sz w:val="18"/>
                <w:szCs w:val="18"/>
              </w:rPr>
              <w:t>Does the owner own (all or part of) other feedlots adjacent to or within ¼ mile of this feedlo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91_2140002229"/>
            <w:bookmarkStart w:id="55" w:name="__Fieldmark__91_2140002229"/>
            <w:bookmarkEnd w:id="55"/>
            <w:r/>
            <w:r>
              <w:rPr>
                <w:sz w:val="18"/>
                <w:szCs w:val="18"/>
                <w:rFonts w:cs="Arial" w:ascii="Arial" w:hAnsi="Arial"/>
              </w:rPr>
              <w:fldChar w:fldCharType="end"/>
            </w:r>
            <w:r>
              <w:rPr>
                <w:rFonts w:cs="Arial" w:ascii="Arial" w:hAnsi="Arial"/>
                <w:sz w:val="18"/>
                <w:szCs w:val="18"/>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92_2140002229"/>
            <w:bookmarkStart w:id="57" w:name="__Fieldmark__92_2140002229"/>
            <w:bookmarkEnd w:id="57"/>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93_2140002229"/>
            <w:bookmarkStart w:id="59" w:name="__Fieldmark__93_2140002229"/>
            <w:bookmarkEnd w:id="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94_2140002229"/>
            <w:bookmarkStart w:id="61" w:name="__Fieldmark__94_2140002229"/>
            <w:bookmarkEnd w:id="61"/>
            <w:r/>
            <w:r>
              <w:rPr>
                <w:sz w:val="18"/>
                <w:szCs w:val="18"/>
                <w:rFonts w:cs="Arial" w:ascii="Arial" w:hAnsi="Arial"/>
              </w:rPr>
              <w:fldChar w:fldCharType="end"/>
            </w:r>
            <w:r>
              <w:rPr>
                <w:rFonts w:cs="Arial" w:ascii="Arial" w:hAnsi="Arial"/>
                <w:sz w:val="18"/>
                <w:szCs w:val="18"/>
              </w:rPr>
            </w:r>
          </w:p>
        </w:tc>
        <w:tc>
          <w:tcPr>
            <w:tcW w:w="2887" w:type="dxa"/>
            <w:vMerge w:val="restart"/>
            <w:tcBorders>
              <w:top w:val="single" w:sz="2" w:space="0" w:color="000000"/>
              <w:left w:val="single" w:sz="2" w:space="0" w:color="000000"/>
              <w:bottom w:val="single" w:sz="2" w:space="0" w:color="000000"/>
            </w:tcBorders>
          </w:tcPr>
          <w:p>
            <w:pPr>
              <w:pStyle w:val="Heading2"/>
              <w:keepNext w:val="false"/>
              <w:widowControl w:val="false"/>
              <w:spacing w:before="4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95" w:hRule="atLeast"/>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C.2</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1" w:hanging="11"/>
              <w:rPr>
                <w:rFonts w:ascii="Arial" w:hAnsi="Arial" w:cs="Arial"/>
                <w:sz w:val="18"/>
                <w:szCs w:val="18"/>
              </w:rPr>
            </w:pPr>
            <w:r>
              <w:rPr>
                <w:rFonts w:cs="Arial" w:ascii="Arial" w:hAnsi="Arial"/>
                <w:sz w:val="18"/>
                <w:szCs w:val="18"/>
              </w:rPr>
              <w:t xml:space="preserve">Does the maximum capacity of this feedlot combined with other commonly owned feedlots adjacent to or within ¼ mile of this feedlot meet or exceed the CAFO threshold </w:t>
              <w:br/>
              <w:t>(# of head per species) or 1,000 animal uni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96_2140002229"/>
            <w:bookmarkStart w:id="63" w:name="__Fieldmark__96_2140002229"/>
            <w:bookmarkEnd w:id="63"/>
            <w:r/>
            <w:r>
              <w:rPr>
                <w:sz w:val="18"/>
                <w:szCs w:val="18"/>
                <w:rFonts w:cs="Arial" w:ascii="Arial" w:hAnsi="Arial"/>
              </w:rPr>
              <w:fldChar w:fldCharType="end"/>
            </w:r>
            <w:r>
              <w:rPr>
                <w:rFonts w:cs="Arial" w:ascii="Arial" w:hAnsi="Arial"/>
                <w:sz w:val="18"/>
                <w:szCs w:val="18"/>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97_2140002229"/>
            <w:bookmarkStart w:id="65" w:name="__Fieldmark__97_2140002229"/>
            <w:bookmarkEnd w:id="65"/>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98_2140002229"/>
            <w:bookmarkStart w:id="67" w:name="__Fieldmark__98_2140002229"/>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99_2140002229"/>
            <w:bookmarkStart w:id="69" w:name="__Fieldmark__99_2140002229"/>
            <w:bookmarkEnd w:id="69"/>
            <w:r/>
            <w:r>
              <w:rPr>
                <w:sz w:val="18"/>
                <w:szCs w:val="18"/>
                <w:rFonts w:cs="Arial" w:ascii="Arial" w:hAnsi="Arial"/>
              </w:rPr>
              <w:fldChar w:fldCharType="end"/>
            </w:r>
            <w:r>
              <w:rPr>
                <w:rFonts w:cs="Arial" w:ascii="Arial" w:hAnsi="Arial"/>
                <w:sz w:val="18"/>
                <w:szCs w:val="18"/>
              </w:rPr>
            </w:r>
          </w:p>
        </w:tc>
        <w:tc>
          <w:tcPr>
            <w:tcW w:w="2887"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0" w:after="0"/>
              <w:ind w:left="1224" w:hanging="0"/>
              <w:rPr>
                <w:rFonts w:ascii="Arial" w:hAnsi="Arial" w:cs="Arial"/>
                <w:sz w:val="18"/>
                <w:szCs w:val="18"/>
              </w:rPr>
            </w:pPr>
            <w:r>
              <w:rPr>
                <w:rFonts w:cs="Arial" w:ascii="Arial" w:hAnsi="Arial"/>
                <w:sz w:val="18"/>
                <w:szCs w:val="18"/>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C.3</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1" w:hanging="11"/>
              <w:rPr>
                <w:rFonts w:ascii="Arial" w:hAnsi="Arial" w:cs="Arial"/>
                <w:sz w:val="18"/>
                <w:szCs w:val="18"/>
              </w:rPr>
            </w:pPr>
            <w:r>
              <w:rPr>
                <w:rFonts w:cs="Arial" w:ascii="Arial" w:hAnsi="Arial"/>
                <w:sz w:val="18"/>
                <w:szCs w:val="18"/>
              </w:rPr>
              <w:t>Does the owner use common land application acres for this feedlot and other commonly owned feedlots, and if so do the feedlots combined meet or exceed the CAFO threshold (# of head per species) or 1,000 animal uni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00_2140002229"/>
            <w:bookmarkStart w:id="71" w:name="__Fieldmark__100_2140002229"/>
            <w:bookmarkEnd w:id="71"/>
            <w:r/>
            <w:r>
              <w:rPr>
                <w:sz w:val="18"/>
                <w:szCs w:val="18"/>
                <w:rFonts w:cs="Arial" w:ascii="Arial" w:hAnsi="Arial"/>
              </w:rPr>
              <w:fldChar w:fldCharType="end"/>
            </w:r>
            <w:r>
              <w:rPr>
                <w:rFonts w:cs="Arial" w:ascii="Arial" w:hAnsi="Arial"/>
                <w:sz w:val="18"/>
                <w:szCs w:val="18"/>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01_2140002229"/>
            <w:bookmarkStart w:id="73" w:name="__Fieldmark__101_2140002229"/>
            <w:bookmarkEnd w:id="73"/>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02_2140002229"/>
            <w:bookmarkStart w:id="75" w:name="__Fieldmark__102_2140002229"/>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03_2140002229"/>
            <w:bookmarkStart w:id="77" w:name="__Fieldmark__103_2140002229"/>
            <w:bookmarkEnd w:id="77"/>
            <w:r/>
            <w:r>
              <w:rPr>
                <w:sz w:val="18"/>
                <w:szCs w:val="18"/>
                <w:rFonts w:cs="Arial" w:ascii="Arial" w:hAnsi="Arial"/>
              </w:rPr>
              <w:fldChar w:fldCharType="end"/>
            </w:r>
            <w:r>
              <w:rPr>
                <w:rFonts w:cs="Arial" w:ascii="Arial" w:hAnsi="Arial"/>
                <w:sz w:val="18"/>
                <w:szCs w:val="18"/>
              </w:rPr>
            </w:r>
          </w:p>
        </w:tc>
        <w:tc>
          <w:tcPr>
            <w:tcW w:w="2887"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0" w:after="0"/>
              <w:ind w:left="1224" w:hanging="0"/>
              <w:rPr>
                <w:rFonts w:ascii="Arial" w:hAnsi="Arial" w:cs="Arial"/>
                <w:sz w:val="18"/>
                <w:szCs w:val="18"/>
              </w:rPr>
            </w:pPr>
            <w:r>
              <w:rPr>
                <w:rFonts w:cs="Arial" w:ascii="Arial" w:hAnsi="Arial"/>
                <w:sz w:val="18"/>
                <w:szCs w:val="18"/>
              </w:rPr>
            </w:r>
          </w:p>
        </w:tc>
      </w:tr>
      <w:tr>
        <w:trPr/>
        <w:tc>
          <w:tcPr>
            <w:tcW w:w="655"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C.4</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1" w:hanging="11"/>
              <w:rPr>
                <w:rFonts w:ascii="Arial" w:hAnsi="Arial" w:cs="Arial"/>
                <w:sz w:val="18"/>
                <w:szCs w:val="18"/>
              </w:rPr>
            </w:pPr>
            <w:r>
              <w:rPr>
                <w:rFonts w:cs="Arial" w:ascii="Arial" w:hAnsi="Arial"/>
                <w:sz w:val="18"/>
                <w:szCs w:val="18"/>
              </w:rPr>
              <w:t>Is the owner required to seek NPDES/SDS permit coverage for this feedlot and other commonly owned feedlots? (Refer to Minnesota Pollution Control Agency (MPC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04_2140002229"/>
            <w:bookmarkStart w:id="79" w:name="__Fieldmark__104_2140002229"/>
            <w:bookmarkEnd w:id="79"/>
            <w:r/>
            <w:r>
              <w:rPr>
                <w:sz w:val="18"/>
                <w:szCs w:val="18"/>
                <w:rFonts w:cs="Arial" w:ascii="Arial" w:hAnsi="Arial"/>
              </w:rPr>
              <w:fldChar w:fldCharType="end"/>
            </w:r>
            <w:r>
              <w:rPr>
                <w:rFonts w:cs="Arial" w:ascii="Arial" w:hAnsi="Arial"/>
                <w:sz w:val="18"/>
                <w:szCs w:val="18"/>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105_2140002229"/>
            <w:bookmarkStart w:id="81" w:name="__Fieldmark__105_2140002229"/>
            <w:bookmarkEnd w:id="81"/>
            <w:r/>
            <w:r>
              <w:rPr>
                <w:sz w:val="18"/>
                <w:szCs w:val="18"/>
                <w:rFonts w:cs="Arial" w:ascii="Arial" w:hAnsi="Arial"/>
              </w:rPr>
              <w:fldChar w:fldCharType="end"/>
            </w:r>
            <w:r>
              <w:rPr>
                <w:rFonts w:cs="Arial" w:ascii="Arial" w:hAnsi="Arial"/>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106_2140002229"/>
            <w:bookmarkStart w:id="83" w:name="__Fieldmark__106_2140002229"/>
            <w:bookmarkEnd w:id="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07_2140002229"/>
            <w:bookmarkStart w:id="85" w:name="__Fieldmark__107_2140002229"/>
            <w:bookmarkEnd w:id="85"/>
            <w:r/>
            <w:r>
              <w:rPr>
                <w:sz w:val="18"/>
                <w:szCs w:val="18"/>
                <w:rFonts w:cs="Arial" w:ascii="Arial" w:hAnsi="Arial"/>
              </w:rPr>
              <w:fldChar w:fldCharType="end"/>
            </w:r>
            <w:r>
              <w:rPr>
                <w:rFonts w:cs="Arial" w:ascii="Arial" w:hAnsi="Arial"/>
                <w:sz w:val="18"/>
                <w:szCs w:val="18"/>
              </w:rPr>
            </w:r>
          </w:p>
        </w:tc>
        <w:tc>
          <w:tcPr>
            <w:tcW w:w="2887"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0" w:after="0"/>
              <w:ind w:left="1224" w:hanging="0"/>
              <w:rPr>
                <w:rFonts w:ascii="Arial" w:hAnsi="Arial" w:cs="Arial"/>
                <w:b/>
                <w:b/>
                <w:sz w:val="18"/>
                <w:szCs w:val="18"/>
              </w:rPr>
            </w:pPr>
            <w:r>
              <w:rPr>
                <w:rFonts w:cs="Arial" w:ascii="Arial" w:hAnsi="Arial"/>
                <w:b/>
                <w:sz w:val="18"/>
                <w:szCs w:val="18"/>
              </w:rPr>
            </w:r>
          </w:p>
        </w:tc>
      </w:tr>
    </w:tbl>
    <w:p>
      <w:pPr>
        <w:pStyle w:val="Heading2"/>
        <w:keepNext w:val="false"/>
        <w:widowControl w:val="false"/>
        <w:numPr>
          <w:ilvl w:val="0"/>
          <w:numId w:val="4"/>
        </w:numPr>
        <w:spacing w:before="240" w:after="0"/>
        <w:ind w:left="540" w:hanging="540"/>
        <w:rPr>
          <w:rFonts w:cs="Arial"/>
          <w:b/>
          <w:b/>
          <w:sz w:val="24"/>
          <w:szCs w:val="24"/>
        </w:rPr>
      </w:pPr>
      <w:r>
        <w:rPr>
          <w:rFonts w:cs="Arial"/>
          <w:b/>
          <w:sz w:val="24"/>
          <w:szCs w:val="24"/>
        </w:rPr>
        <w:t>Open Lot Agreement (OLA)</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Inspection Requirement</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1.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sz w:val="18"/>
                <w:szCs w:val="18"/>
              </w:rPr>
            </w:pPr>
            <w:r>
              <w:rPr>
                <w:rFonts w:cs="Arial" w:ascii="Arial" w:hAnsi="Arial"/>
                <w:b/>
                <w:sz w:val="18"/>
                <w:szCs w:val="18"/>
              </w:rPr>
              <w:t xml:space="preserve">OLA final fix implemented. </w:t>
            </w:r>
            <w:r>
              <w:rPr>
                <w:rFonts w:cs="Arial" w:ascii="Arial" w:hAnsi="Arial"/>
                <w:sz w:val="16"/>
                <w:szCs w:val="16"/>
              </w:rPr>
              <w:t>[7020.2003, subp.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08_2140002229"/>
            <w:bookmarkStart w:id="87" w:name="__Fieldmark__108_2140002229"/>
            <w:bookmarkEnd w:id="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09_2140002229"/>
            <w:bookmarkStart w:id="89" w:name="__Fieldmark__109_2140002229"/>
            <w:bookmarkEnd w:id="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10_2140002229"/>
            <w:bookmarkStart w:id="91" w:name="__Fieldmark__110_2140002229"/>
            <w:bookmarkEnd w:id="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11_2140002229"/>
            <w:bookmarkStart w:id="93" w:name="__Fieldmark__111_2140002229"/>
            <w:bookmarkEnd w:id="93"/>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1.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b/>
                <w:sz w:val="18"/>
                <w:szCs w:val="18"/>
              </w:rPr>
              <w:t xml:space="preserve">Owner is currently signed-up for cost share. </w:t>
            </w:r>
            <w:r>
              <w:rPr>
                <w:rFonts w:cs="Arial" w:ascii="Arial" w:hAnsi="Arial"/>
                <w:sz w:val="18"/>
                <w:szCs w:val="18"/>
              </w:rPr>
              <w:t>[3/6/09 Memorandum of Understanding (MOU)-MPCA, Minnesota Department of Agriculture (MDA), Board of Water and Soil Resources (BWS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13_2140002229"/>
            <w:bookmarkStart w:id="95" w:name="__Fieldmark__113_2140002229"/>
            <w:bookmarkEnd w:id="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114_2140002229"/>
            <w:bookmarkStart w:id="97" w:name="__Fieldmark__114_2140002229"/>
            <w:bookmarkEnd w:id="9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15_2140002229"/>
            <w:bookmarkStart w:id="99" w:name="__Fieldmark__115_2140002229"/>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16_2140002229"/>
            <w:bookmarkStart w:id="101" w:name="__Fieldmark__116_2140002229"/>
            <w:bookmarkEnd w:id="10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60"/>
        <w:ind w:left="540" w:hanging="540"/>
        <w:rPr>
          <w:rFonts w:cs="Arial"/>
          <w:b/>
          <w:b/>
          <w:sz w:val="24"/>
          <w:szCs w:val="24"/>
        </w:rPr>
      </w:pPr>
      <w:r>
        <w:rPr>
          <w:rFonts w:cs="Arial"/>
          <w:b/>
          <w:sz w:val="24"/>
          <w:szCs w:val="24"/>
        </w:rPr>
        <w:t>Animal Confinement Barn(s)</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2.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Is any manure seepage from barns visi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17_2140002229"/>
            <w:bookmarkStart w:id="103" w:name="__Fieldmark__117_2140002229"/>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118_2140002229"/>
            <w:bookmarkStart w:id="105" w:name="__Fieldmark__118_2140002229"/>
            <w:bookmarkEnd w:id="10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119_2140002229"/>
            <w:bookmarkStart w:id="107" w:name="__Fieldmark__119_2140002229"/>
            <w:bookmarkEnd w:id="1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120_2140002229"/>
            <w:bookmarkStart w:id="109" w:name="__Fieldmark__120_2140002229"/>
            <w:bookmarkEnd w:id="109"/>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2.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sz w:val="18"/>
                <w:szCs w:val="18"/>
              </w:rPr>
              <w:t>Does upslope water drain through the bar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122_2140002229"/>
            <w:bookmarkStart w:id="111" w:name="__Fieldmark__122_2140002229"/>
            <w:bookmarkEnd w:id="1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123_2140002229"/>
            <w:bookmarkStart w:id="113" w:name="__Fieldmark__123_2140002229"/>
            <w:bookmarkEnd w:id="11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24_2140002229"/>
            <w:bookmarkStart w:id="115" w:name="__Fieldmark__124_2140002229"/>
            <w:bookmarkEnd w:id="1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25_2140002229"/>
            <w:bookmarkStart w:id="117" w:name="__Fieldmark__125_2140002229"/>
            <w:bookmarkEnd w:id="1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60"/>
        <w:ind w:left="540" w:hanging="540"/>
        <w:rPr>
          <w:rFonts w:cs="Arial"/>
          <w:b/>
          <w:b/>
          <w:sz w:val="24"/>
          <w:szCs w:val="24"/>
        </w:rPr>
      </w:pPr>
      <w:r>
        <w:rPr>
          <w:rFonts w:cs="Arial"/>
          <w:b/>
          <w:sz w:val="24"/>
          <w:szCs w:val="24"/>
        </w:rPr>
        <w:t>Open Lot(s)</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 xml:space="preserve">Do animals have access to a lake classified by the Minnesota Department of Natural Resources (DNR)? </w:t>
            </w:r>
            <w:r>
              <w:rPr>
                <w:rFonts w:cs="Arial" w:ascii="Arial" w:hAnsi="Arial"/>
                <w:sz w:val="16"/>
                <w:szCs w:val="18"/>
              </w:rPr>
              <w:t>[7020.2015,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26_2140002229"/>
            <w:bookmarkStart w:id="119" w:name="__Fieldmark__126_2140002229"/>
            <w:bookmarkEnd w:id="1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27_2140002229"/>
            <w:bookmarkStart w:id="121" w:name="__Fieldmark__127_2140002229"/>
            <w:bookmarkEnd w:id="12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28_2140002229"/>
            <w:bookmarkStart w:id="123" w:name="__Fieldmark__128_2140002229"/>
            <w:bookmarkEnd w:id="1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29_2140002229"/>
            <w:bookmarkStart w:id="125" w:name="__Fieldmark__129_2140002229"/>
            <w:bookmarkEnd w:id="125"/>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1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3.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Are clean-water diversions in place, operational and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31_2140002229"/>
            <w:bookmarkStart w:id="127" w:name="__Fieldmark__131_2140002229"/>
            <w:bookmarkEnd w:id="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32_2140002229"/>
            <w:bookmarkStart w:id="129" w:name="__Fieldmark__132_2140002229"/>
            <w:bookmarkEnd w:id="12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33_2140002229"/>
            <w:bookmarkStart w:id="131" w:name="__Fieldmark__133_2140002229"/>
            <w:bookmarkEnd w:id="1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34_2140002229"/>
            <w:bookmarkStart w:id="133" w:name="__Fieldmark__134_2140002229"/>
            <w:bookmarkEnd w:id="13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3.3</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Are runoff controls in place, operational, and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35_2140002229"/>
            <w:bookmarkStart w:id="135" w:name="__Fieldmark__135_2140002229"/>
            <w:bookmarkEnd w:id="1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36_2140002229"/>
            <w:bookmarkStart w:id="137" w:name="__Fieldmark__136_2140002229"/>
            <w:bookmarkEnd w:id="13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37_2140002229"/>
            <w:bookmarkStart w:id="139" w:name="__Fieldmark__137_2140002229"/>
            <w:bookmarkEnd w:id="1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38_2140002229"/>
            <w:bookmarkStart w:id="141" w:name="__Fieldmark__138_2140002229"/>
            <w:bookmarkEnd w:id="1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4</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there evidence (e.g., inadequate buffer, steep slopes, channels, matted or dead vegetation, clean water run-on, stormwater flow) that runoff reaches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39_2140002229"/>
            <w:bookmarkStart w:id="143" w:name="__Fieldmark__139_2140002229"/>
            <w:bookmarkEnd w:id="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40_2140002229"/>
            <w:bookmarkStart w:id="145" w:name="__Fieldmark__140_2140002229"/>
            <w:bookmarkEnd w:id="14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41_2140002229"/>
            <w:bookmarkStart w:id="147" w:name="__Fieldmark__141_2140002229"/>
            <w:bookmarkEnd w:id="1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42_2140002229"/>
            <w:bookmarkStart w:id="149" w:name="__Fieldmark__142_2140002229"/>
            <w:bookmarkEnd w:id="1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there evidence (e.g., ponding, coarse-textured soils, depth to water table) that runoff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43_2140002229"/>
            <w:bookmarkStart w:id="151" w:name="__Fieldmark__143_2140002229"/>
            <w:bookmarkEnd w:id="1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44_2140002229"/>
            <w:bookmarkStart w:id="153" w:name="__Fieldmark__144_2140002229"/>
            <w:bookmarkEnd w:id="15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45_2140002229"/>
            <w:bookmarkStart w:id="155" w:name="__Fieldmark__145_2140002229"/>
            <w:bookmarkEnd w:id="1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46_2140002229"/>
            <w:bookmarkStart w:id="157" w:name="__Fieldmark__146_2140002229"/>
            <w:bookmarkEnd w:id="1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3.6</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runoff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47_2140002229"/>
            <w:bookmarkStart w:id="159" w:name="__Fieldmark__147_2140002229"/>
            <w:bookmarkEnd w:id="1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48_2140002229"/>
            <w:bookmarkStart w:id="161" w:name="__Fieldmark__148_2140002229"/>
            <w:bookmarkEnd w:id="16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49_2140002229"/>
            <w:bookmarkStart w:id="163" w:name="__Fieldmark__149_2140002229"/>
            <w:bookmarkEnd w:id="1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50_2140002229"/>
            <w:bookmarkStart w:id="165" w:name="__Fieldmark__150_2140002229"/>
            <w:bookmarkEnd w:id="1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i/>
                <w:i/>
                <w:sz w:val="18"/>
                <w:szCs w:val="18"/>
              </w:rPr>
            </w:pPr>
            <w:r>
              <w:rPr>
                <w:rFonts w:cs="Arial" w:ascii="Arial" w:hAnsi="Arial"/>
                <w:i/>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3.7</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sz w:val="18"/>
                <w:szCs w:val="18"/>
                <w:highlight w:val="yellow"/>
              </w:rPr>
            </w:pPr>
            <w:r>
              <w:rPr>
                <w:rFonts w:cs="Arial" w:ascii="Arial" w:hAnsi="Arial"/>
                <w:b/>
                <w:sz w:val="18"/>
                <w:szCs w:val="18"/>
              </w:rPr>
              <w:t xml:space="preserve">Open Lot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51_2140002229"/>
            <w:bookmarkStart w:id="167" w:name="__Fieldmark__151_2140002229"/>
            <w:bookmarkEnd w:id="1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52_2140002229"/>
            <w:bookmarkStart w:id="169" w:name="__Fieldmark__152_2140002229"/>
            <w:bookmarkEnd w:id="16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53_2140002229"/>
            <w:bookmarkStart w:id="171" w:name="__Fieldmark__153_2140002229"/>
            <w:bookmarkEnd w:id="1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54_2140002229"/>
            <w:bookmarkStart w:id="173" w:name="__Fieldmark__154_2140002229"/>
            <w:bookmarkEnd w:id="17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60"/>
        <w:ind w:left="540" w:hanging="540"/>
        <w:rPr>
          <w:rFonts w:cs="Arial"/>
          <w:b/>
          <w:b/>
          <w:sz w:val="24"/>
          <w:szCs w:val="24"/>
        </w:rPr>
      </w:pPr>
      <w:r>
        <w:rPr>
          <w:rFonts w:cs="Arial"/>
          <w:b/>
          <w:sz w:val="24"/>
          <w:szCs w:val="24"/>
        </w:rPr>
        <w:t>Feed Storage Area(s)</w:t>
      </w:r>
    </w:p>
    <w:tbl>
      <w:tblPr>
        <w:tblW w:w="10728" w:type="dxa"/>
        <w:jc w:val="left"/>
        <w:tblInd w:w="-108" w:type="dxa"/>
        <w:tblLayout w:type="fixed"/>
        <w:tblCellMar>
          <w:top w:w="0" w:type="dxa"/>
          <w:left w:w="108" w:type="dxa"/>
          <w:bottom w:w="0" w:type="dxa"/>
          <w:right w:w="108" w:type="dxa"/>
        </w:tblCellMar>
      </w:tblPr>
      <w:tblGrid>
        <w:gridCol w:w="630"/>
        <w:gridCol w:w="18"/>
        <w:gridCol w:w="5292"/>
        <w:gridCol w:w="18"/>
        <w:gridCol w:w="432"/>
        <w:gridCol w:w="18"/>
        <w:gridCol w:w="432"/>
        <w:gridCol w:w="18"/>
        <w:gridCol w:w="522"/>
        <w:gridCol w:w="18"/>
        <w:gridCol w:w="432"/>
        <w:gridCol w:w="18"/>
        <w:gridCol w:w="2862"/>
        <w:gridCol w:w="18"/>
      </w:tblGrid>
      <w:tr>
        <w:trPr/>
        <w:tc>
          <w:tcPr>
            <w:tcW w:w="648" w:type="dxa"/>
            <w:gridSpan w:val="2"/>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gridSpan w:val="2"/>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gridSpan w:val="2"/>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gridSpan w:val="2"/>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gridSpan w:val="2"/>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gridSpan w:val="2"/>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30"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4.1</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Are the soils beneath the storage area coarse-textured?</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55_2140002229"/>
            <w:bookmarkStart w:id="175" w:name="__Fieldmark__155_2140002229"/>
            <w:bookmarkEnd w:id="175"/>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56_2140002229"/>
            <w:bookmarkStart w:id="177" w:name="__Fieldmark__156_2140002229"/>
            <w:bookmarkEnd w:id="177"/>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57_2140002229"/>
            <w:bookmarkStart w:id="179" w:name="__Fieldmark__157_2140002229"/>
            <w:bookmarkEnd w:id="179"/>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58_2140002229"/>
            <w:bookmarkStart w:id="181" w:name="__Fieldmark__158_2140002229"/>
            <w:bookmarkEnd w:id="181"/>
            <w:r/>
            <w:r>
              <w:rPr>
                <w:sz w:val="18"/>
                <w:szCs w:val="18"/>
                <w:rFonts w:cs="Arial" w:ascii="Arial" w:hAnsi="Arial"/>
              </w:rPr>
              <w:fldChar w:fldCharType="end"/>
            </w:r>
            <w:r>
              <w:rPr>
                <w:rFonts w:cs="Arial" w:ascii="Arial" w:hAnsi="Arial"/>
                <w:sz w:val="18"/>
                <w:szCs w:val="18"/>
              </w:rPr>
            </w:r>
          </w:p>
        </w:tc>
        <w:tc>
          <w:tcPr>
            <w:tcW w:w="2880" w:type="dxa"/>
            <w:gridSpan w:val="2"/>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4.2</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sz w:val="18"/>
                <w:szCs w:val="18"/>
              </w:rPr>
              <w:t>Is there evidence (e.g., inadequate buffer, steep slopes, channels, matted or dead vegetation, clean water run-on, stormwater flow) that runoff reaches surface waters or tile intakes, sinkholes, fractured bedrock, well, mine or quarry?</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60_2140002229"/>
            <w:bookmarkStart w:id="183" w:name="__Fieldmark__160_2140002229"/>
            <w:bookmarkEnd w:id="183"/>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61_2140002229"/>
            <w:bookmarkStart w:id="185" w:name="__Fieldmark__161_2140002229"/>
            <w:bookmarkEnd w:id="185"/>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62_2140002229"/>
            <w:bookmarkStart w:id="187" w:name="__Fieldmark__162_2140002229"/>
            <w:bookmarkEnd w:id="187"/>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63_2140002229"/>
            <w:bookmarkStart w:id="189" w:name="__Fieldmark__163_2140002229"/>
            <w:bookmarkEnd w:id="189"/>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3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highlight w:val="yellow"/>
              </w:rPr>
            </w:pPr>
            <w:r>
              <w:rPr>
                <w:rFonts w:cs="Arial" w:ascii="Arial" w:hAnsi="Arial"/>
                <w:sz w:val="18"/>
                <w:szCs w:val="18"/>
              </w:rPr>
              <w:t>4.3</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highlight w:val="yellow"/>
              </w:rPr>
            </w:pPr>
            <w:r>
              <w:rPr>
                <w:rFonts w:cs="Arial" w:ascii="Arial" w:hAnsi="Arial"/>
                <w:sz w:val="18"/>
                <w:szCs w:val="18"/>
              </w:rPr>
              <w:t>Is there evidence (e.g., ponding, coarse-textured soils, depth to water table) that runoff could impact ground water?</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64_2140002229"/>
            <w:bookmarkStart w:id="191" w:name="__Fieldmark__164_2140002229"/>
            <w:bookmarkEnd w:id="191"/>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65_2140002229"/>
            <w:bookmarkStart w:id="193" w:name="__Fieldmark__165_2140002229"/>
            <w:bookmarkEnd w:id="193"/>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66_2140002229"/>
            <w:bookmarkStart w:id="195" w:name="__Fieldmark__166_2140002229"/>
            <w:bookmarkEnd w:id="195"/>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67_2140002229"/>
            <w:bookmarkStart w:id="197" w:name="__Fieldmark__167_2140002229"/>
            <w:bookmarkEnd w:id="197"/>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30"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4.4</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runoff currently reaching surface waters?</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68_2140002229"/>
            <w:bookmarkStart w:id="199" w:name="__Fieldmark__168_2140002229"/>
            <w:bookmarkEnd w:id="199"/>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69_2140002229"/>
            <w:bookmarkStart w:id="201" w:name="__Fieldmark__169_2140002229"/>
            <w:bookmarkEnd w:id="201"/>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70_2140002229"/>
            <w:bookmarkStart w:id="203" w:name="__Fieldmark__170_2140002229"/>
            <w:bookmarkEnd w:id="203"/>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71_2140002229"/>
            <w:bookmarkStart w:id="205" w:name="__Fieldmark__171_2140002229"/>
            <w:bookmarkEnd w:id="205"/>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3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4.5</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sz w:val="18"/>
                <w:szCs w:val="18"/>
              </w:rPr>
              <w:t>Is more than 1,000 tons of sweet corn silage or other food by-products stored on site at any one time?</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72_2140002229"/>
            <w:bookmarkStart w:id="207" w:name="__Fieldmark__172_2140002229"/>
            <w:bookmarkEnd w:id="207"/>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73_2140002229"/>
            <w:bookmarkStart w:id="209" w:name="__Fieldmark__173_2140002229"/>
            <w:bookmarkEnd w:id="209"/>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74_2140002229"/>
            <w:bookmarkStart w:id="211" w:name="__Fieldmark__174_2140002229"/>
            <w:bookmarkEnd w:id="211"/>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75_2140002229"/>
            <w:bookmarkStart w:id="213" w:name="__Fieldmark__175_2140002229"/>
            <w:bookmarkEnd w:id="213"/>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3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4.6</w:t>
            </w:r>
          </w:p>
        </w:tc>
        <w:tc>
          <w:tcPr>
            <w:tcW w:w="53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f 1,000 tons or more of sweet corn silage or other food by-products are stored on site at any one time, does the owner have an NPDES permit? If not, refer to MPCA.</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76_2140002229"/>
            <w:bookmarkStart w:id="215" w:name="__Fieldmark__176_2140002229"/>
            <w:bookmarkEnd w:id="215"/>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77_2140002229"/>
            <w:bookmarkStart w:id="217" w:name="__Fieldmark__177_2140002229"/>
            <w:bookmarkEnd w:id="217"/>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78_2140002229"/>
            <w:bookmarkStart w:id="219" w:name="__Fieldmark__178_2140002229"/>
            <w:bookmarkEnd w:id="219"/>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79_2140002229"/>
            <w:bookmarkStart w:id="221" w:name="__Fieldmark__179_2140002229"/>
            <w:bookmarkEnd w:id="221"/>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30" w:type="dxa"/>
            <w:tcBorders>
              <w:top w:val="single" w:sz="2" w:space="0" w:color="000000"/>
              <w:bottom w:val="single" w:sz="2" w:space="0" w:color="000000"/>
              <w:right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i/>
                <w:i/>
                <w:sz w:val="18"/>
                <w:szCs w:val="18"/>
              </w:rPr>
            </w:pPr>
            <w:r>
              <w:rPr>
                <w:rFonts w:cs="Arial" w:ascii="Arial" w:hAnsi="Arial"/>
                <w:i/>
                <w:sz w:val="18"/>
                <w:szCs w:val="18"/>
              </w:rPr>
              <w:t>Inspection Requirement</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gridSpan w:val="2"/>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30"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b/>
                <w:b/>
                <w:sz w:val="18"/>
                <w:szCs w:val="18"/>
              </w:rPr>
            </w:pPr>
            <w:r>
              <w:rPr>
                <w:rFonts w:cs="Arial" w:ascii="Arial" w:hAnsi="Arial"/>
                <w:b/>
                <w:sz w:val="18"/>
                <w:szCs w:val="18"/>
              </w:rPr>
              <w:t>4.7</w:t>
            </w:r>
          </w:p>
        </w:tc>
        <w:tc>
          <w:tcPr>
            <w:tcW w:w="531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8" w:hanging="0"/>
              <w:rPr>
                <w:rFonts w:ascii="Arial" w:hAnsi="Arial" w:cs="Arial"/>
                <w:b/>
                <w:b/>
                <w:sz w:val="18"/>
                <w:szCs w:val="18"/>
              </w:rPr>
            </w:pPr>
            <w:r>
              <w:rPr>
                <w:rFonts w:cs="Arial" w:ascii="Arial" w:hAnsi="Arial"/>
                <w:b/>
                <w:sz w:val="18"/>
                <w:szCs w:val="18"/>
              </w:rPr>
              <w:t xml:space="preserve">Feed Storage Area discharge requirements met. </w:t>
            </w:r>
            <w:r>
              <w:rPr>
                <w:rFonts w:cs="Arial" w:ascii="Arial" w:hAnsi="Arial"/>
                <w:sz w:val="18"/>
                <w:szCs w:val="18"/>
              </w:rPr>
              <w:t>[7020.2003, subp. 1 &amp; 3, 7050.0210, subp. 2 &amp; 13, 7060.0600, subp. 2]</w:t>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80_2140002229"/>
            <w:bookmarkStart w:id="223" w:name="__Fieldmark__180_2140002229"/>
            <w:bookmarkEnd w:id="223"/>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81_2140002229"/>
            <w:bookmarkStart w:id="225" w:name="__Fieldmark__181_2140002229"/>
            <w:bookmarkEnd w:id="225"/>
            <w:r/>
            <w:r>
              <w:rPr>
                <w:sz w:val="18"/>
                <w:szCs w:val="18"/>
                <w:rFonts w:cs="Arial" w:ascii="Arial" w:hAnsi="Arial"/>
              </w:rPr>
              <w:fldChar w:fldCharType="end"/>
            </w:r>
            <w:r>
              <w:rPr>
                <w:rFonts w:cs="Arial" w:ascii="Arial" w:hAnsi="Arial"/>
                <w:sz w:val="18"/>
                <w:szCs w:val="18"/>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82_2140002229"/>
            <w:bookmarkStart w:id="227" w:name="__Fieldmark__182_2140002229"/>
            <w:bookmarkEnd w:id="227"/>
            <w:r/>
            <w:r>
              <w:rPr>
                <w:sz w:val="18"/>
                <w:szCs w:val="18"/>
                <w:rFonts w:cs="Arial" w:ascii="Arial" w:hAnsi="Arial"/>
              </w:rPr>
              <w:fldChar w:fldCharType="end"/>
            </w:r>
            <w:r>
              <w:rPr>
                <w:rFonts w:cs="Arial" w:ascii="Arial" w:hAnsi="Arial"/>
                <w:sz w:val="18"/>
                <w:szCs w:val="18"/>
              </w:rPr>
            </w:r>
          </w:p>
        </w:tc>
        <w:tc>
          <w:tcPr>
            <w:tcW w:w="45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83_2140002229"/>
            <w:bookmarkStart w:id="229" w:name="__Fieldmark__183_2140002229"/>
            <w:bookmarkEnd w:id="229"/>
            <w:r/>
            <w:r>
              <w:rPr>
                <w:sz w:val="18"/>
                <w:szCs w:val="18"/>
                <w:rFonts w:cs="Arial" w:ascii="Arial" w:hAnsi="Arial"/>
              </w:rPr>
              <w:fldChar w:fldCharType="end"/>
            </w:r>
            <w:r>
              <w:rPr>
                <w:rFonts w:cs="Arial" w:ascii="Arial" w:hAnsi="Arial"/>
                <w:sz w:val="18"/>
                <w:szCs w:val="18"/>
              </w:rPr>
            </w:r>
          </w:p>
        </w:tc>
        <w:tc>
          <w:tcPr>
            <w:tcW w:w="2880" w:type="dxa"/>
            <w:gridSpan w:val="2"/>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60"/>
        <w:ind w:left="540" w:hanging="540"/>
        <w:rPr>
          <w:rFonts w:cs="Arial"/>
          <w:b/>
          <w:b/>
          <w:sz w:val="24"/>
          <w:szCs w:val="24"/>
        </w:rPr>
      </w:pPr>
      <w:r>
        <w:rPr>
          <w:rFonts w:cs="Arial"/>
          <w:b/>
          <w:sz w:val="24"/>
          <w:szCs w:val="24"/>
        </w:rPr>
        <w:t>Milkhouse Waste Handling System(s)</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i/>
                <w:i/>
                <w:sz w:val="18"/>
                <w:szCs w:val="18"/>
              </w:rPr>
            </w:pPr>
            <w:r>
              <w:rPr>
                <w:rFonts w:cs="Arial" w:ascii="Arial" w:hAnsi="Arial"/>
                <w:i/>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i/>
                <w:i/>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5.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rFonts w:ascii="Arial" w:hAnsi="Arial" w:cs="Arial"/>
                <w:sz w:val="18"/>
                <w:szCs w:val="18"/>
              </w:rPr>
            </w:pPr>
            <w:r>
              <w:rPr>
                <w:rFonts w:cs="Arial" w:ascii="Arial" w:hAnsi="Arial"/>
                <w:sz w:val="18"/>
                <w:szCs w:val="18"/>
              </w:rPr>
              <w:t>Is milk-house wastewater contained in an approved structure or system?</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84_2140002229"/>
            <w:bookmarkStart w:id="231" w:name="__Fieldmark__184_2140002229"/>
            <w:bookmarkEnd w:id="2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85_2140002229"/>
            <w:bookmarkStart w:id="233" w:name="__Fieldmark__185_2140002229"/>
            <w:bookmarkEnd w:id="23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86_2140002229"/>
            <w:bookmarkStart w:id="235" w:name="__Fieldmark__186_2140002229"/>
            <w:bookmarkEnd w:id="2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87_2140002229"/>
            <w:bookmarkStart w:id="237" w:name="__Fieldmark__187_2140002229"/>
            <w:bookmarkEnd w:id="237"/>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Heading2"/>
              <w:keepNext w:val="false"/>
              <w:widowControl w:val="false"/>
              <w:spacing w:before="40" w:after="0"/>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5.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8" w:firstLine="18"/>
              <w:rPr>
                <w:rFonts w:ascii="Arial" w:hAnsi="Arial" w:cs="Arial"/>
                <w:sz w:val="18"/>
                <w:szCs w:val="18"/>
              </w:rPr>
            </w:pPr>
            <w:r>
              <w:rPr>
                <w:rFonts w:cs="Arial" w:ascii="Arial" w:hAnsi="Arial"/>
                <w:sz w:val="18"/>
                <w:szCs w:val="18"/>
              </w:rPr>
              <w:t>Is there evidence (e.g., inadequate buffer, steep slopes, channels, matted or dead vegetation, clean water run-on, stormwater flow) that milkhouse waste reaches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89_2140002229"/>
            <w:bookmarkStart w:id="239" w:name="__Fieldmark__189_2140002229"/>
            <w:bookmarkEnd w:id="2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90_2140002229"/>
            <w:bookmarkStart w:id="241" w:name="__Fieldmark__190_2140002229"/>
            <w:bookmarkEnd w:id="24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91_2140002229"/>
            <w:bookmarkStart w:id="243" w:name="__Fieldmark__191_2140002229"/>
            <w:bookmarkEnd w:id="2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92_2140002229"/>
            <w:bookmarkStart w:id="245" w:name="__Fieldmark__192_2140002229"/>
            <w:bookmarkEnd w:id="2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5.3</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there evidence (e.g., ponding, coarse-textured soils, depth to water table) that milkhouse waste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93_2140002229"/>
            <w:bookmarkStart w:id="247" w:name="__Fieldmark__193_2140002229"/>
            <w:bookmarkEnd w:id="2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94_2140002229"/>
            <w:bookmarkStart w:id="249" w:name="__Fieldmark__194_2140002229"/>
            <w:bookmarkEnd w:id="24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95_2140002229"/>
            <w:bookmarkStart w:id="251" w:name="__Fieldmark__195_2140002229"/>
            <w:bookmarkEnd w:id="2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96_2140002229"/>
            <w:bookmarkStart w:id="253" w:name="__Fieldmark__196_2140002229"/>
            <w:bookmarkEnd w:id="25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5.4</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milkhouse waste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197_2140002229"/>
            <w:bookmarkStart w:id="255" w:name="__Fieldmark__197_2140002229"/>
            <w:bookmarkEnd w:id="2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98_2140002229"/>
            <w:bookmarkStart w:id="257" w:name="__Fieldmark__198_2140002229"/>
            <w:bookmarkEnd w:id="25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199_2140002229"/>
            <w:bookmarkStart w:id="259" w:name="__Fieldmark__199_2140002229"/>
            <w:bookmarkEnd w:id="2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200_2140002229"/>
            <w:bookmarkStart w:id="261" w:name="__Fieldmark__200_2140002229"/>
            <w:bookmarkEnd w:id="2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i/>
                <w:i/>
                <w:sz w:val="18"/>
                <w:szCs w:val="18"/>
              </w:rPr>
            </w:pPr>
            <w:r>
              <w:rPr>
                <w:rFonts w:cs="Arial" w:ascii="Arial" w:hAnsi="Arial"/>
                <w:i/>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5.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b/>
                <w:sz w:val="18"/>
                <w:szCs w:val="18"/>
              </w:rPr>
              <w:t xml:space="preserve">Milkhouse waste discharge requirements met. </w:t>
            </w:r>
            <w:r>
              <w:rPr>
                <w:rFonts w:cs="Arial" w:ascii="Arial" w:hAnsi="Arial"/>
                <w:sz w:val="18"/>
                <w:szCs w:val="18"/>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201_2140002229"/>
            <w:bookmarkStart w:id="263" w:name="__Fieldmark__201_2140002229"/>
            <w:bookmarkEnd w:id="2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202_2140002229"/>
            <w:bookmarkStart w:id="265" w:name="__Fieldmark__202_2140002229"/>
            <w:bookmarkEnd w:id="26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203_2140002229"/>
            <w:bookmarkStart w:id="267" w:name="__Fieldmark__203_2140002229"/>
            <w:bookmarkEnd w:id="2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204_2140002229"/>
            <w:bookmarkStart w:id="269" w:name="__Fieldmark__204_2140002229"/>
            <w:bookmarkEnd w:id="2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60"/>
        <w:ind w:left="540" w:hanging="540"/>
        <w:rPr>
          <w:rFonts w:cs="Arial"/>
          <w:b/>
          <w:b/>
          <w:sz w:val="24"/>
          <w:szCs w:val="24"/>
        </w:rPr>
      </w:pPr>
      <w:r>
        <w:rPr>
          <w:rFonts w:cs="Arial"/>
          <w:b/>
          <w:sz w:val="24"/>
          <w:szCs w:val="24"/>
        </w:rPr>
        <w:t>Short-term Manure Stockpile Site(s)</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rHeight w:val="120" w:hRule="atLeast"/>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Are the required location prohibitions met (shoreland, flood plain, sinkhole and wel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2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205_2140002229"/>
            <w:bookmarkStart w:id="271" w:name="__Fieldmark__205_2140002229"/>
            <w:bookmarkEnd w:id="2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2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206_2140002229"/>
            <w:bookmarkStart w:id="273" w:name="__Fieldmark__206_2140002229"/>
            <w:bookmarkEnd w:id="27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26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207_2140002229"/>
            <w:bookmarkStart w:id="275" w:name="__Fieldmark__207_2140002229"/>
            <w:bookmarkEnd w:id="2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27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208_2140002229"/>
            <w:bookmarkStart w:id="277" w:name="__Fieldmark__208_2140002229"/>
            <w:bookmarkEnd w:id="277"/>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the required 50’ horizontal and 300’ flow distance to surface water and road ditche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210_2140002229"/>
            <w:bookmarkStart w:id="279" w:name="__Fieldmark__210_2140002229"/>
            <w:bookmarkEnd w:id="2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211_2140002229"/>
            <w:bookmarkStart w:id="281" w:name="__Fieldmark__211_2140002229"/>
            <w:bookmarkEnd w:id="28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212_2140002229"/>
            <w:bookmarkStart w:id="283" w:name="__Fieldmark__212_2140002229"/>
            <w:bookmarkEnd w:id="2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213_2140002229"/>
            <w:bookmarkStart w:id="285" w:name="__Fieldmark__213_2140002229"/>
            <w:bookmarkEnd w:id="28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sz w:val="18"/>
                <w:szCs w:val="18"/>
              </w:rPr>
              <w:t>If a well is nearby, is it greater than or equal to 100’ away if the well is cased or 200’ if it is not cas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214_2140002229"/>
            <w:bookmarkStart w:id="287" w:name="__Fieldmark__214_2140002229"/>
            <w:bookmarkEnd w:id="2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215_2140002229"/>
            <w:bookmarkStart w:id="289" w:name="__Fieldmark__215_2140002229"/>
            <w:bookmarkEnd w:id="2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216_2140002229"/>
            <w:bookmarkStart w:id="291" w:name="__Fieldmark__216_2140002229"/>
            <w:bookmarkEnd w:id="2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217_2140002229"/>
            <w:bookmarkStart w:id="293" w:name="__Fieldmark__217_2140002229"/>
            <w:bookmarkEnd w:id="2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120" w:hRule="atLeast"/>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6.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the stockpile located on slopes less than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218_2140002229"/>
            <w:bookmarkStart w:id="295" w:name="__Fieldmark__218_2140002229"/>
            <w:bookmarkEnd w:id="2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219_2140002229"/>
            <w:bookmarkStart w:id="297" w:name="__Fieldmark__219_2140002229"/>
            <w:bookmarkEnd w:id="29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220_2140002229"/>
            <w:bookmarkStart w:id="299" w:name="__Fieldmark__220_2140002229"/>
            <w:bookmarkEnd w:id="2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221_2140002229"/>
            <w:bookmarkStart w:id="301" w:name="__Fieldmark__221_2140002229"/>
            <w:bookmarkEnd w:id="30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Is there at least a 2’ separation between the stockpile and the seasonal high water tab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222_2140002229"/>
            <w:bookmarkStart w:id="303" w:name="__Fieldmark__222_2140002229"/>
            <w:bookmarkEnd w:id="3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4" w:name="__Fieldmark__223_2140002229"/>
            <w:bookmarkStart w:id="305" w:name="__Fieldmark__223_2140002229"/>
            <w:bookmarkEnd w:id="30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6" w:name="__Fieldmark__224_2140002229"/>
            <w:bookmarkStart w:id="307" w:name="__Fieldmark__224_2140002229"/>
            <w:bookmarkEnd w:id="3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8" w:name="__Fieldmark__225_2140002229"/>
            <w:bookmarkStart w:id="309" w:name="__Fieldmark__225_2140002229"/>
            <w:bookmarkEnd w:id="30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6</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At the stockpile site are at least some soils in top 5’ verified sandy-loam or fi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0" w:name="__Fieldmark__226_2140002229"/>
            <w:bookmarkStart w:id="311" w:name="__Fieldmark__226_2140002229"/>
            <w:bookmarkEnd w:id="3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2" w:name="__Fieldmark__227_2140002229"/>
            <w:bookmarkStart w:id="313" w:name="__Fieldmark__227_2140002229"/>
            <w:bookmarkEnd w:id="31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4" w:name="__Fieldmark__228_2140002229"/>
            <w:bookmarkStart w:id="315" w:name="__Fieldmark__228_2140002229"/>
            <w:bookmarkEnd w:id="3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6" w:name="__Fieldmark__229_2140002229"/>
            <w:bookmarkStart w:id="317" w:name="__Fieldmark__229_2140002229"/>
            <w:bookmarkEnd w:id="3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7</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Are rock quarry(s), gravel or sand pit(s), bedrock, or any mining excavation site(s) used for the stockpile sit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8" w:name="__Fieldmark__230_2140002229"/>
            <w:bookmarkStart w:id="319" w:name="__Fieldmark__230_2140002229"/>
            <w:bookmarkEnd w:id="3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0" w:name="__Fieldmark__231_2140002229"/>
            <w:bookmarkStart w:id="321" w:name="__Fieldmark__231_2140002229"/>
            <w:bookmarkEnd w:id="32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2" w:name="__Fieldmark__232_2140002229"/>
            <w:bookmarkStart w:id="323" w:name="__Fieldmark__232_2140002229"/>
            <w:bookmarkEnd w:id="3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4" w:name="__Fieldmark__233_2140002229"/>
            <w:bookmarkStart w:id="325" w:name="__Fieldmark__233_2140002229"/>
            <w:bookmarkEnd w:id="32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8</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Does the manure in the stockpile stack with slopes of at least 3:1 or have at least 15% soli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234_2140002229"/>
            <w:bookmarkStart w:id="327" w:name="__Fieldmark__234_2140002229"/>
            <w:bookmarkEnd w:id="3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235_2140002229"/>
            <w:bookmarkStart w:id="329" w:name="__Fieldmark__235_2140002229"/>
            <w:bookmarkEnd w:id="32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0" w:name="__Fieldmark__236_2140002229"/>
            <w:bookmarkStart w:id="331" w:name="__Fieldmark__236_2140002229"/>
            <w:bookmarkEnd w:id="3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2" w:name="__Fieldmark__237_2140002229"/>
            <w:bookmarkStart w:id="333" w:name="__Fieldmark__237_2140002229"/>
            <w:bookmarkEnd w:id="33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9</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the volume of stockpiled manure less than 320 acres based on 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4" w:name="__Fieldmark__238_2140002229"/>
            <w:bookmarkStart w:id="335" w:name="__Fieldmark__238_2140002229"/>
            <w:bookmarkEnd w:id="3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6" w:name="__Fieldmark__239_2140002229"/>
            <w:bookmarkStart w:id="337" w:name="__Fieldmark__239_2140002229"/>
            <w:bookmarkEnd w:id="33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8" w:name="__Fieldmark__240_2140002229"/>
            <w:bookmarkStart w:id="339" w:name="__Fieldmark__240_2140002229"/>
            <w:bookmarkEnd w:id="3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0" w:name="__Fieldmark__241_2140002229"/>
            <w:bookmarkStart w:id="341" w:name="__Fieldmark__241_2140002229"/>
            <w:bookmarkEnd w:id="3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120" w:hRule="atLeast"/>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0</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Are clean water diversions in place and operational on sites with 2-6% slop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2" w:name="__Fieldmark__242_2140002229"/>
            <w:bookmarkStart w:id="343" w:name="__Fieldmark__242_2140002229"/>
            <w:bookmarkEnd w:id="3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4" w:name="__Fieldmark__243_2140002229"/>
            <w:bookmarkStart w:id="345" w:name="__Fieldmark__243_2140002229"/>
            <w:bookmarkEnd w:id="34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6" w:name="__Fieldmark__244_2140002229"/>
            <w:bookmarkStart w:id="347" w:name="__Fieldmark__244_2140002229"/>
            <w:bookmarkEnd w:id="3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8" w:name="__Fieldmark__245_2140002229"/>
            <w:bookmarkStart w:id="349" w:name="__Fieldmark__245_2140002229"/>
            <w:bookmarkEnd w:id="3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6.1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Is all manure removed from the site within 1 yea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0" w:name="__Fieldmark__246_2140002229"/>
            <w:bookmarkStart w:id="351" w:name="__Fieldmark__246_2140002229"/>
            <w:bookmarkEnd w:id="3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2" w:name="__Fieldmark__247_2140002229"/>
            <w:bookmarkStart w:id="353" w:name="__Fieldmark__247_2140002229"/>
            <w:bookmarkEnd w:id="35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4" w:name="__Fieldmark__248_2140002229"/>
            <w:bookmarkStart w:id="355" w:name="__Fieldmark__248_2140002229"/>
            <w:bookmarkEnd w:id="3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6" w:name="__Fieldmark__249_2140002229"/>
            <w:bookmarkStart w:id="357" w:name="__Fieldmark__249_2140002229"/>
            <w:bookmarkEnd w:id="3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Is vegetation re-established for 1 growing season prior to site re-use as a stockpil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8" w:name="__Fieldmark__250_2140002229"/>
            <w:bookmarkStart w:id="359" w:name="__Fieldmark__250_2140002229"/>
            <w:bookmarkEnd w:id="3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0" w:name="__Fieldmark__251_2140002229"/>
            <w:bookmarkStart w:id="361" w:name="__Fieldmark__251_2140002229"/>
            <w:bookmarkEnd w:id="36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2" w:name="__Fieldmark__252_2140002229"/>
            <w:bookmarkStart w:id="363" w:name="__Fieldmark__252_2140002229"/>
            <w:bookmarkEnd w:id="3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4" w:name="__Fieldmark__253_2140002229"/>
            <w:bookmarkStart w:id="365" w:name="__Fieldmark__253_2140002229"/>
            <w:bookmarkEnd w:id="3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6.13</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Are records maintained and kept on file for recent 3 yea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6" w:name="__Fieldmark__254_2140002229"/>
            <w:bookmarkStart w:id="367" w:name="__Fieldmark__254_2140002229"/>
            <w:bookmarkEnd w:id="3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8" w:name="__Fieldmark__255_2140002229"/>
            <w:bookmarkStart w:id="369" w:name="__Fieldmark__255_2140002229"/>
            <w:bookmarkEnd w:id="36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0" w:name="__Fieldmark__256_2140002229"/>
            <w:bookmarkStart w:id="371" w:name="__Fieldmark__256_2140002229"/>
            <w:bookmarkEnd w:id="3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2" w:name="__Fieldmark__257_2140002229"/>
            <w:bookmarkStart w:id="373" w:name="__Fieldmark__257_2140002229"/>
            <w:bookmarkEnd w:id="37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bl>
    <w:p>
      <w:pPr>
        <w:pStyle w:val="Normal"/>
        <w:rPr/>
      </w:pPr>
      <w:r>
        <w:rPr/>
      </w:r>
    </w:p>
    <w:p>
      <w:pPr>
        <w:pStyle w:val="Normal"/>
        <w:spacing w:before="0" w:after="240"/>
        <w:rPr/>
      </w:pPr>
      <w:r>
        <w:rPr/>
      </w:r>
    </w:p>
    <w:p>
      <w:pPr>
        <w:pStyle w:val="Heading2"/>
        <w:keepNext w:val="false"/>
        <w:widowControl w:val="false"/>
        <w:spacing w:before="240" w:after="0"/>
        <w:rPr>
          <w:rFonts w:cs="Arial"/>
          <w:b/>
          <w:b/>
          <w:i/>
          <w:i/>
          <w:sz w:val="24"/>
          <w:szCs w:val="24"/>
        </w:rPr>
      </w:pPr>
      <w:r>
        <w:rPr>
          <w:rFonts w:cs="Arial"/>
          <w:b/>
          <w:i/>
          <w:sz w:val="24"/>
          <w:szCs w:val="24"/>
        </w:rPr>
        <w:t>6.</w:t>
        <w:tab/>
        <w:t>Short-term Manure Stockpile Site(s) continued</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4</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there evidence (e.g. inadequate buffer, steep slopes, channels, matted or dead vegetation, clean water run-on, stormwater flow) that runoff reaches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4" w:name="__Fieldmark__258_2140002229"/>
            <w:bookmarkStart w:id="375" w:name="__Fieldmark__258_2140002229"/>
            <w:bookmarkEnd w:id="3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6" w:name="__Fieldmark__259_2140002229"/>
            <w:bookmarkStart w:id="377" w:name="__Fieldmark__259_2140002229"/>
            <w:bookmarkEnd w:id="37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8" w:name="__Fieldmark__260_2140002229"/>
            <w:bookmarkStart w:id="379" w:name="__Fieldmark__260_2140002229"/>
            <w:bookmarkEnd w:id="3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0" w:name="__Fieldmark__261_2140002229"/>
            <w:bookmarkStart w:id="381" w:name="__Fieldmark__261_2140002229"/>
            <w:bookmarkEnd w:id="381"/>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Is there evidence (e.g. ponding, coarse-textured soils, depth to water table) that runoff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2" w:name="__Fieldmark__263_2140002229"/>
            <w:bookmarkStart w:id="383" w:name="__Fieldmark__263_2140002229"/>
            <w:bookmarkEnd w:id="3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4" w:name="__Fieldmark__264_2140002229"/>
            <w:bookmarkStart w:id="385" w:name="__Fieldmark__264_2140002229"/>
            <w:bookmarkEnd w:id="38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6" w:name="__Fieldmark__265_2140002229"/>
            <w:bookmarkStart w:id="387" w:name="__Fieldmark__265_2140002229"/>
            <w:bookmarkEnd w:id="3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8" w:name="__Fieldmark__266_2140002229"/>
            <w:bookmarkStart w:id="389" w:name="__Fieldmark__266_2140002229"/>
            <w:bookmarkEnd w:id="38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6.16</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cs="Arial" w:ascii="Arial" w:hAnsi="Arial"/>
                <w:sz w:val="18"/>
                <w:szCs w:val="18"/>
              </w:rPr>
              <w:t>Is runoff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0" w:name="__Fieldmark__267_2140002229"/>
            <w:bookmarkStart w:id="391" w:name="__Fieldmark__267_2140002229"/>
            <w:bookmarkEnd w:id="3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2" w:name="__Fieldmark__268_2140002229"/>
            <w:bookmarkStart w:id="393" w:name="__Fieldmark__268_2140002229"/>
            <w:bookmarkEnd w:id="39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4" w:name="__Fieldmark__269_2140002229"/>
            <w:bookmarkStart w:id="395" w:name="__Fieldmark__269_2140002229"/>
            <w:bookmarkEnd w:id="3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6" w:name="__Fieldmark__270_2140002229"/>
            <w:bookmarkStart w:id="397" w:name="__Fieldmark__270_2140002229"/>
            <w:bookmarkEnd w:id="39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6.17</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b/>
                <w:sz w:val="18"/>
                <w:szCs w:val="18"/>
              </w:rPr>
              <w:t>Short-term stockpile technical requirements met.</w:t>
            </w:r>
            <w:r>
              <w:rPr>
                <w:rFonts w:cs="Arial" w:ascii="Arial" w:hAnsi="Arial"/>
                <w:sz w:val="18"/>
                <w:szCs w:val="18"/>
              </w:rPr>
              <w:t xml:space="preserve"> </w:t>
            </w:r>
            <w:r>
              <w:rPr>
                <w:rFonts w:cs="Arial" w:ascii="Arial" w:hAnsi="Arial"/>
                <w:sz w:val="16"/>
                <w:szCs w:val="16"/>
              </w:rPr>
              <w:t>[7020.2125, subp. 1-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8" w:name="__Fieldmark__271_2140002229"/>
            <w:bookmarkStart w:id="399" w:name="__Fieldmark__271_2140002229"/>
            <w:bookmarkEnd w:id="3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0" w:name="__Fieldmark__272_2140002229"/>
            <w:bookmarkStart w:id="401" w:name="__Fieldmark__272_2140002229"/>
            <w:bookmarkEnd w:id="40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2" w:name="__Fieldmark__273_2140002229"/>
            <w:bookmarkStart w:id="403" w:name="__Fieldmark__273_2140002229"/>
            <w:bookmarkEnd w:id="4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4" w:name="__Fieldmark__274_2140002229"/>
            <w:bookmarkStart w:id="405" w:name="__Fieldmark__274_2140002229"/>
            <w:bookmarkEnd w:id="40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6.18</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b/>
                <w:sz w:val="18"/>
                <w:szCs w:val="18"/>
              </w:rPr>
              <w:t xml:space="preserve">Short-term stockpile site(s)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6" w:name="__Fieldmark__275_2140002229"/>
            <w:bookmarkStart w:id="407" w:name="__Fieldmark__275_2140002229"/>
            <w:bookmarkEnd w:id="4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8" w:name="__Fieldmark__276_2140002229"/>
            <w:bookmarkStart w:id="409" w:name="__Fieldmark__276_2140002229"/>
            <w:bookmarkEnd w:id="40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0" w:name="__Fieldmark__277_2140002229"/>
            <w:bookmarkStart w:id="411" w:name="__Fieldmark__277_2140002229"/>
            <w:bookmarkEnd w:id="4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2" w:name="__Fieldmark__278_2140002229"/>
            <w:bookmarkStart w:id="413" w:name="__Fieldmark__278_2140002229"/>
            <w:bookmarkEnd w:id="41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240" w:after="0"/>
        <w:ind w:left="540" w:hanging="540"/>
        <w:rPr>
          <w:rFonts w:cs="Arial"/>
          <w:b/>
          <w:b/>
          <w:sz w:val="24"/>
          <w:szCs w:val="24"/>
        </w:rPr>
      </w:pPr>
      <w:r>
        <w:rPr>
          <w:rFonts w:cs="Arial"/>
          <w:b/>
          <w:sz w:val="24"/>
          <w:szCs w:val="24"/>
        </w:rPr>
        <w:t>Permanent manure Stockpile Site(s)</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a</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Are the required location prohibitions met (shoreland, flood plain, sinkhole and wel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4" w:name="__Fieldmark__279_2140002229"/>
            <w:bookmarkStart w:id="415" w:name="__Fieldmark__279_2140002229"/>
            <w:bookmarkEnd w:id="4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6" w:name="__Fieldmark__280_2140002229"/>
            <w:bookmarkStart w:id="417" w:name="__Fieldmark__280_2140002229"/>
            <w:bookmarkEnd w:id="41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8" w:name="__Fieldmark__281_2140002229"/>
            <w:bookmarkStart w:id="419" w:name="__Fieldmark__281_2140002229"/>
            <w:bookmarkEnd w:id="4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0" w:name="__Fieldmark__282_2140002229"/>
            <w:bookmarkStart w:id="421" w:name="__Fieldmark__282_2140002229"/>
            <w:bookmarkEnd w:id="421"/>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1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b.</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Are rock quarry(s), gravel or sand pit(s), bedrock, or any mining excavation site(s) used for the stockpile sit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2" w:name="__Fieldmark__284_2140002229"/>
            <w:bookmarkStart w:id="423" w:name="__Fieldmark__284_2140002229"/>
            <w:bookmarkEnd w:id="4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4" w:name="__Fieldmark__285_2140002229"/>
            <w:bookmarkStart w:id="425" w:name="__Fieldmark__285_2140002229"/>
            <w:bookmarkEnd w:id="42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6" w:name="__Fieldmark__286_2140002229"/>
            <w:bookmarkStart w:id="427" w:name="__Fieldmark__286_2140002229"/>
            <w:bookmarkEnd w:id="4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8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8" w:name="__Fieldmark__287_2140002229"/>
            <w:bookmarkStart w:id="429" w:name="__Fieldmark__287_2140002229"/>
            <w:bookmarkEnd w:id="42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stockpile on an impervious pa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0" w:name="__Fieldmark__288_2140002229"/>
            <w:bookmarkStart w:id="431" w:name="__Fieldmark__288_2140002229"/>
            <w:bookmarkEnd w:id="4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2" w:name="__Fieldmark__289_2140002229"/>
            <w:bookmarkStart w:id="433" w:name="__Fieldmark__289_2140002229"/>
            <w:bookmarkEnd w:id="43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4" w:name="__Fieldmark__290_2140002229"/>
            <w:bookmarkStart w:id="435" w:name="__Fieldmark__290_2140002229"/>
            <w:bookmarkEnd w:id="4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6" w:name="__Fieldmark__291_2140002229"/>
            <w:bookmarkStart w:id="437" w:name="__Fieldmark__291_2140002229"/>
            <w:bookmarkEnd w:id="43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Are upslope clean water diversions present if slopes are greater than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8" w:name="__Fieldmark__292_2140002229"/>
            <w:bookmarkStart w:id="439" w:name="__Fieldmark__292_2140002229"/>
            <w:bookmarkEnd w:id="4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0" w:name="__Fieldmark__293_2140002229"/>
            <w:bookmarkStart w:id="441" w:name="__Fieldmark__293_2140002229"/>
            <w:bookmarkEnd w:id="44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2" w:name="__Fieldmark__294_2140002229"/>
            <w:bookmarkStart w:id="443" w:name="__Fieldmark__294_2140002229"/>
            <w:bookmarkEnd w:id="4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4" w:name="__Fieldmark__295_2140002229"/>
            <w:bookmarkStart w:id="445" w:name="__Fieldmark__295_2140002229"/>
            <w:bookmarkEnd w:id="4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runoff contained in an approved system or structur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6" w:name="__Fieldmark__296_2140002229"/>
            <w:bookmarkStart w:id="447" w:name="__Fieldmark__296_2140002229"/>
            <w:bookmarkEnd w:id="4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8" w:name="__Fieldmark__297_2140002229"/>
            <w:bookmarkStart w:id="449" w:name="__Fieldmark__297_2140002229"/>
            <w:bookmarkEnd w:id="44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0" w:name="__Fieldmark__298_2140002229"/>
            <w:bookmarkStart w:id="451" w:name="__Fieldmark__298_2140002229"/>
            <w:bookmarkEnd w:id="4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2" w:name="__Fieldmark__299_2140002229"/>
            <w:bookmarkStart w:id="453" w:name="__Fieldmark__299_2140002229"/>
            <w:bookmarkEnd w:id="45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runoff containment maintained and operating proper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4" w:name="__Fieldmark__300_2140002229"/>
            <w:bookmarkStart w:id="455" w:name="__Fieldmark__300_2140002229"/>
            <w:bookmarkEnd w:id="4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6" w:name="__Fieldmark__301_2140002229"/>
            <w:bookmarkStart w:id="457" w:name="__Fieldmark__301_2140002229"/>
            <w:bookmarkEnd w:id="45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8" w:name="__Fieldmark__302_2140002229"/>
            <w:bookmarkStart w:id="459" w:name="__Fieldmark__302_2140002229"/>
            <w:bookmarkEnd w:id="4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0" w:name="__Fieldmark__303_2140002229"/>
            <w:bookmarkStart w:id="461" w:name="__Fieldmark__303_2140002229"/>
            <w:bookmarkEnd w:id="4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5</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Does the manure in the stockpile stack with slopes of at least 3:1 or have at least 15% solid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2" w:name="__Fieldmark__304_2140002229"/>
            <w:bookmarkStart w:id="463" w:name="__Fieldmark__304_2140002229"/>
            <w:bookmarkEnd w:id="4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2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4" w:name="__Fieldmark__305_2140002229"/>
            <w:bookmarkStart w:id="465" w:name="__Fieldmark__305_2140002229"/>
            <w:bookmarkEnd w:id="46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6" w:name="__Fieldmark__306_2140002229"/>
            <w:bookmarkStart w:id="467" w:name="__Fieldmark__306_2140002229"/>
            <w:bookmarkEnd w:id="4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8" w:name="__Fieldmark__307_2140002229"/>
            <w:bookmarkStart w:id="469" w:name="__Fieldmark__307_2140002229"/>
            <w:bookmarkEnd w:id="4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6</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pPr>
            <w:r>
              <w:rPr>
                <w:rFonts w:cs="Arial" w:ascii="Arial" w:hAnsi="Arial"/>
                <w:sz w:val="18"/>
                <w:szCs w:val="18"/>
              </w:rPr>
              <w:t>Is there evidence (e.g., inadequate buffer, steep slopes, channels, matted or dead vegetation, clean water run-on, stormwater flow) that runoff reaches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0" w:name="__Fieldmark__308_2140002229"/>
            <w:bookmarkStart w:id="471" w:name="__Fieldmark__308_2140002229"/>
            <w:bookmarkEnd w:id="4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2" w:name="__Fieldmark__309_2140002229"/>
            <w:bookmarkStart w:id="473" w:name="__Fieldmark__309_2140002229"/>
            <w:bookmarkEnd w:id="47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4" w:name="__Fieldmark__310_2140002229"/>
            <w:bookmarkStart w:id="475" w:name="__Fieldmark__310_2140002229"/>
            <w:bookmarkEnd w:id="4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6" w:name="__Fieldmark__311_2140002229"/>
            <w:bookmarkStart w:id="477" w:name="__Fieldmark__311_2140002229"/>
            <w:bookmarkEnd w:id="47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7</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Is there evidence (e.g. ponding, coarse-textured soils, depth to water table) that runoff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8" w:name="__Fieldmark__312_2140002229"/>
            <w:bookmarkStart w:id="479" w:name="__Fieldmark__312_2140002229"/>
            <w:bookmarkEnd w:id="4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0" w:name="__Fieldmark__313_2140002229"/>
            <w:bookmarkStart w:id="481" w:name="__Fieldmark__313_2140002229"/>
            <w:bookmarkEnd w:id="48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2" w:name="__Fieldmark__314_2140002229"/>
            <w:bookmarkStart w:id="483" w:name="__Fieldmark__314_2140002229"/>
            <w:bookmarkEnd w:id="4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4" w:name="__Fieldmark__315_2140002229"/>
            <w:bookmarkStart w:id="485" w:name="__Fieldmark__315_2140002229"/>
            <w:bookmarkEnd w:id="48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7.8</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runoff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6" w:name="__Fieldmark__316_2140002229"/>
            <w:bookmarkStart w:id="487" w:name="__Fieldmark__316_2140002229"/>
            <w:bookmarkEnd w:id="4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8" w:name="__Fieldmark__317_2140002229"/>
            <w:bookmarkStart w:id="489" w:name="__Fieldmark__317_2140002229"/>
            <w:bookmarkEnd w:id="4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0" w:name="__Fieldmark__318_2140002229"/>
            <w:bookmarkStart w:id="491" w:name="__Fieldmark__318_2140002229"/>
            <w:bookmarkEnd w:id="4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2" w:name="__Fieldmark__319_2140002229"/>
            <w:bookmarkStart w:id="493" w:name="__Fieldmark__319_2140002229"/>
            <w:bookmarkEnd w:id="4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7.9</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b/>
                <w:sz w:val="18"/>
                <w:szCs w:val="18"/>
              </w:rPr>
              <w:t xml:space="preserve">Permanent stockpile site technical requirements met </w:t>
            </w:r>
            <w:r>
              <w:rPr>
                <w:rFonts w:cs="Arial" w:ascii="Arial" w:hAnsi="Arial"/>
                <w:sz w:val="16"/>
                <w:szCs w:val="16"/>
              </w:rPr>
              <w:t>[7020.2125, subp. 1 &amp; 4]</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4" w:name="__Fieldmark__320_2140002229"/>
            <w:bookmarkStart w:id="495" w:name="__Fieldmark__320_2140002229"/>
            <w:bookmarkEnd w:id="49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6" w:name="__Fieldmark__321_2140002229"/>
            <w:bookmarkStart w:id="497" w:name="__Fieldmark__321_2140002229"/>
            <w:bookmarkEnd w:id="497"/>
            <w:r/>
            <w:r>
              <w:rPr>
                <w:sz w:val="18"/>
                <w:b/>
                <w:szCs w:val="18"/>
                <w:rFonts w:cs="Arial" w:ascii="Arial" w:hAnsi="Arial"/>
              </w:rPr>
              <w:fldChar w:fldCharType="end"/>
            </w:r>
            <w:r>
              <w:rPr>
                <w:rFonts w:cs="Arial" w:ascii="Arial" w:hAnsi="Arial"/>
                <w:b/>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8" w:name="__Fieldmark__322_2140002229"/>
            <w:bookmarkStart w:id="499" w:name="__Fieldmark__322_2140002229"/>
            <w:bookmarkEnd w:id="49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0" w:name="__Fieldmark__323_2140002229"/>
            <w:bookmarkStart w:id="501" w:name="__Fieldmark__323_2140002229"/>
            <w:bookmarkEnd w:id="501"/>
            <w:r/>
            <w:r>
              <w:rPr>
                <w:sz w:val="18"/>
                <w:b/>
                <w:szCs w:val="18"/>
                <w:rFonts w:cs="Arial" w:ascii="Arial" w:hAnsi="Arial"/>
              </w:rPr>
              <w:fldChar w:fldCharType="end"/>
            </w:r>
            <w:r>
              <w:rPr>
                <w:rFonts w:cs="Arial" w:ascii="Arial" w:hAnsi="Arial"/>
                <w:b/>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7.10</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 xml:space="preserve">Permanent stockpile site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2" w:name="__Fieldmark__324_2140002229"/>
            <w:bookmarkStart w:id="503" w:name="__Fieldmark__324_2140002229"/>
            <w:bookmarkEnd w:id="50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4" w:name="__Fieldmark__325_2140002229"/>
            <w:bookmarkStart w:id="505" w:name="__Fieldmark__325_2140002229"/>
            <w:bookmarkEnd w:id="505"/>
            <w:r/>
            <w:r>
              <w:rPr>
                <w:sz w:val="18"/>
                <w:b/>
                <w:szCs w:val="18"/>
                <w:rFonts w:cs="Arial" w:ascii="Arial" w:hAnsi="Arial"/>
              </w:rPr>
              <w:fldChar w:fldCharType="end"/>
            </w:r>
            <w:r>
              <w:rPr>
                <w:rFonts w:cs="Arial" w:ascii="Arial" w:hAnsi="Arial"/>
                <w:b/>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6" w:name="__Fieldmark__326_2140002229"/>
            <w:bookmarkStart w:id="507" w:name="__Fieldmark__326_2140002229"/>
            <w:bookmarkEnd w:id="507"/>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8"/>
                <w:szCs w:val="18"/>
              </w:rPr>
            </w:pPr>
            <w:r>
              <w:fldChar w:fldCharType="begin">
                <w:ffData>
                  <w:name w:val="Check5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8" w:name="__Fieldmark__327_2140002229"/>
            <w:bookmarkStart w:id="509" w:name="__Fieldmark__327_2140002229"/>
            <w:bookmarkEnd w:id="509"/>
            <w:r/>
            <w:r>
              <w:rPr>
                <w:sz w:val="18"/>
                <w:b/>
                <w:szCs w:val="18"/>
                <w:rFonts w:cs="Arial" w:ascii="Arial" w:hAnsi="Arial"/>
              </w:rPr>
              <w:fldChar w:fldCharType="end"/>
            </w:r>
            <w:r>
              <w:rPr>
                <w:rFonts w:cs="Arial" w:ascii="Arial" w:hAnsi="Arial"/>
                <w:b/>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bl>
    <w:p>
      <w:pPr>
        <w:pStyle w:val="Heading2"/>
        <w:keepNext w:val="false"/>
        <w:widowControl w:val="false"/>
        <w:numPr>
          <w:ilvl w:val="0"/>
          <w:numId w:val="4"/>
        </w:numPr>
        <w:spacing w:before="240" w:after="0"/>
        <w:ind w:left="540" w:hanging="540"/>
        <w:rPr>
          <w:rFonts w:cs="Arial"/>
          <w:b/>
          <w:b/>
          <w:sz w:val="24"/>
          <w:szCs w:val="24"/>
        </w:rPr>
      </w:pPr>
      <w:r>
        <w:rPr>
          <w:rFonts w:cs="Arial"/>
          <w:b/>
          <w:sz w:val="24"/>
          <w:szCs w:val="24"/>
        </w:rPr>
        <w:t>Manure Compost Site</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right="-108" w:hanging="0"/>
              <w:rPr/>
            </w:pPr>
            <w:r>
              <w:rPr>
                <w:rFonts w:cs="Arial" w:ascii="Arial" w:hAnsi="Arial"/>
                <w:spacing w:val="-4"/>
                <w:sz w:val="18"/>
                <w:szCs w:val="18"/>
              </w:rPr>
              <w:t>Does the site contain dead animals (refer to Board of Animal Health)?</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0" w:name="__Fieldmark__328_2140002229"/>
            <w:bookmarkStart w:id="511" w:name="__Fieldmark__328_2140002229"/>
            <w:bookmarkEnd w:id="5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2" w:name="__Fieldmark__329_2140002229"/>
            <w:bookmarkStart w:id="513" w:name="__Fieldmark__329_2140002229"/>
            <w:bookmarkEnd w:id="51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4" w:name="__Fieldmark__330_2140002229"/>
            <w:bookmarkStart w:id="515" w:name="__Fieldmark__330_2140002229"/>
            <w:bookmarkEnd w:id="5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6" w:name="__Fieldmark__331_2140002229"/>
            <w:bookmarkStart w:id="517" w:name="__Fieldmark__331_2140002229"/>
            <w:bookmarkEnd w:id="517"/>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1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pacing w:val="-4"/>
                <w:sz w:val="18"/>
                <w:szCs w:val="18"/>
              </w:rPr>
            </w:pPr>
            <w:r>
              <w:rPr>
                <w:rFonts w:cs="Arial" w:ascii="Arial" w:hAnsi="Arial"/>
                <w:spacing w:val="-4"/>
                <w:sz w:val="18"/>
                <w:szCs w:val="18"/>
              </w:rPr>
              <w:t>Does the site contain other solid waste (contact solid waste staff)?</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8" w:name="__Fieldmark__333_2140002229"/>
            <w:bookmarkStart w:id="519" w:name="__Fieldmark__333_2140002229"/>
            <w:bookmarkEnd w:id="5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0" w:name="__Fieldmark__334_2140002229"/>
            <w:bookmarkStart w:id="521" w:name="__Fieldmark__334_2140002229"/>
            <w:bookmarkEnd w:id="52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2" w:name="__Fieldmark__335_2140002229"/>
            <w:bookmarkStart w:id="523" w:name="__Fieldmark__335_2140002229"/>
            <w:bookmarkEnd w:id="5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4" w:name="__Fieldmark__336_2140002229"/>
            <w:bookmarkStart w:id="525" w:name="__Fieldmark__336_2140002229"/>
            <w:bookmarkEnd w:id="52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right="-108" w:hanging="0"/>
              <w:rPr/>
            </w:pPr>
            <w:r>
              <w:rPr>
                <w:rFonts w:cs="Arial" w:ascii="Arial" w:hAnsi="Arial"/>
                <w:spacing w:val="-4"/>
                <w:sz w:val="18"/>
                <w:szCs w:val="18"/>
              </w:rPr>
              <w:t>Does the site meet the technical manure composting requirements (e.g., clean water diversions, pathogen reduction, record keeping)? If not, evaluate the site as a manure stockpile sit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6" w:name="__Fieldmark__337_2140002229"/>
            <w:bookmarkStart w:id="527" w:name="__Fieldmark__337_2140002229"/>
            <w:bookmarkEnd w:id="5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8" w:name="__Fieldmark__338_2140002229"/>
            <w:bookmarkStart w:id="529" w:name="__Fieldmark__338_2140002229"/>
            <w:bookmarkEnd w:id="52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0" w:name="__Fieldmark__339_2140002229"/>
            <w:bookmarkStart w:id="531" w:name="__Fieldmark__339_2140002229"/>
            <w:bookmarkEnd w:id="5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2" w:name="__Fieldmark__340_2140002229"/>
            <w:bookmarkStart w:id="533" w:name="__Fieldmark__340_2140002229"/>
            <w:bookmarkEnd w:id="53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4</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there evidence (e.g., inadequate buffer, steep slopes, channels, matted or dead vegetation, clean water run-on, stormwater flow) that runoff reaches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4" w:name="__Fieldmark__341_2140002229"/>
            <w:bookmarkStart w:id="535" w:name="__Fieldmark__341_2140002229"/>
            <w:bookmarkEnd w:id="5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6" w:name="__Fieldmark__342_2140002229"/>
            <w:bookmarkStart w:id="537" w:name="__Fieldmark__342_2140002229"/>
            <w:bookmarkEnd w:id="53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8" w:name="__Fieldmark__343_2140002229"/>
            <w:bookmarkStart w:id="539" w:name="__Fieldmark__343_2140002229"/>
            <w:bookmarkEnd w:id="5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0" w:name="__Fieldmark__344_2140002229"/>
            <w:bookmarkStart w:id="541" w:name="__Fieldmark__344_2140002229"/>
            <w:bookmarkEnd w:id="5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there evidence (e.g., ponding, coarse-textured soils, depth to water table) that runoff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2" w:name="__Fieldmark__345_2140002229"/>
            <w:bookmarkStart w:id="543" w:name="__Fieldmark__345_2140002229"/>
            <w:bookmarkEnd w:id="5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4" w:name="__Fieldmark__346_2140002229"/>
            <w:bookmarkStart w:id="545" w:name="__Fieldmark__346_2140002229"/>
            <w:bookmarkEnd w:id="54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6" w:name="__Fieldmark__347_2140002229"/>
            <w:bookmarkStart w:id="547" w:name="__Fieldmark__347_2140002229"/>
            <w:bookmarkEnd w:id="5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8" w:name="__Fieldmark__348_2140002229"/>
            <w:bookmarkStart w:id="549" w:name="__Fieldmark__348_2140002229"/>
            <w:bookmarkEnd w:id="5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8.6</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runoff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0" w:name="__Fieldmark__349_2140002229"/>
            <w:bookmarkStart w:id="551" w:name="__Fieldmark__349_2140002229"/>
            <w:bookmarkEnd w:id="5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2" w:name="__Fieldmark__350_2140002229"/>
            <w:bookmarkStart w:id="553" w:name="__Fieldmark__350_2140002229"/>
            <w:bookmarkEnd w:id="55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4" w:name="__Fieldmark__351_2140002229"/>
            <w:bookmarkStart w:id="555" w:name="__Fieldmark__351_2140002229"/>
            <w:bookmarkEnd w:id="5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6" w:name="__Fieldmark__352_2140002229"/>
            <w:bookmarkStart w:id="557" w:name="__Fieldmark__352_2140002229"/>
            <w:bookmarkEnd w:id="5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8.7</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b/>
                <w:sz w:val="18"/>
                <w:szCs w:val="18"/>
              </w:rPr>
              <w:t>Manure compost site technical requirements met.</w:t>
            </w:r>
            <w:r>
              <w:rPr>
                <w:rFonts w:cs="Arial" w:ascii="Arial" w:hAnsi="Arial"/>
                <w:sz w:val="18"/>
                <w:szCs w:val="18"/>
              </w:rPr>
              <w:t xml:space="preserve"> </w:t>
            </w:r>
            <w:r>
              <w:rPr>
                <w:rFonts w:cs="Arial" w:ascii="Arial" w:hAnsi="Arial"/>
                <w:sz w:val="16"/>
                <w:szCs w:val="16"/>
              </w:rPr>
              <w:t>[7020.215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8" w:name="__Fieldmark__353_2140002229"/>
            <w:bookmarkStart w:id="559" w:name="__Fieldmark__353_2140002229"/>
            <w:bookmarkEnd w:id="5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0" w:name="__Fieldmark__354_2140002229"/>
            <w:bookmarkStart w:id="561" w:name="__Fieldmark__354_2140002229"/>
            <w:bookmarkEnd w:id="56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2" w:name="__Fieldmark__355_2140002229"/>
            <w:bookmarkStart w:id="563" w:name="__Fieldmark__355_2140002229"/>
            <w:bookmarkEnd w:id="5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4" w:name="__Fieldmark__356_2140002229"/>
            <w:bookmarkStart w:id="565" w:name="__Fieldmark__356_2140002229"/>
            <w:bookmarkEnd w:id="5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8.8</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b/>
                <w:sz w:val="18"/>
                <w:szCs w:val="18"/>
              </w:rPr>
              <w:t>Manure compost site discharge requirements met.</w:t>
            </w:r>
            <w:r>
              <w:rPr>
                <w:rFonts w:cs="Arial" w:ascii="Arial" w:hAnsi="Arial"/>
                <w:sz w:val="18"/>
                <w:szCs w:val="18"/>
              </w:rPr>
              <w:t xml:space="preserve">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6" w:name="__Fieldmark__357_2140002229"/>
            <w:bookmarkStart w:id="567" w:name="__Fieldmark__357_2140002229"/>
            <w:bookmarkEnd w:id="5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8" w:name="__Fieldmark__358_2140002229"/>
            <w:bookmarkStart w:id="569" w:name="__Fieldmark__358_2140002229"/>
            <w:bookmarkEnd w:id="56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0" w:name="__Fieldmark__359_2140002229"/>
            <w:bookmarkStart w:id="571" w:name="__Fieldmark__359_2140002229"/>
            <w:bookmarkEnd w:id="5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2" w:name="__Fieldmark__360_2140002229"/>
            <w:bookmarkStart w:id="573" w:name="__Fieldmark__360_2140002229"/>
            <w:bookmarkEnd w:id="57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bl>
    <w:p>
      <w:pPr>
        <w:pStyle w:val="Heading2"/>
        <w:keepNext w:val="false"/>
        <w:widowControl w:val="false"/>
        <w:numPr>
          <w:ilvl w:val="0"/>
          <w:numId w:val="4"/>
        </w:numPr>
        <w:spacing w:before="180" w:after="60"/>
        <w:ind w:left="540" w:hanging="540"/>
        <w:rPr>
          <w:rFonts w:cs="Arial"/>
          <w:b/>
          <w:b/>
          <w:sz w:val="24"/>
          <w:szCs w:val="24"/>
        </w:rPr>
      </w:pPr>
      <w:r>
        <w:rPr>
          <w:rFonts w:cs="Arial"/>
          <w:b/>
          <w:sz w:val="24"/>
          <w:szCs w:val="24"/>
        </w:rPr>
        <w:t>Earthen (earthen, bentonite, synthetic lined) Basin Liquid Manure Storage Area(s) (LMSA)</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For LMSA(s) currently in use, does the owner have a certificate of compliance or perm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4" w:name="__Fieldmark__361_2140002229"/>
            <w:bookmarkStart w:id="575" w:name="__Fieldmark__361_2140002229"/>
            <w:bookmarkEnd w:id="5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6" w:name="__Fieldmark__362_2140002229"/>
            <w:bookmarkStart w:id="577" w:name="__Fieldmark__362_2140002229"/>
            <w:bookmarkEnd w:id="57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8" w:name="__Fieldmark__363_2140002229"/>
            <w:bookmarkStart w:id="579" w:name="__Fieldmark__363_2140002229"/>
            <w:bookmarkEnd w:id="5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0" w:name="__Fieldmark__364_2140002229"/>
            <w:bookmarkStart w:id="581" w:name="__Fieldmark__364_2140002229"/>
            <w:bookmarkEnd w:id="581"/>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4" w:space="0" w:color="000000"/>
            </w:tcBorders>
          </w:tcPr>
          <w:p>
            <w:pPr>
              <w:pStyle w:val="Normal"/>
              <w:widowControl w:val="false"/>
              <w:spacing w:before="40" w:after="0"/>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sz w:val="18"/>
                <w:szCs w:val="18"/>
              </w:rPr>
              <w:t>For LMSA(s) currently in use that do not have a certificate of compliance or permit, has one of the allowed provisions (reconstruction, production of original plans and specs, certification by NRCS manager, water balance test, or soils investigation) been comple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2" w:name="__Fieldmark__366_2140002229"/>
            <w:bookmarkStart w:id="583" w:name="__Fieldmark__366_2140002229"/>
            <w:bookmarkEnd w:id="5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4" w:name="__Fieldmark__367_2140002229"/>
            <w:bookmarkStart w:id="585" w:name="__Fieldmark__367_2140002229"/>
            <w:bookmarkEnd w:id="58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6" w:name="__Fieldmark__368_2140002229"/>
            <w:bookmarkStart w:id="587" w:name="__Fieldmark__368_2140002229"/>
            <w:bookmarkEnd w:id="5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8" w:name="__Fieldmark__369_2140002229"/>
            <w:bookmarkStart w:id="589" w:name="__Fieldmark__369_2140002229"/>
            <w:bookmarkEnd w:id="58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manure contaminated water present at perimeter tile outlets or inspection por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0" w:name="__Fieldmark__370_2140002229"/>
            <w:bookmarkStart w:id="591" w:name="__Fieldmark__370_2140002229"/>
            <w:bookmarkEnd w:id="5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2" w:name="__Fieldmark__371_2140002229"/>
            <w:bookmarkStart w:id="593" w:name="__Fieldmark__371_2140002229"/>
            <w:bookmarkEnd w:id="59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4" w:name="__Fieldmark__372_2140002229"/>
            <w:bookmarkStart w:id="595" w:name="__Fieldmark__372_2140002229"/>
            <w:bookmarkEnd w:id="5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6" w:name="__Fieldmark__373_2140002229"/>
            <w:bookmarkStart w:id="597" w:name="__Fieldmark__373_2140002229"/>
            <w:bookmarkEnd w:id="59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there adequate capacity to get to the next scheduled pumpou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8" w:name="__Fieldmark__374_2140002229"/>
            <w:bookmarkStart w:id="599" w:name="__Fieldmark__374_2140002229"/>
            <w:bookmarkEnd w:id="5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0" w:name="__Fieldmark__375_2140002229"/>
            <w:bookmarkStart w:id="601" w:name="__Fieldmark__375_2140002229"/>
            <w:bookmarkEnd w:id="60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2" w:name="__Fieldmark__376_2140002229"/>
            <w:bookmarkStart w:id="603" w:name="__Fieldmark__376_2140002229"/>
            <w:bookmarkEnd w:id="6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4" w:name="__Fieldmark__377_2140002229"/>
            <w:bookmarkStart w:id="605" w:name="__Fieldmark__377_2140002229"/>
            <w:bookmarkEnd w:id="60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5</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6" w:name="__Fieldmark__378_2140002229"/>
            <w:bookmarkStart w:id="607" w:name="__Fieldmark__378_2140002229"/>
            <w:bookmarkEnd w:id="6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8" w:name="__Fieldmark__379_2140002229"/>
            <w:bookmarkStart w:id="609" w:name="__Fieldmark__379_2140002229"/>
            <w:bookmarkEnd w:id="60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0" w:name="__Fieldmark__380_2140002229"/>
            <w:bookmarkStart w:id="611" w:name="__Fieldmark__380_2140002229"/>
            <w:bookmarkEnd w:id="6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2" w:name="__Fieldmark__381_2140002229"/>
            <w:bookmarkStart w:id="613" w:name="__Fieldmark__381_2140002229"/>
            <w:bookmarkEnd w:id="61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6</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Are there unapproved materials stored in the LMS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4" w:name="__Fieldmark__382_2140002229"/>
            <w:bookmarkStart w:id="615" w:name="__Fieldmark__382_2140002229"/>
            <w:bookmarkEnd w:id="6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6" w:name="__Fieldmark__383_2140002229"/>
            <w:bookmarkStart w:id="617" w:name="__Fieldmark__383_2140002229"/>
            <w:bookmarkEnd w:id="61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8" w:name="__Fieldmark__384_2140002229"/>
            <w:bookmarkStart w:id="619" w:name="__Fieldmark__384_2140002229"/>
            <w:bookmarkEnd w:id="6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0" w:name="__Fieldmark__385_2140002229"/>
            <w:bookmarkStart w:id="621" w:name="__Fieldmark__385_2140002229"/>
            <w:bookmarkEnd w:id="62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9.7</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there evidence of damage to LMSA sidewalls (ruts or erosion rills greater than or equal to 6” deep in the li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2" w:name="__Fieldmark__386_2140002229"/>
            <w:bookmarkStart w:id="623" w:name="__Fieldmark__386_2140002229"/>
            <w:bookmarkEnd w:id="6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4" w:name="__Fieldmark__387_2140002229"/>
            <w:bookmarkStart w:id="625" w:name="__Fieldmark__387_2140002229"/>
            <w:bookmarkEnd w:id="62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6" w:name="__Fieldmark__388_2140002229"/>
            <w:bookmarkStart w:id="627" w:name="__Fieldmark__388_2140002229"/>
            <w:bookmarkEnd w:id="6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8" w:name="__Fieldmark__389_2140002229"/>
            <w:bookmarkStart w:id="629" w:name="__Fieldmark__389_2140002229"/>
            <w:bookmarkEnd w:id="62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rPr>
                <w:rFonts w:ascii="Arial" w:hAnsi="Arial" w:cs="Arial"/>
                <w:sz w:val="18"/>
                <w:szCs w:val="18"/>
              </w:rPr>
            </w:pPr>
            <w:r>
              <w:rPr>
                <w:rFonts w:cs="Arial" w:ascii="Arial" w:hAnsi="Arial"/>
                <w:sz w:val="18"/>
                <w:szCs w:val="18"/>
              </w:rPr>
              <w:t>9.8</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there evidence of deep-rooted vegetation or rodent activiti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0" w:name="__Fieldmark__390_2140002229"/>
            <w:bookmarkStart w:id="631" w:name="__Fieldmark__390_2140002229"/>
            <w:bookmarkEnd w:id="6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2" w:name="__Fieldmark__391_2140002229"/>
            <w:bookmarkStart w:id="633" w:name="__Fieldmark__391_2140002229"/>
            <w:bookmarkEnd w:id="63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4" w:name="__Fieldmark__392_2140002229"/>
            <w:bookmarkStart w:id="635" w:name="__Fieldmark__392_2140002229"/>
            <w:bookmarkEnd w:id="6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6" w:name="__Fieldmark__393_2140002229"/>
            <w:bookmarkStart w:id="637" w:name="__Fieldmark__393_2140002229"/>
            <w:bookmarkEnd w:id="63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rPr>
                <w:rFonts w:ascii="Arial" w:hAnsi="Arial" w:cs="Arial"/>
                <w:sz w:val="18"/>
                <w:szCs w:val="18"/>
              </w:rPr>
            </w:pPr>
            <w:r>
              <w:rPr>
                <w:rFonts w:cs="Arial" w:ascii="Arial" w:hAnsi="Arial"/>
                <w:sz w:val="18"/>
                <w:szCs w:val="18"/>
              </w:rPr>
              <w:t>9.9</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f visible, is the splash guard appropriately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8" w:name="__Fieldmark__394_2140002229"/>
            <w:bookmarkStart w:id="639" w:name="__Fieldmark__394_2140002229"/>
            <w:bookmarkEnd w:id="6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0" w:name="__Fieldmark__395_2140002229"/>
            <w:bookmarkStart w:id="641" w:name="__Fieldmark__395_2140002229"/>
            <w:bookmarkEnd w:id="64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2" w:name="__Fieldmark__396_2140002229"/>
            <w:bookmarkStart w:id="643" w:name="__Fieldmark__396_2140002229"/>
            <w:bookmarkEnd w:id="6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4" w:name="__Fieldmark__397_2140002229"/>
            <w:bookmarkStart w:id="645" w:name="__Fieldmark__397_2140002229"/>
            <w:bookmarkEnd w:id="6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rPr>
                <w:rFonts w:ascii="Arial" w:hAnsi="Arial" w:cs="Arial"/>
                <w:sz w:val="18"/>
                <w:szCs w:val="18"/>
              </w:rPr>
            </w:pPr>
            <w:r>
              <w:rPr>
                <w:rFonts w:cs="Arial" w:ascii="Arial" w:hAnsi="Arial"/>
                <w:sz w:val="18"/>
                <w:szCs w:val="18"/>
              </w:rPr>
              <w:t>9.10</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f visible, is the agitation pad appropriately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6" w:name="__Fieldmark__398_2140002229"/>
            <w:bookmarkStart w:id="647" w:name="__Fieldmark__398_2140002229"/>
            <w:bookmarkEnd w:id="6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8" w:name="__Fieldmark__399_2140002229"/>
            <w:bookmarkStart w:id="649" w:name="__Fieldmark__399_2140002229"/>
            <w:bookmarkEnd w:id="64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0" w:name="__Fieldmark__400_2140002229"/>
            <w:bookmarkStart w:id="651" w:name="__Fieldmark__400_2140002229"/>
            <w:bookmarkEnd w:id="6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2" w:name="__Fieldmark__401_2140002229"/>
            <w:bookmarkStart w:id="653" w:name="__Fieldmark__401_2140002229"/>
            <w:bookmarkEnd w:id="65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If a synthetic liner is in use, are any tears, bubbles, or other signs of damage to the synthetic liner no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4" w:name="__Fieldmark__402_2140002229"/>
            <w:bookmarkStart w:id="655" w:name="__Fieldmark__402_2140002229"/>
            <w:bookmarkEnd w:id="6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6" w:name="__Fieldmark__403_2140002229"/>
            <w:bookmarkStart w:id="657" w:name="__Fieldmark__403_2140002229"/>
            <w:bookmarkEnd w:id="65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8" w:name="__Fieldmark__404_2140002229"/>
            <w:bookmarkStart w:id="659" w:name="__Fieldmark__404_2140002229"/>
            <w:bookmarkEnd w:id="6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0" w:name="__Fieldmark__405_2140002229"/>
            <w:bookmarkStart w:id="661" w:name="__Fieldmark__405_2140002229"/>
            <w:bookmarkEnd w:id="6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9.11a</w:t>
            </w:r>
          </w:p>
        </w:tc>
        <w:tc>
          <w:tcPr>
            <w:tcW w:w="5310" w:type="dxa"/>
            <w:tcBorders>
              <w:top w:val="single" w:sz="2" w:space="0" w:color="000000"/>
              <w:left w:val="single" w:sz="2" w:space="0" w:color="000000"/>
              <w:bottom w:val="single" w:sz="2" w:space="0" w:color="000000"/>
              <w:right w:val="single" w:sz="2" w:space="0" w:color="000000"/>
            </w:tcBorders>
          </w:tcPr>
          <w:p>
            <w:pPr>
              <w:pStyle w:val="Heading2"/>
              <w:widowControl w:val="false"/>
              <w:spacing w:before="0" w:after="0"/>
              <w:rPr>
                <w:rFonts w:ascii="Arial" w:hAnsi="Arial" w:cs="Arial"/>
                <w:sz w:val="18"/>
                <w:szCs w:val="18"/>
              </w:rPr>
            </w:pPr>
            <w:r>
              <w:rPr>
                <w:rFonts w:cs="Arial" w:ascii="Arial" w:hAnsi="Arial"/>
                <w:sz w:val="18"/>
                <w:szCs w:val="18"/>
              </w:rPr>
              <w:t>Is a gas venting system install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2" w:name="__Fieldmark__406_2140002229"/>
            <w:bookmarkStart w:id="663" w:name="__Fieldmark__406_2140002229"/>
            <w:bookmarkEnd w:id="6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4" w:name="__Fieldmark__407_2140002229"/>
            <w:bookmarkStart w:id="665" w:name="__Fieldmark__407_2140002229"/>
            <w:bookmarkEnd w:id="66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6" w:name="__Fieldmark__408_2140002229"/>
            <w:bookmarkStart w:id="667" w:name="__Fieldmark__408_2140002229"/>
            <w:bookmarkEnd w:id="6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8" w:name="__Fieldmark__409_2140002229"/>
            <w:bookmarkStart w:id="669" w:name="__Fieldmark__409_2140002229"/>
            <w:bookmarkEnd w:id="6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2</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Is there a functional perimeter fence around the LMS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0" w:name="__Fieldmark__410_2140002229"/>
            <w:bookmarkStart w:id="671" w:name="__Fieldmark__410_2140002229"/>
            <w:bookmarkEnd w:id="6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2" w:name="__Fieldmark__411_2140002229"/>
            <w:bookmarkStart w:id="673" w:name="__Fieldmark__411_2140002229"/>
            <w:bookmarkEnd w:id="67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4" w:name="__Fieldmark__412_2140002229"/>
            <w:bookmarkStart w:id="675" w:name="__Fieldmark__412_2140002229"/>
            <w:bookmarkEnd w:id="6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6" w:name="__Fieldmark__413_2140002229"/>
            <w:bookmarkStart w:id="677" w:name="__Fieldmark__413_2140002229"/>
            <w:bookmarkEnd w:id="67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3</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Is there evidence of an overf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2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8" w:name="__Fieldmark__414_2140002229"/>
            <w:bookmarkStart w:id="679" w:name="__Fieldmark__414_2140002229"/>
            <w:bookmarkEnd w:id="6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2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0" w:name="__Fieldmark__415_2140002229"/>
            <w:bookmarkStart w:id="681" w:name="__Fieldmark__415_2140002229"/>
            <w:bookmarkEnd w:id="68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2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2" w:name="__Fieldmark__416_2140002229"/>
            <w:bookmarkStart w:id="683" w:name="__Fieldmark__416_2140002229"/>
            <w:bookmarkEnd w:id="6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2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4" w:name="__Fieldmark__417_2140002229"/>
            <w:bookmarkStart w:id="685" w:name="__Fieldmark__417_2140002229"/>
            <w:bookmarkEnd w:id="68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4</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rPr/>
            </w:pPr>
            <w:r>
              <w:rPr>
                <w:rFonts w:cs="Arial" w:ascii="Arial" w:hAnsi="Arial"/>
                <w:sz w:val="18"/>
                <w:szCs w:val="18"/>
              </w:rPr>
              <w:t>Is there evidence (e.g., inadequate buffer, steep slopes, channels, matted or dead vegetation, clean water run-on, stormwater flow) the overflow reached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jc w:val="center"/>
              <w:rPr>
                <w:rFonts w:ascii="Arial" w:hAnsi="Arial" w:cs="Arial"/>
                <w:sz w:val="18"/>
                <w:szCs w:val="18"/>
              </w:rPr>
            </w:pPr>
            <w:r>
              <w:fldChar w:fldCharType="begin">
                <w:ffData>
                  <w:name w:val="Check2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6" w:name="__Fieldmark__418_2140002229"/>
            <w:bookmarkStart w:id="687" w:name="__Fieldmark__418_2140002229"/>
            <w:bookmarkEnd w:id="6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8" w:name="__Fieldmark__419_2140002229"/>
            <w:bookmarkStart w:id="689" w:name="__Fieldmark__419_2140002229"/>
            <w:bookmarkEnd w:id="6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0" w:name="__Fieldmark__420_2140002229"/>
            <w:bookmarkStart w:id="691" w:name="__Fieldmark__420_2140002229"/>
            <w:bookmarkEnd w:id="6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2" w:name="__Fieldmark__421_2140002229"/>
            <w:bookmarkStart w:id="693" w:name="__Fieldmark__421_2140002229"/>
            <w:bookmarkEnd w:id="6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rPr/>
            </w:pPr>
            <w:r>
              <w:rPr>
                <w:rFonts w:cs="Arial" w:ascii="Arial" w:hAnsi="Arial"/>
                <w:sz w:val="18"/>
                <w:szCs w:val="18"/>
              </w:rPr>
              <w:t>Is there evidence (e.g., ponding, coarse-textured soils, depth to water table) the overflow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4" w:name="__Fieldmark__422_2140002229"/>
            <w:bookmarkStart w:id="695" w:name="__Fieldmark__422_2140002229"/>
            <w:bookmarkEnd w:id="6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6" w:name="__Fieldmark__423_2140002229"/>
            <w:bookmarkStart w:id="697" w:name="__Fieldmark__423_2140002229"/>
            <w:bookmarkEnd w:id="69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8" w:name="__Fieldmark__424_2140002229"/>
            <w:bookmarkStart w:id="699" w:name="__Fieldmark__424_2140002229"/>
            <w:bookmarkEnd w:id="6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0" w:name="__Fieldmark__425_2140002229"/>
            <w:bookmarkStart w:id="701" w:name="__Fieldmark__425_2140002229"/>
            <w:bookmarkEnd w:id="70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9.16</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Is an overflow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2" w:name="__Fieldmark__426_2140002229"/>
            <w:bookmarkStart w:id="703" w:name="__Fieldmark__426_2140002229"/>
            <w:bookmarkEnd w:id="7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4" w:name="__Fieldmark__427_2140002229"/>
            <w:bookmarkStart w:id="705" w:name="__Fieldmark__427_2140002229"/>
            <w:bookmarkEnd w:id="70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6" w:name="__Fieldmark__428_2140002229"/>
            <w:bookmarkStart w:id="707" w:name="__Fieldmark__428_2140002229"/>
            <w:bookmarkEnd w:id="7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8" w:name="__Fieldmark__429_2140002229"/>
            <w:bookmarkStart w:id="709" w:name="__Fieldmark__429_2140002229"/>
            <w:bookmarkEnd w:id="70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b/>
                <w:b/>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b/>
                <w:b/>
                <w:sz w:val="18"/>
                <w:szCs w:val="18"/>
              </w:rPr>
            </w:pPr>
            <w:r>
              <w:rPr>
                <w:rFonts w:cs="Arial" w:ascii="Arial" w:hAnsi="Arial"/>
                <w:b/>
                <w:sz w:val="18"/>
                <w:szCs w:val="18"/>
              </w:rPr>
              <w:t>9.17</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rFonts w:ascii="Arial" w:hAnsi="Arial" w:cs="Arial"/>
                <w:sz w:val="18"/>
                <w:szCs w:val="18"/>
              </w:rPr>
            </w:pPr>
            <w:r>
              <w:rPr>
                <w:rFonts w:cs="Arial" w:ascii="Arial" w:hAnsi="Arial"/>
                <w:b/>
                <w:sz w:val="18"/>
                <w:szCs w:val="18"/>
              </w:rPr>
              <w:t xml:space="preserve">Earthen Basin LMSA unpermitted or non-certified requirements met. </w:t>
            </w:r>
            <w:r>
              <w:rPr>
                <w:rFonts w:cs="Arial" w:ascii="Arial" w:hAnsi="Arial"/>
                <w:sz w:val="18"/>
                <w:szCs w:val="18"/>
              </w:rPr>
              <w:t>[</w:t>
            </w:r>
            <w:r>
              <w:rPr>
                <w:rFonts w:cs="Arial" w:ascii="Arial" w:hAnsi="Arial"/>
                <w:sz w:val="16"/>
                <w:szCs w:val="16"/>
              </w:rPr>
              <w:t>7020.211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0" w:name="__Fieldmark__430_2140002229"/>
            <w:bookmarkStart w:id="711" w:name="__Fieldmark__430_2140002229"/>
            <w:bookmarkEnd w:id="7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2" w:name="__Fieldmark__431_2140002229"/>
            <w:bookmarkStart w:id="713" w:name="__Fieldmark__431_2140002229"/>
            <w:bookmarkEnd w:id="71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4" w:name="__Fieldmark__432_2140002229"/>
            <w:bookmarkStart w:id="715" w:name="__Fieldmark__432_2140002229"/>
            <w:bookmarkEnd w:id="7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6" w:name="__Fieldmark__433_2140002229"/>
            <w:bookmarkStart w:id="717" w:name="__Fieldmark__433_2140002229"/>
            <w:bookmarkEnd w:id="7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rHeight w:val="476"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b/>
                <w:b/>
                <w:sz w:val="18"/>
                <w:szCs w:val="18"/>
              </w:rPr>
            </w:pPr>
            <w:r>
              <w:rPr>
                <w:rFonts w:cs="Arial" w:ascii="Arial" w:hAnsi="Arial"/>
                <w:b/>
                <w:sz w:val="18"/>
                <w:szCs w:val="18"/>
              </w:rPr>
              <w:t>9.18</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b/>
                <w:sz w:val="18"/>
                <w:szCs w:val="18"/>
              </w:rPr>
              <w:t xml:space="preserve">Earthen Basin LMSA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8" w:name="__Fieldmark__434_2140002229"/>
            <w:bookmarkStart w:id="719" w:name="__Fieldmark__434_2140002229"/>
            <w:bookmarkEnd w:id="7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0" w:name="__Fieldmark__435_2140002229"/>
            <w:bookmarkStart w:id="721" w:name="__Fieldmark__435_2140002229"/>
            <w:bookmarkEnd w:id="72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2" w:name="__Fieldmark__436_2140002229"/>
            <w:bookmarkStart w:id="723" w:name="__Fieldmark__436_2140002229"/>
            <w:bookmarkEnd w:id="7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4" w:name="__Fieldmark__437_2140002229"/>
            <w:bookmarkStart w:id="725" w:name="__Fieldmark__437_2140002229"/>
            <w:bookmarkEnd w:id="72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4"/>
        </w:numPr>
        <w:spacing w:before="360" w:after="60"/>
        <w:ind w:left="540" w:hanging="540"/>
        <w:rPr>
          <w:rFonts w:cs="Arial"/>
          <w:b/>
          <w:b/>
          <w:sz w:val="24"/>
          <w:szCs w:val="24"/>
        </w:rPr>
      </w:pPr>
      <w:r>
        <w:rPr>
          <w:rFonts w:cs="Arial"/>
          <w:b/>
          <w:sz w:val="24"/>
          <w:szCs w:val="24"/>
        </w:rPr>
        <w:t>Concrete (lined) Liquid Manure Storage Area(s) (LMSA)</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pPr>
            <w:r>
              <w:rPr>
                <w:rFonts w:cs="Arial" w:ascii="Arial" w:hAnsi="Arial"/>
                <w:sz w:val="18"/>
                <w:szCs w:val="18"/>
              </w:rPr>
              <w:t>For LMSA(s) currently in use, does the owner have a certificate of compliance or perm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6" w:name="__Fieldmark__438_2140002229"/>
            <w:bookmarkStart w:id="727" w:name="__Fieldmark__438_2140002229"/>
            <w:bookmarkEnd w:id="7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8" w:name="__Fieldmark__439_2140002229"/>
            <w:bookmarkStart w:id="729" w:name="__Fieldmark__439_2140002229"/>
            <w:bookmarkEnd w:id="72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0" w:name="__Fieldmark__440_2140002229"/>
            <w:bookmarkStart w:id="731" w:name="__Fieldmark__440_2140002229"/>
            <w:bookmarkEnd w:id="7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2" w:name="__Fieldmark__441_2140002229"/>
            <w:bookmarkStart w:id="733" w:name="__Fieldmark__441_2140002229"/>
            <w:bookmarkEnd w:id="733"/>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Heading2"/>
              <w:keepNext w:val="false"/>
              <w:widowControl w:val="false"/>
              <w:spacing w:before="120" w:after="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2</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pPr>
            <w:r>
              <w:rPr>
                <w:rFonts w:cs="Arial" w:ascii="Arial" w:hAnsi="Arial"/>
                <w:sz w:val="18"/>
                <w:szCs w:val="18"/>
              </w:rPr>
              <w:t>For LMSA(s) currently in use that do not have a certificate of compliance or permit, has one of the allowed provisions (reconstruction, production of original plans and specs, certification by NRCS manager, water balance test, or soils investigation) been comple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4" w:name="__Fieldmark__443_2140002229"/>
            <w:bookmarkStart w:id="735" w:name="__Fieldmark__443_2140002229"/>
            <w:bookmarkEnd w:id="7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6" w:name="__Fieldmark__444_2140002229"/>
            <w:bookmarkStart w:id="737" w:name="__Fieldmark__444_2140002229"/>
            <w:bookmarkEnd w:id="73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8" w:name="__Fieldmark__445_2140002229"/>
            <w:bookmarkStart w:id="739" w:name="__Fieldmark__445_2140002229"/>
            <w:bookmarkEnd w:id="7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0" w:name="__Fieldmark__446_2140002229"/>
            <w:bookmarkStart w:id="741" w:name="__Fieldmark__446_2140002229"/>
            <w:bookmarkEnd w:id="7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3</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rFonts w:ascii="Arial" w:hAnsi="Arial" w:cs="Arial"/>
                <w:sz w:val="18"/>
                <w:szCs w:val="18"/>
              </w:rPr>
            </w:pPr>
            <w:r>
              <w:rPr>
                <w:rFonts w:cs="Arial" w:ascii="Arial" w:hAnsi="Arial"/>
                <w:sz w:val="18"/>
                <w:szCs w:val="18"/>
              </w:rPr>
              <w:t>Is manure contaminated water present at perimeter tile outlets or inspection por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2" w:name="__Fieldmark__447_2140002229"/>
            <w:bookmarkStart w:id="743" w:name="__Fieldmark__447_2140002229"/>
            <w:bookmarkEnd w:id="7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4" w:name="__Fieldmark__448_2140002229"/>
            <w:bookmarkStart w:id="745" w:name="__Fieldmark__448_2140002229"/>
            <w:bookmarkEnd w:id="74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6" w:name="__Fieldmark__449_2140002229"/>
            <w:bookmarkStart w:id="747" w:name="__Fieldmark__449_2140002229"/>
            <w:bookmarkEnd w:id="7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8" w:name="__Fieldmark__450_2140002229"/>
            <w:bookmarkStart w:id="749" w:name="__Fieldmark__450_2140002229"/>
            <w:bookmarkEnd w:id="7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4</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rFonts w:ascii="Arial" w:hAnsi="Arial" w:cs="Arial"/>
                <w:sz w:val="18"/>
                <w:szCs w:val="18"/>
              </w:rPr>
            </w:pPr>
            <w:r>
              <w:rPr>
                <w:rFonts w:cs="Arial" w:ascii="Arial" w:hAnsi="Arial"/>
                <w:sz w:val="18"/>
                <w:szCs w:val="18"/>
              </w:rPr>
              <w:t>Is there adequate capacity to get to the next scheduled pumpou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0" w:name="__Fieldmark__451_2140002229"/>
            <w:bookmarkStart w:id="751" w:name="__Fieldmark__451_2140002229"/>
            <w:bookmarkEnd w:id="7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2" w:name="__Fieldmark__452_2140002229"/>
            <w:bookmarkStart w:id="753" w:name="__Fieldmark__452_2140002229"/>
            <w:bookmarkEnd w:id="75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4" w:name="__Fieldmark__453_2140002229"/>
            <w:bookmarkStart w:id="755" w:name="__Fieldmark__453_2140002229"/>
            <w:bookmarkEnd w:id="7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6" w:name="__Fieldmark__454_2140002229"/>
            <w:bookmarkStart w:id="757" w:name="__Fieldmark__454_2140002229"/>
            <w:bookmarkEnd w:id="7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5</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ind w:left="-18" w:firstLine="18"/>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8" w:name="__Fieldmark__455_2140002229"/>
            <w:bookmarkStart w:id="759" w:name="__Fieldmark__455_2140002229"/>
            <w:bookmarkEnd w:id="7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0" w:name="__Fieldmark__456_2140002229"/>
            <w:bookmarkStart w:id="761" w:name="__Fieldmark__456_2140002229"/>
            <w:bookmarkEnd w:id="76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2" w:name="__Fieldmark__457_2140002229"/>
            <w:bookmarkStart w:id="763" w:name="__Fieldmark__457_2140002229"/>
            <w:bookmarkEnd w:id="7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4" w:name="__Fieldmark__458_2140002229"/>
            <w:bookmarkStart w:id="765" w:name="__Fieldmark__458_2140002229"/>
            <w:bookmarkEnd w:id="7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6</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Are there unapproved materials stored in the LMS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6" w:name="__Fieldmark__459_2140002229"/>
            <w:bookmarkStart w:id="767" w:name="__Fieldmark__459_2140002229"/>
            <w:bookmarkEnd w:id="7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8" w:name="__Fieldmark__460_2140002229"/>
            <w:bookmarkStart w:id="769" w:name="__Fieldmark__460_2140002229"/>
            <w:bookmarkEnd w:id="76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0" w:name="__Fieldmark__461_2140002229"/>
            <w:bookmarkStart w:id="771" w:name="__Fieldmark__461_2140002229"/>
            <w:bookmarkEnd w:id="7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2" w:name="__Fieldmark__462_2140002229"/>
            <w:bookmarkStart w:id="773" w:name="__Fieldmark__462_2140002229"/>
            <w:bookmarkEnd w:id="77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7</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Are there cracks in the concrete that need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4" w:name="__Fieldmark__463_2140002229"/>
            <w:bookmarkStart w:id="775" w:name="__Fieldmark__463_2140002229"/>
            <w:bookmarkEnd w:id="7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6" w:name="__Fieldmark__464_2140002229"/>
            <w:bookmarkStart w:id="777" w:name="__Fieldmark__464_2140002229"/>
            <w:bookmarkEnd w:id="77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8" w:name="__Fieldmark__465_2140002229"/>
            <w:bookmarkStart w:id="779" w:name="__Fieldmark__465_2140002229"/>
            <w:bookmarkEnd w:id="7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0" w:name="__Fieldmark__466_2140002229"/>
            <w:bookmarkStart w:id="781" w:name="__Fieldmark__466_2140002229"/>
            <w:bookmarkEnd w:id="78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8</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Is there concrete flaking or sloughing that needs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2" w:name="__Fieldmark__467_2140002229"/>
            <w:bookmarkStart w:id="783" w:name="__Fieldmark__467_2140002229"/>
            <w:bookmarkEnd w:id="7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4" w:name="__Fieldmark__468_2140002229"/>
            <w:bookmarkStart w:id="785" w:name="__Fieldmark__468_2140002229"/>
            <w:bookmarkEnd w:id="78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6" w:name="__Fieldmark__469_2140002229"/>
            <w:bookmarkStart w:id="787" w:name="__Fieldmark__469_2140002229"/>
            <w:bookmarkEnd w:id="7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8" w:name="__Fieldmark__470_2140002229"/>
            <w:bookmarkStart w:id="789" w:name="__Fieldmark__470_2140002229"/>
            <w:bookmarkEnd w:id="78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ind w:left="1224" w:hanging="1224"/>
              <w:rPr>
                <w:rFonts w:ascii="Arial" w:hAnsi="Arial" w:cs="Arial"/>
                <w:sz w:val="18"/>
                <w:szCs w:val="18"/>
              </w:rPr>
            </w:pPr>
            <w:r>
              <w:rPr>
                <w:rFonts w:cs="Arial" w:ascii="Arial" w:hAnsi="Arial"/>
                <w:sz w:val="18"/>
                <w:szCs w:val="18"/>
              </w:rPr>
              <w:t>10.9</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Is there exposed rebar that needs repairin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0" w:name="__Fieldmark__471_2140002229"/>
            <w:bookmarkStart w:id="791" w:name="__Fieldmark__471_2140002229"/>
            <w:bookmarkEnd w:id="7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2" w:name="__Fieldmark__472_2140002229"/>
            <w:bookmarkStart w:id="793" w:name="__Fieldmark__472_2140002229"/>
            <w:bookmarkEnd w:id="79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4" w:name="__Fieldmark__473_2140002229"/>
            <w:bookmarkStart w:id="795" w:name="__Fieldmark__473_2140002229"/>
            <w:bookmarkEnd w:id="7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6" w:name="__Fieldmark__474_2140002229"/>
            <w:bookmarkStart w:id="797" w:name="__Fieldmark__474_2140002229"/>
            <w:bookmarkEnd w:id="79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0</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Is there evidence of deep-rooted veget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8" w:name="__Fieldmark__475_2140002229"/>
            <w:bookmarkStart w:id="799" w:name="__Fieldmark__475_2140002229"/>
            <w:bookmarkEnd w:id="7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0" w:name="__Fieldmark__476_2140002229"/>
            <w:bookmarkStart w:id="801" w:name="__Fieldmark__476_2140002229"/>
            <w:bookmarkEnd w:id="80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2" w:name="__Fieldmark__477_2140002229"/>
            <w:bookmarkStart w:id="803" w:name="__Fieldmark__477_2140002229"/>
            <w:bookmarkEnd w:id="8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4" w:name="__Fieldmark__478_2140002229"/>
            <w:bookmarkStart w:id="805" w:name="__Fieldmark__478_2140002229"/>
            <w:bookmarkEnd w:id="80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Are all pumpouts cover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6" w:name="__Fieldmark__479_2140002229"/>
            <w:bookmarkStart w:id="807" w:name="__Fieldmark__479_2140002229"/>
            <w:bookmarkEnd w:id="8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8" w:name="__Fieldmark__480_2140002229"/>
            <w:bookmarkStart w:id="809" w:name="__Fieldmark__480_2140002229"/>
            <w:bookmarkEnd w:id="80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0" w:name="__Fieldmark__481_2140002229"/>
            <w:bookmarkStart w:id="811" w:name="__Fieldmark__481_2140002229"/>
            <w:bookmarkEnd w:id="8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2" w:name="__Fieldmark__482_2140002229"/>
            <w:bookmarkStart w:id="813" w:name="__Fieldmark__482_2140002229"/>
            <w:bookmarkEnd w:id="81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2</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Are all pumpouts firmly attached to the pit wal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4" w:name="__Fieldmark__483_2140002229"/>
            <w:bookmarkStart w:id="815" w:name="__Fieldmark__483_2140002229"/>
            <w:bookmarkEnd w:id="8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6" w:name="__Fieldmark__484_2140002229"/>
            <w:bookmarkStart w:id="817" w:name="__Fieldmark__484_2140002229"/>
            <w:bookmarkEnd w:id="81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8" w:name="__Fieldmark__485_2140002229"/>
            <w:bookmarkStart w:id="819" w:name="__Fieldmark__485_2140002229"/>
            <w:bookmarkEnd w:id="8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0" w:name="__Fieldmark__486_2140002229"/>
            <w:bookmarkStart w:id="821" w:name="__Fieldmark__486_2140002229"/>
            <w:bookmarkEnd w:id="82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bl>
    <w:p>
      <w:pPr>
        <w:pStyle w:val="Normal"/>
        <w:rPr/>
      </w:pPr>
      <w:r>
        <w:rPr/>
      </w:r>
    </w:p>
    <w:p>
      <w:pPr>
        <w:pStyle w:val="Heading2"/>
        <w:keepNext w:val="false"/>
        <w:widowControl w:val="false"/>
        <w:numPr>
          <w:ilvl w:val="0"/>
          <w:numId w:val="3"/>
        </w:numPr>
        <w:spacing w:before="360" w:after="60"/>
        <w:ind w:left="540" w:hanging="540"/>
        <w:rPr>
          <w:rFonts w:cs="Arial"/>
          <w:b/>
          <w:b/>
          <w:sz w:val="24"/>
          <w:szCs w:val="24"/>
        </w:rPr>
      </w:pPr>
      <w:r>
        <w:rPr>
          <w:rFonts w:cs="Arial"/>
          <w:b/>
          <w:sz w:val="24"/>
          <w:szCs w:val="24"/>
        </w:rPr>
        <w:t xml:space="preserve">Concrete (lined) Liquid Manure Storage Area(s) (LMSA) </w:t>
      </w:r>
      <w:r>
        <w:rPr>
          <w:rFonts w:cs="Arial"/>
          <w:b/>
          <w:i/>
          <w:sz w:val="24"/>
          <w:szCs w:val="24"/>
        </w:rPr>
        <w:t>continued</w:t>
      </w:r>
    </w:p>
    <w:tbl>
      <w:tblPr>
        <w:tblW w:w="10728" w:type="dxa"/>
        <w:jc w:val="left"/>
        <w:tblInd w:w="-108" w:type="dxa"/>
        <w:tblLayout w:type="fixed"/>
        <w:tblCellMar>
          <w:top w:w="0" w:type="dxa"/>
          <w:left w:w="108" w:type="dxa"/>
          <w:bottom w:w="0" w:type="dxa"/>
          <w:right w:w="108" w:type="dxa"/>
        </w:tblCellMar>
      </w:tblPr>
      <w:tblGrid>
        <w:gridCol w:w="648"/>
        <w:gridCol w:w="5310"/>
        <w:gridCol w:w="450"/>
        <w:gridCol w:w="450"/>
        <w:gridCol w:w="540"/>
        <w:gridCol w:w="450"/>
        <w:gridCol w:w="2880"/>
      </w:tblGrid>
      <w:tr>
        <w:trPr/>
        <w:tc>
          <w:tcPr>
            <w:tcW w:w="64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54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3</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8"/>
                <w:szCs w:val="18"/>
              </w:rPr>
            </w:pPr>
            <w:r>
              <w:rPr>
                <w:rFonts w:cs="Arial" w:ascii="Arial" w:hAnsi="Arial"/>
                <w:sz w:val="18"/>
                <w:szCs w:val="18"/>
              </w:rPr>
              <w:t>Is there a build-up of manure on the ground near pumpou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2" w:name="__Fieldmark__487_2140002229"/>
            <w:bookmarkStart w:id="823" w:name="__Fieldmark__487_2140002229"/>
            <w:bookmarkEnd w:id="8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4" w:name="__Fieldmark__488_2140002229"/>
            <w:bookmarkStart w:id="825" w:name="__Fieldmark__488_2140002229"/>
            <w:bookmarkEnd w:id="82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6" w:name="__Fieldmark__489_2140002229"/>
            <w:bookmarkStart w:id="827" w:name="__Fieldmark__489_2140002229"/>
            <w:bookmarkEnd w:id="8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8" w:name="__Fieldmark__490_2140002229"/>
            <w:bookmarkStart w:id="829" w:name="__Fieldmark__490_2140002229"/>
            <w:bookmarkEnd w:id="829"/>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Heading2"/>
              <w:widowControl w:val="false"/>
              <w:spacing w:before="120" w:after="0"/>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4</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rFonts w:ascii="Arial" w:hAnsi="Arial" w:cs="Arial"/>
                <w:sz w:val="18"/>
                <w:szCs w:val="18"/>
              </w:rPr>
            </w:pPr>
            <w:r>
              <w:rPr>
                <w:rFonts w:cs="Arial" w:ascii="Arial" w:hAnsi="Arial"/>
                <w:sz w:val="18"/>
                <w:szCs w:val="18"/>
              </w:rPr>
              <w:t>If the LMSA is not under a barn and has cover, is the cover maintained appropriatel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0" w:name="__Fieldmark__492_2140002229"/>
            <w:bookmarkStart w:id="831" w:name="__Fieldmark__492_2140002229"/>
            <w:bookmarkEnd w:id="8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2" w:name="__Fieldmark__493_2140002229"/>
            <w:bookmarkStart w:id="833" w:name="__Fieldmark__493_2140002229"/>
            <w:bookmarkEnd w:id="83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4" w:name="__Fieldmark__494_2140002229"/>
            <w:bookmarkStart w:id="835" w:name="__Fieldmark__494_2140002229"/>
            <w:bookmarkEnd w:id="8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6" w:name="__Fieldmark__495_2140002229"/>
            <w:bookmarkStart w:id="837" w:name="__Fieldmark__495_2140002229"/>
            <w:bookmarkEnd w:id="83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120" w:after="0"/>
              <w:ind w:left="0" w:hanging="0"/>
              <w:rPr>
                <w:rFonts w:ascii="Arial" w:hAnsi="Arial" w:cs="Arial"/>
                <w:sz w:val="18"/>
                <w:szCs w:val="18"/>
              </w:rPr>
            </w:pPr>
            <w:r>
              <w:rPr>
                <w:rFonts w:cs="Arial" w:ascii="Arial" w:hAnsi="Arial"/>
                <w:sz w:val="18"/>
                <w:szCs w:val="18"/>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5</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pPr>
            <w:r>
              <w:rPr>
                <w:rFonts w:cs="Arial" w:ascii="Arial" w:hAnsi="Arial"/>
                <w:sz w:val="18"/>
                <w:szCs w:val="18"/>
              </w:rPr>
              <w:t>If the LMSA is not under a barn, is there a functional perimeter fence around the LMS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8" w:name="__Fieldmark__496_2140002229"/>
            <w:bookmarkStart w:id="839" w:name="__Fieldmark__496_2140002229"/>
            <w:bookmarkEnd w:id="8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0" w:name="__Fieldmark__497_2140002229"/>
            <w:bookmarkStart w:id="841" w:name="__Fieldmark__497_2140002229"/>
            <w:bookmarkEnd w:id="84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2" w:name="__Fieldmark__498_2140002229"/>
            <w:bookmarkStart w:id="843" w:name="__Fieldmark__498_2140002229"/>
            <w:bookmarkEnd w:id="8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4" w:name="__Fieldmark__499_2140002229"/>
            <w:bookmarkStart w:id="845" w:name="__Fieldmark__499_2140002229"/>
            <w:bookmarkEnd w:id="8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120" w:after="0"/>
              <w:ind w:left="0" w:hanging="0"/>
              <w:rPr>
                <w:rFonts w:ascii="Arial" w:hAnsi="Arial" w:cs="Arial"/>
                <w:sz w:val="18"/>
                <w:szCs w:val="18"/>
              </w:rPr>
            </w:pPr>
            <w:r>
              <w:rPr>
                <w:rFonts w:cs="Arial" w:ascii="Arial" w:hAnsi="Arial"/>
                <w:sz w:val="18"/>
                <w:szCs w:val="18"/>
              </w:rPr>
            </w:r>
          </w:p>
        </w:tc>
      </w:tr>
      <w:tr>
        <w:trPr>
          <w:trHeight w:val="173" w:hRule="atLeast"/>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6</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rPr>
                <w:rFonts w:ascii="Arial" w:hAnsi="Arial" w:cs="Arial"/>
                <w:sz w:val="18"/>
                <w:szCs w:val="18"/>
              </w:rPr>
            </w:pPr>
            <w:r>
              <w:rPr>
                <w:rFonts w:cs="Arial" w:ascii="Arial" w:hAnsi="Arial"/>
                <w:sz w:val="18"/>
                <w:szCs w:val="18"/>
              </w:rPr>
              <w:t>Is there evidence of an overf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6" w:name="__Fieldmark__500_2140002229"/>
            <w:bookmarkStart w:id="847" w:name="__Fieldmark__500_2140002229"/>
            <w:bookmarkEnd w:id="8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8" w:name="__Fieldmark__501_2140002229"/>
            <w:bookmarkStart w:id="849" w:name="__Fieldmark__501_2140002229"/>
            <w:bookmarkEnd w:id="84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0" w:name="__Fieldmark__502_2140002229"/>
            <w:bookmarkStart w:id="851" w:name="__Fieldmark__502_2140002229"/>
            <w:bookmarkEnd w:id="8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2" w:name="__Fieldmark__503_2140002229"/>
            <w:bookmarkStart w:id="853" w:name="__Fieldmark__503_2140002229"/>
            <w:bookmarkEnd w:id="85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120" w:after="0"/>
              <w:ind w:left="0"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7</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rPr/>
            </w:pPr>
            <w:r>
              <w:rPr>
                <w:rFonts w:cs="Arial" w:ascii="Arial" w:hAnsi="Arial"/>
                <w:sz w:val="18"/>
                <w:szCs w:val="18"/>
              </w:rPr>
              <w:t>Is there evidence (e.g., inadequate buffer, steep slopes, channels, matted or dead vegetation, clean water run-on, stormwater flow) the overflow reached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4" w:name="__Fieldmark__504_2140002229"/>
            <w:bookmarkStart w:id="855" w:name="__Fieldmark__504_2140002229"/>
            <w:bookmarkEnd w:id="8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6" w:name="__Fieldmark__505_2140002229"/>
            <w:bookmarkStart w:id="857" w:name="__Fieldmark__505_2140002229"/>
            <w:bookmarkEnd w:id="85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8" w:name="__Fieldmark__506_2140002229"/>
            <w:bookmarkStart w:id="859" w:name="__Fieldmark__506_2140002229"/>
            <w:bookmarkEnd w:id="8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0" w:name="__Fieldmark__507_2140002229"/>
            <w:bookmarkStart w:id="861" w:name="__Fieldmark__507_2140002229"/>
            <w:bookmarkEnd w:id="8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120" w:after="0"/>
              <w:ind w:left="0"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8</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rPr/>
            </w:pPr>
            <w:r>
              <w:rPr>
                <w:rFonts w:cs="Arial" w:ascii="Arial" w:hAnsi="Arial"/>
                <w:sz w:val="18"/>
                <w:szCs w:val="18"/>
              </w:rPr>
              <w:t>Is there evidence (e.g., ponding, coarse-textured soils, depth to water table) the overflow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2" w:name="__Fieldmark__508_2140002229"/>
            <w:bookmarkStart w:id="863" w:name="__Fieldmark__508_2140002229"/>
            <w:bookmarkEnd w:id="8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4" w:name="__Fieldmark__509_2140002229"/>
            <w:bookmarkStart w:id="865" w:name="__Fieldmark__509_2140002229"/>
            <w:bookmarkEnd w:id="86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6" w:name="__Fieldmark__510_2140002229"/>
            <w:bookmarkStart w:id="867" w:name="__Fieldmark__510_2140002229"/>
            <w:bookmarkEnd w:id="8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8" w:name="__Fieldmark__511_2140002229"/>
            <w:bookmarkStart w:id="869" w:name="__Fieldmark__511_2140002229"/>
            <w:bookmarkEnd w:id="8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0"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sz w:val="17"/>
                <w:szCs w:val="17"/>
              </w:rPr>
            </w:pPr>
            <w:r>
              <w:rPr>
                <w:rFonts w:cs="Arial" w:ascii="Arial" w:hAnsi="Arial"/>
                <w:sz w:val="17"/>
                <w:szCs w:val="17"/>
              </w:rPr>
              <w:t>10.19</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rPr>
                <w:rFonts w:ascii="Arial" w:hAnsi="Arial" w:cs="Arial"/>
                <w:sz w:val="18"/>
                <w:szCs w:val="18"/>
              </w:rPr>
            </w:pPr>
            <w:r>
              <w:rPr>
                <w:rFonts w:cs="Arial" w:ascii="Arial" w:hAnsi="Arial"/>
                <w:sz w:val="18"/>
                <w:szCs w:val="18"/>
              </w:rPr>
              <w:t>Is an overflow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0" w:name="__Fieldmark__512_2140002229"/>
            <w:bookmarkStart w:id="871" w:name="__Fieldmark__512_2140002229"/>
            <w:bookmarkEnd w:id="8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2" w:name="__Fieldmark__513_2140002229"/>
            <w:bookmarkStart w:id="873" w:name="__Fieldmark__513_2140002229"/>
            <w:bookmarkEnd w:id="87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4" w:name="__Fieldmark__514_2140002229"/>
            <w:bookmarkStart w:id="875" w:name="__Fieldmark__514_2140002229"/>
            <w:bookmarkEnd w:id="8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6" w:name="__Fieldmark__515_2140002229"/>
            <w:bookmarkStart w:id="877" w:name="__Fieldmark__515_2140002229"/>
            <w:bookmarkEnd w:id="87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40" w:after="0"/>
              <w:rPr>
                <w:rFonts w:ascii="Arial" w:hAnsi="Arial" w:cs="Arial"/>
                <w:b/>
                <w:b/>
                <w:sz w:val="17"/>
                <w:szCs w:val="17"/>
              </w:rPr>
            </w:pPr>
            <w:r>
              <w:rPr>
                <w:rFonts w:cs="Arial" w:ascii="Arial" w:hAnsi="Arial"/>
                <w:b/>
                <w:sz w:val="17"/>
                <w:szCs w:val="17"/>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b/>
                <w:b/>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40" w:after="0"/>
              <w:ind w:left="1224" w:hanging="0"/>
              <w:rPr>
                <w:rFonts w:ascii="Arial" w:hAnsi="Arial" w:cs="Arial"/>
                <w:b/>
                <w:b/>
                <w:sz w:val="18"/>
                <w:szCs w:val="18"/>
              </w:rPr>
            </w:pPr>
            <w:r>
              <w:rPr>
                <w:rFonts w:cs="Arial" w:ascii="Arial" w:hAnsi="Arial"/>
                <w:b/>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b/>
                <w:b/>
                <w:sz w:val="17"/>
                <w:szCs w:val="17"/>
              </w:rPr>
            </w:pPr>
            <w:r>
              <w:rPr>
                <w:rFonts w:cs="Arial" w:ascii="Arial" w:hAnsi="Arial"/>
                <w:b/>
                <w:sz w:val="17"/>
                <w:szCs w:val="17"/>
              </w:rPr>
              <w:t>10.20</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rPr>
                <w:rFonts w:ascii="Arial" w:hAnsi="Arial" w:cs="Arial"/>
                <w:sz w:val="18"/>
                <w:szCs w:val="18"/>
              </w:rPr>
            </w:pPr>
            <w:r>
              <w:rPr>
                <w:rFonts w:cs="Arial" w:ascii="Arial" w:hAnsi="Arial"/>
                <w:b/>
                <w:sz w:val="18"/>
                <w:szCs w:val="18"/>
              </w:rPr>
              <w:t>Concrete LMSA unpermitted or non-certified requirements met.</w:t>
            </w:r>
            <w:r>
              <w:rPr>
                <w:rFonts w:cs="Arial" w:ascii="Arial" w:hAnsi="Arial"/>
                <w:sz w:val="18"/>
                <w:szCs w:val="18"/>
              </w:rPr>
              <w:t xml:space="preserve"> </w:t>
            </w:r>
            <w:r>
              <w:rPr>
                <w:rFonts w:cs="Arial" w:ascii="Arial" w:hAnsi="Arial"/>
                <w:sz w:val="16"/>
                <w:szCs w:val="18"/>
              </w:rPr>
              <w:t>[7020.211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8" w:name="__Fieldmark__516_2140002229"/>
            <w:bookmarkStart w:id="879" w:name="__Fieldmark__516_2140002229"/>
            <w:bookmarkEnd w:id="8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0" w:name="__Fieldmark__517_2140002229"/>
            <w:bookmarkStart w:id="881" w:name="__Fieldmark__517_2140002229"/>
            <w:bookmarkEnd w:id="88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2" w:name="__Fieldmark__518_2140002229"/>
            <w:bookmarkStart w:id="883" w:name="__Fieldmark__518_2140002229"/>
            <w:bookmarkEnd w:id="8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4" w:name="__Fieldmark__519_2140002229"/>
            <w:bookmarkStart w:id="885" w:name="__Fieldmark__519_2140002229"/>
            <w:bookmarkEnd w:id="88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648" w:type="dxa"/>
            <w:tcBorders>
              <w:top w:val="single" w:sz="2" w:space="0" w:color="000000"/>
              <w:bottom w:val="single" w:sz="2" w:space="0" w:color="000000"/>
              <w:right w:val="single" w:sz="2" w:space="0" w:color="000000"/>
            </w:tcBorders>
          </w:tcPr>
          <w:p>
            <w:pPr>
              <w:pStyle w:val="Heading2"/>
              <w:keepNext w:val="false"/>
              <w:widowControl w:val="false"/>
              <w:spacing w:before="0" w:after="0"/>
              <w:rPr>
                <w:rFonts w:ascii="Arial" w:hAnsi="Arial" w:cs="Arial"/>
                <w:b/>
                <w:b/>
                <w:sz w:val="17"/>
                <w:szCs w:val="17"/>
              </w:rPr>
            </w:pPr>
            <w:r>
              <w:rPr>
                <w:rFonts w:cs="Arial" w:ascii="Arial" w:hAnsi="Arial"/>
                <w:b/>
                <w:sz w:val="17"/>
                <w:szCs w:val="17"/>
              </w:rPr>
              <w:t>10.2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rFonts w:ascii="Arial" w:hAnsi="Arial" w:cs="Arial"/>
                <w:sz w:val="18"/>
                <w:szCs w:val="18"/>
              </w:rPr>
            </w:pPr>
            <w:r>
              <w:rPr>
                <w:rFonts w:cs="Arial" w:ascii="Arial" w:hAnsi="Arial"/>
                <w:b/>
                <w:sz w:val="18"/>
                <w:szCs w:val="18"/>
              </w:rPr>
              <w:t>Concrete LMSA discharge requirements met.</w:t>
            </w:r>
            <w:r>
              <w:rPr>
                <w:rFonts w:cs="Arial" w:ascii="Arial" w:hAnsi="Arial"/>
                <w:sz w:val="18"/>
                <w:szCs w:val="18"/>
              </w:rPr>
              <w:t xml:space="preserve"> </w:t>
            </w:r>
            <w:r>
              <w:rPr>
                <w:rFonts w:cs="Arial" w:ascii="Arial" w:hAnsi="Arial"/>
                <w:sz w:val="16"/>
                <w:szCs w:val="18"/>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6" w:name="__Fieldmark__520_2140002229"/>
            <w:bookmarkStart w:id="887" w:name="__Fieldmark__520_2140002229"/>
            <w:bookmarkEnd w:id="8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8" w:name="__Fieldmark__521_2140002229"/>
            <w:bookmarkStart w:id="889" w:name="__Fieldmark__521_2140002229"/>
            <w:bookmarkEnd w:id="8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0" w:name="__Fieldmark__522_2140002229"/>
            <w:bookmarkStart w:id="891" w:name="__Fieldmark__522_2140002229"/>
            <w:bookmarkEnd w:id="8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2" w:name="__Fieldmark__523_2140002229"/>
            <w:bookmarkStart w:id="893" w:name="__Fieldmark__523_2140002229"/>
            <w:bookmarkEnd w:id="8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3"/>
        </w:numPr>
        <w:spacing w:before="360" w:after="60"/>
        <w:ind w:left="540" w:hanging="540"/>
        <w:rPr>
          <w:rFonts w:cs="Arial"/>
          <w:b/>
          <w:b/>
          <w:sz w:val="24"/>
          <w:szCs w:val="24"/>
        </w:rPr>
      </w:pPr>
      <w:r>
        <w:rPr>
          <w:rFonts w:cs="Arial"/>
          <w:b/>
          <w:sz w:val="24"/>
          <w:szCs w:val="24"/>
        </w:rPr>
        <w:t>Above-ground Liquid Manure Storage Area(s) (LMSA)</w:t>
      </w:r>
    </w:p>
    <w:tbl>
      <w:tblPr>
        <w:tblW w:w="10728" w:type="dxa"/>
        <w:jc w:val="left"/>
        <w:tblInd w:w="-108" w:type="dxa"/>
        <w:tblLayout w:type="fixed"/>
        <w:tblCellMar>
          <w:top w:w="0" w:type="dxa"/>
          <w:left w:w="108" w:type="dxa"/>
          <w:bottom w:w="0" w:type="dxa"/>
          <w:right w:w="108" w:type="dxa"/>
        </w:tblCellMar>
      </w:tblPr>
      <w:tblGrid>
        <w:gridCol w:w="738"/>
        <w:gridCol w:w="5310"/>
        <w:gridCol w:w="450"/>
        <w:gridCol w:w="450"/>
        <w:gridCol w:w="450"/>
        <w:gridCol w:w="450"/>
        <w:gridCol w:w="2880"/>
      </w:tblGrid>
      <w:tr>
        <w:trPr/>
        <w:tc>
          <w:tcPr>
            <w:tcW w:w="73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For LMSA(s) currently in use, does the owner have a certificate of compliance or perm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4" w:name="__Fieldmark__524_2140002229"/>
            <w:bookmarkStart w:id="895" w:name="__Fieldmark__524_2140002229"/>
            <w:bookmarkEnd w:id="8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6" w:name="__Fieldmark__525_2140002229"/>
            <w:bookmarkStart w:id="897" w:name="__Fieldmark__525_2140002229"/>
            <w:bookmarkEnd w:id="8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8" w:name="__Fieldmark__526_2140002229"/>
            <w:bookmarkStart w:id="899" w:name="__Fieldmark__526_2140002229"/>
            <w:bookmarkEnd w:id="8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0" w:name="__Fieldmark__527_2140002229"/>
            <w:bookmarkStart w:id="901" w:name="__Fieldmark__527_2140002229"/>
            <w:bookmarkEnd w:id="901"/>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pPr>
            <w:r>
              <w:rPr>
                <w:rFonts w:cs="Arial" w:ascii="Arial" w:hAnsi="Arial"/>
                <w:sz w:val="18"/>
                <w:szCs w:val="18"/>
              </w:rPr>
              <w:t>For LMSA(s) currently in use that do not have a certificate of compliance or permit, has one of the allowed provisions (reconstruction, production of original plans and specs, certification by NRCS manager, water balance test, or soils investigation) been comple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2" w:name="__Fieldmark__529_2140002229"/>
            <w:bookmarkStart w:id="903" w:name="__Fieldmark__529_2140002229"/>
            <w:bookmarkEnd w:id="9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4" w:name="__Fieldmark__530_2140002229"/>
            <w:bookmarkStart w:id="905" w:name="__Fieldmark__530_2140002229"/>
            <w:bookmarkEnd w:id="9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6" w:name="__Fieldmark__531_2140002229"/>
            <w:bookmarkStart w:id="907" w:name="__Fieldmark__531_2140002229"/>
            <w:bookmarkEnd w:id="9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8" w:name="__Fieldmark__532_2140002229"/>
            <w:bookmarkStart w:id="909" w:name="__Fieldmark__532_2140002229"/>
            <w:bookmarkEnd w:id="90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there adequate capacity to get to the next scheduled pumpou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0" w:name="__Fieldmark__533_2140002229"/>
            <w:bookmarkStart w:id="911" w:name="__Fieldmark__533_2140002229"/>
            <w:bookmarkEnd w:id="9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2" w:name="__Fieldmark__534_2140002229"/>
            <w:bookmarkStart w:id="913" w:name="__Fieldmark__534_2140002229"/>
            <w:bookmarkEnd w:id="9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4" w:name="__Fieldmark__535_2140002229"/>
            <w:bookmarkStart w:id="915" w:name="__Fieldmark__535_2140002229"/>
            <w:bookmarkEnd w:id="9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6" w:name="__Fieldmark__536_2140002229"/>
            <w:bookmarkStart w:id="917" w:name="__Fieldmark__536_2140002229"/>
            <w:bookmarkEnd w:id="9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f any LMSA modifications are identified, were they done with prior approval?</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8" w:name="__Fieldmark__537_2140002229"/>
            <w:bookmarkStart w:id="919" w:name="__Fieldmark__537_2140002229"/>
            <w:bookmarkEnd w:id="9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0" w:name="__Fieldmark__538_2140002229"/>
            <w:bookmarkStart w:id="921" w:name="__Fieldmark__538_2140002229"/>
            <w:bookmarkEnd w:id="9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2" w:name="__Fieldmark__539_2140002229"/>
            <w:bookmarkStart w:id="923" w:name="__Fieldmark__539_2140002229"/>
            <w:bookmarkEnd w:id="9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4" w:name="__Fieldmark__540_2140002229"/>
            <w:bookmarkStart w:id="925" w:name="__Fieldmark__540_2140002229"/>
            <w:bookmarkEnd w:id="92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5</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 xml:space="preserve">Are there unapproved materials stored in the LMSA? </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6" w:name="__Fieldmark__541_2140002229"/>
            <w:bookmarkStart w:id="927" w:name="__Fieldmark__541_2140002229"/>
            <w:bookmarkEnd w:id="9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8" w:name="__Fieldmark__542_2140002229"/>
            <w:bookmarkStart w:id="929" w:name="__Fieldmark__542_2140002229"/>
            <w:bookmarkEnd w:id="9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0" w:name="__Fieldmark__543_2140002229"/>
            <w:bookmarkStart w:id="931" w:name="__Fieldmark__543_2140002229"/>
            <w:bookmarkEnd w:id="9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2" w:name="__Fieldmark__544_2140002229"/>
            <w:bookmarkStart w:id="933" w:name="__Fieldmark__544_2140002229"/>
            <w:bookmarkEnd w:id="93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11.6</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Is the transfer valve mai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4" w:name="__Fieldmark__545_2140002229"/>
            <w:bookmarkStart w:id="935" w:name="__Fieldmark__545_2140002229"/>
            <w:bookmarkEnd w:id="9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6" w:name="__Fieldmark__546_2140002229"/>
            <w:bookmarkStart w:id="937" w:name="__Fieldmark__546_2140002229"/>
            <w:bookmarkEnd w:id="9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8" w:name="__Fieldmark__547_2140002229"/>
            <w:bookmarkStart w:id="939" w:name="__Fieldmark__547_2140002229"/>
            <w:bookmarkEnd w:id="9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0" w:name="__Fieldmark__548_2140002229"/>
            <w:bookmarkStart w:id="941" w:name="__Fieldmark__548_2140002229"/>
            <w:bookmarkEnd w:id="9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1.7</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sz w:val="18"/>
                <w:szCs w:val="18"/>
              </w:rPr>
              <w:t>Are there any signs of seepage from the LMS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2" w:name="__Fieldmark__549_2140002229"/>
            <w:bookmarkStart w:id="943" w:name="__Fieldmark__549_2140002229"/>
            <w:bookmarkEnd w:id="9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4" w:name="__Fieldmark__550_2140002229"/>
            <w:bookmarkStart w:id="945" w:name="__Fieldmark__550_2140002229"/>
            <w:bookmarkEnd w:id="9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6" w:name="__Fieldmark__551_2140002229"/>
            <w:bookmarkStart w:id="947" w:name="__Fieldmark__551_2140002229"/>
            <w:bookmarkEnd w:id="9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8" w:name="__Fieldmark__552_2140002229"/>
            <w:bookmarkStart w:id="949" w:name="__Fieldmark__552_2140002229"/>
            <w:bookmarkEnd w:id="9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1.8</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Is there evidence of an overflo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0" w:name="__Fieldmark__553_2140002229"/>
            <w:bookmarkStart w:id="951" w:name="__Fieldmark__553_2140002229"/>
            <w:bookmarkEnd w:id="9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2" w:name="__Fieldmark__554_2140002229"/>
            <w:bookmarkStart w:id="953" w:name="__Fieldmark__554_2140002229"/>
            <w:bookmarkEnd w:id="9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4" w:name="__Fieldmark__555_2140002229"/>
            <w:bookmarkStart w:id="955" w:name="__Fieldmark__555_2140002229"/>
            <w:bookmarkEnd w:id="9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6" w:name="__Fieldmark__556_2140002229"/>
            <w:bookmarkStart w:id="957" w:name="__Fieldmark__556_2140002229"/>
            <w:bookmarkEnd w:id="9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1.9</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there evidence (e.g., inadequate buffer, steep slopes, channels, matted or dead vegetation, clean water run-on, stormwater flow) the overflow or seepage reached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8" w:name="__Fieldmark__557_2140002229"/>
            <w:bookmarkStart w:id="959" w:name="__Fieldmark__557_2140002229"/>
            <w:bookmarkEnd w:id="9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0" w:name="__Fieldmark__558_2140002229"/>
            <w:bookmarkStart w:id="961" w:name="__Fieldmark__558_2140002229"/>
            <w:bookmarkEnd w:id="9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2" w:name="__Fieldmark__559_2140002229"/>
            <w:bookmarkStart w:id="963" w:name="__Fieldmark__559_2140002229"/>
            <w:bookmarkEnd w:id="9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4" w:name="__Fieldmark__560_2140002229"/>
            <w:bookmarkStart w:id="965" w:name="__Fieldmark__560_2140002229"/>
            <w:bookmarkEnd w:id="9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1.10</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sz w:val="18"/>
                <w:szCs w:val="18"/>
              </w:rPr>
              <w:t>Is there evidence (e.g., ponding, coarse-textured soils, depth to water table) the overflow or seepage could impact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6" w:name="__Fieldmark__561_2140002229"/>
            <w:bookmarkStart w:id="967" w:name="__Fieldmark__561_2140002229"/>
            <w:bookmarkEnd w:id="9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8" w:name="__Fieldmark__562_2140002229"/>
            <w:bookmarkStart w:id="969" w:name="__Fieldmark__562_2140002229"/>
            <w:bookmarkEnd w:id="9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0" w:name="__Fieldmark__563_2140002229"/>
            <w:bookmarkStart w:id="971" w:name="__Fieldmark__563_2140002229"/>
            <w:bookmarkEnd w:id="9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2" w:name="__Fieldmark__564_2140002229"/>
            <w:bookmarkStart w:id="973" w:name="__Fieldmark__564_2140002229"/>
            <w:bookmarkEnd w:id="97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1.1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sz w:val="18"/>
                <w:szCs w:val="18"/>
              </w:rPr>
            </w:pPr>
            <w:r>
              <w:rPr>
                <w:rFonts w:cs="Arial" w:ascii="Arial" w:hAnsi="Arial"/>
                <w:sz w:val="18"/>
                <w:szCs w:val="18"/>
              </w:rPr>
              <w:t>Is an overflow or seepage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4" w:name="__Fieldmark__565_2140002229"/>
            <w:bookmarkStart w:id="975" w:name="__Fieldmark__565_2140002229"/>
            <w:bookmarkEnd w:id="9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6" w:name="__Fieldmark__566_2140002229"/>
            <w:bookmarkStart w:id="977" w:name="__Fieldmark__566_2140002229"/>
            <w:bookmarkEnd w:id="9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8" w:name="__Fieldmark__567_2140002229"/>
            <w:bookmarkStart w:id="979" w:name="__Fieldmark__567_2140002229"/>
            <w:bookmarkEnd w:id="9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0" w:name="__Fieldmark__568_2140002229"/>
            <w:bookmarkStart w:id="981" w:name="__Fieldmark__568_2140002229"/>
            <w:bookmarkEnd w:id="98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b/>
                <w:sz w:val="18"/>
                <w:szCs w:val="18"/>
              </w:rPr>
              <w:t>11.1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pPr>
            <w:r>
              <w:rPr>
                <w:rFonts w:cs="Arial" w:ascii="Arial" w:hAnsi="Arial"/>
                <w:b/>
                <w:sz w:val="18"/>
                <w:szCs w:val="18"/>
              </w:rPr>
              <w:t xml:space="preserve">Above-ground LMSA unpermitted or non-certified requirements met. </w:t>
            </w:r>
            <w:r>
              <w:rPr>
                <w:rFonts w:cs="Arial" w:ascii="Arial" w:hAnsi="Arial"/>
                <w:sz w:val="18"/>
                <w:szCs w:val="18"/>
              </w:rPr>
              <w:t>[7020.211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2" w:name="__Fieldmark__569_2140002229"/>
            <w:bookmarkStart w:id="983" w:name="__Fieldmark__569_2140002229"/>
            <w:bookmarkEnd w:id="9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4" w:name="__Fieldmark__570_2140002229"/>
            <w:bookmarkStart w:id="985" w:name="__Fieldmark__570_2140002229"/>
            <w:bookmarkEnd w:id="9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6" w:name="__Fieldmark__571_2140002229"/>
            <w:bookmarkStart w:id="987" w:name="__Fieldmark__571_2140002229"/>
            <w:bookmarkEnd w:id="9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8" w:name="__Fieldmark__572_2140002229"/>
            <w:bookmarkStart w:id="989" w:name="__Fieldmark__572_2140002229"/>
            <w:bookmarkEnd w:id="98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11.1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sz w:val="18"/>
                <w:szCs w:val="18"/>
              </w:rPr>
            </w:pPr>
            <w:r>
              <w:rPr>
                <w:rFonts w:cs="Arial" w:ascii="Arial" w:hAnsi="Arial"/>
                <w:b/>
                <w:sz w:val="18"/>
                <w:szCs w:val="18"/>
              </w:rPr>
              <w:t xml:space="preserve">Above-ground LMSA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0" w:name="__Fieldmark__573_2140002229"/>
            <w:bookmarkStart w:id="991" w:name="__Fieldmark__573_2140002229"/>
            <w:bookmarkEnd w:id="9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2" w:name="__Fieldmark__574_2140002229"/>
            <w:bookmarkStart w:id="993" w:name="__Fieldmark__574_2140002229"/>
            <w:bookmarkEnd w:id="9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4" w:name="__Fieldmark__575_2140002229"/>
            <w:bookmarkStart w:id="995" w:name="__Fieldmark__575_2140002229"/>
            <w:bookmarkEnd w:id="9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6" w:name="__Fieldmark__576_2140002229"/>
            <w:bookmarkStart w:id="997" w:name="__Fieldmark__576_2140002229"/>
            <w:bookmarkEnd w:id="99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3"/>
        </w:numPr>
        <w:spacing w:before="440" w:after="0"/>
        <w:ind w:left="540" w:hanging="540"/>
        <w:rPr/>
      </w:pPr>
      <w:r>
        <w:rPr/>
        <w:t>Poultry Barn Floor(s)</w:t>
      </w:r>
    </w:p>
    <w:tbl>
      <w:tblPr>
        <w:tblW w:w="10728" w:type="dxa"/>
        <w:jc w:val="left"/>
        <w:tblInd w:w="-108" w:type="dxa"/>
        <w:tblLayout w:type="fixed"/>
        <w:tblCellMar>
          <w:top w:w="0" w:type="dxa"/>
          <w:left w:w="108" w:type="dxa"/>
          <w:bottom w:w="0" w:type="dxa"/>
          <w:right w:w="108" w:type="dxa"/>
        </w:tblCellMar>
      </w:tblPr>
      <w:tblGrid>
        <w:gridCol w:w="738"/>
        <w:gridCol w:w="5310"/>
        <w:gridCol w:w="450"/>
        <w:gridCol w:w="450"/>
        <w:gridCol w:w="450"/>
        <w:gridCol w:w="450"/>
        <w:gridCol w:w="2880"/>
      </w:tblGrid>
      <w:tr>
        <w:trPr/>
        <w:tc>
          <w:tcPr>
            <w:tcW w:w="73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73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2.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sz w:val="18"/>
                <w:szCs w:val="18"/>
              </w:rPr>
              <w:t>Are floors maintained (e.g., no cracks, saturated spots, holes or divots in the lin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8" w:name="__Fieldmark__577_2140002229"/>
            <w:bookmarkStart w:id="999" w:name="__Fieldmark__577_2140002229"/>
            <w:bookmarkEnd w:id="9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0" w:name="__Fieldmark__578_2140002229"/>
            <w:bookmarkStart w:id="1001" w:name="__Fieldmark__578_2140002229"/>
            <w:bookmarkEnd w:id="10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2" w:name="__Fieldmark__579_2140002229"/>
            <w:bookmarkStart w:id="1003" w:name="__Fieldmark__579_2140002229"/>
            <w:bookmarkEnd w:id="10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4" w:name="__Fieldmark__580_2140002229"/>
            <w:bookmarkStart w:id="1005" w:name="__Fieldmark__580_2140002229"/>
            <w:bookmarkEnd w:id="1005"/>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numPr>
          <w:ilvl w:val="0"/>
          <w:numId w:val="3"/>
        </w:numPr>
        <w:spacing w:before="360" w:after="60"/>
        <w:ind w:left="540" w:hanging="540"/>
        <w:rPr>
          <w:rFonts w:cs="Arial"/>
          <w:b/>
          <w:b/>
          <w:sz w:val="24"/>
          <w:szCs w:val="24"/>
        </w:rPr>
      </w:pPr>
      <w:r>
        <w:rPr>
          <w:rFonts w:cs="Arial"/>
          <w:b/>
          <w:sz w:val="24"/>
          <w:szCs w:val="24"/>
        </w:rPr>
        <w:t>Carcass Management</w:t>
      </w:r>
    </w:p>
    <w:tbl>
      <w:tblPr>
        <w:tblW w:w="10728" w:type="dxa"/>
        <w:jc w:val="left"/>
        <w:tblInd w:w="-108" w:type="dxa"/>
        <w:tblLayout w:type="fixed"/>
        <w:tblCellMar>
          <w:top w:w="0" w:type="dxa"/>
          <w:left w:w="108" w:type="dxa"/>
          <w:bottom w:w="0" w:type="dxa"/>
          <w:right w:w="108" w:type="dxa"/>
        </w:tblCellMar>
      </w:tblPr>
      <w:tblGrid>
        <w:gridCol w:w="738"/>
        <w:gridCol w:w="5310"/>
        <w:gridCol w:w="450"/>
        <w:gridCol w:w="450"/>
        <w:gridCol w:w="450"/>
        <w:gridCol w:w="450"/>
        <w:gridCol w:w="2880"/>
      </w:tblGrid>
      <w:tr>
        <w:trPr/>
        <w:tc>
          <w:tcPr>
            <w:tcW w:w="738" w:type="dxa"/>
            <w:tcBorders>
              <w:bottom w:val="single" w:sz="2" w:space="0" w:color="000000"/>
              <w:right w:val="single" w:sz="2" w:space="0" w:color="000000"/>
            </w:tcBorders>
            <w:vAlign w:val="center"/>
          </w:tcPr>
          <w:p>
            <w:pPr>
              <w:pStyle w:val="Normal"/>
              <w:widowControl w:val="false"/>
              <w:snapToGrid w:val="false"/>
              <w:spacing w:before="4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ind w:left="1224" w:hanging="1224"/>
              <w:rPr>
                <w:rFonts w:ascii="Arial" w:hAnsi="Arial" w:cs="Arial"/>
                <w:b/>
                <w:b/>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Normal"/>
              <w:widowControl w:val="false"/>
              <w:spacing w:before="4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tcPr>
          <w:p>
            <w:pPr>
              <w:pStyle w:val="Normal"/>
              <w:widowControl w:val="false"/>
              <w:spacing w:before="40" w:after="0"/>
              <w:rPr>
                <w:rFonts w:ascii="Arial" w:hAnsi="Arial" w:cs="Arial"/>
                <w:b/>
                <w:b/>
                <w:sz w:val="18"/>
                <w:szCs w:val="18"/>
              </w:rPr>
            </w:pPr>
            <w:r>
              <w:rPr>
                <w:rFonts w:cs="Arial" w:ascii="Arial" w:hAnsi="Arial"/>
                <w:b/>
                <w:sz w:val="18"/>
                <w:szCs w:val="18"/>
              </w:rPr>
              <w:t>Notes</w:t>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1</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pPr>
            <w:r>
              <w:rPr>
                <w:rFonts w:cs="Arial" w:ascii="Arial" w:hAnsi="Arial"/>
                <w:sz w:val="18"/>
                <w:szCs w:val="18"/>
              </w:rPr>
              <w:t>Is there a dead box for rendering pick-u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6" w:name="__Fieldmark__582_2140002229"/>
            <w:bookmarkStart w:id="1007" w:name="__Fieldmark__582_2140002229"/>
            <w:bookmarkEnd w:id="10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8" w:name="__Fieldmark__583_2140002229"/>
            <w:bookmarkStart w:id="1009" w:name="__Fieldmark__583_2140002229"/>
            <w:bookmarkEnd w:id="10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0" w:name="__Fieldmark__584_2140002229"/>
            <w:bookmarkStart w:id="1011" w:name="__Fieldmark__584_2140002229"/>
            <w:bookmarkEnd w:id="10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2" w:name="__Fieldmark__585_2140002229"/>
            <w:bookmarkStart w:id="1013" w:name="__Fieldmark__585_2140002229"/>
            <w:bookmarkEnd w:id="1013"/>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Are carcasses picked up within 72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4" w:name="__Fieldmark__587_2140002229"/>
            <w:bookmarkStart w:id="1015" w:name="__Fieldmark__587_2140002229"/>
            <w:bookmarkEnd w:id="10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6" w:name="__Fieldmark__588_2140002229"/>
            <w:bookmarkStart w:id="1017" w:name="__Fieldmark__588_2140002229"/>
            <w:bookmarkEnd w:id="10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8" w:name="__Fieldmark__589_2140002229"/>
            <w:bookmarkStart w:id="1019" w:name="__Fieldmark__589_2140002229"/>
            <w:bookmarkEnd w:id="10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0" w:name="__Fieldmark__590_2140002229"/>
            <w:bookmarkStart w:id="1021" w:name="__Fieldmark__590_2140002229"/>
            <w:bookmarkEnd w:id="102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pPr>
            <w:r>
              <w:rPr>
                <w:rFonts w:cs="Arial" w:ascii="Arial" w:hAnsi="Arial"/>
                <w:sz w:val="18"/>
                <w:szCs w:val="18"/>
              </w:rPr>
              <w:t>Is contaminated liquid from compost contain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2" w:name="__Fieldmark__591_2140002229"/>
            <w:bookmarkStart w:id="1023" w:name="__Fieldmark__591_2140002229"/>
            <w:bookmarkEnd w:id="10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4" w:name="__Fieldmark__592_2140002229"/>
            <w:bookmarkStart w:id="1025" w:name="__Fieldmark__592_2140002229"/>
            <w:bookmarkEnd w:id="10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6" w:name="__Fieldmark__593_2140002229"/>
            <w:bookmarkStart w:id="1027" w:name="__Fieldmark__593_2140002229"/>
            <w:bookmarkEnd w:id="10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8" w:name="__Fieldmark__594_2140002229"/>
            <w:bookmarkStart w:id="1029" w:name="__Fieldmark__594_2140002229"/>
            <w:bookmarkEnd w:id="102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Are any exposed carcasses present in compos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0" w:name="__Fieldmark__595_2140002229"/>
            <w:bookmarkStart w:id="1031" w:name="__Fieldmark__595_2140002229"/>
            <w:bookmarkEnd w:id="10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2" w:name="__Fieldmark__596_2140002229"/>
            <w:bookmarkStart w:id="1033" w:name="__Fieldmark__596_2140002229"/>
            <w:bookmarkEnd w:id="10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4" w:name="__Fieldmark__597_2140002229"/>
            <w:bookmarkStart w:id="1035" w:name="__Fieldmark__597_2140002229"/>
            <w:bookmarkEnd w:id="10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6" w:name="__Fieldmark__598_2140002229"/>
            <w:bookmarkStart w:id="1037" w:name="__Fieldmark__598_2140002229"/>
            <w:bookmarkEnd w:id="103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5</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Are carcasses placed greater than 5’ above saturated soi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8" w:name="__Fieldmark__599_2140002229"/>
            <w:bookmarkStart w:id="1039" w:name="__Fieldmark__599_2140002229"/>
            <w:bookmarkEnd w:id="10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0" w:name="__Fieldmark__600_2140002229"/>
            <w:bookmarkStart w:id="1041" w:name="__Fieldmark__600_2140002229"/>
            <w:bookmarkEnd w:id="10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2" w:name="__Fieldmark__601_2140002229"/>
            <w:bookmarkStart w:id="1043" w:name="__Fieldmark__601_2140002229"/>
            <w:bookmarkEnd w:id="10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4" w:name="__Fieldmark__602_2140002229"/>
            <w:bookmarkStart w:id="1045" w:name="__Fieldmark__602_2140002229"/>
            <w:bookmarkEnd w:id="10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6</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Are carcasses buried in coarse-textured soil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6" w:name="__Fieldmark__603_2140002229"/>
            <w:bookmarkStart w:id="1047" w:name="__Fieldmark__603_2140002229"/>
            <w:bookmarkEnd w:id="10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8" w:name="__Fieldmark__604_2140002229"/>
            <w:bookmarkStart w:id="1049" w:name="__Fieldmark__604_2140002229"/>
            <w:bookmarkEnd w:id="10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0" w:name="__Fieldmark__605_2140002229"/>
            <w:bookmarkStart w:id="1051" w:name="__Fieldmark__605_2140002229"/>
            <w:bookmarkEnd w:id="10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2" w:name="__Fieldmark__606_2140002229"/>
            <w:bookmarkStart w:id="1053" w:name="__Fieldmark__606_2140002229"/>
            <w:bookmarkEnd w:id="105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7</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Is there an afterburner on the stack of the primary incineration uni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4" w:name="__Fieldmark__607_2140002229"/>
            <w:bookmarkStart w:id="1055" w:name="__Fieldmark__607_2140002229"/>
            <w:bookmarkEnd w:id="10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6" w:name="__Fieldmark__608_2140002229"/>
            <w:bookmarkStart w:id="1057" w:name="__Fieldmark__608_2140002229"/>
            <w:bookmarkEnd w:id="10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8" w:name="__Fieldmark__609_2140002229"/>
            <w:bookmarkStart w:id="1059" w:name="__Fieldmark__609_2140002229"/>
            <w:bookmarkEnd w:id="10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0" w:name="__Fieldmark__610_2140002229"/>
            <w:bookmarkStart w:id="1061" w:name="__Fieldmark__610_2140002229"/>
            <w:bookmarkEnd w:id="10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13.8</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40" w:after="0"/>
              <w:rPr>
                <w:rFonts w:ascii="Arial" w:hAnsi="Arial" w:cs="Arial"/>
                <w:sz w:val="18"/>
                <w:szCs w:val="18"/>
              </w:rPr>
            </w:pPr>
            <w:r>
              <w:rPr>
                <w:rFonts w:cs="Arial" w:ascii="Arial" w:hAnsi="Arial"/>
                <w:sz w:val="18"/>
                <w:szCs w:val="18"/>
              </w:rPr>
              <w:t>Refer to Board of Animal Health</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2" w:name="__Fieldmark__611_2140002229"/>
            <w:bookmarkStart w:id="1063" w:name="__Fieldmark__611_2140002229"/>
            <w:bookmarkEnd w:id="10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2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4" w:name="__Fieldmark__612_2140002229"/>
            <w:bookmarkStart w:id="1065" w:name="__Fieldmark__612_2140002229"/>
            <w:bookmarkEnd w:id="10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6" w:name="__Fieldmark__613_2140002229"/>
            <w:bookmarkStart w:id="1067" w:name="__Fieldmark__613_2140002229"/>
            <w:bookmarkEnd w:id="10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40" w:after="0"/>
              <w:jc w:val="center"/>
              <w:rPr>
                <w:rFonts w:ascii="Arial" w:hAnsi="Arial" w:cs="Arial"/>
                <w:sz w:val="18"/>
                <w:szCs w:val="18"/>
              </w:rPr>
            </w:pPr>
            <w:r>
              <w:fldChar w:fldCharType="begin">
                <w:ffData>
                  <w:name w:val="Check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8" w:name="__Fieldmark__614_2140002229"/>
            <w:bookmarkStart w:id="1069" w:name="__Fieldmark__614_2140002229"/>
            <w:bookmarkEnd w:id="10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40" w:after="0"/>
              <w:jc w:val="center"/>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3"/>
        </w:numPr>
        <w:spacing w:before="360" w:after="60"/>
        <w:ind w:left="540" w:hanging="540"/>
        <w:rPr/>
      </w:pPr>
      <w:r>
        <w:rPr/>
        <w:t>Land Application of Manure Record Keeping</w:t>
      </w:r>
    </w:p>
    <w:tbl>
      <w:tblPr>
        <w:tblW w:w="10735" w:type="dxa"/>
        <w:jc w:val="left"/>
        <w:tblInd w:w="-115" w:type="dxa"/>
        <w:tblLayout w:type="fixed"/>
        <w:tblCellMar>
          <w:top w:w="0" w:type="dxa"/>
          <w:left w:w="115" w:type="dxa"/>
          <w:bottom w:w="0" w:type="dxa"/>
          <w:right w:w="115" w:type="dxa"/>
        </w:tblCellMar>
      </w:tblPr>
      <w:tblGrid>
        <w:gridCol w:w="745"/>
        <w:gridCol w:w="2880"/>
        <w:gridCol w:w="1890"/>
        <w:gridCol w:w="630"/>
        <w:gridCol w:w="540"/>
        <w:gridCol w:w="540"/>
        <w:gridCol w:w="630"/>
        <w:gridCol w:w="2880"/>
      </w:tblGrid>
      <w:tr>
        <w:trPr/>
        <w:tc>
          <w:tcPr>
            <w:tcW w:w="745" w:type="dxa"/>
            <w:tcBorders>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4</w:t>
            </w:r>
          </w:p>
        </w:tc>
        <w:tc>
          <w:tcPr>
            <w:tcW w:w="7110" w:type="dxa"/>
            <w:gridSpan w:val="6"/>
            <w:tcBorders>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Use questions 14-.2, .5, .8, .9, only if feedlot is 100-299 AU AND not in a DWSMA</w:t>
            </w:r>
          </w:p>
        </w:tc>
        <w:tc>
          <w:tcPr>
            <w:tcW w:w="2880" w:type="dxa"/>
            <w:tcBorders>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Notes:</w:t>
            </w:r>
          </w:p>
        </w:tc>
      </w:tr>
      <w:tr>
        <w:trPr/>
        <w:tc>
          <w:tcPr>
            <w:tcW w:w="745" w:type="dxa"/>
            <w:tcBorders>
              <w:top w:val="single" w:sz="2" w:space="0" w:color="000000"/>
              <w:bottom w:val="single" w:sz="2" w:space="0" w:color="000000"/>
              <w:right w:val="single" w:sz="2" w:space="0" w:color="000000"/>
            </w:tcBorders>
            <w:vAlign w:val="center"/>
          </w:tcPr>
          <w:p>
            <w:pPr>
              <w:pStyle w:val="Normal"/>
              <w:widowControl w:val="false"/>
              <w:snapToGrid w:val="false"/>
              <w:rPr>
                <w:rFonts w:ascii="Arial" w:hAnsi="Arial" w:cs="Arial"/>
                <w:b/>
                <w:b/>
                <w:sz w:val="18"/>
                <w:szCs w:val="18"/>
              </w:rPr>
            </w:pPr>
            <w:r>
              <w:rPr>
                <w:rFonts w:cs="Arial" w:ascii="Arial" w:hAnsi="Arial"/>
                <w:b/>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Y</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restart"/>
            <w:tcBorders>
              <w:top w:val="single" w:sz="2" w:space="0" w:color="000000"/>
              <w:left w:val="single" w:sz="2" w:space="0" w:color="000000"/>
              <w:bottom w:val="single" w:sz="4" w:space="0" w:color="000000"/>
            </w:tcBorders>
          </w:tcPr>
          <w:p>
            <w:pPr>
              <w:pStyle w:val="Normal"/>
              <w:widowControl w:val="false"/>
              <w:spacing w:before="4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45"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4.1</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rPr/>
            </w:pPr>
            <w:r>
              <w:rPr>
                <w:rFonts w:cs="Arial" w:ascii="Arial" w:hAnsi="Arial"/>
                <w:sz w:val="18"/>
                <w:szCs w:val="18"/>
              </w:rPr>
              <w:t>Is a MMP available for the next crop year?(crop one year from now)?</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0" w:name="__Fieldmark__616_2140002229"/>
            <w:bookmarkStart w:id="1071" w:name="__Fieldmark__616_2140002229"/>
            <w:bookmarkEnd w:id="107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2" w:name="__Fieldmark__617_2140002229"/>
            <w:bookmarkStart w:id="1073" w:name="__Fieldmark__617_2140002229"/>
            <w:bookmarkEnd w:id="107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4" w:name="__Fieldmark__618_2140002229"/>
            <w:bookmarkStart w:id="1075" w:name="__Fieldmark__618_2140002229"/>
            <w:bookmarkEnd w:id="1075"/>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6" w:name="__Fieldmark__619_2140002229"/>
            <w:bookmarkStart w:id="1077" w:name="__Fieldmark__619_2140002229"/>
            <w:bookmarkEnd w:id="107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503" w:hRule="atLeast"/>
        </w:trPr>
        <w:tc>
          <w:tcPr>
            <w:tcW w:w="745"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4.2</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rPr>
                <w:rFonts w:ascii="Arial" w:hAnsi="Arial" w:cs="Arial"/>
                <w:sz w:val="18"/>
                <w:szCs w:val="18"/>
              </w:rPr>
            </w:pPr>
            <w:r>
              <w:rPr>
                <w:rFonts w:cs="Arial" w:ascii="Arial" w:hAnsi="Arial"/>
                <w:sz w:val="18"/>
                <w:szCs w:val="18"/>
              </w:rPr>
              <w:t>Is there a manure analyses within the last 4 years? (Not required if 100 AU or less contribute to manure storage area) If yes, list the manure analysis from the manure storage area or stockpile with the two highest number of animal unit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6"/>
                <w:szCs w:val="18"/>
              </w:rPr>
            </w:pPr>
            <w:r>
              <w:rPr>
                <w:rFonts w:cs="Arial" w:ascii="Arial" w:hAnsi="Arial"/>
                <w:sz w:val="16"/>
                <w:szCs w:val="18"/>
              </w:rPr>
              <w:t>N</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6"/>
                <w:szCs w:val="18"/>
              </w:rPr>
            </w:pPr>
            <w:r>
              <w:rPr>
                <w:rFonts w:cs="Arial" w:ascii="Arial" w:hAnsi="Arial"/>
                <w:sz w:val="16"/>
                <w:szCs w:val="18"/>
              </w:rPr>
              <w:t>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6"/>
                <w:szCs w:val="18"/>
              </w:rPr>
            </w:pPr>
            <w:r>
              <w:rPr>
                <w:rFonts w:cs="Arial" w:ascii="Arial" w:hAnsi="Arial"/>
                <w:sz w:val="16"/>
                <w:szCs w:val="18"/>
              </w:rPr>
              <w:t xml:space="preserve">K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jc w:val="center"/>
              <w:rPr>
                <w:rFonts w:ascii="Arial" w:hAnsi="Arial" w:cs="Arial"/>
                <w:sz w:val="16"/>
                <w:szCs w:val="18"/>
              </w:rPr>
            </w:pPr>
            <w:r>
              <w:rPr>
                <w:rFonts w:cs="Arial" w:ascii="Arial" w:hAnsi="Arial"/>
                <w:sz w:val="16"/>
                <w:szCs w:val="18"/>
              </w:rPr>
              <w:t>Year</w:t>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ind w:left="335" w:hanging="0"/>
              <w:rPr>
                <w:rFonts w:ascii="Arial" w:hAnsi="Arial" w:cs="Arial"/>
                <w:sz w:val="18"/>
                <w:szCs w:val="18"/>
              </w:rPr>
            </w:pPr>
            <w:r>
              <w:rPr>
                <w:rFonts w:cs="Arial" w:ascii="Arial" w:hAnsi="Arial"/>
                <w:sz w:val="18"/>
                <w:szCs w:val="18"/>
              </w:rPr>
              <w:t xml:space="preserve">Livestock species: </w:t>
            </w:r>
            <w:r>
              <w:fldChar w:fldCharType="begin">
                <w:ffData>
                  <w:name w:val="Text17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Check2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8" w:name="__Fieldmark__621_2140002229"/>
            <w:bookmarkStart w:id="1079" w:name="__Fieldmark__621_2140002229"/>
            <w:bookmarkEnd w:id="10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quid    </w:t>
            </w:r>
            <w:r>
              <w:fldChar w:fldCharType="begin">
                <w:ffData>
                  <w:name w:val="Check2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0" w:name="__Fieldmark__622_2140002229"/>
            <w:bookmarkStart w:id="1081" w:name="__Fieldmark__622_2140002229"/>
            <w:bookmarkEnd w:id="10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li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napToGrid w:val="false"/>
              <w:spacing w:before="40" w:after="0"/>
              <w:rPr>
                <w:rFonts w:ascii="Arial" w:hAnsi="Arial" w:cs="Arial"/>
                <w:sz w:val="16"/>
                <w:szCs w:val="18"/>
              </w:rPr>
            </w:pPr>
            <w:r>
              <w:rPr>
                <w:rFonts w:cs="Arial" w:ascii="Arial" w:hAnsi="Arial"/>
                <w:sz w:val="16"/>
                <w:szCs w:val="18"/>
              </w:rPr>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1"/>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2"/>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ind w:left="335" w:hanging="0"/>
              <w:rPr>
                <w:rFonts w:ascii="Arial" w:hAnsi="Arial" w:cs="Arial"/>
                <w:sz w:val="18"/>
                <w:szCs w:val="18"/>
              </w:rPr>
            </w:pPr>
            <w:r>
              <w:rPr>
                <w:rFonts w:cs="Arial" w:ascii="Arial" w:hAnsi="Arial"/>
                <w:sz w:val="18"/>
                <w:szCs w:val="18"/>
              </w:rPr>
              <w:t xml:space="preserve">Livestock species: </w:t>
            </w:r>
            <w:r>
              <w:fldChar w:fldCharType="begin">
                <w:ffData>
                  <w:name w:val="Text9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rPr/>
            </w:pPr>
            <w:r>
              <w:fldChar w:fldCharType="begin">
                <w:ffData>
                  <w:name w:val="Check2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2" w:name="__Fieldmark__627_2140002229"/>
            <w:bookmarkStart w:id="1083" w:name="__Fieldmark__627_2140002229"/>
            <w:bookmarkEnd w:id="10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quid    </w:t>
            </w:r>
            <w:r>
              <w:fldChar w:fldCharType="begin">
                <w:ffData>
                  <w:name w:val="Check2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4" w:name="__Fieldmark__628_2140002229"/>
            <w:bookmarkStart w:id="1085" w:name="__Fieldmark__628_2140002229"/>
            <w:bookmarkEnd w:id="10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li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3"/>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4"/>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5"/>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550" w:leader="none"/>
              </w:tabs>
              <w:spacing w:before="40" w:after="0"/>
              <w:rPr>
                <w:rFonts w:ascii="Arial" w:hAnsi="Arial" w:cs="Arial"/>
                <w:sz w:val="16"/>
                <w:szCs w:val="18"/>
              </w:rPr>
            </w:pPr>
            <w:r>
              <w:fldChar w:fldCharType="begin">
                <w:ffData>
                  <w:name w:val="Text240 Copy 6"/>
                  <w:enabled/>
                  <w:calcOnExit w:val="0"/>
                  <w:textInput>
                    <w:maxLength w:val="3"/>
                  </w:textInput>
                </w:ffData>
              </w:fldChar>
            </w:r>
            <w:r>
              <w:rPr>
                <w:sz w:val="16"/>
                <w:szCs w:val="18"/>
                <w:rFonts w:cs="Arial" w:ascii="Arial" w:hAnsi="Arial"/>
                <w:lang w:val="en-US" w:eastAsia="en-US"/>
              </w:rPr>
              <w:instrText xml:space="preserve"> FORMTEXT </w:instrText>
            </w:r>
            <w:r>
              <w:rPr>
                <w:rFonts w:cs="Arial" w:ascii="Arial" w:hAnsi="Arial"/>
                <w:sz w:val="16"/>
                <w:szCs w:val="18"/>
                <w:lang w:val="en-US" w:eastAsia="en-US"/>
              </w:rPr>
            </w:r>
            <w:r>
              <w:rPr>
                <w:sz w:val="16"/>
                <w:szCs w:val="18"/>
                <w:rFonts w:cs="Arial" w:ascii="Arial" w:hAnsi="Arial"/>
                <w:lang w:val="en-US" w:eastAsia="en-US"/>
              </w:rPr>
              <w:fldChar w:fldCharType="separate"/>
            </w:r>
            <w:r>
              <w:rPr>
                <w:rFonts w:cs="Arial" w:ascii="Arial" w:hAnsi="Arial"/>
                <w:sz w:val="16"/>
                <w:szCs w:val="18"/>
                <w:lang w:val="en-US" w:eastAsia="en-US"/>
              </w:rPr>
              <w:t>   </w:t>
            </w:r>
            <w:r/>
            <w:r>
              <w:rPr>
                <w:sz w:val="16"/>
                <w:szCs w:val="18"/>
                <w:rFonts w:cs="Arial" w:ascii="Arial" w:hAnsi="Arial"/>
                <w:lang w:val="en-US" w:eastAsia="en-US"/>
              </w:rPr>
              <w:fldChar w:fldCharType="end"/>
            </w:r>
            <w:r>
              <w:rPr>
                <w:rFonts w:cs="Arial" w:ascii="Arial" w:hAnsi="Arial"/>
                <w:sz w:val="16"/>
                <w:szCs w:val="18"/>
                <w:lang w:val="en-US" w:eastAsia="en-US"/>
              </w:rPr>
            </w:r>
          </w:p>
        </w:tc>
        <w:tc>
          <w:tcPr>
            <w:tcW w:w="2880" w:type="dxa"/>
            <w:vMerge w:val="continue"/>
            <w:tcBorders>
              <w:top w:val="single" w:sz="2" w:space="0" w:color="000000"/>
              <w:left w:val="single" w:sz="2" w:space="0" w:color="000000"/>
              <w:bottom w:val="single" w:sz="4"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120" w:after="0"/>
              <w:ind w:left="1224" w:hanging="1224"/>
              <w:rPr>
                <w:rFonts w:ascii="Arial" w:hAnsi="Arial" w:cs="Arial"/>
                <w:sz w:val="18"/>
                <w:szCs w:val="18"/>
              </w:rPr>
            </w:pPr>
            <w:r>
              <w:rPr>
                <w:rFonts w:cs="Arial" w:ascii="Arial" w:hAnsi="Arial"/>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left="1224" w:hanging="1224"/>
              <w:rPr>
                <w:rFonts w:ascii="Arial" w:hAnsi="Arial" w:cs="Arial"/>
                <w:b/>
                <w:b/>
                <w:sz w:val="18"/>
                <w:szCs w:val="18"/>
              </w:rPr>
            </w:pPr>
            <w:r>
              <w:rPr>
                <w:rFonts w:cs="Arial" w:ascii="Arial" w:hAnsi="Arial"/>
                <w:b/>
                <w:sz w:val="18"/>
                <w:szCs w:val="18"/>
              </w:rPr>
              <w:t>Transferred Ownership</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120" w:after="0"/>
              <w:ind w:left="1224" w:hanging="1224"/>
              <w:rPr>
                <w:rFonts w:ascii="Arial" w:hAnsi="Arial" w:cs="Arial"/>
                <w:b/>
                <w:b/>
                <w:sz w:val="18"/>
                <w:szCs w:val="18"/>
              </w:rPr>
            </w:pPr>
            <w:r>
              <w:rPr>
                <w:rFonts w:cs="Arial" w:ascii="Arial" w:hAnsi="Arial"/>
                <w:b/>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3</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ind w:left="1224" w:hanging="1224"/>
              <w:rPr/>
            </w:pPr>
            <w:r>
              <w:rPr>
                <w:rFonts w:cs="Arial" w:ascii="Arial" w:hAnsi="Arial"/>
                <w:sz w:val="18"/>
                <w:szCs w:val="18"/>
              </w:rPr>
              <w:t>Is all or some of the manure transferred?</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6" w:name="__Fieldmark__633_2140002229"/>
            <w:bookmarkStart w:id="1087" w:name="__Fieldmark__633_2140002229"/>
            <w:bookmarkEnd w:id="108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8" w:name="__Fieldmark__634_2140002229"/>
            <w:bookmarkStart w:id="1089" w:name="__Fieldmark__634_2140002229"/>
            <w:bookmarkEnd w:id="108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0" w:name="__Fieldmark__635_2140002229"/>
            <w:bookmarkStart w:id="1091" w:name="__Fieldmark__635_2140002229"/>
            <w:bookmarkEnd w:id="1091"/>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2" w:name="__Fieldmark__636_2140002229"/>
            <w:bookmarkStart w:id="1093" w:name="__Fieldmark__636_2140002229"/>
            <w:bookmarkEnd w:id="10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4</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Are there manure transfer records with these item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4" w:name="__Fieldmark__637_2140002229"/>
            <w:bookmarkStart w:id="1095" w:name="__Fieldmark__637_2140002229"/>
            <w:bookmarkEnd w:id="109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6" w:name="__Fieldmark__638_2140002229"/>
            <w:bookmarkStart w:id="1097" w:name="__Fieldmark__638_2140002229"/>
            <w:bookmarkEnd w:id="1097"/>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8" w:name="__Fieldmark__639_2140002229"/>
            <w:bookmarkStart w:id="1099" w:name="__Fieldmark__639_2140002229"/>
            <w:bookmarkEnd w:id="1099"/>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0" w:name="__Fieldmark__640_2140002229"/>
            <w:bookmarkStart w:id="1101" w:name="__Fieldmark__640_2140002229"/>
            <w:bookmarkEnd w:id="110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numPr>
                <w:ilvl w:val="0"/>
                <w:numId w:val="5"/>
              </w:numPr>
              <w:spacing w:before="0" w:after="0"/>
              <w:ind w:left="515" w:hanging="180"/>
              <w:rPr>
                <w:rFonts w:ascii="Arial" w:hAnsi="Arial" w:cs="Arial"/>
                <w:sz w:val="18"/>
                <w:szCs w:val="18"/>
              </w:rPr>
            </w:pPr>
            <w:r>
              <w:rPr>
                <w:rFonts w:cs="Arial" w:ascii="Arial" w:hAnsi="Arial"/>
                <w:sz w:val="18"/>
                <w:szCs w:val="18"/>
              </w:rPr>
              <w:t xml:space="preserve">Field ID (minimum: County, Township, Section) </w:t>
            </w:r>
          </w:p>
          <w:p>
            <w:pPr>
              <w:pStyle w:val="Heading2"/>
              <w:keepNext w:val="false"/>
              <w:widowControl w:val="false"/>
              <w:numPr>
                <w:ilvl w:val="0"/>
                <w:numId w:val="5"/>
              </w:numPr>
              <w:spacing w:before="0" w:after="0"/>
              <w:ind w:left="515" w:hanging="180"/>
              <w:rPr>
                <w:rFonts w:ascii="Arial" w:hAnsi="Arial" w:cs="Arial"/>
                <w:sz w:val="18"/>
                <w:szCs w:val="18"/>
              </w:rPr>
            </w:pPr>
            <w:r>
              <w:rPr>
                <w:rFonts w:cs="Arial" w:ascii="Arial" w:hAnsi="Arial"/>
                <w:sz w:val="18"/>
                <w:szCs w:val="18"/>
              </w:rPr>
              <w:t xml:space="preserve">Dates transferred </w:t>
            </w:r>
          </w:p>
          <w:p>
            <w:pPr>
              <w:pStyle w:val="Heading2"/>
              <w:keepNext w:val="false"/>
              <w:widowControl w:val="false"/>
              <w:numPr>
                <w:ilvl w:val="0"/>
                <w:numId w:val="5"/>
              </w:numPr>
              <w:spacing w:before="0" w:after="0"/>
              <w:ind w:left="515" w:hanging="180"/>
              <w:rPr>
                <w:rFonts w:ascii="Arial" w:hAnsi="Arial" w:cs="Arial"/>
                <w:sz w:val="18"/>
                <w:szCs w:val="18"/>
              </w:rPr>
            </w:pPr>
            <w:r>
              <w:rPr>
                <w:rFonts w:cs="Arial" w:ascii="Arial" w:hAnsi="Arial"/>
                <w:sz w:val="18"/>
                <w:szCs w:val="18"/>
              </w:rPr>
              <w:t xml:space="preserve">Recipient names and addresses </w:t>
            </w:r>
          </w:p>
          <w:p>
            <w:pPr>
              <w:pStyle w:val="Heading2"/>
              <w:keepNext w:val="false"/>
              <w:widowControl w:val="false"/>
              <w:numPr>
                <w:ilvl w:val="0"/>
                <w:numId w:val="5"/>
              </w:numPr>
              <w:spacing w:before="0" w:after="0"/>
              <w:ind w:left="515" w:hanging="180"/>
              <w:rPr>
                <w:rFonts w:ascii="Arial" w:hAnsi="Arial" w:cs="Arial"/>
                <w:sz w:val="18"/>
                <w:szCs w:val="18"/>
              </w:rPr>
            </w:pPr>
            <w:r>
              <w:rPr>
                <w:rFonts w:cs="Arial" w:ascii="Arial" w:hAnsi="Arial"/>
                <w:sz w:val="18"/>
                <w:szCs w:val="18"/>
              </w:rPr>
              <w:t>Manure amounts transferred</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120" w:after="0"/>
              <w:ind w:left="1224" w:hanging="1224"/>
              <w:rPr>
                <w:rFonts w:ascii="Arial" w:hAnsi="Arial" w:cs="Arial"/>
                <w:b/>
                <w:b/>
                <w:sz w:val="18"/>
                <w:szCs w:val="18"/>
              </w:rPr>
            </w:pPr>
            <w:r>
              <w:rPr>
                <w:rFonts w:cs="Arial" w:ascii="Arial" w:hAnsi="Arial"/>
                <w:b/>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left="1224" w:hanging="1224"/>
              <w:rPr>
                <w:rFonts w:ascii="Arial" w:hAnsi="Arial" w:cs="Arial"/>
                <w:b/>
                <w:b/>
                <w:sz w:val="18"/>
                <w:szCs w:val="18"/>
              </w:rPr>
            </w:pPr>
            <w:r>
              <w:rPr>
                <w:rFonts w:cs="Arial" w:ascii="Arial" w:hAnsi="Arial"/>
                <w:b/>
                <w:sz w:val="18"/>
                <w:szCs w:val="18"/>
              </w:rPr>
              <w:t>Non-transferred Ownership</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b/>
                <w:b/>
                <w:sz w:val="18"/>
                <w:szCs w:val="18"/>
              </w:rPr>
            </w:pPr>
            <w:r>
              <w:rPr>
                <w:rFonts w:cs="Arial" w:ascii="Arial" w:hAnsi="Arial"/>
                <w:b/>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sz w:val="18"/>
                <w:szCs w:val="18"/>
              </w:rPr>
            </w:pP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sz w:val="18"/>
                <w:szCs w:val="18"/>
              </w:rPr>
            </w:pP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sz w:val="18"/>
                <w:szCs w:val="18"/>
              </w:rPr>
            </w:pP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5</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Are there application records with these item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2" w:name="__Fieldmark__641_2140002229"/>
            <w:bookmarkStart w:id="1103" w:name="__Fieldmark__641_2140002229"/>
            <w:bookmarkEnd w:id="110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4" w:name="__Fieldmark__642_2140002229"/>
            <w:bookmarkStart w:id="1105" w:name="__Fieldmark__642_2140002229"/>
            <w:bookmarkEnd w:id="110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6" w:name="__Fieldmark__643_2140002229"/>
            <w:bookmarkStart w:id="1107" w:name="__Fieldmark__643_2140002229"/>
            <w:bookmarkEnd w:id="1107"/>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8" w:name="__Fieldmark__644_2140002229"/>
            <w:bookmarkStart w:id="1109" w:name="__Fieldmark__644_2140002229"/>
            <w:bookmarkEnd w:id="110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numPr>
                <w:ilvl w:val="0"/>
                <w:numId w:val="5"/>
              </w:numPr>
              <w:spacing w:before="0" w:after="0"/>
              <w:ind w:left="515" w:hanging="155"/>
              <w:rPr>
                <w:rFonts w:ascii="Arial" w:hAnsi="Arial" w:cs="Arial"/>
                <w:sz w:val="18"/>
                <w:szCs w:val="18"/>
              </w:rPr>
            </w:pPr>
            <w:r>
              <w:rPr>
                <w:rFonts w:cs="Arial" w:ascii="Arial" w:hAnsi="Arial"/>
                <w:sz w:val="18"/>
                <w:szCs w:val="18"/>
              </w:rPr>
              <w:t>Field IDs and acres for each field</w:t>
            </w:r>
          </w:p>
          <w:p>
            <w:pPr>
              <w:pStyle w:val="Heading2"/>
              <w:keepNext w:val="false"/>
              <w:widowControl w:val="false"/>
              <w:numPr>
                <w:ilvl w:val="0"/>
                <w:numId w:val="5"/>
              </w:numPr>
              <w:spacing w:before="0" w:after="0"/>
              <w:ind w:left="515" w:hanging="155"/>
              <w:rPr>
                <w:rFonts w:ascii="Arial" w:hAnsi="Arial" w:cs="Arial"/>
                <w:sz w:val="18"/>
                <w:szCs w:val="18"/>
              </w:rPr>
            </w:pPr>
            <w:r>
              <w:rPr>
                <w:rFonts w:cs="Arial" w:ascii="Arial" w:hAnsi="Arial"/>
                <w:sz w:val="18"/>
                <w:szCs w:val="18"/>
              </w:rPr>
              <w:t>Amounts of manure applied per acre for each field</w:t>
            </w:r>
          </w:p>
          <w:p>
            <w:pPr>
              <w:pStyle w:val="Heading2"/>
              <w:keepNext w:val="false"/>
              <w:widowControl w:val="false"/>
              <w:numPr>
                <w:ilvl w:val="0"/>
                <w:numId w:val="5"/>
              </w:numPr>
              <w:spacing w:before="0" w:after="0"/>
              <w:ind w:left="515" w:hanging="155"/>
              <w:rPr>
                <w:rFonts w:ascii="Arial" w:hAnsi="Arial" w:cs="Arial"/>
                <w:sz w:val="18"/>
                <w:szCs w:val="18"/>
              </w:rPr>
            </w:pPr>
            <w:r>
              <w:rPr>
                <w:rFonts w:cs="Arial" w:ascii="Arial" w:hAnsi="Arial"/>
                <w:sz w:val="18"/>
                <w:szCs w:val="18"/>
              </w:rPr>
              <w:t>Application method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napToGrid w:val="false"/>
              <w:spacing w:before="0" w:after="0"/>
              <w:ind w:left="1224" w:hanging="1224"/>
              <w:rPr>
                <w:rFonts w:ascii="Arial" w:hAnsi="Arial" w:cs="Arial"/>
                <w:sz w:val="18"/>
                <w:szCs w:val="18"/>
              </w:rPr>
            </w:pP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12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6</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Are records kept of application date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0" w:name="__Fieldmark__645_2140002229"/>
            <w:bookmarkStart w:id="1111" w:name="__Fieldmark__645_2140002229"/>
            <w:bookmarkEnd w:id="111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2" w:name="__Fieldmark__646_2140002229"/>
            <w:bookmarkStart w:id="1113" w:name="__Fieldmark__646_2140002229"/>
            <w:bookmarkEnd w:id="111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4" w:name="__Fieldmark__647_2140002229"/>
            <w:bookmarkStart w:id="1115" w:name="__Fieldmark__647_2140002229"/>
            <w:bookmarkEnd w:id="1115"/>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6" w:name="__Fieldmark__648_2140002229"/>
            <w:bookmarkStart w:id="1117" w:name="__Fieldmark__648_2140002229"/>
            <w:bookmarkEnd w:id="11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7</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Are soil phosphorus test results less than four years old?</w:t>
            </w:r>
          </w:p>
          <w:p>
            <w:pPr>
              <w:pStyle w:val="Heading2"/>
              <w:keepNext w:val="false"/>
              <w:widowControl w:val="false"/>
              <w:numPr>
                <w:ilvl w:val="0"/>
                <w:numId w:val="5"/>
              </w:numPr>
              <w:spacing w:before="40" w:after="0"/>
              <w:ind w:left="515" w:hanging="155"/>
              <w:rPr/>
            </w:pPr>
            <w:r>
              <w:rPr>
                <w:rFonts w:cs="Arial" w:ascii="Arial" w:hAnsi="Arial"/>
                <w:sz w:val="18"/>
                <w:szCs w:val="18"/>
              </w:rPr>
              <w:t xml:space="preserve">Highest P soil test </w:t>
            </w:r>
            <w:r>
              <w:fldChar w:fldCharType="begin">
                <w:ffData>
                  <w:name w:val="Text17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ppm.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8" w:name="__Fieldmark__650_2140002229"/>
            <w:bookmarkStart w:id="1119" w:name="__Fieldmark__650_2140002229"/>
            <w:bookmarkEnd w:id="1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ray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0" w:name="__Fieldmark__651_2140002229"/>
            <w:bookmarkStart w:id="1121" w:name="__Fieldmark__651_2140002229"/>
            <w:bookmarkEnd w:id="1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lsen</w:t>
            </w:r>
          </w:p>
        </w:tc>
        <w:tc>
          <w:tcPr>
            <w:tcW w:w="2340" w:type="dxa"/>
            <w:gridSpan w:val="4"/>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40" w:after="0"/>
              <w:ind w:left="1224" w:hanging="1224"/>
              <w:jc w:val="center"/>
              <w:rPr>
                <w:rFonts w:ascii="Arial" w:hAnsi="Arial" w:cs="Arial"/>
                <w:sz w:val="18"/>
                <w:szCs w:val="18"/>
              </w:rPr>
            </w:pPr>
            <w:r>
              <w:rPr>
                <w:rFonts w:cs="Arial" w:ascii="Arial" w:hAnsi="Arial"/>
                <w:sz w:val="18"/>
                <w:szCs w:val="18"/>
              </w:rPr>
              <w:t>Year sampled:</w:t>
            </w:r>
          </w:p>
          <w:p>
            <w:pPr>
              <w:pStyle w:val="Heading2"/>
              <w:keepNext w:val="false"/>
              <w:widowControl w:val="false"/>
              <w:spacing w:before="40" w:after="0"/>
              <w:ind w:left="1224" w:hanging="1224"/>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8</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rFonts w:ascii="Arial" w:hAnsi="Arial" w:cs="Arial"/>
                <w:sz w:val="18"/>
                <w:szCs w:val="18"/>
              </w:rPr>
            </w:pPr>
            <w:r>
              <w:rPr>
                <w:rFonts w:cs="Arial" w:ascii="Arial" w:hAnsi="Arial"/>
                <w:sz w:val="18"/>
                <w:szCs w:val="18"/>
              </w:rPr>
              <w:t>Is manure incorporated within 24 hours near sensitive feature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2" w:name="__Fieldmark__653_2140002229"/>
            <w:bookmarkStart w:id="1123" w:name="__Fieldmark__653_2140002229"/>
            <w:bookmarkEnd w:id="112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4" w:name="__Fieldmark__654_2140002229"/>
            <w:bookmarkStart w:id="1125" w:name="__Fieldmark__654_2140002229"/>
            <w:bookmarkEnd w:id="1125"/>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6" w:name="__Fieldmark__655_2140002229"/>
            <w:bookmarkStart w:id="1127" w:name="__Fieldmark__655_2140002229"/>
            <w:bookmarkEnd w:id="1127"/>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8" w:name="__Fieldmark__656_2140002229"/>
            <w:bookmarkStart w:id="1129" w:name="__Fieldmark__656_2140002229"/>
            <w:bookmarkEnd w:id="112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9</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pPr>
            <w:r>
              <w:rPr>
                <w:rFonts w:cs="Arial" w:ascii="Arial" w:hAnsi="Arial"/>
                <w:sz w:val="18"/>
                <w:szCs w:val="18"/>
              </w:rPr>
              <w:t>Are records kept of plant-available N per acre, including carry-over N, (and if &gt;300 AU, are records also kept of plant-available P2O5 per acre released from manure and commercial fertilizers)?</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0" w:name="__Fieldmark__657_2140002229"/>
            <w:bookmarkStart w:id="1131" w:name="__Fieldmark__657_2140002229"/>
            <w:bookmarkEnd w:id="113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2" w:name="__Fieldmark__658_2140002229"/>
            <w:bookmarkStart w:id="1133" w:name="__Fieldmark__658_2140002229"/>
            <w:bookmarkEnd w:id="1133"/>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4" w:name="__Fieldmark__659_2140002229"/>
            <w:bookmarkStart w:id="1135" w:name="__Fieldmark__659_2140002229"/>
            <w:bookmarkEnd w:id="1135"/>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6" w:name="__Fieldmark__660_2140002229"/>
            <w:bookmarkStart w:id="1137" w:name="__Fieldmark__660_2140002229"/>
            <w:bookmarkEnd w:id="113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4" w:space="0" w:color="000000"/>
            </w:tcBorders>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10</w:t>
            </w:r>
          </w:p>
        </w:tc>
        <w:tc>
          <w:tcPr>
            <w:tcW w:w="9990" w:type="dxa"/>
            <w:gridSpan w:val="7"/>
            <w:tcBorders>
              <w:top w:val="single" w:sz="2" w:space="0" w:color="000000"/>
              <w:left w:val="single" w:sz="2" w:space="0" w:color="000000"/>
              <w:bottom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 xml:space="preserve">Highest rate of crop available N applied: </w:t>
            </w:r>
            <w:r>
              <w:fldChar w:fldCharType="begin">
                <w:ffData>
                  <w:name w:val="Text9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 xml:space="preserve"> </w:t>
            </w:r>
            <w:r>
              <w:rPr>
                <w:rFonts w:cs="Arial" w:ascii="Arial" w:hAnsi="Arial"/>
                <w:sz w:val="18"/>
                <w:szCs w:val="18"/>
              </w:rPr>
              <w:t xml:space="preserve">lb/a     Crop: </w:t>
            </w:r>
            <w:r>
              <w:fldChar w:fldCharType="begin">
                <w:ffData>
                  <w:name w:val="Text9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Previous Crop: </w:t>
            </w:r>
            <w:r>
              <w:fldChar w:fldCharType="begin">
                <w:ffData>
                  <w:name w:val="Text9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14.11</w:t>
            </w:r>
          </w:p>
        </w:tc>
        <w:tc>
          <w:tcPr>
            <w:tcW w:w="9990" w:type="dxa"/>
            <w:gridSpan w:val="7"/>
            <w:tcBorders>
              <w:top w:val="single" w:sz="2" w:space="0" w:color="000000"/>
              <w:left w:val="single" w:sz="2" w:space="0" w:color="000000"/>
              <w:bottom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Highest rate of crop available P</w:t>
            </w:r>
            <w:r>
              <w:rPr>
                <w:rFonts w:cs="Arial" w:ascii="Arial" w:hAnsi="Arial"/>
                <w:sz w:val="18"/>
                <w:szCs w:val="18"/>
                <w:vertAlign w:val="superscript"/>
              </w:rPr>
              <w:t>2</w:t>
            </w:r>
            <w:r>
              <w:rPr>
                <w:rFonts w:cs="Arial" w:ascii="Arial" w:hAnsi="Arial"/>
                <w:sz w:val="18"/>
                <w:szCs w:val="18"/>
              </w:rPr>
              <w:t>O</w:t>
            </w:r>
            <w:r>
              <w:rPr>
                <w:rFonts w:cs="Arial" w:ascii="Arial" w:hAnsi="Arial"/>
                <w:sz w:val="18"/>
                <w:szCs w:val="18"/>
                <w:vertAlign w:val="superscript"/>
              </w:rPr>
              <w:t xml:space="preserve">5 </w:t>
            </w:r>
            <w:r>
              <w:rPr>
                <w:rFonts w:cs="Arial" w:ascii="Arial" w:hAnsi="Arial"/>
                <w:sz w:val="18"/>
                <w:szCs w:val="18"/>
              </w:rPr>
              <w:t xml:space="preserve">applied: </w:t>
            </w:r>
            <w:r>
              <w:fldChar w:fldCharType="begin">
                <w:ffData>
                  <w:name w:val="Text9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lb/a      Crop: </w:t>
            </w:r>
            <w:r>
              <w:fldChar w:fldCharType="begin">
                <w:ffData>
                  <w:name w:val="Text9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Previous Crop: </w:t>
            </w:r>
            <w:r>
              <w:fldChar w:fldCharType="begin">
                <w:ffData>
                  <w:name w:val="Text10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napToGrid w:val="false"/>
              <w:spacing w:before="40" w:after="0"/>
              <w:ind w:left="1224" w:hanging="1224"/>
              <w:rPr>
                <w:rFonts w:ascii="Arial" w:hAnsi="Arial" w:cs="Arial"/>
                <w:b/>
                <w:b/>
                <w:sz w:val="18"/>
                <w:szCs w:val="18"/>
              </w:rPr>
            </w:pPr>
            <w:r>
              <w:rPr>
                <w:rFonts w:cs="Arial" w:ascii="Arial" w:hAnsi="Arial"/>
                <w:b/>
                <w:sz w:val="18"/>
                <w:szCs w:val="18"/>
              </w:rPr>
            </w:r>
          </w:p>
        </w:tc>
        <w:tc>
          <w:tcPr>
            <w:tcW w:w="47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sz w:val="18"/>
                <w:szCs w:val="18"/>
              </w:rPr>
            </w:pPr>
            <w:r>
              <w:rPr>
                <w:rFonts w:cs="Arial" w:ascii="Arial" w:hAnsi="Arial"/>
                <w:i/>
                <w:sz w:val="18"/>
                <w:szCs w:val="18"/>
              </w:rPr>
              <w:t>Inspection Requiremen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C</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A</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restart"/>
            <w:tcBorders>
              <w:top w:val="single" w:sz="2" w:space="0" w:color="000000"/>
              <w:left w:val="single" w:sz="2" w:space="0" w:color="000000"/>
              <w:bottom w:val="single" w:sz="2" w:space="0" w:color="000000"/>
            </w:tcBorders>
            <w:vAlign w:val="center"/>
          </w:tcPr>
          <w:p>
            <w:pPr>
              <w:pStyle w:val="Heading2"/>
              <w:keepNext w:val="false"/>
              <w:widowControl w:val="false"/>
              <w:snapToGrid w:val="false"/>
              <w:spacing w:before="40" w:after="0"/>
              <w:ind w:left="1224" w:hanging="1224"/>
              <w:rPr>
                <w:rFonts w:ascii="Arial" w:hAnsi="Arial" w:cs="Arial"/>
                <w:b/>
                <w:b/>
                <w:sz w:val="18"/>
                <w:szCs w:val="18"/>
              </w:rPr>
            </w:pPr>
            <w:r>
              <w:rPr>
                <w:rFonts w:cs="Arial" w:ascii="Arial" w:hAnsi="Arial"/>
                <w:b/>
                <w:sz w:val="18"/>
                <w:szCs w:val="18"/>
              </w:rPr>
            </w:r>
          </w:p>
        </w:tc>
      </w:tr>
      <w:tr>
        <w:trPr/>
        <w:tc>
          <w:tcPr>
            <w:tcW w:w="745" w:type="dxa"/>
            <w:tcBorders>
              <w:top w:val="single" w:sz="2" w:space="0" w:color="000000"/>
              <w:bottom w:val="single" w:sz="2" w:space="0" w:color="000000"/>
              <w:right w:val="single" w:sz="2" w:space="0" w:color="000000"/>
            </w:tcBorders>
          </w:tcPr>
          <w:p>
            <w:pPr>
              <w:pStyle w:val="Heading2"/>
              <w:keepNext w:val="false"/>
              <w:widowControl w:val="false"/>
              <w:spacing w:before="40" w:after="0"/>
              <w:ind w:left="1224" w:hanging="1224"/>
              <w:rPr>
                <w:rFonts w:ascii="Arial" w:hAnsi="Arial" w:cs="Arial"/>
                <w:b/>
                <w:b/>
                <w:sz w:val="18"/>
                <w:szCs w:val="18"/>
              </w:rPr>
            </w:pPr>
            <w:r>
              <w:rPr>
                <w:rFonts w:cs="Arial" w:ascii="Arial" w:hAnsi="Arial"/>
                <w:b/>
                <w:sz w:val="18"/>
                <w:szCs w:val="18"/>
              </w:rPr>
              <w:t>14.12</w:t>
            </w:r>
          </w:p>
        </w:tc>
        <w:tc>
          <w:tcPr>
            <w:tcW w:w="477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rPr/>
            </w:pPr>
            <w:r>
              <w:rPr>
                <w:rFonts w:cs="Arial" w:ascii="Arial" w:hAnsi="Arial"/>
                <w:b/>
                <w:sz w:val="18"/>
                <w:szCs w:val="18"/>
              </w:rPr>
              <w:t xml:space="preserve">Land Application of Manure Record keeping requirements met. </w:t>
            </w:r>
            <w:r>
              <w:rPr>
                <w:rFonts w:cs="Arial" w:ascii="Arial" w:hAnsi="Arial"/>
                <w:sz w:val="18"/>
                <w:szCs w:val="18"/>
              </w:rPr>
              <w:t>[7020.2225, subp. 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8" w:name="__Fieldmark__667_2140002229"/>
            <w:bookmarkStart w:id="1139" w:name="__Fieldmark__667_2140002229"/>
            <w:bookmarkEnd w:id="1139"/>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0" w:name="__Fieldmark__668_2140002229"/>
            <w:bookmarkStart w:id="1141" w:name="__Fieldmark__668_2140002229"/>
            <w:bookmarkEnd w:id="1141"/>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2" w:name="__Fieldmark__669_2140002229"/>
            <w:bookmarkStart w:id="1143" w:name="__Fieldmark__669_2140002229"/>
            <w:bookmarkEnd w:id="1143"/>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4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4" w:name="__Fieldmark__670_2140002229"/>
            <w:bookmarkStart w:id="1145" w:name="__Fieldmark__670_2140002229"/>
            <w:bookmarkEnd w:id="114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vAlign w:val="center"/>
          </w:tcPr>
          <w:p>
            <w:pPr>
              <w:pStyle w:val="Heading2"/>
              <w:keepNext w:val="false"/>
              <w:widowControl w:val="false"/>
              <w:numPr>
                <w:ilvl w:val="0"/>
                <w:numId w:val="0"/>
              </w:numPr>
              <w:snapToGrid w:val="false"/>
              <w:spacing w:before="40" w:after="0"/>
              <w:ind w:left="1224" w:hanging="0"/>
              <w:rPr>
                <w:rFonts w:ascii="Arial" w:hAnsi="Arial" w:cs="Arial"/>
                <w:sz w:val="18"/>
                <w:szCs w:val="18"/>
              </w:rPr>
            </w:pPr>
            <w:r>
              <w:rPr>
                <w:rFonts w:cs="Arial" w:ascii="Arial" w:hAnsi="Arial"/>
                <w:sz w:val="18"/>
                <w:szCs w:val="18"/>
              </w:rPr>
            </w:r>
          </w:p>
        </w:tc>
      </w:tr>
      <w:tr>
        <w:trPr/>
        <w:tc>
          <w:tcPr>
            <w:tcW w:w="10735" w:type="dxa"/>
            <w:gridSpan w:val="8"/>
            <w:tcBorders>
              <w:top w:val="single" w:sz="2" w:space="0" w:color="000000"/>
              <w:bottom w:val="single" w:sz="2" w:space="0" w:color="000000"/>
            </w:tcBorders>
          </w:tcPr>
          <w:p>
            <w:pPr>
              <w:pStyle w:val="Heading2"/>
              <w:keepNext w:val="false"/>
              <w:widowControl w:val="false"/>
              <w:spacing w:before="40" w:after="0"/>
              <w:ind w:left="1224" w:hanging="1224"/>
              <w:rPr>
                <w:rFonts w:ascii="Arial" w:hAnsi="Arial" w:cs="Arial"/>
                <w:sz w:val="18"/>
                <w:szCs w:val="18"/>
              </w:rPr>
            </w:pPr>
            <w:r>
              <w:rPr>
                <w:rFonts w:cs="Arial" w:ascii="Arial" w:hAnsi="Arial"/>
                <w:sz w:val="18"/>
                <w:szCs w:val="18"/>
              </w:rPr>
              <w:t>MMP is not required in the following three cases:</w:t>
            </w:r>
          </w:p>
          <w:p>
            <w:pPr>
              <w:pStyle w:val="Heading2"/>
              <w:keepNext w:val="false"/>
              <w:widowControl w:val="false"/>
              <w:tabs>
                <w:tab w:val="left" w:pos="720" w:leader="none"/>
              </w:tabs>
              <w:spacing w:before="0" w:after="0"/>
              <w:ind w:left="1080" w:hanging="1080"/>
              <w:rPr>
                <w:rFonts w:ascii="Arial" w:hAnsi="Arial" w:cs="Arial"/>
                <w:sz w:val="18"/>
                <w:szCs w:val="18"/>
              </w:rPr>
            </w:pPr>
            <w:r>
              <w:rPr>
                <w:rFonts w:cs="Arial" w:ascii="Arial" w:hAnsi="Arial"/>
                <w:sz w:val="18"/>
                <w:szCs w:val="18"/>
              </w:rPr>
              <w:tab/>
              <w:t>1.</w:t>
              <w:tab/>
              <w:t>Less than 100 animal units;</w:t>
            </w:r>
          </w:p>
          <w:p>
            <w:pPr>
              <w:pStyle w:val="Heading2"/>
              <w:keepNext w:val="false"/>
              <w:widowControl w:val="false"/>
              <w:tabs>
                <w:tab w:val="left" w:pos="720" w:leader="none"/>
              </w:tabs>
              <w:spacing w:before="0" w:after="0"/>
              <w:ind w:left="1080" w:hanging="1080"/>
              <w:rPr>
                <w:rFonts w:ascii="Arial" w:hAnsi="Arial" w:cs="Arial"/>
                <w:sz w:val="18"/>
                <w:szCs w:val="18"/>
              </w:rPr>
            </w:pPr>
            <w:r>
              <w:rPr>
                <w:rFonts w:cs="Arial" w:ascii="Arial" w:hAnsi="Arial"/>
                <w:sz w:val="18"/>
                <w:szCs w:val="18"/>
              </w:rPr>
              <w:tab/>
              <w:t>2.</w:t>
              <w:tab/>
              <w:t>100-299 AU, unless applying for permit; and</w:t>
            </w:r>
          </w:p>
          <w:p>
            <w:pPr>
              <w:pStyle w:val="Heading2"/>
              <w:keepNext w:val="false"/>
              <w:widowControl w:val="false"/>
              <w:tabs>
                <w:tab w:val="left" w:pos="720" w:leader="none"/>
              </w:tabs>
              <w:spacing w:before="0" w:after="0"/>
              <w:ind w:left="1080" w:hanging="1080"/>
              <w:rPr/>
            </w:pPr>
            <w:r>
              <w:rPr>
                <w:rFonts w:cs="Arial" w:ascii="Arial" w:hAnsi="Arial"/>
                <w:sz w:val="18"/>
                <w:szCs w:val="18"/>
              </w:rPr>
              <w:tab/>
              <w:t>3.</w:t>
              <w:tab/>
              <w:t xml:space="preserve">300+ AU (non-CAFO) </w:t>
            </w:r>
            <w:r>
              <w:rPr>
                <w:rFonts w:cs="Arial" w:ascii="Arial" w:hAnsi="Arial"/>
                <w:b/>
                <w:sz w:val="18"/>
                <w:szCs w:val="18"/>
              </w:rPr>
              <w:t>and</w:t>
            </w:r>
            <w:r>
              <w:rPr>
                <w:rFonts w:cs="Arial" w:ascii="Arial" w:hAnsi="Arial"/>
                <w:sz w:val="18"/>
                <w:szCs w:val="18"/>
              </w:rPr>
              <w:t xml:space="preserve"> ALL manure applied by certified applicator.</w:t>
            </w:r>
          </w:p>
          <w:p>
            <w:pPr>
              <w:pStyle w:val="Heading2"/>
              <w:keepNext w:val="false"/>
              <w:widowControl w:val="false"/>
              <w:spacing w:before="0" w:after="0"/>
              <w:ind w:left="1224" w:hanging="1224"/>
              <w:rPr/>
            </w:pPr>
            <w:r>
              <w:rPr>
                <w:rFonts w:cs="Arial" w:ascii="Arial" w:hAnsi="Arial"/>
                <w:sz w:val="18"/>
                <w:szCs w:val="18"/>
                <w:vertAlign w:val="superscript"/>
              </w:rPr>
              <w:t>2</w:t>
            </w:r>
            <w:r>
              <w:rPr>
                <w:rFonts w:cs="Arial" w:ascii="Arial" w:hAnsi="Arial"/>
                <w:sz w:val="18"/>
                <w:szCs w:val="18"/>
              </w:rPr>
              <w:t xml:space="preserve"> Manure testing not required if 100 AU or less contribute to manure storage area or stockpile.</w:t>
            </w:r>
          </w:p>
          <w:p>
            <w:pPr>
              <w:pStyle w:val="Heading2"/>
              <w:keepNext w:val="false"/>
              <w:widowControl w:val="false"/>
              <w:spacing w:before="0" w:after="0"/>
              <w:ind w:left="1224" w:hanging="1224"/>
              <w:rPr/>
            </w:pPr>
            <w:r>
              <w:rPr>
                <w:rFonts w:cs="Arial" w:ascii="Arial" w:hAnsi="Arial"/>
                <w:sz w:val="18"/>
                <w:szCs w:val="18"/>
                <w:vertAlign w:val="superscript"/>
              </w:rPr>
              <w:t>3</w:t>
            </w:r>
            <w:r>
              <w:rPr>
                <w:rFonts w:cs="Arial" w:ascii="Arial" w:hAnsi="Arial"/>
                <w:sz w:val="18"/>
                <w:szCs w:val="18"/>
              </w:rPr>
              <w:t xml:space="preserve"> In transferred manure (from 300+ AU) cases, the facility generating manure might not have soil tests. </w:t>
            </w:r>
          </w:p>
          <w:p>
            <w:pPr>
              <w:pStyle w:val="Heading2"/>
              <w:keepNext w:val="false"/>
              <w:widowControl w:val="false"/>
              <w:spacing w:before="0" w:after="0"/>
              <w:ind w:left="1224" w:hanging="1224"/>
              <w:rPr/>
            </w:pPr>
            <w:r>
              <w:rPr>
                <w:rFonts w:cs="Arial" w:ascii="Arial" w:hAnsi="Arial"/>
                <w:sz w:val="18"/>
                <w:szCs w:val="18"/>
                <w:vertAlign w:val="superscript"/>
              </w:rPr>
              <w:t xml:space="preserve">4 </w:t>
            </w:r>
            <w:r>
              <w:rPr>
                <w:rFonts w:cs="Arial" w:ascii="Arial" w:hAnsi="Arial"/>
                <w:sz w:val="18"/>
                <w:szCs w:val="18"/>
              </w:rPr>
              <w:t>If can’t be determined from records, ask about incorporation practices near sensitive features.</w:t>
            </w:r>
          </w:p>
          <w:p>
            <w:pPr>
              <w:pStyle w:val="Heading2"/>
              <w:keepNext w:val="false"/>
              <w:widowControl w:val="false"/>
              <w:spacing w:before="0" w:after="0"/>
              <w:ind w:left="1224" w:hanging="1224"/>
              <w:rPr/>
            </w:pPr>
            <w:r>
              <w:rPr>
                <w:rFonts w:cs="Arial" w:ascii="Arial" w:hAnsi="Arial"/>
                <w:sz w:val="18"/>
                <w:szCs w:val="18"/>
                <w:vertAlign w:val="superscript"/>
              </w:rPr>
              <w:t>5</w:t>
            </w:r>
            <w:r>
              <w:rPr>
                <w:rFonts w:cs="Arial" w:ascii="Arial" w:hAnsi="Arial"/>
                <w:sz w:val="18"/>
                <w:szCs w:val="18"/>
              </w:rPr>
              <w:t xml:space="preserve"> If less than 300 AU, just N records are usually required. Assumes incorporation timing records are kept. See rules (DWSMA).</w:t>
            </w:r>
          </w:p>
        </w:tc>
      </w:tr>
    </w:tbl>
    <w:p>
      <w:pPr>
        <w:pStyle w:val="Normal"/>
        <w:tabs>
          <w:tab w:val="clear" w:pos="720"/>
          <w:tab w:val="left" w:pos="540" w:leader="none"/>
        </w:tabs>
        <w:rPr>
          <w:rFonts w:ascii="Trebuchet MS" w:hAnsi="Trebuchet MS" w:cs="Trebuchet MS"/>
          <w:b/>
          <w:b/>
          <w:sz w:val="4"/>
          <w:szCs w:val="4"/>
        </w:rPr>
      </w:pPr>
      <w:r>
        <w:rPr>
          <w:rFonts w:cs="Trebuchet MS" w:ascii="Trebuchet MS" w:hAnsi="Trebuchet MS"/>
          <w:b/>
          <w:sz w:val="4"/>
          <w:szCs w:val="4"/>
        </w:rPr>
      </w:r>
      <w:r>
        <w:br w:type="page"/>
      </w:r>
    </w:p>
    <w:p>
      <w:pPr>
        <w:pStyle w:val="Normal"/>
        <w:tabs>
          <w:tab w:val="clear" w:pos="720"/>
          <w:tab w:val="left" w:pos="540" w:leader="none"/>
        </w:tabs>
        <w:spacing w:before="240" w:after="60"/>
        <w:rPr>
          <w:rFonts w:ascii="Trebuchet MS" w:hAnsi="Trebuchet MS" w:cs="Trebuchet MS"/>
          <w:b/>
          <w:b/>
        </w:rPr>
      </w:pPr>
      <w:r>
        <w:rPr>
          <w:rFonts w:cs="Trebuchet MS" w:ascii="Trebuchet MS" w:hAnsi="Trebuchet MS"/>
          <w:b/>
        </w:rPr>
        <w:t>15.</w:t>
        <w:tab/>
        <w:t>Level II Land Application of Manure Inspection</w:t>
      </w:r>
    </w:p>
    <w:tbl>
      <w:tblPr>
        <w:tblW w:w="10728" w:type="dxa"/>
        <w:jc w:val="left"/>
        <w:tblInd w:w="-108" w:type="dxa"/>
        <w:tblLayout w:type="fixed"/>
        <w:tblCellMar>
          <w:top w:w="0" w:type="dxa"/>
          <w:left w:w="108" w:type="dxa"/>
          <w:bottom w:w="0" w:type="dxa"/>
          <w:right w:w="108" w:type="dxa"/>
        </w:tblCellMar>
      </w:tblPr>
      <w:tblGrid>
        <w:gridCol w:w="738"/>
        <w:gridCol w:w="5310"/>
        <w:gridCol w:w="450"/>
        <w:gridCol w:w="450"/>
        <w:gridCol w:w="450"/>
        <w:gridCol w:w="450"/>
        <w:gridCol w:w="2880"/>
      </w:tblGrid>
      <w:tr>
        <w:trPr/>
        <w:tc>
          <w:tcPr>
            <w:tcW w:w="738" w:type="dxa"/>
            <w:tcBorders>
              <w:bottom w:val="single" w:sz="2" w:space="0" w:color="000000"/>
              <w:right w:val="single" w:sz="2" w:space="0" w:color="000000"/>
            </w:tcBorders>
            <w:vAlign w:val="center"/>
          </w:tcPr>
          <w:p>
            <w:pPr>
              <w:pStyle w:val="Normal"/>
              <w:widowControl w:val="false"/>
              <w:snapToGrid w:val="false"/>
              <w:spacing w:before="60" w:after="0"/>
              <w:rPr>
                <w:rFonts w:ascii="Arial" w:hAnsi="Arial" w:cs="Arial"/>
                <w:b/>
                <w:b/>
                <w:sz w:val="18"/>
                <w:szCs w:val="18"/>
              </w:rPr>
            </w:pPr>
            <w:r>
              <w:rPr>
                <w:rFonts w:cs="Arial" w:ascii="Arial" w:hAnsi="Arial"/>
                <w:b/>
                <w:sz w:val="18"/>
                <w:szCs w:val="18"/>
              </w:rPr>
            </w:r>
          </w:p>
        </w:tc>
        <w:tc>
          <w:tcPr>
            <w:tcW w:w="5310" w:type="dxa"/>
            <w:tcBorders>
              <w:left w:val="single" w:sz="2" w:space="0" w:color="000000"/>
              <w:bottom w:val="single" w:sz="2" w:space="0" w:color="000000"/>
              <w:right w:val="single" w:sz="2" w:space="0" w:color="000000"/>
            </w:tcBorders>
            <w:vAlign w:val="bottom"/>
          </w:tcPr>
          <w:p>
            <w:pPr>
              <w:pStyle w:val="Heading2"/>
              <w:keepNext w:val="false"/>
              <w:widowControl w:val="false"/>
              <w:spacing w:before="60" w:after="0"/>
              <w:rPr>
                <w:rFonts w:ascii="Arial" w:hAnsi="Arial" w:cs="Arial"/>
                <w:i/>
                <w:i/>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vAlign w:val="bottom"/>
          </w:tcPr>
          <w:p>
            <w:pPr>
              <w:pStyle w:val="Normal"/>
              <w:widowControl w:val="false"/>
              <w:spacing w:before="60" w:after="0"/>
              <w:rPr>
                <w:rFonts w:ascii="Arial" w:hAnsi="Arial" w:cs="Arial"/>
                <w:b/>
                <w:b/>
                <w:sz w:val="18"/>
                <w:szCs w:val="18"/>
              </w:rPr>
            </w:pPr>
            <w:r>
              <w:rPr>
                <w:rFonts w:cs="Arial" w:ascii="Arial" w:hAnsi="Arial"/>
                <w:b/>
                <w:sz w:val="18"/>
                <w:szCs w:val="18"/>
              </w:rPr>
              <w:t>Notes</w:t>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Are the soil phosphorus test (SPT) results greater than or equal to four years ol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6" w:name="__Fieldmark__671_2140002229"/>
            <w:bookmarkStart w:id="1147" w:name="__Fieldmark__671_2140002229"/>
            <w:bookmarkEnd w:id="11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8" w:name="__Fieldmark__672_2140002229"/>
            <w:bookmarkStart w:id="1149" w:name="__Fieldmark__672_2140002229"/>
            <w:bookmarkEnd w:id="11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0" w:name="__Fieldmark__673_2140002229"/>
            <w:bookmarkStart w:id="1151" w:name="__Fieldmark__673_2140002229"/>
            <w:bookmarkEnd w:id="11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2" w:name="__Fieldmark__674_2140002229"/>
            <w:bookmarkStart w:id="1153" w:name="__Fieldmark__674_2140002229"/>
            <w:bookmarkEnd w:id="1153"/>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Heading2"/>
              <w:keepNext w:val="false"/>
              <w:widowControl w:val="false"/>
              <w:spacing w:before="60" w:after="0"/>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2</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Is manure tested annually after initial testing and then at least once every 4 years after tha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4" w:name="__Fieldmark__676_2140002229"/>
            <w:bookmarkStart w:id="1155" w:name="__Fieldmark__676_2140002229"/>
            <w:bookmarkEnd w:id="11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6" w:name="__Fieldmark__677_2140002229"/>
            <w:bookmarkStart w:id="1157" w:name="__Fieldmark__677_2140002229"/>
            <w:bookmarkEnd w:id="11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8" w:name="__Fieldmark__678_2140002229"/>
            <w:bookmarkStart w:id="1159" w:name="__Fieldmark__678_2140002229"/>
            <w:bookmarkEnd w:id="11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0" w:name="__Fieldmark__679_2140002229"/>
            <w:bookmarkStart w:id="1161" w:name="__Fieldmark__679_2140002229"/>
            <w:bookmarkEnd w:id="116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60" w:after="0"/>
              <w:ind w:left="0" w:hanging="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3</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pPr>
            <w:r>
              <w:rPr>
                <w:rFonts w:cs="Arial" w:ascii="Arial" w:hAnsi="Arial"/>
                <w:sz w:val="18"/>
                <w:szCs w:val="18"/>
              </w:rPr>
              <w:t>Do the records kept for transferred- ownership manure meet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2" w:name="__Fieldmark__680_2140002229"/>
            <w:bookmarkStart w:id="1163" w:name="__Fieldmark__680_2140002229"/>
            <w:bookmarkEnd w:id="11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4" w:name="__Fieldmark__681_2140002229"/>
            <w:bookmarkStart w:id="1165" w:name="__Fieldmark__681_2140002229"/>
            <w:bookmarkEnd w:id="11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6" w:name="__Fieldmark__682_2140002229"/>
            <w:bookmarkStart w:id="1167" w:name="__Fieldmark__682_2140002229"/>
            <w:bookmarkEnd w:id="11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8" w:name="__Fieldmark__683_2140002229"/>
            <w:bookmarkStart w:id="1169" w:name="__Fieldmark__683_2140002229"/>
            <w:bookmarkEnd w:id="116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60" w:after="0"/>
              <w:ind w:left="0" w:hanging="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4</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Do the records kept for non-transferred-ownership manure meet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0" w:name="__Fieldmark__684_2140002229"/>
            <w:bookmarkStart w:id="1171" w:name="__Fieldmark__684_2140002229"/>
            <w:bookmarkEnd w:id="11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2" w:name="__Fieldmark__685_2140002229"/>
            <w:bookmarkStart w:id="1173" w:name="__Fieldmark__685_2140002229"/>
            <w:bookmarkEnd w:id="11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4" w:name="__Fieldmark__686_2140002229"/>
            <w:bookmarkStart w:id="1175" w:name="__Fieldmark__686_2140002229"/>
            <w:bookmarkEnd w:id="11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6" w:name="__Fieldmark__687_2140002229"/>
            <w:bookmarkStart w:id="1177" w:name="__Fieldmark__687_2140002229"/>
            <w:bookmarkEnd w:id="117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60" w:after="0"/>
              <w:ind w:left="0" w:hanging="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5</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Are records available for all manure applica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8" w:name="__Fieldmark__688_2140002229"/>
            <w:bookmarkStart w:id="1179" w:name="__Fieldmark__688_2140002229"/>
            <w:bookmarkEnd w:id="11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0" w:name="__Fieldmark__689_2140002229"/>
            <w:bookmarkStart w:id="1181" w:name="__Fieldmark__689_2140002229"/>
            <w:bookmarkEnd w:id="11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2" w:name="__Fieldmark__690_2140002229"/>
            <w:bookmarkStart w:id="1183" w:name="__Fieldmark__690_2140002229"/>
            <w:bookmarkEnd w:id="11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4" w:name="__Fieldmark__691_2140002229"/>
            <w:bookmarkStart w:id="1185" w:name="__Fieldmark__691_2140002229"/>
            <w:bookmarkEnd w:id="118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60" w:after="0"/>
              <w:ind w:left="0" w:hanging="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6</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Is the MMP for next year available for review?</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6" w:name="__Fieldmark__692_2140002229"/>
            <w:bookmarkStart w:id="1187" w:name="__Fieldmark__692_2140002229"/>
            <w:bookmarkEnd w:id="11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8" w:name="__Fieldmark__693_2140002229"/>
            <w:bookmarkStart w:id="1189" w:name="__Fieldmark__693_2140002229"/>
            <w:bookmarkEnd w:id="11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0" w:name="__Fieldmark__694_2140002229"/>
            <w:bookmarkStart w:id="1191" w:name="__Fieldmark__694_2140002229"/>
            <w:bookmarkEnd w:id="11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2" w:name="__Fieldmark__695_2140002229"/>
            <w:bookmarkStart w:id="1193" w:name="__Fieldmark__695_2140002229"/>
            <w:bookmarkEnd w:id="119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Heading2"/>
              <w:widowControl w:val="false"/>
              <w:numPr>
                <w:ilvl w:val="0"/>
                <w:numId w:val="0"/>
              </w:numPr>
              <w:snapToGrid w:val="false"/>
              <w:spacing w:before="60" w:after="0"/>
              <w:ind w:left="0" w:hanging="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sz w:val="18"/>
                <w:szCs w:val="18"/>
              </w:rPr>
            </w:pPr>
            <w:r>
              <w:rPr>
                <w:rFonts w:cs="Arial" w:ascii="Arial" w:hAnsi="Arial"/>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8" w:firstLine="18"/>
              <w:rPr>
                <w:rFonts w:ascii="Arial" w:hAnsi="Arial" w:cs="Arial"/>
                <w:b/>
                <w:b/>
                <w:sz w:val="18"/>
                <w:szCs w:val="18"/>
              </w:rPr>
            </w:pPr>
            <w:r>
              <w:rPr>
                <w:rFonts w:cs="Arial" w:ascii="Arial" w:hAnsi="Arial"/>
                <w:sz w:val="18"/>
                <w:szCs w:val="18"/>
              </w:rPr>
              <w:t>Nitrogen Management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Heading2"/>
              <w:keepNext w:val="false"/>
              <w:widowControl w:val="false"/>
              <w:numPr>
                <w:ilvl w:val="0"/>
                <w:numId w:val="0"/>
              </w:numPr>
              <w:snapToGrid w:val="false"/>
              <w:spacing w:before="60" w:after="0"/>
              <w:ind w:left="0" w:hanging="0"/>
              <w:rPr>
                <w:rFonts w:ascii="Arial" w:hAnsi="Arial" w:cs="Arial"/>
                <w:b/>
                <w:b/>
                <w:sz w:val="18"/>
                <w:szCs w:val="18"/>
              </w:rPr>
            </w:pPr>
            <w:r>
              <w:rPr>
                <w:rFonts w:cs="Arial" w:ascii="Arial" w:hAnsi="Arial"/>
                <w:b/>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7</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Is the total available N ≤ limits in 7020 rul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4" w:name="__Fieldmark__696_2140002229"/>
            <w:bookmarkStart w:id="1195" w:name="__Fieldmark__696_2140002229"/>
            <w:bookmarkEnd w:id="11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6" w:name="__Fieldmark__697_2140002229"/>
            <w:bookmarkStart w:id="1197" w:name="__Fieldmark__697_2140002229"/>
            <w:bookmarkEnd w:id="11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8" w:name="__Fieldmark__698_2140002229"/>
            <w:bookmarkStart w:id="1199" w:name="__Fieldmark__698_2140002229"/>
            <w:bookmarkEnd w:id="11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0" w:name="__Fieldmark__699_2140002229"/>
            <w:bookmarkStart w:id="1201" w:name="__Fieldmark__699_2140002229"/>
            <w:bookmarkEnd w:id="120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8</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pPr>
            <w:r>
              <w:rPr>
                <w:rFonts w:cs="Arial" w:ascii="Arial" w:hAnsi="Arial"/>
                <w:sz w:val="18"/>
                <w:szCs w:val="18"/>
              </w:rPr>
              <w:t>Is summer manure application (June – August) followed with a planted cover-cro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2" w:name="__Fieldmark__700_2140002229"/>
            <w:bookmarkStart w:id="1203" w:name="__Fieldmark__700_2140002229"/>
            <w:bookmarkEnd w:id="12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4" w:name="__Fieldmark__701_2140002229"/>
            <w:bookmarkStart w:id="1205" w:name="__Fieldmark__701_2140002229"/>
            <w:bookmarkEnd w:id="12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6" w:name="__Fieldmark__702_2140002229"/>
            <w:bookmarkStart w:id="1207" w:name="__Fieldmark__702_2140002229"/>
            <w:bookmarkEnd w:id="12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8" w:name="__Fieldmark__703_2140002229"/>
            <w:bookmarkStart w:id="1209" w:name="__Fieldmark__703_2140002229"/>
            <w:bookmarkEnd w:id="120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Heading2"/>
              <w:keepNext w:val="false"/>
              <w:widowControl w:val="false"/>
              <w:snapToGrid w:val="false"/>
              <w:spacing w:before="60" w:after="0"/>
              <w:ind w:left="1224" w:hanging="1224"/>
              <w:rPr>
                <w:rFonts w:ascii="Arial" w:hAnsi="Arial" w:cs="Arial"/>
                <w:sz w:val="18"/>
                <w:szCs w:val="18"/>
              </w:rPr>
            </w:pPr>
            <w:r>
              <w:rPr>
                <w:rFonts w:cs="Arial" w:ascii="Arial" w:hAnsi="Arial"/>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8" w:firstLine="18"/>
              <w:rPr>
                <w:rFonts w:ascii="Arial" w:hAnsi="Arial" w:cs="Arial"/>
                <w:b/>
                <w:b/>
                <w:sz w:val="18"/>
                <w:szCs w:val="18"/>
              </w:rPr>
            </w:pPr>
            <w:r>
              <w:rPr>
                <w:rFonts w:cs="Arial" w:ascii="Arial" w:hAnsi="Arial"/>
                <w:sz w:val="18"/>
                <w:szCs w:val="18"/>
              </w:rPr>
              <w:t>Phosphorus Management 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b/>
                <w:b/>
                <w:sz w:val="18"/>
                <w:szCs w:val="18"/>
              </w:rPr>
            </w:pPr>
            <w:r>
              <w:rPr>
                <w:rFonts w:cs="Arial" w:ascii="Arial" w:hAnsi="Arial"/>
                <w:b/>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9</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left="-18" w:firstLine="18"/>
              <w:rPr>
                <w:rFonts w:ascii="Arial" w:hAnsi="Arial" w:cs="Arial"/>
                <w:sz w:val="18"/>
                <w:szCs w:val="18"/>
              </w:rPr>
            </w:pPr>
            <w:r>
              <w:rPr>
                <w:rFonts w:cs="Arial" w:ascii="Arial" w:hAnsi="Arial"/>
                <w:sz w:val="18"/>
                <w:szCs w:val="18"/>
              </w:rPr>
              <w:t xml:space="preserve">In special protection areas or within 300’ of open tile intakes on soils over 21 ppm Bray or 16 Olsen, is P applied during the rotation (6 years) less than P removed? </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0" w:name="__Fieldmark__704_2140002229"/>
            <w:bookmarkStart w:id="1211" w:name="__Fieldmark__704_2140002229"/>
            <w:bookmarkEnd w:id="12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2" w:name="__Fieldmark__705_2140002229"/>
            <w:bookmarkStart w:id="1213" w:name="__Fieldmark__705_2140002229"/>
            <w:bookmarkEnd w:id="12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4" w:name="__Fieldmark__706_2140002229"/>
            <w:bookmarkStart w:id="1215" w:name="__Fieldmark__706_2140002229"/>
            <w:bookmarkEnd w:id="12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6" w:name="__Fieldmark__707_2140002229"/>
            <w:bookmarkStart w:id="1217" w:name="__Fieldmark__707_2140002229"/>
            <w:bookmarkEnd w:id="121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10</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8"/>
                <w:szCs w:val="18"/>
              </w:rPr>
            </w:pPr>
            <w:r>
              <w:rPr>
                <w:rFonts w:cs="Arial" w:ascii="Arial" w:hAnsi="Arial"/>
                <w:sz w:val="18"/>
                <w:szCs w:val="18"/>
              </w:rPr>
              <w:t>In special protection areas or within 300’ of open tile intakes is an approved P strategy followed for manure applied on soils greater than 75 ppm Bray or 60 Olse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8" w:name="__Fieldmark__708_2140002229"/>
            <w:bookmarkStart w:id="1219" w:name="__Fieldmark__708_2140002229"/>
            <w:bookmarkEnd w:id="12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0" w:name="__Fieldmark__709_2140002229"/>
            <w:bookmarkStart w:id="1221" w:name="__Fieldmark__709_2140002229"/>
            <w:bookmarkEnd w:id="12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2" w:name="__Fieldmark__710_2140002229"/>
            <w:bookmarkStart w:id="1223" w:name="__Fieldmark__710_2140002229"/>
            <w:bookmarkEnd w:id="12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4" w:name="__Fieldmark__711_2140002229"/>
            <w:bookmarkStart w:id="1225" w:name="__Fieldmark__711_2140002229"/>
            <w:bookmarkEnd w:id="122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Heading2"/>
              <w:keepNext w:val="false"/>
              <w:widowControl w:val="false"/>
              <w:spacing w:before="60" w:after="0"/>
              <w:ind w:left="1224" w:hanging="1224"/>
              <w:rPr>
                <w:rFonts w:ascii="Arial" w:hAnsi="Arial" w:cs="Arial"/>
                <w:sz w:val="18"/>
                <w:szCs w:val="18"/>
              </w:rPr>
            </w:pPr>
            <w:r>
              <w:rPr>
                <w:rFonts w:cs="Arial" w:ascii="Arial" w:hAnsi="Arial"/>
                <w:sz w:val="18"/>
                <w:szCs w:val="18"/>
              </w:rPr>
              <w:t>15.11</w:t>
            </w:r>
          </w:p>
        </w:tc>
        <w:tc>
          <w:tcPr>
            <w:tcW w:w="531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rPr>
                <w:rFonts w:ascii="Arial" w:hAnsi="Arial" w:cs="Arial"/>
                <w:sz w:val="18"/>
                <w:szCs w:val="18"/>
              </w:rPr>
            </w:pPr>
            <w:r>
              <w:rPr>
                <w:rFonts w:cs="Arial" w:ascii="Arial" w:hAnsi="Arial"/>
                <w:sz w:val="18"/>
                <w:szCs w:val="18"/>
              </w:rPr>
              <w:t>In special protection areas or within 300’ of open tile intakes is manure incorporated within 24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6" w:name="__Fieldmark__712_2140002229"/>
            <w:bookmarkStart w:id="1227" w:name="__Fieldmark__712_2140002229"/>
            <w:bookmarkEnd w:id="12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8" w:name="__Fieldmark__713_2140002229"/>
            <w:bookmarkStart w:id="1229" w:name="__Fieldmark__713_2140002229"/>
            <w:bookmarkEnd w:id="12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0" w:name="__Fieldmark__714_2140002229"/>
            <w:bookmarkStart w:id="1231" w:name="__Fieldmark__714_2140002229"/>
            <w:bookmarkEnd w:id="12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2" w:name="__Fieldmark__715_2140002229"/>
            <w:bookmarkStart w:id="1233" w:name="__Fieldmark__715_2140002229"/>
            <w:bookmarkEnd w:id="123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15.12</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Approved P strategy is followed for manure applied on soils greater than 150 ppm Bray or 120 Olsen for land greater than300’ from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4" w:name="__Fieldmark__716_2140002229"/>
            <w:bookmarkStart w:id="1235" w:name="__Fieldmark__716_2140002229"/>
            <w:bookmarkEnd w:id="12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6" w:name="__Fieldmark__717_2140002229"/>
            <w:bookmarkStart w:id="1237" w:name="__Fieldmark__717_2140002229"/>
            <w:bookmarkEnd w:id="12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8" w:name="__Fieldmark__718_2140002229"/>
            <w:bookmarkStart w:id="1239" w:name="__Fieldmark__718_2140002229"/>
            <w:bookmarkEnd w:id="12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0" w:name="__Fieldmark__719_2140002229"/>
            <w:bookmarkStart w:id="1241" w:name="__Fieldmark__719_2140002229"/>
            <w:bookmarkEnd w:id="124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18"/>
                <w:szCs w:val="18"/>
              </w:rPr>
            </w:pPr>
            <w:r>
              <w:rPr>
                <w:rFonts w:cs="Arial" w:ascii="Arial" w:hAnsi="Arial"/>
                <w:sz w:val="18"/>
                <w:szCs w:val="18"/>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b/>
                <w:b/>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120" w:after="0"/>
              <w:ind w:left="1224" w:hanging="1224"/>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120" w:after="0"/>
              <w:ind w:left="1224" w:hanging="1224"/>
              <w:jc w:val="center"/>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12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12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120" w:after="0"/>
              <w:rPr>
                <w:rFonts w:ascii="Arial" w:hAnsi="Arial" w:cs="Arial"/>
                <w:b/>
                <w:b/>
                <w:sz w:val="18"/>
                <w:szCs w:val="18"/>
              </w:rPr>
            </w:pPr>
            <w:r>
              <w:rPr>
                <w:rFonts w:cs="Arial" w:ascii="Arial" w:hAnsi="Arial"/>
                <w:b/>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b/>
                <w:b/>
                <w:sz w:val="18"/>
                <w:szCs w:val="18"/>
              </w:rPr>
            </w:pPr>
            <w:r>
              <w:rPr>
                <w:rFonts w:cs="Arial" w:ascii="Arial" w:hAnsi="Arial"/>
                <w:b/>
                <w:sz w:val="18"/>
                <w:szCs w:val="18"/>
              </w:rPr>
              <w:t>15.13</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MMP &amp; Records requirements met.</w:t>
            </w:r>
            <w:r>
              <w:rPr>
                <w:rFonts w:cs="Arial" w:ascii="Arial" w:hAnsi="Arial"/>
                <w:sz w:val="18"/>
                <w:szCs w:val="18"/>
              </w:rPr>
              <w:t xml:space="preserve"> </w:t>
            </w:r>
            <w:r>
              <w:rPr>
                <w:rFonts w:cs="Arial" w:ascii="Arial" w:hAnsi="Arial"/>
                <w:sz w:val="16"/>
                <w:szCs w:val="18"/>
              </w:rPr>
              <w:t>[7020.2225, subp. 2 &amp; 5]</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2" w:name="__Fieldmark__720_2140002229"/>
            <w:bookmarkStart w:id="1243" w:name="__Fieldmark__720_2140002229"/>
            <w:bookmarkEnd w:id="12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4" w:name="__Fieldmark__721_2140002229"/>
            <w:bookmarkStart w:id="1245" w:name="__Fieldmark__721_2140002229"/>
            <w:bookmarkEnd w:id="12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6" w:name="__Fieldmark__722_2140002229"/>
            <w:bookmarkStart w:id="1247" w:name="__Fieldmark__722_2140002229"/>
            <w:bookmarkEnd w:id="12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8" w:name="__Fieldmark__723_2140002229"/>
            <w:bookmarkStart w:id="1249" w:name="__Fieldmark__723_2140002229"/>
            <w:bookmarkEnd w:id="124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b/>
                <w:b/>
                <w:sz w:val="18"/>
                <w:szCs w:val="18"/>
              </w:rPr>
            </w:pPr>
            <w:r>
              <w:rPr>
                <w:rFonts w:cs="Arial" w:ascii="Arial" w:hAnsi="Arial"/>
                <w:b/>
                <w:sz w:val="18"/>
                <w:szCs w:val="18"/>
              </w:rPr>
              <w:t>15.14</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 xml:space="preserve">Nitrogen management requirements met. </w:t>
            </w:r>
            <w:r>
              <w:rPr>
                <w:rFonts w:cs="Arial" w:ascii="Arial" w:hAnsi="Arial"/>
                <w:sz w:val="16"/>
                <w:szCs w:val="18"/>
              </w:rPr>
              <w:t>[7020.2225, subp. 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0" w:name="__Fieldmark__724_2140002229"/>
            <w:bookmarkStart w:id="1251" w:name="__Fieldmark__724_2140002229"/>
            <w:bookmarkEnd w:id="12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2" w:name="__Fieldmark__725_2140002229"/>
            <w:bookmarkStart w:id="1253" w:name="__Fieldmark__725_2140002229"/>
            <w:bookmarkEnd w:id="12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4" w:name="__Fieldmark__726_2140002229"/>
            <w:bookmarkStart w:id="1255" w:name="__Fieldmark__726_2140002229"/>
            <w:bookmarkEnd w:id="12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6" w:name="__Fieldmark__727_2140002229"/>
            <w:bookmarkStart w:id="1257" w:name="__Fieldmark__727_2140002229"/>
            <w:bookmarkEnd w:id="125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spacing w:before="60" w:after="0"/>
              <w:rPr>
                <w:rFonts w:ascii="Arial" w:hAnsi="Arial" w:cs="Arial"/>
                <w:sz w:val="18"/>
                <w:szCs w:val="18"/>
              </w:rPr>
            </w:pPr>
            <w:r>
              <w:rPr>
                <w:rFonts w:cs="Arial" w:ascii="Arial" w:hAnsi="Arial"/>
                <w:sz w:val="18"/>
                <w:szCs w:val="18"/>
              </w:rPr>
            </w:r>
          </w:p>
        </w:tc>
      </w:tr>
      <w:tr>
        <w:trPr/>
        <w:tc>
          <w:tcPr>
            <w:tcW w:w="738" w:type="dxa"/>
            <w:tcBorders>
              <w:top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b/>
                <w:b/>
                <w:sz w:val="18"/>
                <w:szCs w:val="18"/>
              </w:rPr>
            </w:pPr>
            <w:r>
              <w:rPr>
                <w:rFonts w:cs="Arial" w:ascii="Arial" w:hAnsi="Arial"/>
                <w:b/>
                <w:sz w:val="18"/>
                <w:szCs w:val="18"/>
              </w:rPr>
              <w:t>15.15</w:t>
            </w:r>
          </w:p>
        </w:tc>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 xml:space="preserve">Phosphorus management requirements met. </w:t>
            </w:r>
            <w:r>
              <w:rPr>
                <w:rFonts w:cs="Arial" w:ascii="Arial" w:hAnsi="Arial"/>
                <w:sz w:val="16"/>
                <w:szCs w:val="18"/>
              </w:rPr>
              <w:t>[7020.2225, subp. 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8" w:name="__Fieldmark__728_2140002229"/>
            <w:bookmarkStart w:id="1259" w:name="__Fieldmark__728_2140002229"/>
            <w:bookmarkEnd w:id="12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0" w:name="__Fieldmark__729_2140002229"/>
            <w:bookmarkStart w:id="1261" w:name="__Fieldmark__729_2140002229"/>
            <w:bookmarkEnd w:id="12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2" w:name="__Fieldmark__730_2140002229"/>
            <w:bookmarkStart w:id="1263" w:name="__Fieldmark__730_2140002229"/>
            <w:bookmarkEnd w:id="12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4" w:name="__Fieldmark__731_2140002229"/>
            <w:bookmarkStart w:id="1265" w:name="__Fieldmark__731_2140002229"/>
            <w:bookmarkEnd w:id="126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tabs>
                <w:tab w:val="clear" w:pos="720"/>
                <w:tab w:val="left" w:pos="550" w:leader="none"/>
              </w:tabs>
              <w:snapToGrid w:val="false"/>
              <w:spacing w:before="60" w:after="0"/>
              <w:rPr>
                <w:rFonts w:ascii="Arial" w:hAnsi="Arial" w:cs="Arial"/>
                <w:sz w:val="18"/>
                <w:szCs w:val="18"/>
              </w:rPr>
            </w:pPr>
            <w:r>
              <w:rPr>
                <w:rFonts w:cs="Arial" w:ascii="Arial" w:hAnsi="Arial"/>
                <w:sz w:val="18"/>
                <w:szCs w:val="18"/>
              </w:rPr>
            </w:r>
          </w:p>
        </w:tc>
      </w:tr>
    </w:tbl>
    <w:p>
      <w:pPr>
        <w:pStyle w:val="Heading2"/>
        <w:keepNext w:val="false"/>
        <w:widowControl w:val="false"/>
        <w:spacing w:before="360" w:after="60"/>
        <w:rPr>
          <w:rFonts w:cs="Arial"/>
          <w:b/>
          <w:b/>
          <w:sz w:val="24"/>
          <w:szCs w:val="24"/>
        </w:rPr>
      </w:pPr>
      <w:r>
        <w:rPr>
          <w:rFonts w:cs="Arial"/>
          <w:b/>
          <w:sz w:val="24"/>
          <w:szCs w:val="24"/>
        </w:rPr>
      </w:r>
      <w:r>
        <w:br w:type="page"/>
      </w:r>
    </w:p>
    <w:p>
      <w:pPr>
        <w:pStyle w:val="Normal"/>
        <w:tabs>
          <w:tab w:val="clear" w:pos="720"/>
          <w:tab w:val="left" w:pos="540" w:leader="none"/>
        </w:tabs>
        <w:spacing w:before="0" w:after="60"/>
        <w:rPr/>
      </w:pPr>
      <w:r>
        <w:rPr>
          <w:rFonts w:cs="Arial" w:ascii="Trebuchet MS" w:hAnsi="Trebuchet MS"/>
          <w:b/>
        </w:rPr>
        <w:t>16.</w:t>
        <w:tab/>
        <w:t>Level III La</w:t>
      </w:r>
      <w:r>
        <w:rPr/>
        <w:t>nd Application of Manure Inspection</w:t>
      </w:r>
    </w:p>
    <w:tbl>
      <w:tblPr>
        <w:tblW w:w="10728" w:type="dxa"/>
        <w:jc w:val="left"/>
        <w:tblInd w:w="-108" w:type="dxa"/>
        <w:tblLayout w:type="fixed"/>
        <w:tblCellMar>
          <w:top w:w="0" w:type="dxa"/>
          <w:left w:w="108" w:type="dxa"/>
          <w:bottom w:w="0" w:type="dxa"/>
          <w:right w:w="108" w:type="dxa"/>
        </w:tblCellMar>
      </w:tblPr>
      <w:tblGrid>
        <w:gridCol w:w="828"/>
        <w:gridCol w:w="3150"/>
        <w:gridCol w:w="2070"/>
        <w:gridCol w:w="450"/>
        <w:gridCol w:w="450"/>
        <w:gridCol w:w="450"/>
        <w:gridCol w:w="450"/>
        <w:gridCol w:w="2880"/>
      </w:tblGrid>
      <w:tr>
        <w:trPr/>
        <w:tc>
          <w:tcPr>
            <w:tcW w:w="828" w:type="dxa"/>
            <w:tcBorders>
              <w:bottom w:val="single" w:sz="2" w:space="0" w:color="000000"/>
              <w:right w:val="single" w:sz="2" w:space="0" w:color="000000"/>
            </w:tcBorders>
          </w:tcPr>
          <w:p>
            <w:pPr>
              <w:pStyle w:val="Normal"/>
              <w:widowControl w:val="false"/>
              <w:snapToGrid w:val="false"/>
              <w:spacing w:before="60" w:after="0"/>
              <w:rPr>
                <w:rFonts w:ascii="Arial" w:hAnsi="Arial" w:cs="Arial"/>
                <w:b/>
                <w:b/>
                <w:sz w:val="18"/>
                <w:szCs w:val="18"/>
              </w:rPr>
            </w:pPr>
            <w:r>
              <w:rPr>
                <w:rFonts w:cs="Arial" w:ascii="Arial" w:hAnsi="Arial"/>
                <w:b/>
                <w:sz w:val="18"/>
                <w:szCs w:val="18"/>
              </w:rPr>
            </w:r>
          </w:p>
        </w:tc>
        <w:tc>
          <w:tcPr>
            <w:tcW w:w="9900" w:type="dxa"/>
            <w:gridSpan w:val="7"/>
            <w:tcBorders>
              <w:left w:val="single" w:sz="2" w:space="0" w:color="000000"/>
              <w:bottom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 xml:space="preserve">Feedlot where manure originated:  Same as facility inspection  </w:t>
            </w:r>
            <w:r>
              <w:fldChar w:fldCharType="begin">
                <w:ffData>
                  <w:name w:val="Check2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6" w:name="__Fieldmark__732_2140002229"/>
            <w:bookmarkStart w:id="1267" w:name="__Fieldmark__732_2140002229"/>
            <w:bookmarkEnd w:id="12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r  Other (name) </w:t>
            </w:r>
            <w:r>
              <w:fldChar w:fldCharType="begin">
                <w:ffData>
                  <w:name w:val="Text17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828" w:type="dxa"/>
            <w:tcBorders>
              <w:top w:val="single" w:sz="2" w:space="0" w:color="000000"/>
              <w:bottom w:val="single" w:sz="2" w:space="0" w:color="000000"/>
              <w:right w:val="single" w:sz="2" w:space="0" w:color="000000"/>
            </w:tcBorders>
          </w:tcPr>
          <w:p>
            <w:pPr>
              <w:pStyle w:val="Normal"/>
              <w:widowControl w:val="false"/>
              <w:snapToGrid w:val="false"/>
              <w:spacing w:before="60" w:after="0"/>
              <w:rPr>
                <w:rFonts w:ascii="Arial" w:hAnsi="Arial" w:cs="Arial"/>
                <w:b/>
                <w:b/>
                <w:sz w:val="18"/>
                <w:szCs w:val="18"/>
              </w:rPr>
            </w:pPr>
            <w:r>
              <w:rPr>
                <w:rFonts w:cs="Arial" w:ascii="Arial" w:hAnsi="Arial"/>
                <w:b/>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0"/>
              <w:rPr/>
            </w:pPr>
            <w:r>
              <w:fldChar w:fldCharType="begin">
                <w:ffData>
                  <w:name w:val="Check2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8" w:name="__Fieldmark__734_2140002229"/>
            <w:bookmarkStart w:id="1269" w:name="__Fieldmark__734_2140002229"/>
            <w:bookmarkEnd w:id="12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pected during application</w:t>
            </w:r>
          </w:p>
        </w:tc>
        <w:tc>
          <w:tcPr>
            <w:tcW w:w="6750" w:type="dxa"/>
            <w:gridSpan w:val="6"/>
            <w:tcBorders>
              <w:top w:val="single" w:sz="2" w:space="0" w:color="000000"/>
              <w:left w:val="single" w:sz="2" w:space="0" w:color="000000"/>
              <w:bottom w:val="single" w:sz="2" w:space="0" w:color="000000"/>
            </w:tcBorders>
          </w:tcPr>
          <w:p>
            <w:pPr>
              <w:pStyle w:val="Normal"/>
              <w:widowControl w:val="false"/>
              <w:spacing w:before="60" w:after="0"/>
              <w:rPr/>
            </w:pPr>
            <w:r>
              <w:fldChar w:fldCharType="begin">
                <w:ffData>
                  <w:name w:val="Check2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0" w:name="__Fieldmark__735_2140002229"/>
            <w:bookmarkStart w:id="1271" w:name="__Fieldmark__735_2140002229"/>
            <w:bookmarkEnd w:id="12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pected after application</w:t>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snapToGrid w:val="false"/>
              <w:spacing w:before="60" w:after="0"/>
              <w:jc w:val="center"/>
              <w:rPr>
                <w:rFonts w:ascii="Arial" w:hAnsi="Arial" w:cs="Arial"/>
                <w:b/>
                <w:b/>
                <w:sz w:val="18"/>
                <w:szCs w:val="18"/>
              </w:rPr>
            </w:pPr>
            <w:r>
              <w:rPr>
                <w:rFonts w:cs="Arial" w:ascii="Arial" w:hAnsi="Arial"/>
                <w:b/>
                <w:sz w:val="18"/>
                <w:szCs w:val="18"/>
              </w:rPr>
            </w:r>
          </w:p>
        </w:tc>
        <w:tc>
          <w:tcPr>
            <w:tcW w:w="52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b/>
                <w:b/>
                <w:i/>
                <w:i/>
                <w:sz w:val="18"/>
                <w:szCs w:val="18"/>
              </w:rPr>
            </w:pPr>
            <w:r>
              <w:rPr>
                <w:rFonts w:cs="Arial" w:ascii="Arial" w:hAnsi="Arial"/>
                <w:i/>
                <w:sz w:val="18"/>
                <w:szCs w:val="18"/>
              </w:rPr>
              <w:t>Checklist Question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jc w:val="center"/>
              <w:rPr>
                <w:rFonts w:ascii="Arial" w:hAnsi="Arial" w:cs="Arial"/>
                <w:b/>
                <w:b/>
                <w:sz w:val="16"/>
                <w:szCs w:val="18"/>
              </w:rPr>
            </w:pPr>
            <w:r>
              <w:rPr>
                <w:rFonts w:cs="Arial" w:ascii="Arial" w:hAnsi="Arial"/>
                <w:b/>
                <w:sz w:val="16"/>
                <w:szCs w:val="18"/>
              </w:rPr>
              <w:t>NI</w:t>
            </w:r>
          </w:p>
        </w:tc>
        <w:tc>
          <w:tcPr>
            <w:tcW w:w="2880" w:type="dxa"/>
            <w:tcBorders>
              <w:top w:val="single" w:sz="2" w:space="0" w:color="000000"/>
              <w:left w:val="single" w:sz="2" w:space="0" w:color="000000"/>
              <w:bottom w:val="single" w:sz="2" w:space="0" w:color="000000"/>
            </w:tcBorders>
          </w:tcPr>
          <w:p>
            <w:pPr>
              <w:pStyle w:val="Normal"/>
              <w:widowControl w:val="false"/>
              <w:spacing w:before="60" w:after="0"/>
              <w:jc w:val="center"/>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method of application consistent with the approved MM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2" w:name="__Fieldmark__736_2140002229"/>
            <w:bookmarkStart w:id="1273" w:name="__Fieldmark__736_2140002229"/>
            <w:bookmarkEnd w:id="12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4" w:name="__Fieldmark__737_2140002229"/>
            <w:bookmarkStart w:id="1275" w:name="__Fieldmark__737_2140002229"/>
            <w:bookmarkEnd w:id="12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6" w:name="__Fieldmark__738_2140002229"/>
            <w:bookmarkStart w:id="1277" w:name="__Fieldmark__738_2140002229"/>
            <w:bookmarkEnd w:id="12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8" w:name="__Fieldmark__739_2140002229"/>
            <w:bookmarkStart w:id="1279" w:name="__Fieldmark__739_2140002229"/>
            <w:bookmarkEnd w:id="1279"/>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60" w:after="0"/>
              <w:rPr>
                <w:rFonts w:ascii="Arial" w:hAnsi="Arial" w:cs="Arial"/>
                <w:sz w:val="18"/>
                <w:szCs w:val="18"/>
              </w:rPr>
            </w:pPr>
            <w:r>
              <w:fldChar w:fldCharType="begin">
                <w:ffData>
                  <w:name w:val="Text16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2</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manure spread in a uniform patter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0" w:name="__Fieldmark__741_2140002229"/>
            <w:bookmarkStart w:id="1281" w:name="__Fieldmark__741_2140002229"/>
            <w:bookmarkEnd w:id="12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2" w:name="__Fieldmark__742_2140002229"/>
            <w:bookmarkStart w:id="1283" w:name="__Fieldmark__742_2140002229"/>
            <w:bookmarkEnd w:id="12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4" w:name="__Fieldmark__743_2140002229"/>
            <w:bookmarkStart w:id="1285" w:name="__Fieldmark__743_2140002229"/>
            <w:bookmarkEnd w:id="12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6" w:name="__Fieldmark__744_2140002229"/>
            <w:bookmarkStart w:id="1287" w:name="__Fieldmark__744_2140002229"/>
            <w:bookmarkEnd w:id="128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3</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manure prevented from entering waters, tile intakes, sinkholes and wells during the application proces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8" w:name="__Fieldmark__745_2140002229"/>
            <w:bookmarkStart w:id="1289" w:name="__Fieldmark__745_2140002229"/>
            <w:bookmarkEnd w:id="12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0" w:name="__Fieldmark__746_2140002229"/>
            <w:bookmarkStart w:id="1291" w:name="__Fieldmark__746_2140002229"/>
            <w:bookmarkEnd w:id="12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2" w:name="__Fieldmark__747_2140002229"/>
            <w:bookmarkStart w:id="1293" w:name="__Fieldmark__747_2140002229"/>
            <w:bookmarkEnd w:id="12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4" w:name="__Fieldmark__748_2140002229"/>
            <w:bookmarkStart w:id="1295" w:name="__Fieldmark__748_2140002229"/>
            <w:bookmarkEnd w:id="129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4</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a surface application occurring when chances of ½” or more of rain are less than 50% within the next 24 hou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6" w:name="__Fieldmark__749_2140002229"/>
            <w:bookmarkStart w:id="1297" w:name="__Fieldmark__749_2140002229"/>
            <w:bookmarkEnd w:id="12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8" w:name="__Fieldmark__750_2140002229"/>
            <w:bookmarkStart w:id="1299" w:name="__Fieldmark__750_2140002229"/>
            <w:bookmarkEnd w:id="12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0" w:name="__Fieldmark__751_2140002229"/>
            <w:bookmarkStart w:id="1301" w:name="__Fieldmark__751_2140002229"/>
            <w:bookmarkEnd w:id="13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2" w:name="__Fieldmark__752_2140002229"/>
            <w:bookmarkStart w:id="1303" w:name="__Fieldmark__752_2140002229"/>
            <w:bookmarkEnd w:id="130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5</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a cover crop planted in fields after receiving manure application during summer months (June – August) if required by MM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4" w:name="__Fieldmark__753_2140002229"/>
            <w:bookmarkStart w:id="1305" w:name="__Fieldmark__753_2140002229"/>
            <w:bookmarkEnd w:id="13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6" w:name="__Fieldmark__754_2140002229"/>
            <w:bookmarkStart w:id="1307" w:name="__Fieldmark__754_2140002229"/>
            <w:bookmarkEnd w:id="13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8" w:name="__Fieldmark__755_2140002229"/>
            <w:bookmarkStart w:id="1309" w:name="__Fieldmark__755_2140002229"/>
            <w:bookmarkEnd w:id="13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0" w:name="__Fieldmark__756_2140002229"/>
            <w:bookmarkStart w:id="1311" w:name="__Fieldmark__756_2140002229"/>
            <w:bookmarkEnd w:id="131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6</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manure applied into the road right-of-wa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2" w:name="__Fieldmark__757_2140002229"/>
            <w:bookmarkStart w:id="1313" w:name="__Fieldmark__757_2140002229"/>
            <w:bookmarkEnd w:id="13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4" w:name="__Fieldmark__758_2140002229"/>
            <w:bookmarkStart w:id="1315" w:name="__Fieldmark__758_2140002229"/>
            <w:bookmarkEnd w:id="13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6" w:name="__Fieldmark__759_2140002229"/>
            <w:bookmarkStart w:id="1317" w:name="__Fieldmark__759_2140002229"/>
            <w:bookmarkEnd w:id="13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8" w:name="__Fieldmark__760_2140002229"/>
            <w:bookmarkStart w:id="1319" w:name="__Fieldmark__760_2140002229"/>
            <w:bookmarkEnd w:id="131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7</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Manure application ≤ rates allowed by Minn. R. 702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0" w:name="__Fieldmark__761_2140002229"/>
            <w:bookmarkStart w:id="1321" w:name="__Fieldmark__761_2140002229"/>
            <w:bookmarkEnd w:id="13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2" w:name="__Fieldmark__762_2140002229"/>
            <w:bookmarkStart w:id="1323" w:name="__Fieldmark__762_2140002229"/>
            <w:bookmarkEnd w:id="13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4" w:name="__Fieldmark__763_2140002229"/>
            <w:bookmarkStart w:id="1325" w:name="__Fieldmark__763_2140002229"/>
            <w:bookmarkEnd w:id="13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6" w:name="__Fieldmark__764_2140002229"/>
            <w:bookmarkStart w:id="1327" w:name="__Fieldmark__764_2140002229"/>
            <w:bookmarkEnd w:id="132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8</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25’ setback from sensitive features follow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8" w:name="__Fieldmark__765_2140002229"/>
            <w:bookmarkStart w:id="1329" w:name="__Fieldmark__765_2140002229"/>
            <w:bookmarkEnd w:id="13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0" w:name="__Fieldmark__766_2140002229"/>
            <w:bookmarkStart w:id="1331" w:name="__Fieldmark__766_2140002229"/>
            <w:bookmarkEnd w:id="13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2" w:name="__Fieldmark__767_2140002229"/>
            <w:bookmarkStart w:id="1333" w:name="__Fieldmark__767_2140002229"/>
            <w:bookmarkEnd w:id="13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4" w:name="__Fieldmark__768_2140002229"/>
            <w:bookmarkStart w:id="1335" w:name="__Fieldmark__768_2140002229"/>
            <w:bookmarkEnd w:id="133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9</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50’ setback from sinkholes and wells follow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6" w:name="__Fieldmark__769_2140002229"/>
            <w:bookmarkStart w:id="1337" w:name="__Fieldmark__769_2140002229"/>
            <w:bookmarkEnd w:id="13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8" w:name="__Fieldmark__770_2140002229"/>
            <w:bookmarkStart w:id="1339" w:name="__Fieldmark__770_2140002229"/>
            <w:bookmarkEnd w:id="13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0" w:name="__Fieldmark__771_2140002229"/>
            <w:bookmarkStart w:id="1341" w:name="__Fieldmark__771_2140002229"/>
            <w:bookmarkEnd w:id="13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2" w:name="__Fieldmark__772_2140002229"/>
            <w:bookmarkStart w:id="1343" w:name="__Fieldmark__772_2140002229"/>
            <w:bookmarkEnd w:id="134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0</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manure injected or incorporated within 24 hours on all land within 300’ of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4" w:name="__Fieldmark__773_2140002229"/>
            <w:bookmarkStart w:id="1345" w:name="__Fieldmark__773_2140002229"/>
            <w:bookmarkEnd w:id="13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6" w:name="__Fieldmark__774_2140002229"/>
            <w:bookmarkStart w:id="1347" w:name="__Fieldmark__774_2140002229"/>
            <w:bookmarkEnd w:id="13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8" w:name="__Fieldmark__775_2140002229"/>
            <w:bookmarkStart w:id="1349" w:name="__Fieldmark__775_2140002229"/>
            <w:bookmarkEnd w:id="13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0" w:name="__Fieldmark__776_2140002229"/>
            <w:bookmarkStart w:id="1351" w:name="__Fieldmark__776_2140002229"/>
            <w:bookmarkEnd w:id="135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1</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Is the manure getting applied only to fields identified in the owner’s MM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2" w:name="__Fieldmark__777_2140002229"/>
            <w:bookmarkStart w:id="1353" w:name="__Fieldmark__777_2140002229"/>
            <w:bookmarkEnd w:id="13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4" w:name="__Fieldmark__778_2140002229"/>
            <w:bookmarkStart w:id="1355" w:name="__Fieldmark__778_2140002229"/>
            <w:bookmarkEnd w:id="13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6" w:name="__Fieldmark__779_2140002229"/>
            <w:bookmarkStart w:id="1357" w:name="__Fieldmark__779_2140002229"/>
            <w:bookmarkEnd w:id="13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8" w:name="__Fieldmark__780_2140002229"/>
            <w:bookmarkStart w:id="1359" w:name="__Fieldmark__780_2140002229"/>
            <w:bookmarkEnd w:id="135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2</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sz w:val="18"/>
                <w:szCs w:val="18"/>
              </w:rPr>
              <w:t>Is the application meeting the 300’ setback to sensitive feature(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0" w:name="__Fieldmark__781_2140002229"/>
            <w:bookmarkStart w:id="1361" w:name="__Fieldmark__781_2140002229"/>
            <w:bookmarkEnd w:id="13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2" w:name="__Fieldmark__782_2140002229"/>
            <w:bookmarkStart w:id="1363" w:name="__Fieldmark__782_2140002229"/>
            <w:bookmarkEnd w:id="13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4" w:name="__Fieldmark__783_2140002229"/>
            <w:bookmarkStart w:id="1365" w:name="__Fieldmark__783_2140002229"/>
            <w:bookmarkEnd w:id="13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6" w:name="__Fieldmark__784_2140002229"/>
            <w:bookmarkStart w:id="1367" w:name="__Fieldmark__784_2140002229"/>
            <w:bookmarkEnd w:id="136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3</w:t>
            </w:r>
          </w:p>
        </w:tc>
        <w:tc>
          <w:tcPr>
            <w:tcW w:w="52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rPr/>
            </w:pPr>
            <w:r>
              <w:rPr>
                <w:rFonts w:cs="Arial" w:ascii="Arial" w:hAnsi="Arial"/>
                <w:sz w:val="18"/>
                <w:szCs w:val="18"/>
              </w:rPr>
              <w:t>Is there evidence (e.g. inadequate buffer, steep slopes, channels, matted or dead vegetation, clean water run-on, stormwater flow) that runoff reached surface waters or tile intakes, sinkholes, fractured bedrock, well, mine or quarry?</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8" w:name="__Fieldmark__785_2140002229"/>
            <w:bookmarkStart w:id="1369" w:name="__Fieldmark__785_2140002229"/>
            <w:bookmarkEnd w:id="13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0" w:name="__Fieldmark__786_2140002229"/>
            <w:bookmarkStart w:id="1371" w:name="__Fieldmark__786_2140002229"/>
            <w:bookmarkEnd w:id="13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2" w:name="__Fieldmark__787_2140002229"/>
            <w:bookmarkStart w:id="1373" w:name="__Fieldmark__787_2140002229"/>
            <w:bookmarkEnd w:id="13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4" w:name="__Fieldmark__788_2140002229"/>
            <w:bookmarkStart w:id="1375" w:name="__Fieldmark__788_2140002229"/>
            <w:bookmarkEnd w:id="137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4</w:t>
            </w:r>
          </w:p>
        </w:tc>
        <w:tc>
          <w:tcPr>
            <w:tcW w:w="52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Is there evidence (e.g. ponding, coarse-textured soils, depth to water table) that runoff could have impacted ground wate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6" w:name="__Fieldmark__789_2140002229"/>
            <w:bookmarkStart w:id="1377" w:name="__Fieldmark__789_2140002229"/>
            <w:bookmarkEnd w:id="13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8" w:name="__Fieldmark__790_2140002229"/>
            <w:bookmarkStart w:id="1379" w:name="__Fieldmark__790_2140002229"/>
            <w:bookmarkEnd w:id="13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0" w:name="__Fieldmark__791_2140002229"/>
            <w:bookmarkStart w:id="1381" w:name="__Fieldmark__791_2140002229"/>
            <w:bookmarkEnd w:id="13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2" w:name="__Fieldmark__792_2140002229"/>
            <w:bookmarkStart w:id="1383" w:name="__Fieldmark__792_2140002229"/>
            <w:bookmarkEnd w:id="138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6.16</w:t>
            </w:r>
          </w:p>
        </w:tc>
        <w:tc>
          <w:tcPr>
            <w:tcW w:w="52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rPr/>
            </w:pPr>
            <w:r>
              <w:rPr>
                <w:rFonts w:cs="Arial" w:ascii="Arial" w:hAnsi="Arial"/>
                <w:sz w:val="18"/>
                <w:szCs w:val="18"/>
              </w:rPr>
              <w:t>Is runoff currently reaching surface water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4" w:name="__Fieldmark__793_2140002229"/>
            <w:bookmarkStart w:id="1385" w:name="__Fieldmark__793_2140002229"/>
            <w:bookmarkEnd w:id="13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6" w:name="__Fieldmark__794_2140002229"/>
            <w:bookmarkStart w:id="1387" w:name="__Fieldmark__794_2140002229"/>
            <w:bookmarkEnd w:id="13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8" w:name="__Fieldmark__795_2140002229"/>
            <w:bookmarkStart w:id="1389" w:name="__Fieldmark__795_2140002229"/>
            <w:bookmarkEnd w:id="13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0" w:name="__Fieldmark__796_2140002229"/>
            <w:bookmarkStart w:id="1391" w:name="__Fieldmark__796_2140002229"/>
            <w:bookmarkEnd w:id="139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napToGrid w:val="false"/>
              <w:spacing w:before="120" w:after="0"/>
              <w:rPr>
                <w:rFonts w:ascii="Arial" w:hAnsi="Arial" w:cs="Arial"/>
                <w:b/>
                <w:b/>
                <w:sz w:val="18"/>
                <w:szCs w:val="18"/>
              </w:rPr>
            </w:pPr>
            <w:r>
              <w:rPr>
                <w:rFonts w:cs="Arial" w:ascii="Arial" w:hAnsi="Arial"/>
                <w:b/>
                <w:sz w:val="18"/>
                <w:szCs w:val="18"/>
              </w:rPr>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left="1224" w:hanging="1224"/>
              <w:rPr>
                <w:rFonts w:ascii="Arial" w:hAnsi="Arial" w:cs="Arial"/>
                <w:i/>
                <w:i/>
                <w:sz w:val="18"/>
                <w:szCs w:val="18"/>
              </w:rPr>
            </w:pPr>
            <w:r>
              <w:rPr>
                <w:rFonts w:cs="Arial" w:ascii="Arial" w:hAnsi="Arial"/>
                <w:i/>
                <w:sz w:val="18"/>
                <w:szCs w:val="18"/>
              </w:rPr>
              <w:t>Inspection Requirements</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napToGrid w:val="false"/>
              <w:spacing w:before="120" w:after="0"/>
              <w:jc w:val="center"/>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napToGrid w:val="false"/>
              <w:spacing w:before="120" w:after="0"/>
              <w:jc w:val="center"/>
              <w:rPr>
                <w:rFonts w:ascii="Arial" w:hAnsi="Arial" w:cs="Arial"/>
                <w:sz w:val="18"/>
                <w:szCs w:val="18"/>
              </w:rPr>
            </w:pP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napToGrid w:val="false"/>
              <w:spacing w:before="120" w:after="0"/>
              <w:jc w:val="center"/>
              <w:rPr>
                <w:rFonts w:ascii="Arial" w:hAnsi="Arial" w:cs="Arial"/>
                <w:sz w:val="18"/>
                <w:szCs w:val="18"/>
              </w:rPr>
            </w:pP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napToGrid w:val="false"/>
              <w:spacing w:before="120" w:after="0"/>
              <w:jc w:val="center"/>
              <w:rPr>
                <w:rFonts w:ascii="Arial" w:hAnsi="Arial" w:cs="Arial"/>
                <w:sz w:val="18"/>
                <w:szCs w:val="18"/>
              </w:rPr>
            </w:pPr>
            <w:r>
              <w:rPr>
                <w:rFonts w:cs="Arial" w:ascii="Arial" w:hAnsi="Arial"/>
                <w:sz w:val="18"/>
                <w:szCs w:val="18"/>
              </w:rPr>
            </w:r>
          </w:p>
        </w:tc>
        <w:tc>
          <w:tcPr>
            <w:tcW w:w="2880" w:type="dxa"/>
            <w:tcBorders>
              <w:top w:val="single" w:sz="2" w:space="0" w:color="000000"/>
              <w:left w:val="single" w:sz="2" w:space="0" w:color="000000"/>
              <w:bottom w:val="single" w:sz="2" w:space="0" w:color="000000"/>
            </w:tcBorders>
          </w:tcPr>
          <w:p>
            <w:pPr>
              <w:pStyle w:val="Normal"/>
              <w:widowControl w:val="false"/>
              <w:snapToGrid w:val="false"/>
              <w:spacing w:before="12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16.16</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 xml:space="preserve">Land application technical requirements met. </w:t>
            </w:r>
            <w:r>
              <w:rPr>
                <w:rFonts w:cs="Arial" w:ascii="Arial" w:hAnsi="Arial"/>
                <w:sz w:val="16"/>
                <w:szCs w:val="16"/>
              </w:rPr>
              <w:t>[7020.2225]</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2" w:name="__Fieldmark__797_2140002229"/>
            <w:bookmarkStart w:id="1393" w:name="__Fieldmark__797_2140002229"/>
            <w:bookmarkEnd w:id="13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4" w:name="__Fieldmark__798_2140002229"/>
            <w:bookmarkStart w:id="1395" w:name="__Fieldmark__798_2140002229"/>
            <w:bookmarkEnd w:id="13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6" w:name="__Fieldmark__799_2140002229"/>
            <w:bookmarkStart w:id="1397" w:name="__Fieldmark__799_2140002229"/>
            <w:bookmarkEnd w:id="13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8" w:name="__Fieldmark__800_2140002229"/>
            <w:bookmarkStart w:id="1399" w:name="__Fieldmark__800_2140002229"/>
            <w:bookmarkEnd w:id="1399"/>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16.17</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 w:val="left" w:pos="4155" w:leader="none"/>
              </w:tabs>
              <w:spacing w:before="60" w:after="0"/>
              <w:rPr>
                <w:rFonts w:ascii="Arial" w:hAnsi="Arial" w:cs="Arial"/>
                <w:sz w:val="18"/>
                <w:szCs w:val="18"/>
              </w:rPr>
            </w:pPr>
            <w:r>
              <w:rPr>
                <w:rFonts w:cs="Arial" w:ascii="Arial" w:hAnsi="Arial"/>
                <w:b/>
                <w:sz w:val="18"/>
                <w:szCs w:val="18"/>
              </w:rPr>
              <w:t xml:space="preserve">Non-frozen Soils setback requirements met. </w:t>
            </w:r>
            <w:r>
              <w:rPr>
                <w:rFonts w:cs="Arial" w:ascii="Arial" w:hAnsi="Arial"/>
                <w:sz w:val="16"/>
                <w:szCs w:val="16"/>
              </w:rPr>
              <w:t>[7020.2225, subp. 6-8]</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0" w:name="__Fieldmark__802_2140002229"/>
            <w:bookmarkStart w:id="1401" w:name="__Fieldmark__802_2140002229"/>
            <w:bookmarkEnd w:id="14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2" w:name="__Fieldmark__803_2140002229"/>
            <w:bookmarkStart w:id="1403" w:name="__Fieldmark__803_2140002229"/>
            <w:bookmarkEnd w:id="14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4" w:name="__Fieldmark__804_2140002229"/>
            <w:bookmarkStart w:id="1405" w:name="__Fieldmark__804_2140002229"/>
            <w:bookmarkEnd w:id="14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6" w:name="__Fieldmark__805_2140002229"/>
            <w:bookmarkStart w:id="1407" w:name="__Fieldmark__805_2140002229"/>
            <w:bookmarkEnd w:id="140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16.18</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 xml:space="preserve">Frozen Soils application requirements met. </w:t>
            </w:r>
            <w:r>
              <w:rPr>
                <w:rFonts w:cs="Arial" w:ascii="Arial" w:hAnsi="Arial"/>
                <w:sz w:val="16"/>
                <w:szCs w:val="16"/>
              </w:rPr>
              <w:t>[7020.2225, subp. 4 (D)(10), &amp; subp. 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8" w:name="__Fieldmark__806_2140002229"/>
            <w:bookmarkStart w:id="1409" w:name="__Fieldmark__806_2140002229"/>
            <w:bookmarkEnd w:id="14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0" w:name="__Fieldmark__807_2140002229"/>
            <w:bookmarkStart w:id="1411" w:name="__Fieldmark__807_2140002229"/>
            <w:bookmarkEnd w:id="141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2" w:name="__Fieldmark__808_2140002229"/>
            <w:bookmarkStart w:id="1413" w:name="__Fieldmark__808_2140002229"/>
            <w:bookmarkEnd w:id="14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4" w:name="__Fieldmark__809_2140002229"/>
            <w:bookmarkStart w:id="1415" w:name="__Fieldmark__809_2140002229"/>
            <w:bookmarkEnd w:id="141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16.19</w:t>
            </w:r>
          </w:p>
        </w:tc>
        <w:tc>
          <w:tcPr>
            <w:tcW w:w="52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50" w:leader="none"/>
              </w:tabs>
              <w:spacing w:before="60" w:after="0"/>
              <w:rPr>
                <w:rFonts w:ascii="Arial" w:hAnsi="Arial" w:cs="Arial"/>
                <w:sz w:val="18"/>
                <w:szCs w:val="18"/>
              </w:rPr>
            </w:pPr>
            <w:r>
              <w:rPr>
                <w:rFonts w:cs="Arial" w:ascii="Arial" w:hAnsi="Arial"/>
                <w:b/>
                <w:sz w:val="18"/>
                <w:szCs w:val="18"/>
              </w:rPr>
              <w:t xml:space="preserve">Land application discharge requirements met. </w:t>
            </w:r>
            <w:r>
              <w:rPr>
                <w:rFonts w:cs="Arial" w:ascii="Arial" w:hAnsi="Arial"/>
                <w:sz w:val="16"/>
                <w:szCs w:val="16"/>
              </w:rPr>
              <w:t>[7020.2003, subp. 1 &amp; 3, 7050.0210, subp. 2 &amp; 13, 7060.0600, subp. 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6" w:name="__Fieldmark__810_2140002229"/>
            <w:bookmarkStart w:id="1417" w:name="__Fieldmark__810_2140002229"/>
            <w:bookmarkEnd w:id="14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8" w:name="__Fieldmark__811_2140002229"/>
            <w:bookmarkStart w:id="1419" w:name="__Fieldmark__811_2140002229"/>
            <w:bookmarkEnd w:id="14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0" w:name="__Fieldmark__812_2140002229"/>
            <w:bookmarkStart w:id="1421" w:name="__Fieldmark__812_2140002229"/>
            <w:bookmarkEnd w:id="14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550" w:leader="none"/>
              </w:tabs>
              <w:spacing w:before="60" w:after="0"/>
              <w:jc w:val="center"/>
              <w:rPr>
                <w:rFonts w:ascii="Arial" w:hAnsi="Arial" w:cs="Arial"/>
                <w:sz w:val="18"/>
                <w:szCs w:val="18"/>
              </w:rPr>
            </w:pPr>
            <w:r>
              <w:fldChar w:fldCharType="begin">
                <w:ffData>
                  <w:name w:val="Check2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2" w:name="__Fieldmark__813_2140002229"/>
            <w:bookmarkStart w:id="1423" w:name="__Fieldmark__813_2140002229"/>
            <w:bookmarkEnd w:id="142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r>
    </w:tbl>
    <w:p>
      <w:pPr>
        <w:pStyle w:val="Heading2"/>
        <w:keepNext w:val="false"/>
        <w:widowControl w:val="false"/>
        <w:spacing w:before="240" w:after="0"/>
        <w:ind w:left="540" w:hanging="540"/>
        <w:rPr>
          <w:rFonts w:cs="Arial"/>
          <w:b/>
          <w:b/>
          <w:sz w:val="24"/>
          <w:szCs w:val="24"/>
        </w:rPr>
      </w:pPr>
      <w:r>
        <w:br w:type="page"/>
      </w:r>
      <w:r>
        <w:rPr>
          <w:rFonts w:cs="Arial"/>
          <w:b/>
          <w:sz w:val="24"/>
          <w:szCs w:val="24"/>
        </w:rPr>
        <w:t>17.</w:t>
        <w:tab/>
        <w:t>Animal Feedlot and Manure Storage Area Closure</w:t>
      </w:r>
    </w:p>
    <w:tbl>
      <w:tblPr>
        <w:tblW w:w="1072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2880"/>
      </w:tblGrid>
      <w:tr>
        <w:trPr/>
        <w:tc>
          <w:tcPr>
            <w:tcW w:w="828" w:type="dxa"/>
            <w:tcBorders>
              <w:bottom w:val="single" w:sz="2" w:space="0" w:color="000000"/>
              <w:right w:val="single" w:sz="2"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5220" w:type="dxa"/>
            <w:tcBorders>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17.1</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sz w:val="18"/>
                <w:szCs w:val="18"/>
              </w:rPr>
            </w:pPr>
            <w:r>
              <w:rPr>
                <w:rFonts w:cs="Arial" w:ascii="Arial" w:hAnsi="Arial"/>
                <w:sz w:val="18"/>
                <w:szCs w:val="18"/>
              </w:rPr>
              <w:t>Has the owner permanently ceased operation of the animal feedlot or a manure storage area for more than one year?</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fldChar w:fldCharType="begin">
                <w:ffData>
                  <w:name w:val="Check13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24" w:name="__Fieldmark__814_2140002229"/>
            <w:bookmarkStart w:id="1425" w:name="__Fieldmark__814_2140002229"/>
            <w:bookmarkEnd w:id="142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fldChar w:fldCharType="begin">
                <w:ffData>
                  <w:name w:val="Check13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26" w:name="__Fieldmark__815_2140002229"/>
            <w:bookmarkStart w:id="1427" w:name="__Fieldmark__815_2140002229"/>
            <w:bookmarkEnd w:id="1427"/>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fldChar w:fldCharType="begin">
                <w:ffData>
                  <w:name w:val="Check9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28" w:name="__Fieldmark__816_2140002229"/>
            <w:bookmarkStart w:id="1429" w:name="__Fieldmark__816_2140002229"/>
            <w:bookmarkEnd w:id="1429"/>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fldChar w:fldCharType="begin">
                <w:ffData>
                  <w:name w:val="Check9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30" w:name="__Fieldmark__817_2140002229"/>
            <w:bookmarkStart w:id="1431" w:name="__Fieldmark__817_2140002229"/>
            <w:bookmarkEnd w:id="1431"/>
            <w:r/>
            <w:r>
              <w:rPr>
                <w:sz w:val="18"/>
                <w:b/>
                <w:szCs w:val="18"/>
                <w:rFonts w:cs="Arial" w:ascii="Arial" w:hAnsi="Arial"/>
              </w:rPr>
              <w:fldChar w:fldCharType="end"/>
            </w:r>
            <w:r>
              <w:rPr>
                <w:rFonts w:cs="Arial" w:ascii="Arial" w:hAnsi="Arial"/>
                <w:b/>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16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7.2</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Have manure and manure-contaminated soils been removed and land appli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2" w:name="__Fieldmark__819_2140002229"/>
            <w:bookmarkStart w:id="1433" w:name="__Fieldmark__819_2140002229"/>
            <w:bookmarkEnd w:id="14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4" w:name="__Fieldmark__820_2140002229"/>
            <w:bookmarkStart w:id="1435" w:name="__Fieldmark__820_2140002229"/>
            <w:bookmarkEnd w:id="14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6" w:name="__Fieldmark__821_2140002229"/>
            <w:bookmarkStart w:id="1437" w:name="__Fieldmark__821_2140002229"/>
            <w:bookmarkEnd w:id="14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8" w:name="__Fieldmark__822_2140002229"/>
            <w:bookmarkStart w:id="1439" w:name="__Fieldmark__822_2140002229"/>
            <w:bookmarkEnd w:id="143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7.3</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Is forage growing that will reduce soil nitroge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0" w:name="__Fieldmark__823_2140002229"/>
            <w:bookmarkStart w:id="1441" w:name="__Fieldmark__823_2140002229"/>
            <w:bookmarkEnd w:id="14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2" w:name="__Fieldmark__824_2140002229"/>
            <w:bookmarkStart w:id="1443" w:name="__Fieldmark__824_2140002229"/>
            <w:bookmarkEnd w:id="14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4" w:name="__Fieldmark__825_2140002229"/>
            <w:bookmarkStart w:id="1445" w:name="__Fieldmark__825_2140002229"/>
            <w:bookmarkEnd w:id="14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6" w:name="__Fieldmark__826_2140002229"/>
            <w:bookmarkStart w:id="1447" w:name="__Fieldmark__826_2140002229"/>
            <w:bookmarkEnd w:id="144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7.4</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Was a certified letter sent to county or MPCA within 60-days of closur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8" w:name="__Fieldmark__827_2140002229"/>
            <w:bookmarkStart w:id="1449" w:name="__Fieldmark__827_2140002229"/>
            <w:bookmarkEnd w:id="14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0" w:name="__Fieldmark__828_2140002229"/>
            <w:bookmarkStart w:id="1451" w:name="__Fieldmark__828_2140002229"/>
            <w:bookmarkEnd w:id="14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2" w:name="__Fieldmark__829_2140002229"/>
            <w:bookmarkStart w:id="1453" w:name="__Fieldmark__829_2140002229"/>
            <w:bookmarkEnd w:id="14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4" w:name="__Fieldmark__830_2140002229"/>
            <w:bookmarkStart w:id="1455" w:name="__Fieldmark__830_2140002229"/>
            <w:bookmarkEnd w:id="145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rPr>
                <w:rFonts w:ascii="Arial" w:hAnsi="Arial" w:cs="Arial"/>
                <w:b/>
                <w:b/>
                <w:sz w:val="18"/>
                <w:szCs w:val="18"/>
              </w:rPr>
            </w:pPr>
            <w:r>
              <w:rPr>
                <w:rFonts w:cs="Arial" w:ascii="Arial" w:hAnsi="Arial"/>
                <w:i/>
                <w:sz w:val="18"/>
                <w:szCs w:val="18"/>
              </w:rPr>
              <w:t>Inspection Requiremen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C</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b/>
                <w:b/>
                <w:sz w:val="18"/>
                <w:szCs w:val="18"/>
              </w:rPr>
            </w:pPr>
            <w:r>
              <w:rPr>
                <w:rFonts w:cs="Arial" w:ascii="Arial" w:hAnsi="Arial"/>
                <w:b/>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7.5</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
                <w:sz w:val="18"/>
                <w:szCs w:val="18"/>
              </w:rPr>
              <w:t xml:space="preserve">Animal feedlot or manure storage area closure requirements met. </w:t>
            </w:r>
            <w:r>
              <w:rPr>
                <w:rFonts w:cs="Arial" w:ascii="Arial" w:hAnsi="Arial"/>
                <w:sz w:val="18"/>
                <w:szCs w:val="18"/>
              </w:rPr>
              <w:t>[7020.2025]</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6" w:name="__Fieldmark__831_2140002229"/>
            <w:bookmarkStart w:id="1457" w:name="__Fieldmark__831_2140002229"/>
            <w:bookmarkEnd w:id="14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8" w:name="__Fieldmark__832_2140002229"/>
            <w:bookmarkStart w:id="1459" w:name="__Fieldmark__832_2140002229"/>
            <w:bookmarkEnd w:id="14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0" w:name="__Fieldmark__833_2140002229"/>
            <w:bookmarkStart w:id="1461" w:name="__Fieldmark__833_2140002229"/>
            <w:bookmarkEnd w:id="14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2" w:name="__Fieldmark__834_2140002229"/>
            <w:bookmarkStart w:id="1463" w:name="__Fieldmark__834_2140002229"/>
            <w:bookmarkEnd w:id="146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Heading2"/>
        <w:keepNext w:val="false"/>
        <w:widowControl w:val="false"/>
        <w:numPr>
          <w:ilvl w:val="0"/>
          <w:numId w:val="2"/>
        </w:numPr>
        <w:spacing w:before="240" w:after="0"/>
        <w:ind w:left="540" w:hanging="540"/>
        <w:rPr>
          <w:rFonts w:cs="Arial"/>
          <w:b/>
          <w:b/>
          <w:sz w:val="24"/>
          <w:szCs w:val="24"/>
        </w:rPr>
      </w:pPr>
      <w:r>
        <w:rPr>
          <w:rFonts w:cs="Arial"/>
          <w:b/>
          <w:sz w:val="24"/>
          <w:szCs w:val="24"/>
        </w:rPr>
        <w:t>Interim Permit</w:t>
      </w:r>
    </w:p>
    <w:tbl>
      <w:tblPr>
        <w:tblW w:w="1072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2880"/>
      </w:tblGrid>
      <w:tr>
        <w:trPr/>
        <w:tc>
          <w:tcPr>
            <w:tcW w:w="828" w:type="dxa"/>
            <w:tcBorders>
              <w:bottom w:val="single" w:sz="2" w:space="0" w:color="000000"/>
              <w:right w:val="single" w:sz="2"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5220" w:type="dxa"/>
            <w:tcBorders>
              <w:left w:val="single" w:sz="2" w:space="0" w:color="000000"/>
              <w:bottom w:val="single" w:sz="2" w:space="0" w:color="000000"/>
              <w:right w:val="single" w:sz="2" w:space="0" w:color="000000"/>
            </w:tcBorders>
            <w:vAlign w:val="center"/>
          </w:tcPr>
          <w:p>
            <w:pPr>
              <w:pStyle w:val="Heading2"/>
              <w:keepNext w:val="false"/>
              <w:widowControl w:val="false"/>
              <w:spacing w:before="60" w:after="0"/>
              <w:ind w:left="1224" w:hanging="1224"/>
              <w:rPr>
                <w:rFonts w:ascii="Arial" w:hAnsi="Arial" w:cs="Arial"/>
                <w:sz w:val="18"/>
                <w:szCs w:val="18"/>
              </w:rPr>
            </w:pPr>
            <w:r>
              <w:rPr>
                <w:rFonts w:cs="Arial" w:ascii="Arial" w:hAnsi="Arial"/>
                <w:i/>
                <w:sz w:val="18"/>
                <w:szCs w:val="18"/>
              </w:rPr>
              <w:t>Checklist Questions</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C</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C</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18.1</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Interim permit requirements me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4" w:name="__Fieldmark__835_2140002229"/>
            <w:bookmarkStart w:id="1465" w:name="__Fieldmark__835_2140002229"/>
            <w:bookmarkEnd w:id="14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6" w:name="__Fieldmark__836_2140002229"/>
            <w:bookmarkStart w:id="1467" w:name="__Fieldmark__836_2140002229"/>
            <w:bookmarkEnd w:id="14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8" w:name="__Fieldmark__837_2140002229"/>
            <w:bookmarkStart w:id="1469" w:name="__Fieldmark__837_2140002229"/>
            <w:bookmarkEnd w:id="14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0"/>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0" w:name="__Fieldmark__838_2140002229"/>
            <w:bookmarkStart w:id="1471" w:name="__Fieldmark__838_2140002229"/>
            <w:bookmarkEnd w:id="1471"/>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tcBorders>
          </w:tcPr>
          <w:p>
            <w:pPr>
              <w:pStyle w:val="Normal"/>
              <w:widowControl w:val="false"/>
              <w:spacing w:before="60" w:after="0"/>
              <w:rPr>
                <w:rFonts w:ascii="Arial" w:hAnsi="Arial" w:cs="Arial"/>
                <w:sz w:val="18"/>
                <w:szCs w:val="18"/>
              </w:rPr>
            </w:pPr>
            <w:r>
              <w:fldChar w:fldCharType="begin">
                <w:ffData>
                  <w:name w:val="Text16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numPr>
          <w:ilvl w:val="0"/>
          <w:numId w:val="2"/>
        </w:numPr>
        <w:spacing w:before="240" w:after="0"/>
        <w:ind w:left="540" w:hanging="540"/>
        <w:rPr>
          <w:rFonts w:cs="Arial"/>
          <w:b/>
          <w:b/>
          <w:sz w:val="24"/>
          <w:szCs w:val="24"/>
        </w:rPr>
      </w:pPr>
      <w:r>
        <w:rPr>
          <w:rFonts w:cs="Arial"/>
          <w:b/>
          <w:sz w:val="24"/>
          <w:szCs w:val="24"/>
        </w:rPr>
        <w:t>Summary of Environmental Upgrades</w:t>
      </w:r>
    </w:p>
    <w:tbl>
      <w:tblPr>
        <w:tblW w:w="10728" w:type="dxa"/>
        <w:jc w:val="left"/>
        <w:tblInd w:w="-108" w:type="dxa"/>
        <w:tblLayout w:type="fixed"/>
        <w:tblCellMar>
          <w:top w:w="0" w:type="dxa"/>
          <w:left w:w="108" w:type="dxa"/>
          <w:bottom w:w="0" w:type="dxa"/>
          <w:right w:w="108" w:type="dxa"/>
        </w:tblCellMar>
      </w:tblPr>
      <w:tblGrid>
        <w:gridCol w:w="828"/>
        <w:gridCol w:w="5220"/>
        <w:gridCol w:w="450"/>
        <w:gridCol w:w="450"/>
        <w:gridCol w:w="450"/>
        <w:gridCol w:w="450"/>
        <w:gridCol w:w="2880"/>
      </w:tblGrid>
      <w:tr>
        <w:trPr/>
        <w:tc>
          <w:tcPr>
            <w:tcW w:w="828" w:type="dxa"/>
            <w:tcBorders>
              <w:bottom w:val="single" w:sz="2" w:space="0" w:color="000000"/>
              <w:right w:val="single" w:sz="2" w:space="0" w:color="000000"/>
            </w:tcBorders>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c>
          <w:tcPr>
            <w:tcW w:w="5220" w:type="dxa"/>
            <w:tcBorders>
              <w:left w:val="single" w:sz="2" w:space="0" w:color="000000"/>
              <w:bottom w:val="single" w:sz="2" w:space="0" w:color="000000"/>
              <w:right w:val="single" w:sz="2" w:space="0" w:color="000000"/>
            </w:tcBorders>
            <w:vAlign w:val="center"/>
          </w:tcPr>
          <w:p>
            <w:pPr>
              <w:pStyle w:val="Normal"/>
              <w:widowControl w:val="false"/>
              <w:rPr>
                <w:rFonts w:ascii="Arial" w:hAnsi="Arial" w:cs="Arial"/>
                <w:i/>
                <w:i/>
                <w:sz w:val="18"/>
                <w:szCs w:val="18"/>
              </w:rPr>
            </w:pPr>
            <w:r>
              <w:rPr>
                <w:rFonts w:cs="Arial" w:ascii="Arial" w:hAnsi="Arial"/>
                <w:i/>
                <w:sz w:val="18"/>
                <w:szCs w:val="18"/>
              </w:rPr>
              <w:t>*Inspectors - Check yes to all that have been completed since the last inspection.</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Y</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A</w:t>
            </w:r>
          </w:p>
        </w:tc>
        <w:tc>
          <w:tcPr>
            <w:tcW w:w="450" w:type="dxa"/>
            <w:tcBorders>
              <w:left w:val="single" w:sz="2" w:space="0" w:color="000000"/>
              <w:bottom w:val="single" w:sz="2" w:space="0" w:color="000000"/>
              <w:right w:val="single" w:sz="2" w:space="0" w:color="000000"/>
            </w:tcBorders>
            <w:vAlign w:val="center"/>
          </w:tcPr>
          <w:p>
            <w:pPr>
              <w:pStyle w:val="Heading2"/>
              <w:keepNext w:val="false"/>
              <w:widowControl w:val="false"/>
              <w:spacing w:before="0" w:after="0"/>
              <w:ind w:left="1224" w:hanging="1224"/>
              <w:jc w:val="center"/>
              <w:rPr>
                <w:rFonts w:ascii="Arial" w:hAnsi="Arial" w:cs="Arial"/>
                <w:b/>
                <w:b/>
                <w:sz w:val="16"/>
                <w:szCs w:val="18"/>
              </w:rPr>
            </w:pPr>
            <w:r>
              <w:rPr>
                <w:rFonts w:cs="Arial" w:ascii="Arial" w:hAnsi="Arial"/>
                <w:b/>
                <w:sz w:val="16"/>
                <w:szCs w:val="18"/>
              </w:rPr>
              <w:t>NI</w:t>
            </w:r>
          </w:p>
        </w:tc>
        <w:tc>
          <w:tcPr>
            <w:tcW w:w="2880" w:type="dxa"/>
            <w:tcBorders>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Notes</w:t>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
                <w:sz w:val="18"/>
                <w:szCs w:val="18"/>
              </w:rPr>
              <w:t>Were clean water diversions install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2" w:name="__Fieldmark__840_2140002229"/>
            <w:bookmarkStart w:id="1473" w:name="__Fieldmark__840_2140002229"/>
            <w:bookmarkEnd w:id="14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4" w:name="__Fieldmark__841_2140002229"/>
            <w:bookmarkStart w:id="1475" w:name="__Fieldmark__841_2140002229"/>
            <w:bookmarkEnd w:id="14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6" w:name="__Fieldmark__842_2140002229"/>
            <w:bookmarkStart w:id="1477" w:name="__Fieldmark__842_2140002229"/>
            <w:bookmarkEnd w:id="14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8" w:name="__Fieldmark__843_2140002229"/>
            <w:bookmarkStart w:id="1479" w:name="__Fieldmark__843_2140002229"/>
            <w:bookmarkEnd w:id="1479"/>
            <w:r/>
            <w:r>
              <w:rPr>
                <w:sz w:val="18"/>
                <w:szCs w:val="18"/>
                <w:rFonts w:cs="Arial" w:ascii="Arial" w:hAnsi="Arial"/>
              </w:rPr>
              <w:fldChar w:fldCharType="end"/>
            </w:r>
            <w:r>
              <w:rPr>
                <w:rFonts w:cs="Arial" w:ascii="Arial" w:hAnsi="Arial"/>
                <w:sz w:val="18"/>
                <w:szCs w:val="18"/>
              </w:rPr>
            </w:r>
          </w:p>
        </w:tc>
        <w:tc>
          <w:tcPr>
            <w:tcW w:w="2880" w:type="dxa"/>
            <w:vMerge w:val="restart"/>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19.2</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Were buffers install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0" w:name="__Fieldmark__845_2140002229"/>
            <w:bookmarkStart w:id="1481" w:name="__Fieldmark__845_2140002229"/>
            <w:bookmarkEnd w:id="14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2" w:name="__Fieldmark__846_2140002229"/>
            <w:bookmarkStart w:id="1483" w:name="__Fieldmark__846_2140002229"/>
            <w:bookmarkEnd w:id="14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4" w:name="__Fieldmark__847_2140002229"/>
            <w:bookmarkStart w:id="1485" w:name="__Fieldmark__847_2140002229"/>
            <w:bookmarkEnd w:id="14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6" w:name="__Fieldmark__848_2140002229"/>
            <w:bookmarkStart w:id="1487" w:name="__Fieldmark__848_2140002229"/>
            <w:bookmarkEnd w:id="148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19.3</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Were filter strips install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8" w:name="__Fieldmark__849_2140002229"/>
            <w:bookmarkStart w:id="1489" w:name="__Fieldmark__849_2140002229"/>
            <w:bookmarkEnd w:id="14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0" w:name="__Fieldmark__850_2140002229"/>
            <w:bookmarkStart w:id="1491" w:name="__Fieldmark__850_2140002229"/>
            <w:bookmarkEnd w:id="14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2" w:name="__Fieldmark__851_2140002229"/>
            <w:bookmarkStart w:id="1493" w:name="__Fieldmark__851_2140002229"/>
            <w:bookmarkEnd w:id="14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4" w:name="__Fieldmark__852_2140002229"/>
            <w:bookmarkStart w:id="1495" w:name="__Fieldmark__852_2140002229"/>
            <w:bookmarkEnd w:id="149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19.4</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cs="Arial"/>
                <w:b/>
                <w:b/>
                <w:sz w:val="18"/>
                <w:szCs w:val="18"/>
              </w:rPr>
            </w:pPr>
            <w:r>
              <w:rPr>
                <w:rFonts w:cs="Arial" w:ascii="Arial" w:hAnsi="Arial"/>
                <w:b/>
                <w:sz w:val="18"/>
                <w:szCs w:val="18"/>
              </w:rPr>
              <w:t>Were gutters install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6" w:name="__Fieldmark__853_2140002229"/>
            <w:bookmarkStart w:id="1497" w:name="__Fieldmark__853_2140002229"/>
            <w:bookmarkEnd w:id="14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8" w:name="__Fieldmark__854_2140002229"/>
            <w:bookmarkStart w:id="1499" w:name="__Fieldmark__854_2140002229"/>
            <w:bookmarkEnd w:id="14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0" w:name="__Fieldmark__855_2140002229"/>
            <w:bookmarkStart w:id="1501" w:name="__Fieldmark__855_2140002229"/>
            <w:bookmarkEnd w:id="15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2" w:name="__Fieldmark__856_2140002229"/>
            <w:bookmarkStart w:id="1503" w:name="__Fieldmark__856_2140002229"/>
            <w:bookmarkEnd w:id="150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5</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milk house waste discharge elimina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4" w:name="__Fieldmark__857_2140002229"/>
            <w:bookmarkStart w:id="1505" w:name="__Fieldmark__857_2140002229"/>
            <w:bookmarkEnd w:id="15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6" w:name="__Fieldmark__858_2140002229"/>
            <w:bookmarkStart w:id="1507" w:name="__Fieldmark__858_2140002229"/>
            <w:bookmarkEnd w:id="15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8" w:name="__Fieldmark__859_2140002229"/>
            <w:bookmarkStart w:id="1509" w:name="__Fieldmark__859_2140002229"/>
            <w:bookmarkEnd w:id="15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0" w:name="__Fieldmark__860_2140002229"/>
            <w:bookmarkStart w:id="1511" w:name="__Fieldmark__860_2140002229"/>
            <w:bookmarkEnd w:id="151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6</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ere open lots reduced in siz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2" w:name="__Fieldmark__861_2140002229"/>
            <w:bookmarkStart w:id="1513" w:name="__Fieldmark__861_2140002229"/>
            <w:bookmarkEnd w:id="15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4" w:name="__Fieldmark__862_2140002229"/>
            <w:bookmarkStart w:id="1515" w:name="__Fieldmark__862_2140002229"/>
            <w:bookmarkEnd w:id="151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6" w:name="__Fieldmark__863_2140002229"/>
            <w:bookmarkStart w:id="1517" w:name="__Fieldmark__863_2140002229"/>
            <w:bookmarkEnd w:id="15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8" w:name="__Fieldmark__864_2140002229"/>
            <w:bookmarkStart w:id="1519" w:name="__Fieldmark__864_2140002229"/>
            <w:bookmarkEnd w:id="151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7</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ere open lots reloca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0" w:name="__Fieldmark__865_2140002229"/>
            <w:bookmarkStart w:id="1521" w:name="__Fieldmark__865_2140002229"/>
            <w:bookmarkEnd w:id="15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2" w:name="__Fieldmark__866_2140002229"/>
            <w:bookmarkStart w:id="1523" w:name="__Fieldmark__866_2140002229"/>
            <w:bookmarkEnd w:id="152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4" w:name="__Fieldmark__867_2140002229"/>
            <w:bookmarkStart w:id="1525" w:name="__Fieldmark__867_2140002229"/>
            <w:bookmarkEnd w:id="15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6" w:name="__Fieldmark__868_2140002229"/>
            <w:bookmarkStart w:id="1527" w:name="__Fieldmark__868_2140002229"/>
            <w:bookmarkEnd w:id="152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8</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ere open lots clos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8" w:name="__Fieldmark__869_2140002229"/>
            <w:bookmarkStart w:id="1529" w:name="__Fieldmark__869_2140002229"/>
            <w:bookmarkEnd w:id="15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0" w:name="__Fieldmark__870_2140002229"/>
            <w:bookmarkStart w:id="1531" w:name="__Fieldmark__870_2140002229"/>
            <w:bookmarkEnd w:id="15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2" w:name="__Fieldmark__871_2140002229"/>
            <w:bookmarkStart w:id="1533" w:name="__Fieldmark__871_2140002229"/>
            <w:bookmarkEnd w:id="153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4" w:name="__Fieldmark__872_2140002229"/>
            <w:bookmarkStart w:id="1535" w:name="__Fieldmark__872_2140002229"/>
            <w:bookmarkEnd w:id="153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9</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herd size reduc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6" w:name="__Fieldmark__873_2140002229"/>
            <w:bookmarkStart w:id="1537" w:name="__Fieldmark__873_2140002229"/>
            <w:bookmarkEnd w:id="15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8" w:name="__Fieldmark__874_2140002229"/>
            <w:bookmarkStart w:id="1539" w:name="__Fieldmark__874_2140002229"/>
            <w:bookmarkEnd w:id="153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0" w:name="__Fieldmark__875_2140002229"/>
            <w:bookmarkStart w:id="1541" w:name="__Fieldmark__875_2140002229"/>
            <w:bookmarkEnd w:id="15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2" w:name="__Fieldmark__876_2140002229"/>
            <w:bookmarkStart w:id="1543" w:name="__Fieldmark__876_2140002229"/>
            <w:bookmarkEnd w:id="154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0</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permanent manure storage (liquid or solid) construc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4" w:name="__Fieldmark__877_2140002229"/>
            <w:bookmarkStart w:id="1545" w:name="__Fieldmark__877_2140002229"/>
            <w:bookmarkEnd w:id="15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6" w:name="__Fieldmark__878_2140002229"/>
            <w:bookmarkStart w:id="1547" w:name="__Fieldmark__878_2140002229"/>
            <w:bookmarkEnd w:id="154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8" w:name="__Fieldmark__879_2140002229"/>
            <w:bookmarkStart w:id="1549" w:name="__Fieldmark__879_2140002229"/>
            <w:bookmarkEnd w:id="15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0" w:name="__Fieldmark__880_2140002229"/>
            <w:bookmarkStart w:id="1551" w:name="__Fieldmark__880_2140002229"/>
            <w:bookmarkEnd w:id="155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1</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an unpermitted LMSA clos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2" w:name="__Fieldmark__881_2140002229"/>
            <w:bookmarkStart w:id="1553" w:name="__Fieldmark__881_2140002229"/>
            <w:bookmarkEnd w:id="15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4" w:name="__Fieldmark__882_2140002229"/>
            <w:bookmarkStart w:id="1555" w:name="__Fieldmark__882_2140002229"/>
            <w:bookmarkEnd w:id="155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6" w:name="__Fieldmark__883_2140002229"/>
            <w:bookmarkStart w:id="1557" w:name="__Fieldmark__883_2140002229"/>
            <w:bookmarkEnd w:id="15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8" w:name="__Fieldmark__884_2140002229"/>
            <w:bookmarkStart w:id="1559" w:name="__Fieldmark__884_2140002229"/>
            <w:bookmarkEnd w:id="155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2</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an unpermitted LMSA upgrad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0" w:name="__Fieldmark__885_2140002229"/>
            <w:bookmarkStart w:id="1561" w:name="__Fieldmark__885_2140002229"/>
            <w:bookmarkEnd w:id="15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2" w:name="__Fieldmark__886_2140002229"/>
            <w:bookmarkStart w:id="1563" w:name="__Fieldmark__886_2140002229"/>
            <w:bookmarkEnd w:id="15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4" w:name="__Fieldmark__887_2140002229"/>
            <w:bookmarkStart w:id="1565" w:name="__Fieldmark__887_2140002229"/>
            <w:bookmarkEnd w:id="15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6" w:name="__Fieldmark__888_2140002229"/>
            <w:bookmarkStart w:id="1567" w:name="__Fieldmark__888_2140002229"/>
            <w:bookmarkEnd w:id="156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3</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as animal access to public waters elimina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8" w:name="__Fieldmark__889_2140002229"/>
            <w:bookmarkStart w:id="1569" w:name="__Fieldmark__889_2140002229"/>
            <w:bookmarkEnd w:id="15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0" w:name="__Fieldmark__890_2140002229"/>
            <w:bookmarkStart w:id="1571" w:name="__Fieldmark__890_2140002229"/>
            <w:bookmarkEnd w:id="157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2" w:name="__Fieldmark__891_2140002229"/>
            <w:bookmarkStart w:id="1573" w:name="__Fieldmark__891_2140002229"/>
            <w:bookmarkEnd w:id="15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4" w:name="__Fieldmark__892_2140002229"/>
            <w:bookmarkStart w:id="1575" w:name="__Fieldmark__892_2140002229"/>
            <w:bookmarkEnd w:id="1575"/>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5</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Did the owner permanently cease operation of the feedlot?</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6" w:name="__Fieldmark__893_2140002229"/>
            <w:bookmarkStart w:id="1577" w:name="__Fieldmark__893_2140002229"/>
            <w:bookmarkEnd w:id="15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8" w:name="__Fieldmark__894_2140002229"/>
            <w:bookmarkStart w:id="1579" w:name="__Fieldmark__894_2140002229"/>
            <w:bookmarkEnd w:id="157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0" w:name="__Fieldmark__895_2140002229"/>
            <w:bookmarkStart w:id="1581" w:name="__Fieldmark__895_2140002229"/>
            <w:bookmarkEnd w:id="15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2" w:name="__Fieldmark__896_2140002229"/>
            <w:bookmarkStart w:id="1583" w:name="__Fieldmark__896_2140002229"/>
            <w:bookmarkEnd w:id="1583"/>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6</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Were other environmental upgrades measures implemented?</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4" w:name="__Fieldmark__897_2140002229"/>
            <w:bookmarkStart w:id="1585" w:name="__Fieldmark__897_2140002229"/>
            <w:bookmarkEnd w:id="15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6" w:name="__Fieldmark__898_2140002229"/>
            <w:bookmarkStart w:id="1587" w:name="__Fieldmark__898_2140002229"/>
            <w:bookmarkEnd w:id="15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8" w:name="__Fieldmark__899_2140002229"/>
            <w:bookmarkStart w:id="1589" w:name="__Fieldmark__899_2140002229"/>
            <w:bookmarkEnd w:id="15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0" w:name="__Fieldmark__900_2140002229"/>
            <w:bookmarkStart w:id="1591" w:name="__Fieldmark__900_2140002229"/>
            <w:bookmarkEnd w:id="1591"/>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7</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
                <w:sz w:val="18"/>
                <w:szCs w:val="18"/>
              </w:rPr>
              <w:t xml:space="preserve">Partial </w:t>
            </w:r>
            <w:r>
              <w:rPr>
                <w:rFonts w:cs="Arial" w:ascii="Arial" w:hAnsi="Arial"/>
                <w:sz w:val="18"/>
                <w:szCs w:val="18"/>
              </w:rPr>
              <w:t>(i.e., anything less than complete)</w:t>
            </w:r>
            <w:r>
              <w:rPr>
                <w:rFonts w:cs="Arial" w:ascii="Arial" w:hAnsi="Arial"/>
                <w:b/>
                <w:sz w:val="18"/>
                <w:szCs w:val="18"/>
              </w:rPr>
              <w:t xml:space="preserve"> environmental upgrade met since last inspection.</w:t>
            </w:r>
            <w:r>
              <w:rPr>
                <w:rFonts w:cs="Arial" w:ascii="Arial" w:hAnsi="Arial"/>
                <w:sz w:val="18"/>
                <w:szCs w:val="18"/>
              </w:rPr>
              <w:t xml:space="preserve"> </w:t>
            </w:r>
          </w:p>
          <w:p>
            <w:pPr>
              <w:pStyle w:val="Normal"/>
              <w:widowControl w:val="false"/>
              <w:rPr>
                <w:rFonts w:ascii="Arial" w:hAnsi="Arial" w:cs="Arial"/>
                <w:sz w:val="18"/>
                <w:szCs w:val="18"/>
              </w:rPr>
            </w:pPr>
            <w:r>
              <w:rPr>
                <w:rFonts w:cs="Arial" w:ascii="Arial" w:hAnsi="Arial"/>
                <w:sz w:val="18"/>
                <w:szCs w:val="18"/>
              </w:rPr>
              <w:t>*Inspectors - Report this only once upon initial verific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2" w:name="__Fieldmark__901_2140002229"/>
            <w:bookmarkStart w:id="1593" w:name="__Fieldmark__901_2140002229"/>
            <w:bookmarkEnd w:id="159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4" w:name="__Fieldmark__902_2140002229"/>
            <w:bookmarkStart w:id="1595" w:name="__Fieldmark__902_2140002229"/>
            <w:bookmarkEnd w:id="159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6" w:name="__Fieldmark__903_2140002229"/>
            <w:bookmarkStart w:id="1597" w:name="__Fieldmark__903_2140002229"/>
            <w:bookmarkEnd w:id="15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8" w:name="__Fieldmark__904_2140002229"/>
            <w:bookmarkStart w:id="1599" w:name="__Fieldmark__904_2140002229"/>
            <w:bookmarkEnd w:id="1599"/>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828" w:type="dxa"/>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19.18</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Fonts w:cs="Arial" w:ascii="Arial" w:hAnsi="Arial"/>
                <w:b/>
                <w:sz w:val="18"/>
                <w:szCs w:val="18"/>
              </w:rPr>
              <w:t xml:space="preserve">Complete </w:t>
            </w:r>
            <w:r>
              <w:rPr>
                <w:rFonts w:cs="Arial" w:ascii="Arial" w:hAnsi="Arial"/>
                <w:sz w:val="18"/>
                <w:szCs w:val="18"/>
              </w:rPr>
              <w:t>(i.e., all pollution hazards have been eliminated)</w:t>
            </w:r>
            <w:r>
              <w:rPr>
                <w:rFonts w:cs="Arial" w:ascii="Arial" w:hAnsi="Arial"/>
                <w:b/>
                <w:sz w:val="18"/>
                <w:szCs w:val="18"/>
              </w:rPr>
              <w:t xml:space="preserve"> environmental upgrade met since last inspection.</w:t>
            </w:r>
            <w:r>
              <w:rPr>
                <w:rFonts w:cs="Arial" w:ascii="Arial" w:hAnsi="Arial"/>
                <w:sz w:val="18"/>
                <w:szCs w:val="18"/>
              </w:rPr>
              <w:t xml:space="preserve"> </w:t>
            </w:r>
          </w:p>
          <w:p>
            <w:pPr>
              <w:pStyle w:val="Normal"/>
              <w:widowControl w:val="false"/>
              <w:rPr>
                <w:rFonts w:ascii="Arial" w:hAnsi="Arial" w:cs="Arial"/>
                <w:sz w:val="18"/>
                <w:szCs w:val="18"/>
              </w:rPr>
            </w:pPr>
            <w:r>
              <w:rPr>
                <w:rFonts w:cs="Arial" w:ascii="Arial" w:hAnsi="Arial"/>
                <w:sz w:val="18"/>
                <w:szCs w:val="18"/>
              </w:rPr>
              <w:t>*Inspectors - Report this only once upon initial verification.</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0" w:name="__Fieldmark__905_2140002229"/>
            <w:bookmarkStart w:id="1601" w:name="__Fieldmark__905_2140002229"/>
            <w:bookmarkEnd w:id="16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1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2" w:name="__Fieldmark__906_2140002229"/>
            <w:bookmarkStart w:id="1603" w:name="__Fieldmark__906_2140002229"/>
            <w:bookmarkEnd w:id="16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4" w:name="__Fieldmark__907_2140002229"/>
            <w:bookmarkStart w:id="1605" w:name="__Fieldmark__907_2140002229"/>
            <w:bookmarkEnd w:id="16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6" w:name="__Fieldmark__908_2140002229"/>
            <w:bookmarkStart w:id="1607" w:name="__Fieldmark__908_2140002229"/>
            <w:bookmarkEnd w:id="1607"/>
            <w:r/>
            <w:r>
              <w:rPr>
                <w:sz w:val="18"/>
                <w:szCs w:val="18"/>
                <w:rFonts w:cs="Arial" w:ascii="Arial" w:hAnsi="Arial"/>
              </w:rPr>
              <w:fldChar w:fldCharType="end"/>
            </w:r>
            <w:r>
              <w:rPr>
                <w:rFonts w:cs="Arial" w:ascii="Arial" w:hAnsi="Arial"/>
                <w:sz w:val="18"/>
                <w:szCs w:val="18"/>
              </w:rPr>
            </w:r>
          </w:p>
        </w:tc>
        <w:tc>
          <w:tcPr>
            <w:tcW w:w="2880" w:type="dxa"/>
            <w:vMerge w:val="continue"/>
            <w:tcBorders>
              <w:top w:val="single" w:sz="2" w:space="0" w:color="000000"/>
              <w:left w:val="single" w:sz="2" w:space="0" w:color="000000"/>
              <w:bottom w:val="single" w:sz="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tabs>
          <w:tab w:val="clear" w:pos="720"/>
          <w:tab w:val="left" w:pos="550" w:leader="none"/>
        </w:tabs>
        <w:spacing w:before="120" w:after="480"/>
        <w:rPr>
          <w:rFonts w:ascii="Arial" w:hAnsi="Arial" w:cs="Arial"/>
          <w:b/>
          <w:b/>
          <w:i/>
          <w:i/>
          <w:sz w:val="20"/>
          <w:szCs w:val="20"/>
        </w:rPr>
      </w:pPr>
      <w:r>
        <w:rPr>
          <w:rFonts w:cs="Arial" w:ascii="Arial" w:hAnsi="Arial"/>
          <w:b/>
          <w:i/>
          <w:sz w:val="20"/>
          <w:szCs w:val="20"/>
        </w:rPr>
        <w:t>End of Inspection.</w:t>
      </w:r>
    </w:p>
    <w:tbl>
      <w:tblPr>
        <w:tblW w:w="10728" w:type="dxa"/>
        <w:jc w:val="left"/>
        <w:tblInd w:w="-108" w:type="dxa"/>
        <w:tblLayout w:type="fixed"/>
        <w:tblCellMar>
          <w:top w:w="0" w:type="dxa"/>
          <w:left w:w="108" w:type="dxa"/>
          <w:bottom w:w="0" w:type="dxa"/>
          <w:right w:w="108" w:type="dxa"/>
        </w:tblCellMar>
      </w:tblPr>
      <w:tblGrid>
        <w:gridCol w:w="828"/>
        <w:gridCol w:w="1080"/>
        <w:gridCol w:w="8820"/>
      </w:tblGrid>
      <w:tr>
        <w:trPr/>
        <w:tc>
          <w:tcPr>
            <w:tcW w:w="828" w:type="dxa"/>
            <w:vMerge w:val="restart"/>
            <w:tcBorders>
              <w:top w:val="single" w:sz="2" w:space="0" w:color="000000"/>
              <w:bottom w:val="single" w:sz="2" w:space="0" w:color="000000"/>
              <w:right w:val="single" w:sz="2" w:space="0" w:color="000000"/>
            </w:tcBorders>
            <w:textDirection w:val="btLr"/>
            <w:vAlign w:val="center"/>
          </w:tcPr>
          <w:p>
            <w:pPr>
              <w:pStyle w:val="Normal"/>
              <w:widowControl w:val="false"/>
              <w:ind w:left="113" w:right="113" w:hanging="0"/>
              <w:jc w:val="center"/>
              <w:rPr>
                <w:rFonts w:ascii="Arial" w:hAnsi="Arial" w:cs="Arial"/>
                <w:b/>
                <w:b/>
              </w:rPr>
            </w:pPr>
            <w:r>
              <w:rPr>
                <w:rFonts w:cs="Arial" w:ascii="Arial" w:hAnsi="Arial"/>
                <w:b/>
              </w:rPr>
              <w:t>Ke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C</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pPr>
            <w:r>
              <w:rPr>
                <w:rFonts w:cs="Arial" w:ascii="Arial" w:hAnsi="Arial"/>
                <w:sz w:val="18"/>
                <w:szCs w:val="18"/>
              </w:rPr>
              <w:t xml:space="preserve">Compliance – At the time of the inspection, the feedlot and/or owner </w:t>
            </w:r>
            <w:r>
              <w:rPr>
                <w:rFonts w:cs="Arial" w:ascii="Arial" w:hAnsi="Arial"/>
                <w:b/>
                <w:sz w:val="18"/>
                <w:szCs w:val="18"/>
              </w:rPr>
              <w:t>meet</w:t>
            </w:r>
            <w:r>
              <w:rPr>
                <w:rFonts w:cs="Arial" w:ascii="Arial" w:hAnsi="Arial"/>
                <w:sz w:val="18"/>
                <w:szCs w:val="18"/>
              </w:rPr>
              <w:t xml:space="preserve"> the requirements of applicable state rules and statutes or permit conditions. </w:t>
            </w:r>
          </w:p>
        </w:tc>
      </w:tr>
      <w:tr>
        <w:trPr/>
        <w:tc>
          <w:tcPr>
            <w:tcW w:w="828" w:type="dxa"/>
            <w:vMerge w:val="continue"/>
            <w:tcBorders>
              <w:top w:val="single" w:sz="2" w:space="0" w:color="000000"/>
              <w:bottom w:val="single" w:sz="2" w:space="0" w:color="000000"/>
              <w:right w:val="single" w:sz="2" w:space="0" w:color="000000"/>
            </w:tcBorders>
            <w:textDirection w:val="btLr"/>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NC</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pPr>
            <w:r>
              <w:rPr>
                <w:rFonts w:cs="Arial" w:ascii="Arial" w:hAnsi="Arial"/>
                <w:sz w:val="18"/>
                <w:szCs w:val="18"/>
              </w:rPr>
              <w:t xml:space="preserve">Non-Compliance – At the time of the inspection, the feedlot and/or owner </w:t>
            </w:r>
            <w:r>
              <w:rPr>
                <w:rFonts w:cs="Arial" w:ascii="Arial" w:hAnsi="Arial"/>
                <w:b/>
                <w:sz w:val="18"/>
                <w:szCs w:val="18"/>
              </w:rPr>
              <w:t>do not meet</w:t>
            </w:r>
            <w:r>
              <w:rPr>
                <w:rFonts w:cs="Arial" w:ascii="Arial" w:hAnsi="Arial"/>
                <w:sz w:val="18"/>
                <w:szCs w:val="18"/>
              </w:rPr>
              <w:t xml:space="preserve"> the requirements of applicable state rules and statutes or permit conditions.</w:t>
            </w:r>
          </w:p>
        </w:tc>
      </w:tr>
      <w:tr>
        <w:trPr/>
        <w:tc>
          <w:tcPr>
            <w:tcW w:w="828" w:type="dxa"/>
            <w:vMerge w:val="continue"/>
            <w:tcBorders>
              <w:top w:val="single" w:sz="2" w:space="0" w:color="000000"/>
              <w:bottom w:val="single" w:sz="2" w:space="0" w:color="000000"/>
              <w:right w:val="single" w:sz="2" w:space="0" w:color="000000"/>
            </w:tcBorders>
            <w:textDirection w:val="btLr"/>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NA</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Not Applicable – The condition is not present at this feedlot.</w:t>
            </w:r>
          </w:p>
        </w:tc>
      </w:tr>
      <w:tr>
        <w:trPr/>
        <w:tc>
          <w:tcPr>
            <w:tcW w:w="828" w:type="dxa"/>
            <w:vMerge w:val="continue"/>
            <w:tcBorders>
              <w:top w:val="single" w:sz="2" w:space="0" w:color="000000"/>
              <w:bottom w:val="single" w:sz="2" w:space="0" w:color="000000"/>
              <w:right w:val="single" w:sz="2" w:space="0" w:color="000000"/>
            </w:tcBorders>
            <w:textDirection w:val="btLr"/>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NI</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Not Inspected – The condition was not inspected.</w:t>
            </w:r>
          </w:p>
        </w:tc>
      </w:tr>
      <w:tr>
        <w:trPr/>
        <w:tc>
          <w:tcPr>
            <w:tcW w:w="828" w:type="dxa"/>
            <w:vMerge w:val="continue"/>
            <w:tcBorders>
              <w:top w:val="single" w:sz="2" w:space="0" w:color="000000"/>
              <w:bottom w:val="single" w:sz="2" w:space="0" w:color="000000"/>
              <w:right w:val="single" w:sz="2" w:space="0" w:color="000000"/>
            </w:tcBorders>
            <w:textDirection w:val="btLr"/>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Y</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Yes – Does not indicate compliance or non-compliance.</w:t>
            </w:r>
          </w:p>
        </w:tc>
      </w:tr>
      <w:tr>
        <w:trPr/>
        <w:tc>
          <w:tcPr>
            <w:tcW w:w="828" w:type="dxa"/>
            <w:vMerge w:val="continue"/>
            <w:tcBorders>
              <w:top w:val="single" w:sz="2" w:space="0" w:color="000000"/>
              <w:bottom w:val="single" w:sz="2" w:space="0" w:color="000000"/>
              <w:right w:val="single" w:sz="2" w:space="0" w:color="000000"/>
            </w:tcBorders>
            <w:textDirection w:val="btLr"/>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N</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No – Does not indicate compliance or non-compliance.</w:t>
            </w:r>
          </w:p>
        </w:tc>
      </w:tr>
      <w:tr>
        <w:trPr/>
        <w:tc>
          <w:tcPr>
            <w:tcW w:w="1908" w:type="dxa"/>
            <w:gridSpan w:val="2"/>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Checklist Question</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Checklist questions are used by the inspector to evaluate feedlot conditions.</w:t>
            </w:r>
          </w:p>
        </w:tc>
      </w:tr>
      <w:tr>
        <w:trPr/>
        <w:tc>
          <w:tcPr>
            <w:tcW w:w="1908" w:type="dxa"/>
            <w:gridSpan w:val="2"/>
            <w:tcBorders>
              <w:top w:val="single" w:sz="2" w:space="0" w:color="000000"/>
              <w:bottom w:val="single" w:sz="2" w:space="0" w:color="000000"/>
              <w:right w:val="single" w:sz="2" w:space="0" w:color="000000"/>
            </w:tcBorders>
          </w:tcPr>
          <w:p>
            <w:pPr>
              <w:pStyle w:val="Normal"/>
              <w:widowControl w:val="false"/>
              <w:rPr>
                <w:rFonts w:ascii="Arial" w:hAnsi="Arial" w:cs="Arial"/>
                <w:b/>
                <w:b/>
                <w:sz w:val="18"/>
                <w:szCs w:val="18"/>
              </w:rPr>
            </w:pPr>
            <w:r>
              <w:rPr>
                <w:rFonts w:cs="Arial" w:ascii="Arial" w:hAnsi="Arial"/>
                <w:b/>
                <w:sz w:val="18"/>
                <w:szCs w:val="18"/>
              </w:rPr>
              <w:t>Inspection Requirement</w:t>
            </w:r>
          </w:p>
        </w:tc>
        <w:tc>
          <w:tcPr>
            <w:tcW w:w="8820" w:type="dxa"/>
            <w:tcBorders>
              <w:top w:val="single" w:sz="2" w:space="0" w:color="000000"/>
              <w:left w:val="single" w:sz="2" w:space="0" w:color="000000"/>
              <w:bottom w:val="single" w:sz="2" w:space="0" w:color="000000"/>
            </w:tcBorders>
          </w:tcPr>
          <w:p>
            <w:pPr>
              <w:pStyle w:val="Normal"/>
              <w:widowControl w:val="false"/>
              <w:spacing w:before="40" w:after="40"/>
              <w:rPr>
                <w:rFonts w:ascii="Arial" w:hAnsi="Arial" w:cs="Arial"/>
                <w:sz w:val="18"/>
                <w:szCs w:val="18"/>
              </w:rPr>
            </w:pPr>
            <w:r>
              <w:rPr>
                <w:rFonts w:cs="Arial" w:ascii="Arial" w:hAnsi="Arial"/>
                <w:sz w:val="18"/>
                <w:szCs w:val="18"/>
              </w:rPr>
              <w:t>Inspection requirements are statements that summarize the regulatory requirements of applicable state rules and statutes or permit conditions</w:t>
            </w:r>
          </w:p>
        </w:tc>
      </w:tr>
    </w:tbl>
    <w:p>
      <w:pPr>
        <w:pStyle w:val="Normal"/>
        <w:numPr>
          <w:ilvl w:val="0"/>
          <w:numId w:val="0"/>
        </w:numPr>
        <w:spacing w:before="360" w:after="60"/>
        <w:outlineLvl w:val="0"/>
        <w:rPr>
          <w:rFonts w:ascii="Arial" w:hAnsi="Arial" w:cs="Arial"/>
          <w:b/>
          <w:b/>
          <w:color w:val="FF0000"/>
          <w:sz w:val="20"/>
          <w:szCs w:val="20"/>
        </w:rPr>
      </w:pPr>
      <w:r>
        <w:br w:type="page"/>
      </w:r>
      <w:r>
        <w:rPr>
          <w:rFonts w:cs="Arial" w:ascii="Arial" w:hAnsi="Arial"/>
          <w:b/>
          <w:color w:val="FF0000"/>
          <w:sz w:val="20"/>
          <w:szCs w:val="20"/>
        </w:rPr>
        <w:t>Optional</w:t>
      </w:r>
    </w:p>
    <w:tbl>
      <w:tblPr>
        <w:tblW w:w="10728" w:type="dxa"/>
        <w:jc w:val="left"/>
        <w:tblInd w:w="-108" w:type="dxa"/>
        <w:tblLayout w:type="fixed"/>
        <w:tblCellMar>
          <w:top w:w="0" w:type="dxa"/>
          <w:left w:w="108" w:type="dxa"/>
          <w:bottom w:w="0" w:type="dxa"/>
          <w:right w:w="108" w:type="dxa"/>
        </w:tblCellMar>
      </w:tblPr>
      <w:tblGrid>
        <w:gridCol w:w="828"/>
        <w:gridCol w:w="3968"/>
        <w:gridCol w:w="1172"/>
        <w:gridCol w:w="2600"/>
        <w:gridCol w:w="2160"/>
      </w:tblGrid>
      <w:tr>
        <w:trPr/>
        <w:tc>
          <w:tcPr>
            <w:tcW w:w="828" w:type="dxa"/>
            <w:tcBorders>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20.</w:t>
            </w:r>
          </w:p>
        </w:tc>
        <w:tc>
          <w:tcPr>
            <w:tcW w:w="9900" w:type="dxa"/>
            <w:gridSpan w:val="4"/>
            <w:tcBorders>
              <w:left w:val="single" w:sz="2" w:space="0" w:color="000000"/>
              <w:bottom w:val="single" w:sz="2" w:space="0" w:color="000000"/>
            </w:tcBorders>
            <w:vAlign w:val="bottom"/>
          </w:tcPr>
          <w:p>
            <w:pPr>
              <w:pStyle w:val="Normal"/>
              <w:spacing w:before="60" w:after="0"/>
              <w:rPr/>
            </w:pPr>
            <w:r>
              <w:rPr>
                <w:rFonts w:cs="Arial" w:ascii="Arial" w:hAnsi="Arial"/>
                <w:b/>
                <w:sz w:val="18"/>
                <w:szCs w:val="18"/>
              </w:rPr>
              <w:t>Number of animals at the feedlot (Do not use as a Registration Update Form)</w:t>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rPr>
                <w:rFonts w:ascii="Arial" w:hAnsi="Arial" w:cs="Arial"/>
                <w:sz w:val="18"/>
                <w:szCs w:val="18"/>
              </w:rPr>
            </w:pPr>
            <w:r>
              <w:rPr>
                <w:rFonts w:cs="Arial" w:ascii="Arial" w:hAnsi="Arial"/>
                <w:b/>
                <w:bCs/>
                <w:sz w:val="18"/>
                <w:szCs w:val="18"/>
              </w:rPr>
              <w:t xml:space="preserve">Animal type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Arial" w:hAnsi="Arial" w:cs="Arial"/>
                <w:sz w:val="18"/>
                <w:szCs w:val="18"/>
              </w:rPr>
            </w:pPr>
            <w:r>
              <w:rPr>
                <w:rFonts w:cs="Arial" w:ascii="Arial" w:hAnsi="Arial"/>
                <w:b/>
                <w:bCs/>
                <w:sz w:val="18"/>
                <w:szCs w:val="18"/>
              </w:rPr>
              <w:t xml:space="preserve">Animal unit factor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Arial" w:hAnsi="Arial" w:cs="Arial"/>
                <w:b/>
                <w:b/>
                <w:bCs/>
                <w:sz w:val="18"/>
                <w:szCs w:val="18"/>
              </w:rPr>
            </w:pPr>
            <w:r>
              <w:rPr>
                <w:rFonts w:cs="Arial" w:ascii="Arial" w:hAnsi="Arial"/>
                <w:b/>
                <w:bCs/>
                <w:sz w:val="18"/>
                <w:szCs w:val="18"/>
              </w:rPr>
              <w:t>Number of animals present at the time of the inspection</w:t>
            </w:r>
          </w:p>
        </w:tc>
        <w:tc>
          <w:tcPr>
            <w:tcW w:w="2160" w:type="dxa"/>
            <w:tcBorders>
              <w:top w:val="single" w:sz="2" w:space="0" w:color="000000"/>
              <w:left w:val="single" w:sz="2" w:space="0" w:color="000000"/>
              <w:bottom w:val="single" w:sz="2" w:space="0" w:color="000000"/>
            </w:tcBorders>
            <w:vAlign w:val="bottom"/>
          </w:tcPr>
          <w:p>
            <w:pPr>
              <w:pStyle w:val="Normal"/>
              <w:autoSpaceDE w:val="false"/>
              <w:rPr>
                <w:rFonts w:ascii="Arial" w:hAnsi="Arial" w:cs="Arial"/>
                <w:b/>
                <w:b/>
                <w:bCs/>
                <w:sz w:val="18"/>
                <w:szCs w:val="18"/>
              </w:rPr>
            </w:pPr>
            <w:r>
              <w:rPr>
                <w:rFonts w:cs="Arial" w:ascii="Arial" w:hAnsi="Arial"/>
                <w:b/>
                <w:bCs/>
                <w:sz w:val="18"/>
                <w:szCs w:val="18"/>
              </w:rPr>
              <w:t>Number of animal units present at the time of the inspection</w:t>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Dairy – mature cow </w:t>
            </w:r>
            <w:r>
              <w:rPr>
                <w:rFonts w:cs="Arial" w:ascii="Arial" w:hAnsi="Arial"/>
                <w:iCs/>
                <w:sz w:val="18"/>
                <w:szCs w:val="18"/>
              </w:rPr>
              <w:t xml:space="preserve">(milked or dry) </w:t>
            </w:r>
            <w:r>
              <w:rPr>
                <w:rFonts w:cs="Arial" w:ascii="Arial" w:hAnsi="Arial"/>
                <w:sz w:val="18"/>
                <w:szCs w:val="18"/>
              </w:rPr>
              <w:t xml:space="preserve">over 1,000 lb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1.4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Dairy – mature cow </w:t>
            </w:r>
            <w:r>
              <w:rPr>
                <w:rFonts w:cs="Arial" w:ascii="Arial" w:hAnsi="Arial"/>
                <w:iCs/>
                <w:sz w:val="18"/>
                <w:szCs w:val="18"/>
              </w:rPr>
              <w:t xml:space="preserve">(milked or dry) </w:t>
            </w:r>
            <w:r>
              <w:rPr>
                <w:rFonts w:cs="Arial" w:ascii="Arial" w:hAnsi="Arial"/>
                <w:sz w:val="18"/>
                <w:szCs w:val="18"/>
              </w:rPr>
              <w:t xml:space="preserve">under 1,000 lb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1.0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Dairy – heifer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7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5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Dairy – calf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0.2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Beef – slaughter steer or stock cow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1.0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Beef – feeder cattle </w:t>
            </w:r>
            <w:r>
              <w:rPr>
                <w:rFonts w:cs="Arial" w:ascii="Arial" w:hAnsi="Arial"/>
                <w:iCs/>
                <w:sz w:val="18"/>
                <w:szCs w:val="18"/>
              </w:rPr>
              <w:t xml:space="preserve">(stocker or backgrounding) </w:t>
            </w:r>
            <w:r>
              <w:rPr>
                <w:rFonts w:cs="Arial" w:ascii="Arial" w:hAnsi="Arial"/>
                <w:sz w:val="18"/>
                <w:szCs w:val="18"/>
              </w:rPr>
              <w:t xml:space="preserve">or heifer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7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Beef – cow and calf pair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1.2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Beef – calf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2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Veal – calf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2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Swine – over 300 pound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4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Swine – between 55 and 300 pound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3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Swine – under 55 pounds </w:t>
            </w:r>
            <w:r>
              <w:rPr>
                <w:rFonts w:cs="Arial" w:ascii="Arial" w:hAnsi="Arial"/>
                <w:iCs/>
                <w:sz w:val="18"/>
                <w:szCs w:val="18"/>
              </w:rPr>
              <w:t xml:space="preserve">(and separated from sow)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5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Horse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1.0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Sheep or lamb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1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Chickens – all sizes with liquid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33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Chickens – broiler 5 lbs. and over – dry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05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Chickens – broiler under 5 lbs. – dry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03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Chickens – layers 5 lbs. and over – dry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05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Chickens – layers under 5 lbs. – dry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03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Turkeys – over 5 lb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18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Turkeys – under 5 lbs.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05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Ducks – dry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0.01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Ducks – liquid manure system </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sz w:val="18"/>
                <w:szCs w:val="18"/>
              </w:rPr>
              <w:t xml:space="preserve">0.01 </w:t>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96" w:type="dxa"/>
            <w:gridSpan w:val="2"/>
            <w:tcBorders>
              <w:top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rPr>
                <w:rFonts w:cs="Arial" w:ascii="Arial" w:hAnsi="Arial"/>
                <w:sz w:val="18"/>
                <w:szCs w:val="18"/>
              </w:rPr>
              <w:t xml:space="preserve">Other animals </w:t>
            </w:r>
            <w:r>
              <w:rPr>
                <w:rFonts w:cs="Arial" w:ascii="Arial" w:hAnsi="Arial"/>
                <w:iCs/>
                <w:sz w:val="16"/>
                <w:szCs w:val="18"/>
              </w:rPr>
              <w:t>(not listed above – specify in space below)</w:t>
            </w:r>
            <w:r>
              <w:rPr>
                <w:rFonts w:cs="Arial" w:ascii="Arial" w:hAnsi="Arial"/>
                <w:sz w:val="16"/>
                <w:szCs w:val="18"/>
              </w:rPr>
              <w:t>:</w:t>
            </w:r>
          </w:p>
        </w:tc>
        <w:tc>
          <w:tcPr>
            <w:tcW w:w="117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before="60" w:after="0"/>
              <w:rPr>
                <w:rFonts w:ascii="Arial" w:hAnsi="Arial" w:cs="Arial"/>
                <w:sz w:val="18"/>
                <w:szCs w:val="18"/>
              </w:rPr>
            </w:pPr>
            <w:r>
              <w:rPr>
                <w:rFonts w:cs="Arial" w:ascii="Arial" w:hAnsi="Arial"/>
                <w:sz w:val="18"/>
                <w:szCs w:val="18"/>
              </w:rPr>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968" w:type="dxa"/>
            <w:gridSpan w:val="3"/>
            <w:tcBorders>
              <w:top w:val="single" w:sz="2" w:space="0" w:color="000000"/>
              <w:bottom w:val="single" w:sz="2" w:space="0" w:color="000000"/>
              <w:right w:val="single" w:sz="2" w:space="0" w:color="000000"/>
            </w:tcBorders>
            <w:vAlign w:val="bottom"/>
          </w:tcPr>
          <w:p>
            <w:pPr>
              <w:pStyle w:val="Normal"/>
              <w:autoSpaceDE w:val="false"/>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pPr>
            <w:r>
              <w:rPr>
                <w:rFonts w:cs="Arial" w:ascii="Arial" w:hAnsi="Arial"/>
                <w:b/>
                <w:sz w:val="16"/>
                <w:szCs w:val="16"/>
              </w:rPr>
              <w:t xml:space="preserve">Total number of animal units </w:t>
              <w:br/>
              <w:t>at the time of the inspection:</w:t>
            </w:r>
          </w:p>
        </w:tc>
        <w:tc>
          <w:tcPr>
            <w:tcW w:w="2160" w:type="dxa"/>
            <w:tcBorders>
              <w:top w:val="single" w:sz="2" w:space="0" w:color="000000"/>
              <w:left w:val="single" w:sz="2" w:space="0" w:color="000000"/>
              <w:bottom w:val="single" w:sz="2" w:space="0" w:color="000000"/>
            </w:tcBorders>
            <w:vAlign w:val="bottom"/>
          </w:tcPr>
          <w:p>
            <w:pPr>
              <w:pStyle w:val="Normal"/>
              <w:autoSpaceDE w:val="false"/>
              <w:rPr>
                <w:rFonts w:ascii="Arial" w:hAnsi="Arial" w:cs="Arial"/>
                <w:b/>
                <w:b/>
                <w:sz w:val="18"/>
                <w:szCs w:val="18"/>
              </w:rPr>
            </w:pPr>
            <w:r>
              <w:fldChar w:fldCharType="begin">
                <w:ffData>
                  <w:name w:val="Text2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rFonts w:ascii="Calibri" w:hAnsi="Calibri" w:cs="Calibri"/>
          <w:sz w:val="16"/>
          <w:szCs w:val="16"/>
        </w:rPr>
      </w:pPr>
      <w:r>
        <w:rPr>
          <w:rFonts w:cs="Calibri" w:ascii="Calibri" w:hAnsi="Calibri"/>
          <w:sz w:val="16"/>
          <w:szCs w:val="16"/>
        </w:rPr>
      </w:r>
    </w:p>
    <w:tbl>
      <w:tblPr>
        <w:tblW w:w="10728" w:type="dxa"/>
        <w:jc w:val="left"/>
        <w:tblInd w:w="-108" w:type="dxa"/>
        <w:tblLayout w:type="fixed"/>
        <w:tblCellMar>
          <w:top w:w="0" w:type="dxa"/>
          <w:left w:w="108" w:type="dxa"/>
          <w:bottom w:w="0" w:type="dxa"/>
          <w:right w:w="108" w:type="dxa"/>
        </w:tblCellMar>
      </w:tblPr>
      <w:tblGrid>
        <w:gridCol w:w="768"/>
        <w:gridCol w:w="6720"/>
        <w:gridCol w:w="1080"/>
        <w:gridCol w:w="1080"/>
        <w:gridCol w:w="1080"/>
      </w:tblGrid>
      <w:tr>
        <w:trPr/>
        <w:tc>
          <w:tcPr>
            <w:tcW w:w="768"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21.</w:t>
            </w:r>
          </w:p>
        </w:tc>
        <w:tc>
          <w:tcPr>
            <w:tcW w:w="672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Printed Materials Distribution</w:t>
            </w:r>
          </w:p>
        </w:tc>
        <w:tc>
          <w:tcPr>
            <w:tcW w:w="10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Requested</w:t>
            </w:r>
          </w:p>
        </w:tc>
        <w:tc>
          <w:tcPr>
            <w:tcW w:w="10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Delivered</w:t>
            </w:r>
          </w:p>
        </w:tc>
        <w:tc>
          <w:tcPr>
            <w:tcW w:w="108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Mailed</w:t>
            </w:r>
          </w:p>
        </w:tc>
      </w:tr>
      <w:tr>
        <w:trPr/>
        <w:tc>
          <w:tcPr>
            <w:tcW w:w="768" w:type="dxa"/>
            <w:tcBorders>
              <w:top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6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8" w:type="dxa"/>
            <w:tcBorders>
              <w:top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16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8" w:type="dxa"/>
            <w:tcBorders>
              <w:top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40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8" w:type="dxa"/>
            <w:tcBorders>
              <w:top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8" w:type="dxa"/>
            <w:tcBorders>
              <w:top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0" w:leader="none"/>
              </w:tabs>
              <w:spacing w:before="60" w:after="0"/>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spacing w:before="0" w:after="0"/>
        <w:ind w:left="540" w:hanging="540"/>
        <w:rPr>
          <w:rFonts w:cs="Arial"/>
          <w:sz w:val="16"/>
          <w:szCs w:val="16"/>
        </w:rPr>
      </w:pPr>
      <w:r>
        <w:rPr>
          <w:rFonts w:cs="Arial"/>
          <w:sz w:val="16"/>
          <w:szCs w:val="16"/>
        </w:rPr>
      </w:r>
    </w:p>
    <w:tbl>
      <w:tblPr>
        <w:tblW w:w="10728" w:type="dxa"/>
        <w:jc w:val="left"/>
        <w:tblInd w:w="-108" w:type="dxa"/>
        <w:tblLayout w:type="fixed"/>
        <w:tblCellMar>
          <w:top w:w="0" w:type="dxa"/>
          <w:left w:w="108" w:type="dxa"/>
          <w:bottom w:w="0" w:type="dxa"/>
          <w:right w:w="108" w:type="dxa"/>
        </w:tblCellMar>
      </w:tblPr>
      <w:tblGrid>
        <w:gridCol w:w="774"/>
        <w:gridCol w:w="9954"/>
      </w:tblGrid>
      <w:tr>
        <w:trPr/>
        <w:tc>
          <w:tcPr>
            <w:tcW w:w="774" w:type="dxa"/>
            <w:tcBorders>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22.</w:t>
            </w:r>
          </w:p>
        </w:tc>
        <w:tc>
          <w:tcPr>
            <w:tcW w:w="9954" w:type="dxa"/>
            <w:tcBorders>
              <w:left w:val="single" w:sz="2" w:space="0" w:color="000000"/>
              <w:bottom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County Requirements</w:t>
            </w:r>
          </w:p>
        </w:tc>
      </w:tr>
      <w:tr>
        <w:trPr/>
        <w:tc>
          <w:tcPr>
            <w:tcW w:w="774" w:type="dxa"/>
            <w:tcBorders>
              <w:top w:val="single" w:sz="2" w:space="0" w:color="000000"/>
              <w:bottom w:val="single" w:sz="2" w:space="0" w:color="000000"/>
              <w:right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54" w:type="dxa"/>
            <w:tcBorders>
              <w:top w:val="single" w:sz="2" w:space="0" w:color="000000"/>
              <w:left w:val="single" w:sz="2" w:space="0" w:color="000000"/>
              <w:bottom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74" w:type="dxa"/>
            <w:tcBorders>
              <w:top w:val="single" w:sz="2" w:space="0" w:color="000000"/>
              <w:bottom w:val="single" w:sz="2" w:space="0" w:color="000000"/>
              <w:right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54" w:type="dxa"/>
            <w:tcBorders>
              <w:top w:val="single" w:sz="2" w:space="0" w:color="000000"/>
              <w:left w:val="single" w:sz="2" w:space="0" w:color="000000"/>
              <w:bottom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74" w:type="dxa"/>
            <w:tcBorders>
              <w:top w:val="single" w:sz="2" w:space="0" w:color="000000"/>
              <w:bottom w:val="single" w:sz="2" w:space="0" w:color="000000"/>
              <w:right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54" w:type="dxa"/>
            <w:tcBorders>
              <w:top w:val="single" w:sz="2" w:space="0" w:color="000000"/>
              <w:left w:val="single" w:sz="2" w:space="0" w:color="000000"/>
              <w:bottom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74" w:type="dxa"/>
            <w:tcBorders>
              <w:top w:val="single" w:sz="2" w:space="0" w:color="000000"/>
              <w:bottom w:val="single" w:sz="2" w:space="0" w:color="000000"/>
              <w:right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54" w:type="dxa"/>
            <w:tcBorders>
              <w:top w:val="single" w:sz="2" w:space="0" w:color="000000"/>
              <w:left w:val="single" w:sz="2" w:space="0" w:color="000000"/>
              <w:bottom w:val="single" w:sz="2" w:space="0" w:color="000000"/>
            </w:tcBorders>
            <w:vAlign w:val="bottom"/>
          </w:tcPr>
          <w:p>
            <w:pPr>
              <w:pStyle w:val="Normal"/>
              <w:tabs>
                <w:tab w:val="clear" w:pos="720"/>
                <w:tab w:val="left" w:pos="550" w:leader="none"/>
              </w:tabs>
              <w:spacing w:before="60" w:after="0"/>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550" w:leader="none"/>
        </w:tabs>
        <w:rPr>
          <w:rFonts w:ascii="Arial" w:hAnsi="Arial" w:cs="Arial"/>
          <w:sz w:val="4"/>
          <w:szCs w:val="4"/>
        </w:rPr>
      </w:pPr>
      <w:r>
        <w:rPr>
          <w:rFonts w:cs="Arial" w:ascii="Arial" w:hAnsi="Arial"/>
          <w:sz w:val="4"/>
          <w:szCs w:val="4"/>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45  •  6/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360" w:hanging="360"/>
      </w:pPr>
      <w:rPr/>
    </w:lvl>
  </w:abstractNum>
  <w:abstractNum w:abstractNumId="3">
    <w:lvl w:ilvl="0">
      <w:start w:val="10"/>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4"/>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49:00Z</dcterms:created>
  <dc:creator>Minnesota Pollution Control Agency - Lisa Scheirer (Gail Skowronek)</dc:creator>
  <dc:description>Used by county - so this is an "External" form. Logo area is unprotected so that counties can insert their logo in place of MPCA logo.  Page breaks with space on purpose for the users benefit.</dc:description>
  <cp:keywords>Minnesota Pollution Control Agency water quality feedlots non-CAFO non-NDPES inspection checklist</cp:keywords>
  <dc:language>en-US</dc:language>
  <cp:lastModifiedBy>Gail Skowronek</cp:lastModifiedBy>
  <cp:lastPrinted>2012-06-01T14:07:00Z</cp:lastPrinted>
  <dcterms:modified xsi:type="dcterms:W3CDTF">2012-06-06T17:24:00Z</dcterms:modified>
  <cp:revision>13</cp:revision>
  <dc:subject>Non-NPDES inspection checklist to be used by internal feedlot staff and external county feedlot officers</dc:subject>
  <dc:title>Minnesota Feedlot (Non-NPDES) Inspection Checklist - form </dc:title>
</cp:coreProperties>
</file>