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Non-registered Feedlo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Registration Tracking</w:t>
            </w:r>
          </w:p>
        </w:tc>
      </w:tr>
    </w:tbl>
    <w:p>
      <w:pPr>
        <w:pStyle w:val="Heading2"/>
        <w:keepNext w:val="false"/>
        <w:widowControl w:val="fals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77"/>
        <w:gridCol w:w="2333"/>
      </w:tblGrid>
      <w:tr>
        <w:trPr>
          <w:cantSplit w:val="true"/>
        </w:trPr>
        <w:tc>
          <w:tcPr>
            <w:tcW w:w="8377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Non-registered ID number: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nstructions:  </w:t>
      </w:r>
      <w:r>
        <w:rPr>
          <w:rFonts w:cs="Arial" w:ascii="Arial" w:hAnsi="Arial"/>
          <w:bCs/>
          <w:sz w:val="18"/>
          <w:szCs w:val="18"/>
        </w:rPr>
        <w:t xml:space="preserve">Complete this form for feedlots and manure storage areas not required to register under Minn. R. ch. 7020. Please type or print your information clearly. All </w:t>
      </w:r>
      <w:r>
        <w:rPr>
          <w:rFonts w:cs="Arial" w:ascii="Arial" w:hAnsi="Arial"/>
          <w:b/>
          <w:bCs/>
          <w:sz w:val="18"/>
          <w:szCs w:val="18"/>
        </w:rPr>
        <w:t xml:space="preserve">bold </w:t>
      </w:r>
      <w:r>
        <w:rPr>
          <w:rFonts w:cs="Arial" w:ascii="Arial" w:hAnsi="Arial"/>
          <w:bCs/>
          <w:sz w:val="18"/>
          <w:szCs w:val="18"/>
        </w:rPr>
        <w:t xml:space="preserve">items are </w:t>
      </w:r>
      <w:r>
        <w:rPr>
          <w:rFonts w:cs="Arial" w:ascii="Arial" w:hAnsi="Arial"/>
          <w:b/>
          <w:bCs/>
          <w:sz w:val="18"/>
          <w:szCs w:val="18"/>
        </w:rPr>
        <w:t xml:space="preserve">required </w:t>
      </w:r>
      <w:r>
        <w:rPr>
          <w:rFonts w:cs="Arial" w:ascii="Arial" w:hAnsi="Arial"/>
          <w:bCs/>
          <w:sz w:val="18"/>
          <w:szCs w:val="18"/>
        </w:rPr>
        <w:t xml:space="preserve">information. </w:t>
      </w:r>
      <w:r>
        <w:rPr>
          <w:rFonts w:cs="Arial" w:ascii="Arial" w:hAnsi="Arial"/>
          <w:b/>
          <w:bCs/>
          <w:sz w:val="18"/>
          <w:szCs w:val="18"/>
        </w:rPr>
        <w:t xml:space="preserve">Submit </w:t>
      </w:r>
      <w:r>
        <w:rPr>
          <w:rFonts w:cs="Arial" w:ascii="Arial" w:hAnsi="Arial"/>
          <w:bCs/>
          <w:sz w:val="18"/>
          <w:szCs w:val="18"/>
        </w:rPr>
        <w:t>completed form to Sheri Reuss, Minnesota Pollution Control Agency (MPCA), 1601 East Highway 12, Suite 1, Willmar, MN 56201, or fax to 320-214-3787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360" w:after="0"/>
        <w:ind w:left="540" w:hanging="540"/>
        <w:rPr>
          <w:b/>
          <w:b/>
          <w:sz w:val="24"/>
        </w:rPr>
      </w:pPr>
      <w:r>
        <w:rPr>
          <w:b/>
          <w:sz w:val="24"/>
        </w:rPr>
        <w:t>Person Completing Form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0"/>
        <w:gridCol w:w="540"/>
        <w:gridCol w:w="3150"/>
        <w:gridCol w:w="1530"/>
        <w:gridCol w:w="1433"/>
      </w:tblGrid>
      <w:tr>
        <w:trPr>
          <w:cantSplit w:val="true"/>
        </w:trPr>
        <w:tc>
          <w:tcPr>
            <w:tcW w:w="1357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ind w:left="529" w:hanging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jc w:val="right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315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ate completed</w:t>
              <w:br/>
              <w:t>(mm/dd/yy)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b/>
          <w:b/>
          <w:sz w:val="24"/>
        </w:rPr>
      </w:pPr>
      <w:r>
        <w:rPr>
          <w:b/>
          <w:sz w:val="24"/>
        </w:rPr>
        <w:t xml:space="preserve">Owner and Facility Information </w:t>
      </w:r>
      <w:r>
        <w:rPr>
          <w:rFonts w:cs="Arial" w:ascii="Arial" w:hAnsi="Arial"/>
          <w:b/>
          <w:bCs/>
          <w:sz w:val="24"/>
        </w:rPr>
        <w:t xml:space="preserve">(All bold items are </w:t>
      </w:r>
      <w:r>
        <w:rPr>
          <w:rFonts w:cs="Arial" w:ascii="Arial" w:hAnsi="Arial"/>
          <w:b/>
          <w:bCs/>
          <w:color w:val="FF0000"/>
          <w:sz w:val="24"/>
        </w:rPr>
        <w:t>required</w:t>
      </w:r>
      <w:r>
        <w:rPr>
          <w:rFonts w:cs="Arial" w:ascii="Arial" w:hAnsi="Arial"/>
          <w:b/>
          <w:bCs/>
          <w:sz w:val="24"/>
        </w:rPr>
        <w:t xml:space="preserve"> fields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4"/>
        <w:gridCol w:w="183"/>
        <w:gridCol w:w="512"/>
        <w:gridCol w:w="205"/>
        <w:gridCol w:w="1055"/>
        <w:gridCol w:w="720"/>
        <w:gridCol w:w="1332"/>
        <w:gridCol w:w="718"/>
        <w:gridCol w:w="877"/>
        <w:gridCol w:w="749"/>
        <w:gridCol w:w="1044"/>
        <w:gridCol w:w="2120"/>
      </w:tblGrid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name:</w:t>
            </w:r>
          </w:p>
        </w:tc>
        <w:tc>
          <w:tcPr>
            <w:tcW w:w="882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address:</w:t>
            </w:r>
          </w:p>
        </w:tc>
        <w:tc>
          <w:tcPr>
            <w:tcW w:w="861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400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7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205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91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</w:rPr>
      </w:pPr>
      <w:r>
        <w:rPr>
          <w:b/>
        </w:rPr>
        <w:t>Facility information is required if different than owner information (Address used for E911 purpose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5"/>
        <w:gridCol w:w="185"/>
        <w:gridCol w:w="778"/>
        <w:gridCol w:w="946"/>
        <w:gridCol w:w="567"/>
        <w:gridCol w:w="1206"/>
        <w:gridCol w:w="719"/>
        <w:gridCol w:w="889"/>
        <w:gridCol w:w="782"/>
        <w:gridCol w:w="1063"/>
        <w:gridCol w:w="2363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ility address:</w:t>
            </w:r>
          </w:p>
        </w:tc>
        <w:tc>
          <w:tcPr>
            <w:tcW w:w="85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3682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3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2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2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0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0"/>
        <w:ind w:left="540" w:hanging="540"/>
        <w:rPr/>
      </w:pPr>
      <w:r>
        <w:rPr>
          <w:b/>
          <w:sz w:val="24"/>
        </w:rPr>
        <w:t>Location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620"/>
        <w:gridCol w:w="1170"/>
        <w:gridCol w:w="1080"/>
        <w:gridCol w:w="1350"/>
        <w:gridCol w:w="1440"/>
      </w:tblGrid>
      <w:tr>
        <w:trPr/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y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Nam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26 – 71 or 101 – 168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e #</w:t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51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3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Qt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  <w:sz w:val="20"/>
        </w:rPr>
      </w:pPr>
      <w:r>
        <w:rPr>
          <w:b/>
          <w:sz w:val="20"/>
        </w:rPr>
        <w:t>Operations Information</w:t>
      </w:r>
    </w:p>
    <w:p>
      <w:pPr>
        <w:pStyle w:val="Bodytexttable"/>
        <w:widowControl w:val="false"/>
        <w:spacing w:before="60" w:after="0"/>
        <w:ind w:left="540" w:hanging="0"/>
        <w:rPr>
          <w:rFonts w:cs="Arial"/>
          <w:bCs w:val="false"/>
          <w:szCs w:val="18"/>
        </w:rPr>
      </w:pPr>
      <w:r>
        <w:rPr/>
        <w:t>(</w:t>
      </w:r>
      <w:r>
        <w:rPr>
          <w:rFonts w:cs="Arial"/>
          <w:bCs w:val="false"/>
          <w:szCs w:val="18"/>
        </w:rPr>
        <w:t>Please fill out has much of the following information about the site as possible and enter it into Delta.)</w:t>
      </w:r>
    </w:p>
    <w:p>
      <w:pPr>
        <w:pStyle w:val="Normal"/>
        <w:widowControl w:val="false"/>
        <w:spacing w:before="120" w:after="0"/>
        <w:ind w:left="1530" w:hanging="0"/>
        <w:rPr/>
      </w:pPr>
      <w:r>
        <w:rPr>
          <w:rFonts w:cs="Arial" w:ascii="Arial" w:hAnsi="Arial"/>
          <w:b/>
          <w:bCs/>
          <w:sz w:val="18"/>
          <w:szCs w:val="18"/>
        </w:rPr>
        <w:t>Check Yes or No:</w:t>
      </w:r>
      <w:r>
        <w:rPr/>
        <w:t xml:space="preserve"> Are any of these components part of your livestock operation?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70"/>
        <w:gridCol w:w="810"/>
        <w:gridCol w:w="90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es the facility have open lots (dirt, concrete, other) that are designed as animal holding areas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6_2100627051"/>
            <w:bookmarkStart w:id="1" w:name="__Fieldmark__26_2100627051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7_2100627051"/>
            <w:bookmarkStart w:id="3" w:name="__Fieldmark__27_2100627051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have buildings that are designed for animal confinement or as animal holding areas?</w:t>
              <w:tab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8_2100627051"/>
            <w:bookmarkStart w:id="5" w:name="__Fieldmark__28_2100627051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2100627051"/>
            <w:bookmarkStart w:id="7" w:name="__Fieldmark__29_2100627051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r animals on pasture for part of the year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100627051"/>
            <w:bookmarkStart w:id="9" w:name="__Fieldmark__30_2100627051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100627051"/>
            <w:bookmarkStart w:id="11" w:name="__Fieldmark__31_2100627051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liquid manure storage basin or pit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2100627051"/>
            <w:bookmarkStart w:id="13" w:name="__Fieldmark__32_210062705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2100627051"/>
            <w:bookmarkStart w:id="15" w:name="__Fieldmark__33_210062705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manure stockpile (solid manure storage area)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2100627051"/>
            <w:bookmarkStart w:id="17" w:name="__Fieldmark__34_210062705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100627051"/>
            <w:bookmarkStart w:id="19" w:name="__Fieldmark__35_210062705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surface waters within 1,0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2100627051"/>
            <w:bookmarkStart w:id="21" w:name="__Fieldmark__36_210062705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2100627051"/>
            <w:bookmarkStart w:id="23" w:name="__Fieldmark__37_210062705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check which types of surface water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2100627051"/>
            <w:bookmarkStart w:id="25" w:name="__Fieldmark__38_210062705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2100627051"/>
            <w:bookmarkStart w:id="27" w:name="__Fieldmark__39_210062705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2100627051"/>
            <w:bookmarkStart w:id="29" w:name="__Fieldmark__40_210062705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2100627051"/>
            <w:bookmarkStart w:id="31" w:name="__Fieldmark__41_210062705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ver/Stream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2100627051"/>
            <w:bookmarkStart w:id="33" w:name="__Fieldmark__42_210062705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tland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2100627051"/>
            <w:bookmarkStart w:id="35" w:name="__Fieldmark__43_210062705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ainage ditch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4_2100627051"/>
            <w:bookmarkStart w:id="37" w:name="__Fieldmark__44_210062705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le intak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5_2100627051"/>
            <w:bookmarkStart w:id="39" w:name="__Fieldmark__45_210062705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6_2100627051"/>
            <w:bookmarkStart w:id="41" w:name="__Fieldmark__46_2100627051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7_2100627051"/>
            <w:bookmarkStart w:id="43" w:name="__Fieldmark__47_2100627051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hecked River/Stream or Drainage ditch in the previous question, is the river, stream, or drainage ditch within 3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8_2100627051"/>
            <w:bookmarkStart w:id="45" w:name="__Fieldmark__48_2100627051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9_2100627051"/>
            <w:bookmarkStart w:id="47" w:name="__Fieldmark__49_2100627051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n animal holding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 manure storage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60"/>
        <w:ind w:left="540" w:hanging="540"/>
        <w:rPr/>
      </w:pPr>
      <w:r>
        <w:rPr>
          <w:b/>
          <w:sz w:val="24"/>
        </w:rPr>
        <w:t>Animal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10"/>
        <w:gridCol w:w="4050"/>
        <w:gridCol w:w="1980"/>
        <w:gridCol w:w="1260"/>
        <w:gridCol w:w="1170"/>
      </w:tblGrid>
      <w:tr>
        <w:trPr/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 Animal typ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Animal unit facto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24" w:hanging="22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  <w:tab/>
              <w:t>No. of animal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  <w:tab/>
              <w:t>Animal</w:t>
              <w:br/>
              <w:t>units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Dairy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Mature cow (whether milked or dry) over 1,000 pounds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ature cow (whether milked or dry) under 1,0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Beef 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laughter steer or stock cow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Feeder cattle (stocker or backgrounding) or 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ow and calf pai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Sw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300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etween 55 and 3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Under 55 pound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nd separated from sow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Horse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ors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Sheep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heep or lamb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. Chicke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Laying hen or broiler, if the facility has a liquid manure system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ov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und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. Turke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five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Under five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 Duck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uc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right="-10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1:</w:t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Average weight of the animal in pounds divided by 1,0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2: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Animal Units</w:t>
            </w:r>
            <w:r>
              <w:rPr>
                <w:rFonts w:cs="Arial" w:ascii="Arial" w:hAnsi="Arial"/>
                <w:sz w:val="16"/>
                <w:szCs w:val="16"/>
              </w:rPr>
              <w:t xml:space="preserve"> (Add up all numbers in column 4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36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tes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8"/>
          <w:szCs w:val="18"/>
        </w:rPr>
        <w:t>(field notes, sketch, etc.):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18"/>
          <w:szCs w:val="18"/>
          <w:lang w:val="en-US" w:eastAsia="en-US"/>
        </w:rPr>
      </w:pP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07  •  11/23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7:00Z</dcterms:created>
  <dc:creator>Minnesota Pollution Control Agency - Sheri Reuss (Gail Skowronek)</dc:creator>
  <dc:description/>
  <cp:keywords>Minnesota Pollution Control Agency water quality feedlot non-registered</cp:keywords>
  <dc:language>en-US</dc:language>
  <cp:lastModifiedBy>Gail Skowronek</cp:lastModifiedBy>
  <cp:lastPrinted>2010-11-23T11:16:00Z</cp:lastPrinted>
  <dcterms:modified xsi:type="dcterms:W3CDTF">2010-11-23T17:17:00Z</dcterms:modified>
  <cp:revision>10</cp:revision>
  <dc:subject>Internal PCA staff/county staff create WQ Delta record for feedlots not required to register and need tracked inspection.</dc:subject>
  <dc:title>Non-registered Feedlot Form - form </dc:title>
</cp:coreProperties>
</file>