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ERA-01</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Deliverable Checklist </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5</w:t>
      </w:r>
    </w:p>
    <w:p>
      <w:pPr>
        <w:pStyle w:val="Normal"/>
        <w:spacing w:before="120" w:after="120"/>
        <w:ind w:right="36" w:hanging="0"/>
        <w:rPr>
          <w:rFonts w:ascii="Arial" w:hAnsi="Arial" w:cs="Arial"/>
          <w:sz w:val="18"/>
          <w:szCs w:val="18"/>
        </w:rPr>
      </w:pPr>
      <w:r>
        <w:rPr>
          <w:rFonts w:cs="Arial" w:ascii="Arial" w:hAnsi="Arial"/>
          <w:b/>
          <w:sz w:val="18"/>
          <w:szCs w:val="18"/>
        </w:rPr>
        <w:t>Purpose:</w:t>
      </w:r>
      <w:r>
        <w:rPr>
          <w:rFonts w:cs="Arial" w:ascii="Arial" w:hAnsi="Arial"/>
          <w:sz w:val="18"/>
          <w:szCs w:val="18"/>
        </w:rPr>
        <w:t xml:space="preserve"> This form serves as a checklist for submitting all necessary AERA materials prior to submitting an air permit application (pre-app) or with an air permit application (post-app). This form also documents the Minnesota Pollution Control Agency (MPCA) AERA completeness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For more information on the AERA process see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ll AERA documents must be submitted electronically whether submitted with an air permit application or alone. AERA documents submitted with an air permit application must also be submitted in hard copy.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so that site specific suggestions from MPCA staff can be included in AERA materials submitted with an air permit application.</w:t>
      </w:r>
    </w:p>
    <w:p>
      <w:pPr>
        <w:pStyle w:val="Heading2"/>
        <w:pBdr>
          <w:bottom w:val="single" w:sz="8" w:space="1" w:color="000000"/>
        </w:pBdr>
        <w:spacing w:before="360" w:after="6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60" w:after="0"/>
              <w:ind w:right="-108" w:hanging="0"/>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widowControl w:val="false"/>
              <w:tabs>
                <w:tab w:val="clear" w:pos="720"/>
                <w:tab w:val="left" w:pos="354" w:leader="none"/>
              </w:tabs>
              <w:spacing w:before="60" w:after="0"/>
              <w:ind w:right="-108" w:hanging="0"/>
              <w:rPr/>
            </w:pPr>
            <w:r>
              <w:rPr>
                <w:rFonts w:cs="Arial" w:ascii="Arial" w:hAnsi="Arial"/>
                <w:sz w:val="18"/>
                <w:szCs w:val="18"/>
              </w:rPr>
              <w:t>2.</w:t>
              <w:tab/>
              <w:t>SIC Code:</w:t>
            </w:r>
          </w:p>
        </w:tc>
        <w:tc>
          <w:tcPr>
            <w:tcW w:w="441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6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6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6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6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0"/>
        </w:numPr>
        <w:tabs>
          <w:tab w:val="clear" w:pos="720"/>
          <w:tab w:val="left" w:pos="1800" w:leader="none"/>
          <w:tab w:val="left" w:pos="3420" w:leader="none"/>
          <w:tab w:val="left" w:pos="4680" w:leader="none"/>
        </w:tabs>
        <w:outlineLvl w:val="0"/>
        <w:rPr>
          <w:rFonts w:ascii="Arial" w:hAnsi="Arial" w:cs="Arial"/>
          <w:i/>
          <w:i/>
          <w:sz w:val="8"/>
          <w:szCs w:val="8"/>
        </w:rPr>
      </w:pPr>
      <w:r>
        <w:rPr>
          <w:rFonts w:cs="Arial" w:ascii="Arial" w:hAnsi="Arial"/>
          <w:i/>
          <w:sz w:val="8"/>
          <w:szCs w:val="8"/>
        </w:rPr>
      </w:r>
    </w:p>
    <w:tbl>
      <w:tblPr>
        <w:tblW w:w="10728" w:type="dxa"/>
        <w:jc w:val="left"/>
        <w:tblInd w:w="-108" w:type="dxa"/>
        <w:tblLayout w:type="fixed"/>
        <w:tblCellMar>
          <w:top w:w="0" w:type="dxa"/>
          <w:left w:w="108" w:type="dxa"/>
          <w:bottom w:w="0" w:type="dxa"/>
          <w:right w:w="108" w:type="dxa"/>
        </w:tblCellMar>
      </w:tblPr>
      <w:tblGrid>
        <w:gridCol w:w="10728"/>
      </w:tblGrid>
      <w:tr>
        <w:trPr>
          <w:trHeight w:val="630" w:hRule="atLeast"/>
        </w:trPr>
        <w:tc>
          <w:tcPr>
            <w:tcW w:w="10728" w:type="dxa"/>
            <w:tcBorders/>
          </w:tcPr>
          <w:p>
            <w:pPr>
              <w:pStyle w:val="Normal"/>
              <w:spacing w:before="120" w:after="0"/>
              <w:rPr>
                <w:rFonts w:ascii="Arial" w:hAnsi="Arial" w:cs="Arial"/>
                <w:sz w:val="18"/>
                <w:szCs w:val="18"/>
              </w:rPr>
            </w:pPr>
            <w:r>
              <w:rPr>
                <w:rFonts w:cs="Arial" w:ascii="Arial" w:hAnsi="Arial"/>
                <w:sz w:val="18"/>
                <w:szCs w:val="18"/>
              </w:rPr>
              <w:t xml:space="preserve">Are there differences between the AERA materials submitted pre-app and those submitted post-app?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2033767345"/>
            <w:bookmarkStart w:id="1" w:name="__Fieldmark__15_203376734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033767345"/>
            <w:bookmarkStart w:id="3" w:name="__Fieldmark__16_203376734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2033767345"/>
            <w:bookmarkStart w:id="5" w:name="__Fieldmark__17_203376734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rPr>
                <w:rFonts w:ascii="Arial" w:hAnsi="Arial" w:cs="Arial"/>
                <w:sz w:val="18"/>
                <w:szCs w:val="18"/>
              </w:rPr>
            </w:pPr>
            <w:r>
              <w:rPr>
                <w:rFonts w:cs="Arial" w:ascii="Arial" w:hAnsi="Arial"/>
                <w:sz w:val="18"/>
                <w:szCs w:val="18"/>
              </w:rPr>
              <w:t xml:space="preserve">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0"/>
              <w:rPr>
                <w:rFonts w:ascii="Arial" w:hAnsi="Arial" w:cs="Arial"/>
                <w:sz w:val="18"/>
                <w:szCs w:val="18"/>
              </w:rPr>
            </w:pPr>
            <w:r>
              <w:rPr>
                <w:rFonts w:cs="Arial" w:ascii="Arial" w:hAnsi="Arial"/>
                <w:sz w:val="18"/>
                <w:szCs w:val="18"/>
              </w:rPr>
            </w:r>
          </w:p>
        </w:tc>
      </w:tr>
      <w:tr>
        <w:trPr>
          <w:trHeight w:val="765" w:hRule="atLeast"/>
        </w:trPr>
        <w:tc>
          <w:tcPr>
            <w:tcW w:w="10728" w:type="dxa"/>
            <w:tcBorders/>
          </w:tcPr>
          <w:p>
            <w:pPr>
              <w:pStyle w:val="Normal"/>
              <w:tabs>
                <w:tab w:val="clear" w:pos="720"/>
                <w:tab w:val="left" w:pos="1980" w:leader="none"/>
              </w:tabs>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AERA materials submitted pre-app and those submitted post-app?</w:t>
            </w:r>
          </w:p>
          <w:p>
            <w:pPr>
              <w:pStyle w:val="Normal"/>
              <w:rPr>
                <w:rFonts w:ascii="Arial" w:hAnsi="Arial" w:cs="Arial"/>
                <w:i/>
                <w:i/>
                <w:sz w:val="18"/>
                <w:szCs w:val="18"/>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2033767345"/>
            <w:bookmarkStart w:id="7" w:name="__Fieldmark__19_2033767345"/>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2033767345"/>
            <w:bookmarkStart w:id="9" w:name="__Fieldmark__20_2033767345"/>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2033767345"/>
            <w:bookmarkStart w:id="11" w:name="__Fieldmark__21_2033767345"/>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r>
              <w:rPr>
                <w:rFonts w:cs="Arial" w:ascii="Arial" w:hAnsi="Arial"/>
                <w:sz w:val="18"/>
                <w:szCs w:val="18"/>
              </w:rPr>
              <w:t xml:space="preserve"> </w:t>
            </w:r>
            <w:r>
              <w:rPr>
                <w:rFonts w:cs="Arial" w:ascii="Arial" w:hAnsi="Arial"/>
                <w:sz w:val="16"/>
                <w:szCs w:val="16"/>
              </w:rPr>
              <w:t xml:space="preserve">  </w:t>
            </w:r>
            <w:r>
              <w:rPr>
                <w:rFonts w:cs="Arial" w:ascii="Arial" w:hAnsi="Arial"/>
                <w:spacing w:val="-2"/>
                <w:sz w:val="18"/>
                <w:szCs w:val="18"/>
              </w:rPr>
              <w:t xml:space="preserve"> </w:t>
            </w:r>
            <w:r>
              <w:rPr>
                <w:rFonts w:cs="Arial" w:ascii="Arial" w:hAnsi="Arial"/>
                <w:i/>
                <w:sz w:val="18"/>
                <w:szCs w:val="18"/>
              </w:rPr>
              <w:t xml:space="preserve">If yes, please explain the differences:  </w:t>
            </w:r>
            <w:r>
              <w:fldChar w:fldCharType="begin">
                <w:ffData>
                  <w:name w:val="Text133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4" w:space="1" w:color="000000"/>
        </w:pBdr>
        <w:spacing w:before="240" w:after="0"/>
        <w:rPr>
          <w:rFonts w:ascii="Trebuchet MS" w:hAnsi="Trebuchet MS" w:cs="Trebuchet MS"/>
          <w:b/>
          <w:b/>
        </w:rPr>
      </w:pPr>
      <w:r>
        <w:rPr>
          <w:rFonts w:cs="Trebuchet MS" w:ascii="Trebuchet MS" w:hAnsi="Trebuchet MS"/>
          <w:b/>
        </w:rPr>
        <w:t xml:space="preserve">Summary of What the AERA Supports </w:t>
      </w:r>
      <w:r>
        <w:rPr>
          <w:rFonts w:cs="Arial" w:ascii="Arial" w:hAnsi="Arial"/>
          <w:b/>
          <w:sz w:val="18"/>
          <w:szCs w:val="18"/>
        </w:rPr>
        <w:t>(Mark all that apply)</w:t>
      </w:r>
    </w:p>
    <w:p>
      <w:pPr>
        <w:pStyle w:val="Normal"/>
        <w:numPr>
          <w:ilvl w:val="0"/>
          <w:numId w:val="0"/>
        </w:numPr>
        <w:tabs>
          <w:tab w:val="clear" w:pos="720"/>
          <w:tab w:val="left" w:pos="360" w:leader="none"/>
        </w:tabs>
        <w:spacing w:before="120" w:after="0"/>
        <w:ind w:left="360" w:hanging="360"/>
        <w:outlineLvl w:val="0"/>
        <w:rPr>
          <w:rFonts w:ascii="Arial" w:hAnsi="Arial" w:cs="Arial"/>
          <w:b/>
          <w:b/>
          <w:sz w:val="18"/>
          <w:szCs w:val="18"/>
        </w:rPr>
      </w:pPr>
      <w:r>
        <w:rPr>
          <w:rFonts w:cs="Arial" w:ascii="Arial" w:hAnsi="Arial"/>
          <w:b/>
          <w:sz w:val="18"/>
          <w:szCs w:val="18"/>
        </w:rPr>
        <w:t xml:space="preserve">Is this a pre-application submittal?   </w:t>
      </w: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23_2033767345"/>
      <w:bookmarkStart w:id="13" w:name="__Fieldmark__23_2033767345"/>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24_2033767345"/>
      <w:bookmarkStart w:id="15" w:name="__Fieldmark__24_2033767345"/>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bl>
      <w:tblPr>
        <w:tblW w:w="10710" w:type="dxa"/>
        <w:jc w:val="left"/>
        <w:tblInd w:w="-90" w:type="dxa"/>
        <w:tblLayout w:type="fixed"/>
        <w:tblCellMar>
          <w:top w:w="0" w:type="dxa"/>
          <w:left w:w="108" w:type="dxa"/>
          <w:bottom w:w="0" w:type="dxa"/>
          <w:right w:w="108" w:type="dxa"/>
        </w:tblCellMar>
      </w:tblPr>
      <w:tblGrid>
        <w:gridCol w:w="450"/>
        <w:gridCol w:w="2070"/>
        <w:gridCol w:w="5220"/>
        <w:gridCol w:w="1980"/>
        <w:gridCol w:w="990"/>
      </w:tblGrid>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5_2033767345"/>
            <w:bookmarkStart w:id="17" w:name="__Fieldmark__25_2033767345"/>
            <w:bookmarkEnd w:id="17"/>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An air permit application.</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6_2033767345"/>
            <w:bookmarkStart w:id="19" w:name="__Fieldmark__26_2033767345"/>
            <w:bookmarkEnd w:id="19"/>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Compliance with an existing permit requirement.</w:t>
            </w:r>
          </w:p>
        </w:tc>
      </w:tr>
      <w:tr>
        <w:trPr/>
        <w:tc>
          <w:tcPr>
            <w:tcW w:w="450" w:type="dxa"/>
            <w:tcBorders/>
          </w:tcPr>
          <w:p>
            <w:pPr>
              <w:pStyle w:val="Heading2"/>
              <w:spacing w:before="4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7_2033767345"/>
            <w:bookmarkStart w:id="21" w:name="__Fieldmark__27_2033767345"/>
            <w:bookmarkEnd w:id="21"/>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Heading2"/>
              <w:spacing w:before="40" w:after="0"/>
              <w:rPr>
                <w:rFonts w:ascii="Arial" w:hAnsi="Arial" w:cs="Arial"/>
                <w:sz w:val="18"/>
                <w:szCs w:val="18"/>
              </w:rPr>
            </w:pPr>
            <w:r>
              <w:rPr>
                <w:rFonts w:cs="Arial" w:ascii="Arial" w:hAnsi="Arial"/>
                <w:sz w:val="18"/>
                <w:szCs w:val="18"/>
              </w:rPr>
              <w:t>A mandatory Environmental Impact Statement (EIS), required by Minn. R. 4410.4400. Please indicate which subpart was met:</w:t>
            </w:r>
          </w:p>
        </w:tc>
      </w:tr>
      <w:tr>
        <w:trPr/>
        <w:tc>
          <w:tcPr>
            <w:tcW w:w="450" w:type="dxa"/>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10260" w:type="dxa"/>
            <w:gridSpan w:val="4"/>
            <w:tcBorders>
              <w:bottom w:val="single" w:sz="2" w:space="0" w:color="000000"/>
            </w:tcBorders>
          </w:tcPr>
          <w:p>
            <w:pPr>
              <w:pStyle w:val="Heading2"/>
              <w:spacing w:before="4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9_2033767345"/>
            <w:bookmarkStart w:id="23" w:name="__Fieldmark__29_2033767345"/>
            <w:bookmarkEnd w:id="23"/>
            <w:r/>
            <w:r>
              <w:rPr>
                <w:sz w:val="16"/>
                <w:szCs w:val="16"/>
                <w:rFonts w:cs="Arial" w:ascii="Arial" w:hAnsi="Arial"/>
              </w:rPr>
              <w:fldChar w:fldCharType="end"/>
            </w:r>
            <w:r>
              <w:rPr>
                <w:rFonts w:cs="Arial" w:ascii="Arial" w:hAnsi="Arial"/>
                <w:sz w:val="16"/>
                <w:szCs w:val="16"/>
              </w:rPr>
            </w:r>
          </w:p>
        </w:tc>
        <w:tc>
          <w:tcPr>
            <w:tcW w:w="10260" w:type="dxa"/>
            <w:gridSpan w:val="4"/>
            <w:tcBorders>
              <w:top w:val="single" w:sz="2" w:space="0" w:color="000000"/>
            </w:tcBorders>
          </w:tcPr>
          <w:p>
            <w:pPr>
              <w:pStyle w:val="Normal"/>
              <w:numPr>
                <w:ilvl w:val="0"/>
                <w:numId w:val="0"/>
              </w:numPr>
              <w:spacing w:before="40" w:after="0"/>
              <w:outlineLvl w:val="0"/>
              <w:rPr/>
            </w:pPr>
            <w:r>
              <w:rPr>
                <w:rFonts w:cs="Arial" w:ascii="Arial" w:hAnsi="Arial"/>
                <w:sz w:val="18"/>
                <w:szCs w:val="18"/>
              </w:rPr>
              <w:t xml:space="preserve">A voluntary or discretionary EIS. If the AERA was requested by the MPCA, please indicate the request date (mm/dd/yyyy): </w:t>
            </w:r>
          </w:p>
        </w:tc>
      </w:tr>
      <w:tr>
        <w:trPr/>
        <w:tc>
          <w:tcPr>
            <w:tcW w:w="450" w:type="dxa"/>
            <w:tcBorders/>
          </w:tcPr>
          <w:p>
            <w:pPr>
              <w:pStyle w:val="Normal"/>
              <w:numPr>
                <w:ilvl w:val="0"/>
                <w:numId w:val="0"/>
              </w:numPr>
              <w:snapToGrid w:val="false"/>
              <w:spacing w:before="40" w:after="0"/>
              <w:outlineLvl w:val="0"/>
              <w:rPr>
                <w:rFonts w:ascii="Arial" w:hAnsi="Arial" w:cs="Arial"/>
                <w:sz w:val="16"/>
                <w:szCs w:val="16"/>
              </w:rPr>
            </w:pPr>
            <w:r>
              <w:rPr>
                <w:rFonts w:cs="Arial" w:ascii="Arial" w:hAnsi="Arial"/>
                <w:sz w:val="16"/>
                <w:szCs w:val="16"/>
              </w:rPr>
            </w:r>
          </w:p>
        </w:tc>
        <w:tc>
          <w:tcPr>
            <w:tcW w:w="10260" w:type="dxa"/>
            <w:gridSpan w:val="4"/>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2033767345"/>
            <w:bookmarkStart w:id="25" w:name="__Fieldmark__31_2033767345"/>
            <w:bookmarkEnd w:id="25"/>
            <w:r/>
            <w:r>
              <w:rPr>
                <w:sz w:val="16"/>
                <w:szCs w:val="16"/>
                <w:rFonts w:cs="Arial" w:ascii="Arial" w:hAnsi="Arial"/>
              </w:rPr>
              <w:fldChar w:fldCharType="end"/>
            </w:r>
            <w:r>
              <w:rPr>
                <w:rFonts w:cs="Arial" w:ascii="Arial" w:hAnsi="Arial"/>
                <w:sz w:val="16"/>
                <w:szCs w:val="16"/>
              </w:rPr>
            </w:r>
          </w:p>
        </w:tc>
        <w:tc>
          <w:tcPr>
            <w:tcW w:w="10260" w:type="dxa"/>
            <w:gridSpan w:val="4"/>
            <w:tcBorders>
              <w:top w:val="single" w:sz="2" w:space="0" w:color="000000"/>
            </w:tcBorders>
          </w:tcPr>
          <w:p>
            <w:pPr>
              <w:pStyle w:val="Normal"/>
              <w:numPr>
                <w:ilvl w:val="0"/>
                <w:numId w:val="0"/>
              </w:numPr>
              <w:spacing w:before="40" w:after="0"/>
              <w:outlineLvl w:val="0"/>
              <w:rPr/>
            </w:pPr>
            <w:r>
              <w:rPr>
                <w:rFonts w:cs="Arial" w:ascii="Arial" w:hAnsi="Arial"/>
                <w:sz w:val="18"/>
                <w:szCs w:val="18"/>
              </w:rPr>
              <w:t>A mandatory Environmental Assessment Worksheet (EAW), required by Minn. R. 4410.4300 subpart 15 (air emissions trigger) or subpart 5 (fuel conversion trigger).</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2033767345"/>
            <w:bookmarkStart w:id="27" w:name="__Fieldmark__32_2033767345"/>
            <w:bookmarkEnd w:id="27"/>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u w:val="single"/>
              </w:rPr>
            </w:pPr>
            <w:r>
              <w:rPr>
                <w:rFonts w:cs="Arial" w:ascii="Arial" w:hAnsi="Arial"/>
                <w:sz w:val="18"/>
                <w:szCs w:val="18"/>
              </w:rPr>
              <w:t>A mandatory Environmental Assessment Worksheet (EAW) required by a subpart of Minn. R. 4410.4300 other than 15 or 5. Please indicate which subpart was met:</w:t>
            </w:r>
          </w:p>
        </w:tc>
      </w:tr>
      <w:tr>
        <w:trPr/>
        <w:tc>
          <w:tcPr>
            <w:tcW w:w="450" w:type="dxa"/>
            <w:tcBorders/>
          </w:tcPr>
          <w:p>
            <w:pPr>
              <w:pStyle w:val="Normal"/>
              <w:numPr>
                <w:ilvl w:val="0"/>
                <w:numId w:val="0"/>
              </w:numPr>
              <w:snapToGrid w:val="false"/>
              <w:spacing w:before="40" w:after="0"/>
              <w:outlineLvl w:val="0"/>
              <w:rPr>
                <w:rFonts w:ascii="Arial" w:hAnsi="Arial" w:cs="Arial"/>
                <w:sz w:val="16"/>
                <w:szCs w:val="16"/>
                <w:u w:val="single"/>
              </w:rPr>
            </w:pPr>
            <w:r>
              <w:rPr>
                <w:rFonts w:cs="Arial" w:ascii="Arial" w:hAnsi="Arial"/>
                <w:sz w:val="16"/>
                <w:szCs w:val="16"/>
                <w:u w:val="single"/>
              </w:rPr>
            </w:r>
          </w:p>
        </w:tc>
        <w:tc>
          <w:tcPr>
            <w:tcW w:w="10260" w:type="dxa"/>
            <w:gridSpan w:val="4"/>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napToGrid w:val="false"/>
              <w:spacing w:before="40" w:after="0"/>
              <w:outlineLvl w:val="0"/>
              <w:rPr>
                <w:rFonts w:ascii="Arial" w:hAnsi="Arial" w:cs="Arial"/>
                <w:sz w:val="18"/>
                <w:szCs w:val="18"/>
                <w:u w:val="single"/>
              </w:rPr>
            </w:pPr>
            <w:r>
              <w:rPr>
                <w:rFonts w:cs="Arial" w:ascii="Arial" w:hAnsi="Arial"/>
                <w:sz w:val="18"/>
                <w:szCs w:val="18"/>
                <w:u w:val="single"/>
              </w:rPr>
            </w:r>
          </w:p>
        </w:tc>
        <w:tc>
          <w:tcPr>
            <w:tcW w:w="7290" w:type="dxa"/>
            <w:gridSpan w:val="2"/>
            <w:tcBorders>
              <w:top w:val="single" w:sz="2" w:space="0" w:color="000000"/>
            </w:tcBorders>
          </w:tcPr>
          <w:p>
            <w:pPr>
              <w:pStyle w:val="Normal"/>
              <w:numPr>
                <w:ilvl w:val="0"/>
                <w:numId w:val="0"/>
              </w:numPr>
              <w:spacing w:before="40" w:after="0"/>
              <w:outlineLvl w:val="0"/>
              <w:rPr>
                <w:rFonts w:ascii="Arial" w:hAnsi="Arial" w:cs="Arial"/>
                <w:sz w:val="18"/>
                <w:szCs w:val="18"/>
                <w:u w:val="single"/>
              </w:rPr>
            </w:pPr>
            <w:r>
              <w:rPr>
                <w:rFonts w:cs="Arial" w:ascii="Arial" w:hAnsi="Arial"/>
                <w:sz w:val="18"/>
                <w:szCs w:val="18"/>
              </w:rPr>
              <w:t>If the AERA was requested by the MPCA please indicate the request date (mm/dd/yyyy):</w:t>
            </w:r>
          </w:p>
        </w:tc>
        <w:tc>
          <w:tcPr>
            <w:tcW w:w="2970" w:type="dxa"/>
            <w:gridSpan w:val="2"/>
            <w:tcBorders>
              <w:top w:val="single" w:sz="2" w:space="0" w:color="000000"/>
              <w:bottom w:val="single" w:sz="2" w:space="0" w:color="000000"/>
            </w:tcBorders>
          </w:tcPr>
          <w:p>
            <w:pPr>
              <w:pStyle w:val="Normal"/>
              <w:numPr>
                <w:ilvl w:val="0"/>
                <w:numId w:val="0"/>
              </w:numPr>
              <w:spacing w:before="40" w:after="0"/>
              <w:outlineLvl w:val="0"/>
              <w:rPr>
                <w:rFonts w:ascii="Arial" w:hAnsi="Arial" w:cs="Arial"/>
                <w:sz w:val="18"/>
                <w:szCs w:val="18"/>
                <w:u w:val="single"/>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6"/>
                <w:szCs w:val="16"/>
              </w:rPr>
            </w:pP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5_2033767345"/>
            <w:bookmarkStart w:id="29" w:name="__Fieldmark__35_2033767345"/>
            <w:bookmarkEnd w:id="29"/>
            <w:r/>
            <w:r>
              <w:rPr>
                <w:sz w:val="16"/>
                <w:szCs w:val="16"/>
                <w:rFonts w:cs="Arial" w:ascii="Arial" w:hAnsi="Arial"/>
              </w:rPr>
              <w:fldChar w:fldCharType="end"/>
            </w:r>
            <w:r>
              <w:rPr>
                <w:rFonts w:cs="Arial" w:ascii="Arial" w:hAnsi="Arial"/>
                <w:sz w:val="16"/>
                <w:szCs w:val="16"/>
              </w:rPr>
            </w:r>
          </w:p>
        </w:tc>
        <w:tc>
          <w:tcPr>
            <w:tcW w:w="9270" w:type="dxa"/>
            <w:gridSpan w:val="3"/>
            <w:tcBorders/>
          </w:tcPr>
          <w:p>
            <w:pPr>
              <w:pStyle w:val="Normal"/>
              <w:numPr>
                <w:ilvl w:val="0"/>
                <w:numId w:val="0"/>
              </w:numPr>
              <w:spacing w:before="40" w:after="0"/>
              <w:outlineLvl w:val="0"/>
              <w:rPr>
                <w:rFonts w:ascii="Arial" w:hAnsi="Arial" w:cs="Arial"/>
                <w:sz w:val="18"/>
                <w:szCs w:val="18"/>
              </w:rPr>
            </w:pPr>
            <w:r>
              <w:rPr>
                <w:rFonts w:cs="Arial" w:ascii="Arial" w:hAnsi="Arial"/>
                <w:sz w:val="17"/>
                <w:szCs w:val="17"/>
              </w:rPr>
              <w:t>A voluntary or discretionary EAW.</w:t>
            </w:r>
            <w:r>
              <w:rPr>
                <w:rFonts w:cs="Arial" w:ascii="Arial" w:hAnsi="Arial"/>
                <w:sz w:val="18"/>
                <w:szCs w:val="18"/>
              </w:rPr>
              <w:t xml:space="preserve"> </w:t>
            </w:r>
            <w:r>
              <w:rPr>
                <w:rFonts w:cs="Arial" w:ascii="Arial" w:hAnsi="Arial"/>
                <w:sz w:val="17"/>
                <w:szCs w:val="17"/>
              </w:rPr>
              <w:t xml:space="preserve">If the AERA was requested by the MPCA, please indicate the request date </w:t>
            </w:r>
            <w:r>
              <w:rPr>
                <w:rFonts w:cs="Arial" w:ascii="Arial Narrow" w:hAnsi="Arial Narrow"/>
                <w:sz w:val="15"/>
                <w:szCs w:val="17"/>
              </w:rPr>
              <w:t>(mm/dd/yyyy):</w:t>
            </w:r>
          </w:p>
        </w:tc>
        <w:tc>
          <w:tcPr>
            <w:tcW w:w="990" w:type="dxa"/>
            <w:tcBorders>
              <w:bottom w:val="single" w:sz="2" w:space="0" w:color="000000"/>
            </w:tcBorders>
            <w:vAlign w:val="bottom"/>
          </w:tcPr>
          <w:p>
            <w:pPr>
              <w:pStyle w:val="Normal"/>
              <w:numPr>
                <w:ilvl w:val="0"/>
                <w:numId w:val="0"/>
              </w:numPr>
              <w:spacing w:before="40" w:after="0"/>
              <w:ind w:right="-18" w:hanging="0"/>
              <w:outlineLvl w:val="0"/>
              <w:rPr>
                <w:rFonts w:ascii="Arial" w:hAnsi="Arial" w:cs="Arial"/>
                <w:sz w:val="16"/>
                <w:szCs w:val="16"/>
              </w:rPr>
            </w:pPr>
            <w:r>
              <w:fldChar w:fldCharType="begin">
                <w:ffData>
                  <w:name w:val="Text15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7_2033767345"/>
            <w:bookmarkStart w:id="31" w:name="__Fieldmark__37_2033767345"/>
            <w:bookmarkEnd w:id="31"/>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Pre-authorized change to a facility with a “flexible air permit”, where a facility owner is seeking to increase toxic emissions, which may be allowed to be changed without additional permitting.</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8_2033767345"/>
            <w:bookmarkStart w:id="33" w:name="__Fieldmark__38_2033767345"/>
            <w:bookmarkEnd w:id="33"/>
            <w:r/>
            <w:r>
              <w:rPr>
                <w:sz w:val="18"/>
                <w:szCs w:val="18"/>
                <w:rFonts w:cs="Arial" w:ascii="Arial" w:hAnsi="Arial"/>
              </w:rPr>
              <w:fldChar w:fldCharType="end"/>
            </w:r>
            <w:r>
              <w:rPr>
                <w:rFonts w:cs="Arial" w:ascii="Arial" w:hAnsi="Arial"/>
                <w:sz w:val="18"/>
                <w:szCs w:val="18"/>
              </w:rPr>
            </w:r>
          </w:p>
        </w:tc>
        <w:tc>
          <w:tcPr>
            <w:tcW w:w="2070" w:type="dxa"/>
            <w:tcBorders/>
          </w:tcPr>
          <w:p>
            <w:pPr>
              <w:pStyle w:val="Normal"/>
              <w:numPr>
                <w:ilvl w:val="0"/>
                <w:numId w:val="0"/>
              </w:numPr>
              <w:spacing w:before="40" w:after="0"/>
              <w:outlineLvl w:val="0"/>
              <w:rPr/>
            </w:pPr>
            <w:r>
              <w:rPr>
                <w:rFonts w:cs="Arial" w:ascii="Arial" w:hAnsi="Arial"/>
                <w:sz w:val="18"/>
                <w:szCs w:val="18"/>
              </w:rPr>
              <w:t>Other: Please explain:</w:t>
            </w:r>
          </w:p>
        </w:tc>
        <w:tc>
          <w:tcPr>
            <w:tcW w:w="8190" w:type="dxa"/>
            <w:gridSpan w:val="3"/>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60"/>
        <w:rPr/>
      </w:pPr>
      <w:r>
        <w:rPr>
          <w:b/>
          <w:i/>
          <w:sz w:val="24"/>
          <w:szCs w:val="24"/>
        </w:rPr>
        <w:t xml:space="preserve">MPCA Overall </w:t>
      </w:r>
      <w:r>
        <w:rPr/>
        <w:t>Summary of AERA Review</w:t>
      </w:r>
    </w:p>
    <w:tbl>
      <w:tblPr>
        <w:tblW w:w="10728" w:type="dxa"/>
        <w:jc w:val="left"/>
        <w:tblInd w:w="-108" w:type="dxa"/>
        <w:tblLayout w:type="fixed"/>
        <w:tblCellMar>
          <w:top w:w="0" w:type="dxa"/>
          <w:left w:w="108" w:type="dxa"/>
          <w:bottom w:w="0" w:type="dxa"/>
          <w:right w:w="108" w:type="dxa"/>
        </w:tblCellMar>
      </w:tblPr>
      <w:tblGrid>
        <w:gridCol w:w="3258"/>
        <w:gridCol w:w="7470"/>
      </w:tblGrid>
      <w:tr>
        <w:trPr/>
        <w:tc>
          <w:tcPr>
            <w:tcW w:w="3258" w:type="dxa"/>
            <w:tcBorders/>
          </w:tcPr>
          <w:p>
            <w:pPr>
              <w:pStyle w:val="Normal"/>
              <w:spacing w:before="120" w:after="0"/>
              <w:rPr/>
            </w:pPr>
            <w:r>
              <w:rPr>
                <w:rFonts w:cs="Arial" w:ascii="Arial" w:hAnsi="Arial"/>
                <w:b/>
                <w:i/>
                <w:sz w:val="18"/>
                <w:szCs w:val="18"/>
              </w:rPr>
              <w:t>Names of MPCA AERA reviewer(s):</w:t>
            </w:r>
          </w:p>
        </w:tc>
        <w:tc>
          <w:tcPr>
            <w:tcW w:w="7470" w:type="dxa"/>
            <w:tcBorders>
              <w:bottom w:val="single" w:sz="2" w:space="0" w:color="000000"/>
            </w:tcBorders>
            <w:vAlign w:val="bottom"/>
          </w:tcPr>
          <w:p>
            <w:pPr>
              <w:pStyle w:val="Normal"/>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0" w:type="dxa"/>
        <w:jc w:val="left"/>
        <w:tblInd w:w="-108" w:type="dxa"/>
        <w:tblLayout w:type="fixed"/>
        <w:tblCellMar>
          <w:top w:w="0" w:type="dxa"/>
          <w:left w:w="108" w:type="dxa"/>
          <w:bottom w:w="0" w:type="dxa"/>
          <w:right w:w="108" w:type="dxa"/>
        </w:tblCellMar>
      </w:tblPr>
      <w:tblGrid>
        <w:gridCol w:w="1359"/>
        <w:gridCol w:w="1339"/>
        <w:gridCol w:w="3089"/>
        <w:gridCol w:w="1545"/>
        <w:gridCol w:w="3398"/>
      </w:tblGrid>
      <w:tr>
        <w:trPr>
          <w:trHeight w:val="921" w:hRule="atLeast"/>
        </w:trPr>
        <w:tc>
          <w:tcPr>
            <w:tcW w:w="1359"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39"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3089" w:type="dxa"/>
            <w:tcBorders>
              <w:left w:val="single" w:sz="2" w:space="0" w:color="000000"/>
              <w:bottom w:val="single" w:sz="2"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Overall pre-app AERA submittal determination</w:t>
            </w:r>
          </w:p>
          <w:p>
            <w:pPr>
              <w:pStyle w:val="Normal"/>
              <w:rPr>
                <w:rFonts w:ascii="Arial" w:hAnsi="Arial" w:cs="Arial"/>
                <w:i/>
                <w:i/>
                <w:sz w:val="16"/>
                <w:szCs w:val="16"/>
              </w:rPr>
            </w:pPr>
            <w:r>
              <w:rPr>
                <w:rFonts w:cs="Arial" w:ascii="Arial" w:hAnsi="Arial"/>
                <w:i/>
                <w:sz w:val="16"/>
                <w:szCs w:val="16"/>
              </w:rPr>
              <w:t xml:space="preserve">(Select Yes for adequate, </w:t>
              <w:br/>
              <w:t>No for deficient, and enter reviewer’s initials)</w:t>
            </w:r>
          </w:p>
        </w:tc>
        <w:tc>
          <w:tcPr>
            <w:tcW w:w="1545"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3398" w:type="dxa"/>
            <w:tcBorders>
              <w:left w:val="single" w:sz="2" w:space="0" w:color="000000"/>
              <w:bottom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AERA submittal completeness determination </w:t>
              <w:br/>
            </w:r>
            <w:r>
              <w:rPr>
                <w:rFonts w:cs="Arial" w:ascii="Arial" w:hAnsi="Arial"/>
                <w:i/>
                <w:sz w:val="16"/>
                <w:szCs w:val="16"/>
              </w:rPr>
              <w:t>(Select Yes for substantially complete, No for incomplete, and enter reviewer’s initials)</w:t>
            </w:r>
          </w:p>
        </w:tc>
      </w:tr>
      <w:tr>
        <w:trPr>
          <w:trHeight w:val="282" w:hRule="atLeast"/>
        </w:trPr>
        <w:tc>
          <w:tcPr>
            <w:tcW w:w="1359" w:type="dxa"/>
            <w:tcBorders>
              <w:top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089"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3_2033767345"/>
            <w:bookmarkStart w:id="35" w:name="__Fieldmark__43_2033767345"/>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 w:name="__Fieldmark__44_2033767345"/>
            <w:bookmarkStart w:id="37" w:name="__Fieldmark__44_2033767345"/>
            <w:bookmarkEnd w:id="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5"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398" w:type="dxa"/>
            <w:tcBorders>
              <w:top w:val="single" w:sz="2" w:space="0" w:color="000000"/>
              <w:left w:val="single" w:sz="2" w:space="0" w:color="000000"/>
              <w:bottom w:val="sing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 w:name="__Fieldmark__47_2033767345"/>
            <w:bookmarkStart w:id="39" w:name="__Fieldmark__47_2033767345"/>
            <w:bookmarkEnd w:id="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48_2033767345"/>
            <w:bookmarkStart w:id="41" w:name="__Fieldmark__48_2033767345"/>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7" w:hRule="atLeast"/>
        </w:trPr>
        <w:tc>
          <w:tcPr>
            <w:tcW w:w="1359" w:type="dxa"/>
            <w:tcBorders>
              <w:top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089"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2_2033767345"/>
            <w:bookmarkStart w:id="43" w:name="__Fieldmark__52_2033767345"/>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53_2033767345"/>
            <w:bookmarkStart w:id="45" w:name="__Fieldmark__53_2033767345"/>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5"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Text134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3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56_2033767345"/>
            <w:bookmarkStart w:id="47" w:name="__Fieldmark__56_2033767345"/>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 w:name="__Fieldmark__57_2033767345"/>
            <w:bookmarkStart w:id="49" w:name="__Fieldmark__57_2033767345"/>
            <w:bookmarkEnd w:id="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rFonts w:ascii="Arial" w:hAnsi="Arial" w:cs="Arial"/>
          <w:sz w:val="12"/>
          <w:szCs w:val="12"/>
          <w:highlight w:val="yellow"/>
        </w:rPr>
      </w:pPr>
      <w:r>
        <w:rPr>
          <w:rFonts w:cs="Arial" w:ascii="Arial" w:hAnsi="Arial"/>
          <w:sz w:val="12"/>
          <w:szCs w:val="12"/>
          <w:highlight w:val="yellow"/>
        </w:rPr>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spacing w:before="120" w:after="0"/>
              <w:rPr>
                <w:rFonts w:ascii="Arial" w:hAnsi="Arial" w:cs="Arial"/>
                <w:sz w:val="18"/>
                <w:szCs w:val="18"/>
              </w:rPr>
            </w:pPr>
            <w:r>
              <w:rPr>
                <w:rFonts w:cs="Arial" w:ascii="Arial" w:hAnsi="Arial"/>
                <w:b/>
                <w:i/>
                <w:sz w:val="18"/>
                <w:szCs w:val="18"/>
              </w:rPr>
              <w:t>MPCA overall pre-app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720" w:hRule="atLeast"/>
        </w:trPr>
        <w:tc>
          <w:tcPr>
            <w:tcW w:w="10728" w:type="dxa"/>
            <w:tcBorders/>
          </w:tcPr>
          <w:p>
            <w:pPr>
              <w:pStyle w:val="Normal"/>
              <w:spacing w:before="120" w:after="0"/>
              <w:rPr>
                <w:rFonts w:ascii="Arial" w:hAnsi="Arial" w:cs="Arial"/>
                <w:b/>
                <w:b/>
                <w:i/>
                <w:i/>
                <w:sz w:val="18"/>
                <w:szCs w:val="18"/>
              </w:rPr>
            </w:pPr>
            <w:r>
              <w:rPr>
                <w:rFonts w:cs="Arial" w:ascii="Arial" w:hAnsi="Arial"/>
                <w:b/>
                <w:i/>
                <w:sz w:val="18"/>
                <w:szCs w:val="18"/>
              </w:rPr>
              <w:t>MPCA overall post-app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spacing w:before="120" w:after="0"/>
        <w:rPr>
          <w:rFonts w:ascii="Arial" w:hAnsi="Arial" w:cs="Arial"/>
          <w:sz w:val="20"/>
          <w:szCs w:val="20"/>
        </w:rPr>
      </w:pPr>
      <w:r>
        <w:rPr>
          <w:rFonts w:cs="Arial" w:ascii="Arial" w:hAnsi="Arial"/>
          <w:sz w:val="20"/>
          <w:szCs w:val="20"/>
        </w:rPr>
        <w:t xml:space="preserve">The proposer/AERA preparer should fill out the first three columns in the following tables. </w:t>
      </w:r>
      <w:r>
        <w:rPr>
          <w:rFonts w:cs="Arial" w:ascii="Arial" w:hAnsi="Arial"/>
          <w:i/>
          <w:sz w:val="20"/>
          <w:szCs w:val="20"/>
        </w:rPr>
        <w:t xml:space="preserve">In the italicized columns, MPCA staff will mark </w:t>
      </w:r>
      <w:r>
        <w:rPr>
          <w:rFonts w:cs="Arial" w:ascii="Arial" w:hAnsi="Arial"/>
          <w:b/>
          <w:i/>
          <w:sz w:val="20"/>
          <w:szCs w:val="20"/>
        </w:rPr>
        <w:t>pre-app sections</w:t>
      </w:r>
      <w:r>
        <w:rPr>
          <w:rFonts w:cs="Arial" w:ascii="Arial" w:hAnsi="Arial"/>
          <w:i/>
          <w:sz w:val="20"/>
          <w:szCs w:val="20"/>
        </w:rPr>
        <w:t xml:space="preserve"> with “Yes” for adequate, “No” for deficient, and enter their initials; and will mark </w:t>
      </w:r>
      <w:r>
        <w:rPr>
          <w:rFonts w:cs="Arial" w:ascii="Arial" w:hAnsi="Arial"/>
          <w:b/>
          <w:i/>
          <w:sz w:val="20"/>
          <w:szCs w:val="20"/>
        </w:rPr>
        <w:t>post-app sections</w:t>
      </w:r>
      <w:r>
        <w:rPr>
          <w:rFonts w:cs="Arial" w:ascii="Arial" w:hAnsi="Arial"/>
          <w:i/>
          <w:sz w:val="20"/>
          <w:szCs w:val="20"/>
        </w:rPr>
        <w:t xml:space="preserve"> with “Yes” for substantially complete, “No” for incomplete, and enter their initials. </w:t>
      </w:r>
    </w:p>
    <w:p>
      <w:pPr>
        <w:pStyle w:val="Normal"/>
        <w:pBdr>
          <w:bottom w:val="single" w:sz="6" w:space="1" w:color="000000"/>
        </w:pBdr>
        <w:spacing w:before="480" w:after="60"/>
        <w:rPr>
          <w:rFonts w:ascii="Trebuchet MS" w:hAnsi="Trebuchet MS" w:cs="Arial"/>
          <w:b/>
          <w:b/>
        </w:rPr>
      </w:pPr>
      <w:r>
        <w:rPr>
          <w:rFonts w:cs="Arial" w:ascii="Trebuchet MS" w:hAnsi="Trebuchet MS"/>
          <w:b/>
        </w:rPr>
        <w:t>Required AERA Forms</w:t>
      </w:r>
    </w:p>
    <w:tbl>
      <w:tblPr>
        <w:tblW w:w="10610" w:type="dxa"/>
        <w:jc w:val="left"/>
        <w:tblInd w:w="-108" w:type="dxa"/>
        <w:tblLayout w:type="fixed"/>
        <w:tblCellMar>
          <w:top w:w="0" w:type="dxa"/>
          <w:left w:w="108" w:type="dxa"/>
          <w:bottom w:w="0" w:type="dxa"/>
          <w:right w:w="108" w:type="dxa"/>
        </w:tblCellMar>
      </w:tblPr>
      <w:tblGrid>
        <w:gridCol w:w="1254"/>
        <w:gridCol w:w="1194"/>
        <w:gridCol w:w="3060"/>
        <w:gridCol w:w="1170"/>
        <w:gridCol w:w="1350"/>
        <w:gridCol w:w="1260"/>
        <w:gridCol w:w="1322"/>
      </w:tblGrid>
      <w:tr>
        <w:trPr>
          <w:trHeight w:val="738" w:hRule="atLeast"/>
        </w:trPr>
        <w:tc>
          <w:tcPr>
            <w:tcW w:w="1254"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19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306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ERA forms are located at</w:t>
            </w:r>
            <w:r>
              <w:rPr>
                <w:rFonts w:cs="Arial" w:ascii="Arial" w:hAnsi="Arial"/>
                <w:b/>
                <w:color w:val="FF0000"/>
                <w:sz w:val="16"/>
                <w:szCs w:val="16"/>
              </w:rPr>
              <w:t xml:space="preserve"> </w:t>
            </w:r>
            <w:hyperlink r:id="rId4">
              <w:r>
                <w:rPr>
                  <w:rStyle w:val="InternetLink"/>
                  <w:rFonts w:cs="Arial" w:ascii="Arial" w:hAnsi="Arial"/>
                  <w:b/>
                  <w:sz w:val="16"/>
                  <w:szCs w:val="16"/>
                </w:rPr>
                <w:t>http://www.pca.state.mn.us/gp0r42f</w:t>
              </w:r>
            </w:hyperlink>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350"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260"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32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61_2033767345"/>
            <w:bookmarkStart w:id="51" w:name="__Fieldmark__61_2033767345"/>
            <w:bookmarkEnd w:id="5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62_2033767345"/>
            <w:bookmarkStart w:id="53" w:name="__Fieldmark__62_2033767345"/>
            <w:bookmarkEnd w:id="5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01</w:t>
            </w:r>
            <w:r>
              <w:rPr>
                <w:rFonts w:cs="Arial" w:ascii="Arial" w:hAnsi="Arial"/>
                <w:sz w:val="16"/>
                <w:szCs w:val="18"/>
              </w:rPr>
              <w:t xml:space="preserve"> Deliverable Checklist (thi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 w:name="__Fieldmark__65_2033767345"/>
            <w:bookmarkStart w:id="55" w:name="__Fieldmark__65_2033767345"/>
            <w:bookmarkEnd w:id="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 w:name="__Fieldmark__66_2033767345"/>
            <w:bookmarkStart w:id="57" w:name="__Fieldmark__66_2033767345"/>
            <w:bookmarkEnd w:id="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8" w:name="__Fieldmark__69_2033767345"/>
            <w:bookmarkStart w:id="59" w:name="__Fieldmark__69_2033767345"/>
            <w:bookmarkEnd w:id="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0" w:name="__Fieldmark__70_2033767345"/>
            <w:bookmarkStart w:id="61" w:name="__Fieldmark__70_2033767345"/>
            <w:bookmarkEnd w:id="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72_2033767345"/>
            <w:bookmarkStart w:id="63" w:name="__Fieldmark__72_2033767345"/>
            <w:bookmarkEnd w:id="6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73_2033767345"/>
            <w:bookmarkStart w:id="65" w:name="__Fieldmark__73_2033767345"/>
            <w:bookmarkEnd w:id="6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6"/>
                <w:szCs w:val="18"/>
              </w:rPr>
            </w:pPr>
            <w:r>
              <w:rPr>
                <w:rFonts w:cs="Arial" w:ascii="Arial" w:hAnsi="Arial"/>
                <w:b/>
                <w:sz w:val="16"/>
                <w:szCs w:val="18"/>
              </w:rPr>
              <w:t>AERA-02</w:t>
            </w:r>
            <w:r>
              <w:rPr>
                <w:rFonts w:cs="Arial" w:ascii="Arial" w:hAnsi="Arial"/>
                <w:sz w:val="16"/>
                <w:szCs w:val="18"/>
              </w:rPr>
              <w:t xml:space="preserve"> Qualitative Information Checklis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76_2033767345"/>
            <w:bookmarkStart w:id="67" w:name="__Fieldmark__76_2033767345"/>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77_2033767345"/>
            <w:bookmarkStart w:id="69" w:name="__Fieldmark__77_2033767345"/>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0_2033767345"/>
            <w:bookmarkStart w:id="71" w:name="__Fieldmark__80_2033767345"/>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2" w:name="__Fieldmark__81_2033767345"/>
            <w:bookmarkStart w:id="73" w:name="__Fieldmark__81_2033767345"/>
            <w:bookmarkEnd w:id="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74" w:name="__Fieldmark__83_2033767345"/>
            <w:bookmarkStart w:id="75" w:name="__Fieldmark__83_2033767345"/>
            <w:bookmarkEnd w:id="7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76" w:name="__Fieldmark__84_2033767345"/>
            <w:bookmarkStart w:id="77" w:name="__Fieldmark__84_2033767345"/>
            <w:bookmarkEnd w:id="7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00" w:after="0"/>
              <w:rPr>
                <w:rFonts w:ascii="Arial" w:hAnsi="Arial" w:cs="Arial"/>
                <w:sz w:val="16"/>
                <w:szCs w:val="18"/>
              </w:rPr>
            </w:pPr>
            <w:r>
              <w:rPr>
                <w:rFonts w:cs="Arial" w:ascii="Arial" w:hAnsi="Arial"/>
                <w:b/>
                <w:sz w:val="16"/>
                <w:szCs w:val="18"/>
              </w:rPr>
              <w:t>AERA-03</w:t>
            </w:r>
            <w:r>
              <w:rPr>
                <w:rFonts w:cs="Arial" w:ascii="Arial" w:hAnsi="Arial"/>
                <w:sz w:val="16"/>
                <w:szCs w:val="18"/>
              </w:rPr>
              <w:t xml:space="preserve"> Air Dispersion Modeling  Analysi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87_2033767345"/>
            <w:bookmarkStart w:id="79" w:name="__Fieldmark__87_2033767345"/>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88_2033767345"/>
            <w:bookmarkStart w:id="81" w:name="__Fieldmark__88_2033767345"/>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91_2033767345"/>
            <w:bookmarkStart w:id="83" w:name="__Fieldmark__91_2033767345"/>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92_2033767345"/>
            <w:bookmarkStart w:id="85" w:name="__Fieldmark__92_2033767345"/>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6" w:name="__Fieldmark__94_2033767345"/>
            <w:bookmarkStart w:id="87" w:name="__Fieldmark__94_2033767345"/>
            <w:bookmarkEnd w:id="8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8" w:name="__Fieldmark__95_2033767345"/>
            <w:bookmarkStart w:id="89" w:name="__Fieldmark__95_2033767345"/>
            <w:bookmarkEnd w:id="8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90" w:name="__Fieldmark__96_2033767345"/>
            <w:bookmarkStart w:id="91" w:name="__Fieldmark__96_2033767345"/>
            <w:bookmarkEnd w:id="9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04</w:t>
            </w:r>
            <w:r>
              <w:rPr>
                <w:rFonts w:cs="Arial" w:ascii="Arial" w:hAnsi="Arial"/>
                <w:sz w:val="16"/>
                <w:szCs w:val="18"/>
              </w:rPr>
              <w:t xml:space="preserve"> Emergency Internal Combustion Engine Certification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99_2033767345"/>
            <w:bookmarkStart w:id="93" w:name="__Fieldmark__99_2033767345"/>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0_2033767345"/>
            <w:bookmarkStart w:id="95" w:name="__Fieldmark__100_2033767345"/>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3_2033767345"/>
            <w:bookmarkStart w:id="97" w:name="__Fieldmark__103_2033767345"/>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04_2033767345"/>
            <w:bookmarkStart w:id="99" w:name="__Fieldmark__104_2033767345"/>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0" w:name="__Fieldmark__106_2033767345"/>
            <w:bookmarkStart w:id="101" w:name="__Fieldmark__106_2033767345"/>
            <w:bookmarkEnd w:id="10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2" w:name="__Fieldmark__107_2033767345"/>
            <w:bookmarkStart w:id="103" w:name="__Fieldmark__107_2033767345"/>
            <w:bookmarkEnd w:id="10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6"/>
                <w:szCs w:val="18"/>
              </w:rPr>
            </w:pPr>
            <w:r>
              <w:rPr>
                <w:rFonts w:cs="Arial" w:ascii="Arial" w:hAnsi="Arial"/>
                <w:b/>
                <w:sz w:val="16"/>
                <w:szCs w:val="18"/>
              </w:rPr>
              <w:t>AERA-05</w:t>
            </w:r>
            <w:r>
              <w:rPr>
                <w:rFonts w:cs="Arial" w:ascii="Arial" w:hAnsi="Arial"/>
                <w:sz w:val="16"/>
                <w:szCs w:val="18"/>
              </w:rPr>
              <w:t xml:space="preserve"> Emission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10_2033767345"/>
            <w:bookmarkStart w:id="105" w:name="__Fieldmark__110_2033767345"/>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11_2033767345"/>
            <w:bookmarkStart w:id="107" w:name="__Fieldmark__111_2033767345"/>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14_2033767345"/>
            <w:bookmarkStart w:id="109" w:name="__Fieldmark__114_2033767345"/>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15_2033767345"/>
            <w:bookmarkStart w:id="111" w:name="__Fieldmark__115_2033767345"/>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2" w:name="__Fieldmark__117_2033767345"/>
            <w:bookmarkStart w:id="113" w:name="__Fieldmark__117_2033767345"/>
            <w:bookmarkEnd w:id="11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4" w:name="__Fieldmark__118_2033767345"/>
            <w:bookmarkStart w:id="115" w:name="__Fieldmark__118_2033767345"/>
            <w:bookmarkEnd w:id="11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6" w:name="__Fieldmark__119_2033767345"/>
            <w:bookmarkStart w:id="117" w:name="__Fieldmark__119_2033767345"/>
            <w:bookmarkEnd w:id="1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13</w:t>
            </w:r>
            <w:r>
              <w:rPr>
                <w:rFonts w:cs="Arial" w:ascii="Arial" w:hAnsi="Arial"/>
                <w:sz w:val="16"/>
                <w:szCs w:val="18"/>
              </w:rPr>
              <w:t xml:space="preserve"> Determination Checklist for Proposed Ethanol Facilities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22_2033767345"/>
            <w:bookmarkStart w:id="119" w:name="__Fieldmark__122_2033767345"/>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23_2033767345"/>
            <w:bookmarkStart w:id="121" w:name="__Fieldmark__123_2033767345"/>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26_2033767345"/>
            <w:bookmarkStart w:id="123" w:name="__Fieldmark__126_2033767345"/>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27_2033767345"/>
            <w:bookmarkStart w:id="125" w:name="__Fieldmark__127_2033767345"/>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6" w:name="__Fieldmark__129_2033767345"/>
            <w:bookmarkStart w:id="127" w:name="__Fieldmark__129_2033767345"/>
            <w:bookmarkEnd w:id="12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8" w:name="__Fieldmark__130_2033767345"/>
            <w:bookmarkStart w:id="129" w:name="__Fieldmark__130_2033767345"/>
            <w:bookmarkEnd w:id="1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30" w:name="__Fieldmark__131_2033767345"/>
            <w:bookmarkStart w:id="131" w:name="__Fieldmark__131_2033767345"/>
            <w:bookmarkEnd w:id="1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pacing w:val="-2"/>
                <w:sz w:val="16"/>
                <w:szCs w:val="18"/>
              </w:rPr>
              <w:t>AERA-19</w:t>
            </w:r>
            <w:r>
              <w:rPr>
                <w:rFonts w:cs="Arial" w:ascii="Arial" w:hAnsi="Arial"/>
                <w:spacing w:val="-2"/>
                <w:sz w:val="16"/>
                <w:szCs w:val="18"/>
              </w:rPr>
              <w:t xml:space="preserve"> Cumulative Air Emissions Risk Analysis Form (NA only if no environmental review is being don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34_2033767345"/>
            <w:bookmarkStart w:id="133" w:name="__Fieldmark__134_2033767345"/>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35_2033767345"/>
            <w:bookmarkStart w:id="135" w:name="__Fieldmark__135_2033767345"/>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38_2033767345"/>
            <w:bookmarkStart w:id="137" w:name="__Fieldmark__138_2033767345"/>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39_2033767345"/>
            <w:bookmarkStart w:id="139" w:name="__Fieldmark__139_2033767345"/>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0" w:name="__Fieldmark__141_2033767345"/>
            <w:bookmarkStart w:id="141" w:name="__Fieldmark__141_2033767345"/>
            <w:bookmarkEnd w:id="14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2" w:name="__Fieldmark__142_2033767345"/>
            <w:bookmarkStart w:id="143" w:name="__Fieldmark__142_2033767345"/>
            <w:bookmarkEnd w:id="1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8"/>
              </w:rPr>
              <w:t>AERA-24</w:t>
            </w:r>
            <w:r>
              <w:rPr>
                <w:rFonts w:cs="Arial" w:ascii="Arial" w:hAnsi="Arial"/>
                <w:sz w:val="16"/>
                <w:szCs w:val="18"/>
              </w:rPr>
              <w:t xml:space="preserve"> AERA Certification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45_2033767345"/>
            <w:bookmarkStart w:id="145" w:name="__Fieldmark__145_2033767345"/>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46_2033767345"/>
            <w:bookmarkStart w:id="147" w:name="__Fieldmark__146_2033767345"/>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49_2033767345"/>
            <w:bookmarkStart w:id="149" w:name="__Fieldmark__149_2033767345"/>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50_2033767345"/>
            <w:bookmarkStart w:id="151" w:name="__Fieldmark__150_2033767345"/>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2" w:name="__Fieldmark__152_2033767345"/>
            <w:bookmarkStart w:id="153" w:name="__Fieldmark__152_2033767345"/>
            <w:bookmarkEnd w:id="15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4" w:name="__Fieldmark__153_2033767345"/>
            <w:bookmarkStart w:id="155" w:name="__Fieldmark__153_2033767345"/>
            <w:bookmarkEnd w:id="15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6" w:name="__Fieldmark__154_2033767345"/>
            <w:bookmarkStart w:id="157" w:name="__Fieldmark__154_2033767345"/>
            <w:bookmarkEnd w:id="1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1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kern w:val="2"/>
                <w:sz w:val="16"/>
                <w:szCs w:val="18"/>
              </w:rPr>
            </w:pPr>
            <w:r>
              <w:rPr>
                <w:rFonts w:cs="Arial" w:ascii="Arial" w:hAnsi="Arial"/>
                <w:b/>
                <w:sz w:val="16"/>
                <w:szCs w:val="18"/>
              </w:rPr>
              <w:t>*AERA-26</w:t>
            </w:r>
            <w:r>
              <w:rPr>
                <w:rFonts w:cs="Arial" w:ascii="Arial" w:hAnsi="Arial"/>
                <w:sz w:val="16"/>
                <w:szCs w:val="18"/>
              </w:rPr>
              <w:t xml:space="preserve"> Refined HHRAP-based Analysis Form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57_2033767345"/>
            <w:bookmarkStart w:id="159" w:name="__Fieldmark__157_2033767345"/>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58_2033767345"/>
            <w:bookmarkStart w:id="161" w:name="__Fieldmark__158_2033767345"/>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61_2033767345"/>
            <w:bookmarkStart w:id="163" w:name="__Fieldmark__161_2033767345"/>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62_2033767345"/>
            <w:bookmarkStart w:id="165" w:name="__Fieldmark__162_2033767345"/>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6" w:name="__Fieldmark__164_2033767345"/>
            <w:bookmarkStart w:id="167" w:name="__Fieldmark__164_2033767345"/>
            <w:bookmarkEnd w:id="16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8" w:name="__Fieldmark__165_2033767345"/>
            <w:bookmarkStart w:id="169" w:name="__Fieldmark__165_2033767345"/>
            <w:bookmarkEnd w:id="1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70" w:name="__Fieldmark__166_2033767345"/>
            <w:bookmarkStart w:id="171" w:name="__Fieldmark__166_2033767345"/>
            <w:bookmarkEnd w:id="1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2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kern w:val="2"/>
                <w:sz w:val="16"/>
                <w:szCs w:val="18"/>
              </w:rPr>
            </w:pPr>
            <w:r>
              <w:rPr>
                <w:rFonts w:cs="Arial" w:ascii="Arial" w:hAnsi="Arial"/>
                <w:b/>
                <w:sz w:val="16"/>
                <w:szCs w:val="18"/>
              </w:rPr>
              <w:t>*AERA-27</w:t>
            </w:r>
            <w:r>
              <w:rPr>
                <w:rFonts w:cs="Arial" w:ascii="Arial" w:hAnsi="Arial"/>
                <w:sz w:val="16"/>
                <w:szCs w:val="18"/>
              </w:rPr>
              <w:t xml:space="preserve"> MPCA Mercury Risk Estimation Method (MMREM) Protocol Form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69_2033767345"/>
            <w:bookmarkStart w:id="173" w:name="__Fieldmark__169_2033767345"/>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70_2033767345"/>
            <w:bookmarkStart w:id="175" w:name="__Fieldmark__170_2033767345"/>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73_2033767345"/>
            <w:bookmarkStart w:id="177" w:name="__Fieldmark__173_2033767345"/>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74_2033767345"/>
            <w:bookmarkStart w:id="179" w:name="__Fieldmark__174_2033767345"/>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ind w:left="86" w:hanging="86"/>
        <w:rPr>
          <w:rFonts w:ascii="Arial" w:hAnsi="Arial" w:cs="Arial"/>
          <w:sz w:val="16"/>
          <w:szCs w:val="16"/>
        </w:rPr>
      </w:pPr>
      <w:r>
        <w:rPr>
          <w:rFonts w:cs="Arial" w:ascii="Arial" w:hAnsi="Arial"/>
          <w:sz w:val="16"/>
          <w:szCs w:val="16"/>
        </w:rPr>
        <w:t>**For an AERA with a refined analysis based on EPA’s Human Health Risk Assessment Protocol (HHRAP) or an analysis using the MPCA Mercury Risk Estimation Method (MMREM) a MPCA protocol (AERA-26 form or AERA-27 form) and the other forms must be submitted pre-app.</w:t>
      </w:r>
    </w:p>
    <w:p>
      <w:pPr>
        <w:pStyle w:val="Normal"/>
        <w:spacing w:before="120" w:after="0"/>
        <w:ind w:left="86" w:hanging="86"/>
        <w:rPr>
          <w:rFonts w:ascii="Arial" w:hAnsi="Arial" w:cs="Arial"/>
          <w:sz w:val="16"/>
          <w:szCs w:val="16"/>
        </w:rPr>
      </w:pPr>
      <w:r>
        <w:rPr>
          <w:rFonts w:cs="Arial" w:ascii="Arial" w:hAnsi="Arial"/>
          <w:sz w:val="16"/>
          <w:szCs w:val="16"/>
        </w:rPr>
      </w:r>
    </w:p>
    <w:p>
      <w:pPr>
        <w:pStyle w:val="Normal"/>
        <w:numPr>
          <w:ilvl w:val="0"/>
          <w:numId w:val="0"/>
        </w:numPr>
        <w:pBdr>
          <w:bottom w:val="single" w:sz="8" w:space="1" w:color="000000"/>
        </w:pBdr>
        <w:spacing w:before="480" w:after="60"/>
        <w:outlineLvl w:val="0"/>
        <w:rPr>
          <w:rFonts w:ascii="Trebuchet MS" w:hAnsi="Trebuchet MS" w:cs="Arial"/>
          <w:b/>
          <w:b/>
        </w:rPr>
      </w:pPr>
      <w:r>
        <w:rPr>
          <w:rFonts w:cs="Arial" w:ascii="Trebuchet MS" w:hAnsi="Trebuchet MS"/>
          <w:b/>
        </w:rPr>
        <w:t>Required Permit Forms</w:t>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When the above AERA forms are submitted electronically please submit electronic versions of the following permitting forms with them.</w:t>
      </w:r>
    </w:p>
    <w:tbl>
      <w:tblPr>
        <w:tblW w:w="10701" w:type="dxa"/>
        <w:jc w:val="left"/>
        <w:tblInd w:w="-108" w:type="dxa"/>
        <w:tblLayout w:type="fixed"/>
        <w:tblCellMar>
          <w:top w:w="0" w:type="dxa"/>
          <w:left w:w="108" w:type="dxa"/>
          <w:bottom w:w="0" w:type="dxa"/>
          <w:right w:w="108" w:type="dxa"/>
        </w:tblCellMar>
      </w:tblPr>
      <w:tblGrid>
        <w:gridCol w:w="1265"/>
        <w:gridCol w:w="1348"/>
        <w:gridCol w:w="2281"/>
        <w:gridCol w:w="1348"/>
        <w:gridCol w:w="1452"/>
        <w:gridCol w:w="1452"/>
        <w:gridCol w:w="1555"/>
      </w:tblGrid>
      <w:tr>
        <w:trPr>
          <w:trHeight w:val="735" w:hRule="atLeast"/>
        </w:trPr>
        <w:tc>
          <w:tcPr>
            <w:tcW w:w="126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281"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ermit forms are located at </w:t>
            </w:r>
            <w:hyperlink r:id="rId5">
              <w:r>
                <w:rPr>
                  <w:rStyle w:val="InternetLink"/>
                  <w:rFonts w:cs="Arial" w:ascii="Arial" w:hAnsi="Arial"/>
                  <w:b/>
                  <w:sz w:val="16"/>
                  <w:szCs w:val="16"/>
                </w:rPr>
                <w:t>http://www.pca.state.mn.us/nwqh472</w:t>
              </w:r>
            </w:hyperlink>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determination </w:t>
            </w:r>
          </w:p>
        </w:tc>
        <w:tc>
          <w:tcPr>
            <w:tcW w:w="1452"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555"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0" w:name="__Fieldmark__176_2033767345"/>
            <w:bookmarkStart w:id="181" w:name="__Fieldmark__176_2033767345"/>
            <w:bookmarkEnd w:id="18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2" w:name="__Fieldmark__177_2033767345"/>
            <w:bookmarkStart w:id="183" w:name="__Fieldmark__177_2033767345"/>
            <w:bookmarkEnd w:id="1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1:</w:t>
            </w:r>
            <w:r>
              <w:rPr>
                <w:rFonts w:cs="Arial" w:ascii="Arial" w:hAnsi="Arial"/>
                <w:sz w:val="16"/>
                <w:szCs w:val="16"/>
              </w:rPr>
              <w:t xml:space="preserve"> Facility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80_2033767345"/>
            <w:bookmarkStart w:id="185" w:name="__Fieldmark__180_2033767345"/>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81_2033767345"/>
            <w:bookmarkStart w:id="187" w:name="__Fieldmark__181_2033767345"/>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84_2033767345"/>
            <w:bookmarkStart w:id="189" w:name="__Fieldmark__184_2033767345"/>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85_2033767345"/>
            <w:bookmarkStart w:id="191" w:name="__Fieldmark__185_2033767345"/>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92" w:name="__Fieldmark__187_2033767345"/>
            <w:bookmarkStart w:id="193" w:name="__Fieldmark__187_2033767345"/>
            <w:bookmarkEnd w:id="19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94" w:name="__Fieldmark__188_2033767345"/>
            <w:bookmarkStart w:id="195" w:name="__Fieldmark__188_2033767345"/>
            <w:bookmarkEnd w:id="1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2:</w:t>
            </w:r>
            <w:r>
              <w:rPr>
                <w:rFonts w:cs="Arial" w:ascii="Arial" w:hAnsi="Arial"/>
                <w:sz w:val="16"/>
                <w:szCs w:val="16"/>
              </w:rPr>
              <w:t xml:space="preserve"> Process Flow Diagram</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191_2033767345"/>
            <w:bookmarkStart w:id="197" w:name="__Fieldmark__191_2033767345"/>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192_2033767345"/>
            <w:bookmarkStart w:id="199" w:name="__Fieldmark__192_2033767345"/>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195_2033767345"/>
            <w:bookmarkStart w:id="201" w:name="__Fieldmark__195_2033767345"/>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196_2033767345"/>
            <w:bookmarkStart w:id="203" w:name="__Fieldmark__196_2033767345"/>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4" w:name="__Fieldmark__198_2033767345"/>
            <w:bookmarkStart w:id="205" w:name="__Fieldmark__198_2033767345"/>
            <w:bookmarkEnd w:id="20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6" w:name="__Fieldmark__199_2033767345"/>
            <w:bookmarkStart w:id="207" w:name="__Fieldmark__199_2033767345"/>
            <w:bookmarkEnd w:id="2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3:</w:t>
            </w:r>
            <w:r>
              <w:rPr>
                <w:rFonts w:cs="Arial" w:ascii="Arial" w:hAnsi="Arial"/>
                <w:sz w:val="16"/>
                <w:szCs w:val="16"/>
              </w:rPr>
              <w:t xml:space="preserve"> Facility and Stack/Vent Diagram</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02_2033767345"/>
            <w:bookmarkStart w:id="209" w:name="__Fieldmark__202_2033767345"/>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03_2033767345"/>
            <w:bookmarkStart w:id="211" w:name="__Fieldmark__203_2033767345"/>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06_2033767345"/>
            <w:bookmarkStart w:id="213" w:name="__Fieldmark__206_2033767345"/>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07_2033767345"/>
            <w:bookmarkStart w:id="215" w:name="__Fieldmark__207_2033767345"/>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16" w:name="__Fieldmark__209_2033767345"/>
            <w:bookmarkStart w:id="217" w:name="__Fieldmark__209_2033767345"/>
            <w:bookmarkEnd w:id="2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18" w:name="__Fieldmark__210_2033767345"/>
            <w:bookmarkStart w:id="219" w:name="__Fieldmark__210_2033767345"/>
            <w:bookmarkEnd w:id="2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4:</w:t>
            </w:r>
            <w:r>
              <w:rPr>
                <w:rFonts w:cs="Arial" w:ascii="Arial" w:hAnsi="Arial"/>
                <w:sz w:val="16"/>
                <w:szCs w:val="16"/>
              </w:rPr>
              <w:t xml:space="preserve"> Stack/Vent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13_2033767345"/>
            <w:bookmarkStart w:id="221" w:name="__Fieldmark__213_2033767345"/>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14_2033767345"/>
            <w:bookmarkStart w:id="223" w:name="__Fieldmark__214_2033767345"/>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17_2033767345"/>
            <w:bookmarkStart w:id="225" w:name="__Fieldmark__217_2033767345"/>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18_2033767345"/>
            <w:bookmarkStart w:id="227" w:name="__Fieldmark__218_2033767345"/>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8" w:name="__Fieldmark__220_2033767345"/>
            <w:bookmarkStart w:id="229" w:name="__Fieldmark__220_2033767345"/>
            <w:bookmarkEnd w:id="2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30" w:name="__Fieldmark__221_2033767345"/>
            <w:bookmarkStart w:id="231" w:name="__Fieldmark__221_2033767345"/>
            <w:bookmarkEnd w:id="2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32" w:name="__Fieldmark__222_2033767345"/>
            <w:bookmarkStart w:id="233" w:name="__Fieldmark__222_2033767345"/>
            <w:bookmarkEnd w:id="2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5D:</w:t>
            </w:r>
            <w:r>
              <w:rPr>
                <w:rFonts w:cs="Arial" w:ascii="Arial" w:hAnsi="Arial"/>
                <w:sz w:val="16"/>
                <w:szCs w:val="16"/>
              </w:rPr>
              <w:t xml:space="preserve"> Fugitive Emission Source Information (if applicable)</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25_2033767345"/>
            <w:bookmarkStart w:id="235" w:name="__Fieldmark__225_2033767345"/>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26_2033767345"/>
            <w:bookmarkStart w:id="237" w:name="__Fieldmark__226_2033767345"/>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29_2033767345"/>
            <w:bookmarkStart w:id="239" w:name="__Fieldmark__229_2033767345"/>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30_2033767345"/>
            <w:bookmarkStart w:id="241" w:name="__Fieldmark__230_2033767345"/>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2" w:name="__Fieldmark__232_2033767345"/>
            <w:bookmarkStart w:id="243" w:name="__Fieldmark__232_2033767345"/>
            <w:bookmarkEnd w:id="2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4" w:name="__Fieldmark__233_2033767345"/>
            <w:bookmarkStart w:id="245" w:name="__Fieldmark__233_2033767345"/>
            <w:bookmarkEnd w:id="2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MI-01:</w:t>
            </w:r>
            <w:r>
              <w:rPr>
                <w:rFonts w:cs="Arial" w:ascii="Arial" w:hAnsi="Arial"/>
                <w:sz w:val="16"/>
                <w:szCs w:val="16"/>
              </w:rPr>
              <w:t xml:space="preserve"> Building and Structure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36_2033767345"/>
            <w:bookmarkStart w:id="247" w:name="__Fieldmark__236_2033767345"/>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37_2033767345"/>
            <w:bookmarkStart w:id="249" w:name="__Fieldmark__237_2033767345"/>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40_2033767345"/>
            <w:bookmarkStart w:id="251" w:name="__Fieldmark__240_2033767345"/>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41_2033767345"/>
            <w:bookmarkStart w:id="253" w:name="__Fieldmark__241_2033767345"/>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4" w:name="__Fieldmark__243_2033767345"/>
            <w:bookmarkStart w:id="255" w:name="__Fieldmark__243_2033767345"/>
            <w:bookmarkEnd w:id="25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6" w:name="__Fieldmark__244_2033767345"/>
            <w:bookmarkStart w:id="257" w:name="__Fieldmark__244_2033767345"/>
            <w:bookmarkEnd w:id="2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8" w:name="__Fieldmark__245_2033767345"/>
            <w:bookmarkStart w:id="259" w:name="__Fieldmark__245_2033767345"/>
            <w:bookmarkEnd w:id="25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HG-01:</w:t>
            </w:r>
            <w:r>
              <w:rPr>
                <w:rFonts w:cs="Arial" w:ascii="Arial" w:hAnsi="Arial"/>
                <w:sz w:val="16"/>
                <w:szCs w:val="16"/>
              </w:rPr>
              <w:t xml:space="preserve"> Mercury Releases to Ambient Air (NA if Hg PTE is less than 1 lb/year)</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48_2033767345"/>
            <w:bookmarkStart w:id="261" w:name="__Fieldmark__248_2033767345"/>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2" w:name="__Fieldmark__249_2033767345"/>
            <w:bookmarkStart w:id="263" w:name="__Fieldmark__249_2033767345"/>
            <w:bookmarkEnd w:id="2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4" w:name="__Fieldmark__252_2033767345"/>
            <w:bookmarkStart w:id="265" w:name="__Fieldmark__252_2033767345"/>
            <w:bookmarkEnd w:id="2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6" w:name="__Fieldmark__253_2033767345"/>
            <w:bookmarkStart w:id="267" w:name="__Fieldmark__253_2033767345"/>
            <w:bookmarkEnd w:id="2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pBdr>
          <w:bottom w:val="single" w:sz="8" w:space="1" w:color="000000"/>
        </w:pBdr>
        <w:spacing w:before="600" w:after="0"/>
        <w:outlineLvl w:val="0"/>
        <w:rPr/>
      </w:pPr>
      <w:r>
        <w:rPr>
          <w:rFonts w:cs="Arial" w:ascii="Trebuchet MS" w:hAnsi="Trebuchet MS"/>
          <w:b/>
        </w:rPr>
        <w:t>Required Supporting Submittals</w:t>
      </w:r>
    </w:p>
    <w:p>
      <w:pPr>
        <w:pStyle w:val="Normal"/>
        <w:numPr>
          <w:ilvl w:val="0"/>
          <w:numId w:val="0"/>
        </w:numPr>
        <w:spacing w:before="240" w:after="60"/>
        <w:outlineLvl w:val="0"/>
        <w:rPr/>
      </w:pPr>
      <w:r>
        <w:rPr>
          <w:rFonts w:cs="Arial" w:ascii="Arial" w:hAnsi="Arial"/>
          <w:b/>
          <w:sz w:val="20"/>
          <w:szCs w:val="20"/>
        </w:rPr>
        <w:t>AERA e</w:t>
      </w:r>
      <w:r>
        <w:rPr/>
        <w:t>missions</w:t>
      </w:r>
    </w:p>
    <w:tbl>
      <w:tblPr>
        <w:tblW w:w="10671" w:type="dxa"/>
        <w:jc w:val="left"/>
        <w:tblInd w:w="-108" w:type="dxa"/>
        <w:tblLayout w:type="fixed"/>
        <w:tblCellMar>
          <w:top w:w="0" w:type="dxa"/>
          <w:left w:w="108" w:type="dxa"/>
          <w:bottom w:w="0" w:type="dxa"/>
          <w:right w:w="108" w:type="dxa"/>
        </w:tblCellMar>
      </w:tblPr>
      <w:tblGrid>
        <w:gridCol w:w="1261"/>
        <w:gridCol w:w="1344"/>
        <w:gridCol w:w="2378"/>
        <w:gridCol w:w="1344"/>
        <w:gridCol w:w="1448"/>
        <w:gridCol w:w="1448"/>
        <w:gridCol w:w="1448"/>
      </w:tblGrid>
      <w:tr>
        <w:trPr>
          <w:trHeight w:val="915" w:hRule="atLeast"/>
        </w:trPr>
        <w:tc>
          <w:tcPr>
            <w:tcW w:w="1261"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7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n example spreadsheet is at </w:t>
            </w:r>
            <w:hyperlink r:id="rId6">
              <w:r>
                <w:rPr>
                  <w:rStyle w:val="InternetLink"/>
                  <w:rFonts w:cs="Arial" w:ascii="Arial" w:hAnsi="Arial"/>
                  <w:b/>
                  <w:sz w:val="16"/>
                  <w:szCs w:val="16"/>
                </w:rPr>
                <w:t>http://www.pca.state.mn.us/index.php/view-document.html?gid=140</w:t>
              </w:r>
            </w:hyperlink>
          </w:p>
        </w:tc>
        <w:tc>
          <w:tcPr>
            <w:tcW w:w="134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4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4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4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1"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8" w:name="__Fieldmark__255_2033767345"/>
            <w:bookmarkStart w:id="269" w:name="__Fieldmark__255_2033767345"/>
            <w:bookmarkEnd w:id="2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70" w:name="__Fieldmark__256_2033767345"/>
            <w:bookmarkStart w:id="271" w:name="__Fieldmark__256_2033767345"/>
            <w:bookmarkEnd w:id="2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rFonts w:ascii="Arial Narrow" w:hAnsi="Arial Narrow" w:cs="Arial"/>
                <w:sz w:val="16"/>
                <w:szCs w:val="16"/>
              </w:rPr>
            </w:pPr>
            <w:r>
              <w:rPr>
                <w:rFonts w:cs="Arial" w:ascii="Arial Narrow" w:hAnsi="Arial Narrow"/>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sz w:val="16"/>
                <w:szCs w:val="16"/>
              </w:rPr>
              <w:t xml:space="preserve">Emissions calculations in Excel spreadsheet named: </w:t>
            </w:r>
          </w:p>
          <w:p>
            <w:pPr>
              <w:pStyle w:val="Normal"/>
              <w:numPr>
                <w:ilvl w:val="0"/>
                <w:numId w:val="0"/>
              </w:numPr>
              <w:spacing w:before="100" w:after="0"/>
              <w:outlineLvl w:val="0"/>
              <w:rPr>
                <w:rFonts w:ascii="Arial" w:hAnsi="Arial" w:cs="Arial"/>
                <w:sz w:val="16"/>
                <w:szCs w:val="16"/>
                <w:u w:val="single"/>
              </w:rPr>
            </w:pPr>
            <w:r>
              <w:fldChar w:fldCharType="begin">
                <w:ffData>
                  <w:name w:val="Text11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2" w:name="__Fieldmark__260_2033767345"/>
            <w:bookmarkStart w:id="273" w:name="__Fieldmark__260_2033767345"/>
            <w:bookmarkEnd w:id="2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4" w:name="__Fieldmark__261_2033767345"/>
            <w:bookmarkStart w:id="275" w:name="__Fieldmark__261_2033767345"/>
            <w:bookmarkEnd w:id="2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6" w:name="__Fieldmark__264_2033767345"/>
            <w:bookmarkStart w:id="277" w:name="__Fieldmark__264_2033767345"/>
            <w:bookmarkEnd w:id="2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8" w:name="__Fieldmark__265_2033767345"/>
            <w:bookmarkStart w:id="279" w:name="__Fieldmark__265_2033767345"/>
            <w:bookmarkEnd w:id="2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360" w:after="60"/>
        <w:outlineLvl w:val="0"/>
        <w:rPr>
          <w:rFonts w:ascii="Arial" w:hAnsi="Arial" w:cs="Arial"/>
          <w:sz w:val="18"/>
          <w:szCs w:val="18"/>
        </w:rPr>
      </w:pPr>
      <w:r>
        <w:rPr>
          <w:rFonts w:cs="Arial" w:ascii="Arial" w:hAnsi="Arial"/>
          <w:b/>
          <w:sz w:val="18"/>
          <w:szCs w:val="18"/>
        </w:rPr>
        <w:t xml:space="preserve">Mercury (Hg) submittals –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67_2033767345"/>
      <w:bookmarkStart w:id="281" w:name="__Fieldmark__267_2033767345"/>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 if facility mercury PTE emissions are less than 1 lb/yr </w:t>
      </w:r>
    </w:p>
    <w:tbl>
      <w:tblPr>
        <w:tblW w:w="10657" w:type="dxa"/>
        <w:jc w:val="left"/>
        <w:tblInd w:w="-108" w:type="dxa"/>
        <w:tblLayout w:type="fixed"/>
        <w:tblCellMar>
          <w:top w:w="0" w:type="dxa"/>
          <w:left w:w="108" w:type="dxa"/>
          <w:bottom w:w="0" w:type="dxa"/>
          <w:right w:w="108" w:type="dxa"/>
        </w:tblCellMar>
      </w:tblPr>
      <w:tblGrid>
        <w:gridCol w:w="1260"/>
        <w:gridCol w:w="1342"/>
        <w:gridCol w:w="2375"/>
        <w:gridCol w:w="1342"/>
        <w:gridCol w:w="1446"/>
        <w:gridCol w:w="1446"/>
        <w:gridCol w:w="1446"/>
      </w:tblGrid>
      <w:tr>
        <w:trPr>
          <w:trHeight w:val="735" w:hRule="atLeast"/>
        </w:trPr>
        <w:tc>
          <w:tcPr>
            <w:tcW w:w="126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7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ercury forms are at </w:t>
            </w:r>
            <w:hyperlink r:id="rId7">
              <w:r>
                <w:rPr>
                  <w:rStyle w:val="InternetLink"/>
                  <w:rFonts w:cs="Arial" w:ascii="Arial" w:hAnsi="Arial"/>
                  <w:b/>
                  <w:sz w:val="16"/>
                  <w:szCs w:val="16"/>
                </w:rPr>
                <w:t>http://www.pca.state.mn.us/yhiz431</w:t>
              </w:r>
            </w:hyperlink>
          </w:p>
        </w:tc>
        <w:tc>
          <w:tcPr>
            <w:tcW w:w="1342"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46"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46"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46"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0" w:type="dxa"/>
            <w:tcBorders>
              <w:top w:val="single" w:sz="2" w:space="0" w:color="000000"/>
              <w:bottom w:val="single" w:sz="2" w:space="0" w:color="000000"/>
              <w:right w:val="single" w:sz="2" w:space="0" w:color="000000"/>
            </w:tcBorders>
          </w:tcPr>
          <w:p>
            <w:pPr>
              <w:pStyle w:val="Normal"/>
              <w:spacing w:before="100" w:after="0"/>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2" w:name="__Fieldmark__268_2033767345"/>
            <w:bookmarkStart w:id="283" w:name="__Fieldmark__268_2033767345"/>
            <w:bookmarkEnd w:id="2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4" w:name="__Fieldmark__269_2033767345"/>
            <w:bookmarkStart w:id="285" w:name="__Fieldmark__269_2033767345"/>
            <w:bookmarkEnd w:id="28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rFonts w:ascii="Arial" w:hAnsi="Arial" w:cs="Arial"/>
                <w:sz w:val="16"/>
                <w:szCs w:val="16"/>
              </w:rPr>
            </w:pPr>
            <w:r>
              <w:rPr>
                <w:rFonts w:cs="Arial" w:ascii="Arial" w:hAnsi="Arial"/>
                <w:sz w:val="16"/>
                <w:szCs w:val="16"/>
              </w:rPr>
              <w:t>MMREM spreadsheet(s)</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6" w:name="__Fieldmark__272_2033767345"/>
            <w:bookmarkStart w:id="287" w:name="__Fieldmark__272_2033767345"/>
            <w:bookmarkEnd w:id="2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8" w:name="__Fieldmark__273_2033767345"/>
            <w:bookmarkStart w:id="289" w:name="__Fieldmark__273_2033767345"/>
            <w:bookmarkEnd w:id="2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0" w:name="__Fieldmark__276_2033767345"/>
            <w:bookmarkStart w:id="291" w:name="__Fieldmark__276_2033767345"/>
            <w:bookmarkEnd w:id="2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2" w:name="__Fieldmark__277_2033767345"/>
            <w:bookmarkStart w:id="293" w:name="__Fieldmark__277_2033767345"/>
            <w:bookmarkEnd w:id="2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94" w:name="__Fieldmark__279_2033767345"/>
            <w:bookmarkStart w:id="295" w:name="__Fieldmark__279_2033767345"/>
            <w:bookmarkEnd w:id="2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 </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96" w:name="__Fieldmark__280_2033767345"/>
            <w:bookmarkStart w:id="297" w:name="__Fieldmark__280_2033767345"/>
            <w:bookmarkEnd w:id="29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pPr>
            <w:r>
              <w:rPr>
                <w:rFonts w:cs="Arial" w:ascii="Arial" w:hAnsi="Arial"/>
                <w:sz w:val="16"/>
                <w:szCs w:val="16"/>
              </w:rPr>
              <w:t>Spreadsheet with fish tissue concentration calculations</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8" w:name="__Fieldmark__283_2033767345"/>
            <w:bookmarkStart w:id="299" w:name="__Fieldmark__283_2033767345"/>
            <w:bookmarkEnd w:id="2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0" w:name="__Fieldmark__284_2033767345"/>
            <w:bookmarkStart w:id="301" w:name="__Fieldmark__284_2033767345"/>
            <w:bookmarkEnd w:id="3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2" w:name="__Fieldmark__287_2033767345"/>
            <w:bookmarkStart w:id="303" w:name="__Fieldmark__287_2033767345"/>
            <w:bookmarkEnd w:id="3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4" w:name="__Fieldmark__288_2033767345"/>
            <w:bookmarkStart w:id="305" w:name="__Fieldmark__288_2033767345"/>
            <w:bookmarkEnd w:id="3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100" w:after="0"/>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6" w:name="__Fieldmark__290_2033767345"/>
            <w:bookmarkStart w:id="307" w:name="__Fieldmark__290_2033767345"/>
            <w:bookmarkEnd w:id="3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8" w:name="__Fieldmark__291_2033767345"/>
            <w:bookmarkStart w:id="309" w:name="__Fieldmark__291_2033767345"/>
            <w:bookmarkEnd w:id="30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rFonts w:ascii="Arial Narrow" w:hAnsi="Arial Narrow" w:cs="Arial"/>
                <w:sz w:val="16"/>
                <w:szCs w:val="16"/>
              </w:rPr>
            </w:pPr>
            <w:r>
              <w:rPr>
                <w:rFonts w:cs="Arial" w:ascii="Arial Narrow" w:hAnsi="Arial Narrow"/>
                <w:sz w:val="16"/>
                <w:szCs w:val="16"/>
              </w:rPr>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rFonts w:ascii="Arial" w:hAnsi="Arial" w:cs="Arial"/>
                <w:b/>
                <w:b/>
                <w:kern w:val="2"/>
                <w:sz w:val="16"/>
                <w:szCs w:val="16"/>
              </w:rPr>
            </w:pPr>
            <w:r>
              <w:rPr>
                <w:rFonts w:cs="Arial" w:ascii="Arial" w:hAnsi="Arial"/>
                <w:sz w:val="16"/>
                <w:szCs w:val="16"/>
              </w:rPr>
              <w:t xml:space="preserve">Spreadsheet or modeling file showing MMREM Hg air concentration calculations </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0" w:name="__Fieldmark__294_2033767345"/>
            <w:bookmarkStart w:id="311" w:name="__Fieldmark__294_2033767345"/>
            <w:bookmarkEnd w:id="3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2" w:name="__Fieldmark__295_2033767345"/>
            <w:bookmarkStart w:id="313" w:name="__Fieldmark__295_2033767345"/>
            <w:bookmarkEnd w:id="3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4" w:name="__Fieldmark__298_2033767345"/>
            <w:bookmarkStart w:id="315" w:name="__Fieldmark__298_2033767345"/>
            <w:bookmarkEnd w:id="3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6" w:name="__Fieldmark__299_2033767345"/>
            <w:bookmarkStart w:id="317" w:name="__Fieldmark__299_2033767345"/>
            <w:bookmarkEnd w:id="3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360" w:after="60"/>
        <w:outlineLvl w:val="0"/>
        <w:rPr>
          <w:rFonts w:ascii="Arial" w:hAnsi="Arial" w:cs="Arial"/>
          <w:b/>
          <w:b/>
          <w:sz w:val="20"/>
          <w:szCs w:val="20"/>
        </w:rPr>
      </w:pPr>
      <w:r>
        <w:rPr>
          <w:rFonts w:cs="Arial" w:ascii="Arial" w:hAnsi="Arial"/>
          <w:b/>
          <w:sz w:val="20"/>
          <w:szCs w:val="20"/>
        </w:rPr>
        <w:t>AERA dispersion modeling</w:t>
      </w:r>
    </w:p>
    <w:tbl>
      <w:tblPr>
        <w:tblW w:w="10656" w:type="dxa"/>
        <w:jc w:val="left"/>
        <w:tblInd w:w="-108" w:type="dxa"/>
        <w:tblLayout w:type="fixed"/>
        <w:tblCellMar>
          <w:top w:w="0" w:type="dxa"/>
          <w:left w:w="108" w:type="dxa"/>
          <w:bottom w:w="0" w:type="dxa"/>
          <w:right w:w="108" w:type="dxa"/>
        </w:tblCellMar>
      </w:tblPr>
      <w:tblGrid>
        <w:gridCol w:w="1236"/>
        <w:gridCol w:w="1317"/>
        <w:gridCol w:w="2532"/>
        <w:gridCol w:w="1317"/>
        <w:gridCol w:w="1418"/>
        <w:gridCol w:w="1418"/>
        <w:gridCol w:w="1418"/>
      </w:tblGrid>
      <w:tr>
        <w:trPr>
          <w:trHeight w:val="143" w:hRule="atLeast"/>
        </w:trPr>
        <w:tc>
          <w:tcPr>
            <w:tcW w:w="1236"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53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Dispersion modeling guidance is at </w:t>
            </w:r>
            <w:hyperlink r:id="rId8">
              <w:r>
                <w:rPr>
                  <w:rStyle w:val="InternetLink"/>
                  <w:rFonts w:cs="Arial" w:ascii="Arial" w:hAnsi="Arial"/>
                  <w:b/>
                  <w:sz w:val="16"/>
                  <w:szCs w:val="16"/>
                </w:rPr>
                <w:t>http://www.pca.state.mn.us/jsri427</w:t>
              </w:r>
            </w:hyperlink>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1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1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1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36" w:type="dxa"/>
            <w:tcBorders>
              <w:top w:val="single" w:sz="2" w:space="0" w:color="000000"/>
              <w:bottom w:val="single" w:sz="2" w:space="0" w:color="000000"/>
              <w:right w:val="single" w:sz="2" w:space="0" w:color="000000"/>
            </w:tcBorders>
            <w:vAlign w:val="center"/>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18" w:name="__Fieldmark__301_2033767345"/>
            <w:bookmarkStart w:id="319" w:name="__Fieldmark__301_2033767345"/>
            <w:bookmarkEnd w:id="3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tabs>
                <w:tab w:val="clear" w:pos="720"/>
                <w:tab w:val="left" w:pos="180" w:leader="none"/>
              </w:tabs>
              <w:spacing w:before="120" w:after="0"/>
              <w:rPr>
                <w:rFonts w:ascii="Arial Narrow" w:hAnsi="Arial Narrow" w:cs="Arial"/>
                <w:sz w:val="16"/>
                <w:szCs w:val="16"/>
              </w:rPr>
            </w:pPr>
            <w:r>
              <w:rPr>
                <w:rFonts w:cs="Arial" w:ascii="Arial Narrow" w:hAnsi="Arial Narrow"/>
                <w:sz w:val="16"/>
                <w:szCs w:val="16"/>
              </w:rPr>
              <w:tab/>
              <w:t>(optional)</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0" w:name="__Fieldmark__302_2033767345"/>
            <w:bookmarkStart w:id="321" w:name="__Fieldmark__302_2033767345"/>
            <w:bookmarkEnd w:id="32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SAM spreadsheet (optional)</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2" w:name="__Fieldmark__305_2033767345"/>
            <w:bookmarkStart w:id="323" w:name="__Fieldmark__305_2033767345"/>
            <w:bookmarkEnd w:id="3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4" w:name="__Fieldmark__306_2033767345"/>
            <w:bookmarkStart w:id="325" w:name="__Fieldmark__306_2033767345"/>
            <w:bookmarkEnd w:id="3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6" w:name="__Fieldmark__309_2033767345"/>
            <w:bookmarkStart w:id="327" w:name="__Fieldmark__309_2033767345"/>
            <w:bookmarkEnd w:id="3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8" w:name="__Fieldmark__310_2033767345"/>
            <w:bookmarkStart w:id="329" w:name="__Fieldmark__310_2033767345"/>
            <w:bookmarkEnd w:id="3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30" w:name="__Fieldmark__312_2033767345"/>
            <w:bookmarkStart w:id="331" w:name="__Fieldmark__312_2033767345"/>
            <w:bookmarkEnd w:id="3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32" w:name="__Fieldmark__313_2033767345"/>
            <w:bookmarkStart w:id="333" w:name="__Fieldmark__313_2033767345"/>
            <w:bookmarkEnd w:id="3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pPr>
            <w:r>
              <w:rPr>
                <w:rFonts w:cs="Arial" w:ascii="Arial" w:hAnsi="Arial"/>
                <w:sz w:val="16"/>
                <w:szCs w:val="16"/>
              </w:rPr>
              <w:t>Base maps (e.g., aerial photos, digital raster graphs, CAD files, etc.)</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4" w:name="__Fieldmark__316_2033767345"/>
            <w:bookmarkStart w:id="335" w:name="__Fieldmark__316_2033767345"/>
            <w:bookmarkEnd w:id="3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6" w:name="__Fieldmark__317_2033767345"/>
            <w:bookmarkStart w:id="337" w:name="__Fieldmark__317_2033767345"/>
            <w:bookmarkEnd w:id="3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8" w:name="__Fieldmark__320_2033767345"/>
            <w:bookmarkStart w:id="339" w:name="__Fieldmark__320_2033767345"/>
            <w:bookmarkEnd w:id="3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0" w:name="__Fieldmark__321_2033767345"/>
            <w:bookmarkStart w:id="341" w:name="__Fieldmark__321_2033767345"/>
            <w:bookmarkEnd w:id="3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2" w:name="__Fieldmark__323_2033767345"/>
            <w:bookmarkStart w:id="343" w:name="__Fieldmark__323_2033767345"/>
            <w:bookmarkEnd w:id="3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4" w:name="__Fieldmark__324_2033767345"/>
            <w:bookmarkStart w:id="345" w:name="__Fieldmark__324_2033767345"/>
            <w:bookmarkEnd w:id="3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Dispersion modeling input/output files and required support files (check all that apply)</w:t>
            </w:r>
          </w:p>
          <w:p>
            <w:pPr>
              <w:pStyle w:val="Normal"/>
              <w:numPr>
                <w:ilvl w:val="0"/>
                <w:numId w:val="0"/>
              </w:numPr>
              <w:spacing w:before="120" w:after="0"/>
              <w:ind w:left="234" w:hanging="234"/>
              <w:outlineLvl w:val="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6" w:name="__Fieldmark__326_2033767345"/>
            <w:bookmarkStart w:id="347" w:name="__Fieldmark__326_2033767345"/>
            <w:bookmarkEnd w:id="3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PERSE summary report and summary</w:t>
            </w:r>
          </w:p>
          <w:p>
            <w:pPr>
              <w:pStyle w:val="Normal"/>
              <w:numPr>
                <w:ilvl w:val="0"/>
                <w:numId w:val="0"/>
              </w:numPr>
              <w:spacing w:before="120" w:after="0"/>
              <w:ind w:left="234" w:hanging="234"/>
              <w:outlineLvl w:val="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8" w:name="__Fieldmark__327_2033767345"/>
            <w:bookmarkStart w:id="349" w:name="__Fieldmark__327_2033767345"/>
            <w:bookmarkEnd w:id="3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with unitized emission rates for RASS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0" w:name="__Fieldmark__328_2033767345"/>
            <w:bookmarkStart w:id="351" w:name="__Fieldmark__328_2033767345"/>
            <w:bookmarkEnd w:id="3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with Q/CHI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2" w:name="__Fieldmark__329_2033767345"/>
            <w:bookmarkStart w:id="353" w:name="__Fieldmark__329_2033767345"/>
            <w:bookmarkEnd w:id="3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for HHRAP based risk modeling</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4" w:name="__Fieldmark__331_2033767345"/>
            <w:bookmarkStart w:id="355" w:name="__Fieldmark__331_2033767345"/>
            <w:bookmarkEnd w:id="3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6" w:name="__Fieldmark__332_2033767345"/>
            <w:bookmarkStart w:id="357" w:name="__Fieldmark__332_2033767345"/>
            <w:bookmarkEnd w:id="3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8" w:name="__Fieldmark__335_2033767345"/>
            <w:bookmarkStart w:id="359" w:name="__Fieldmark__335_2033767345"/>
            <w:bookmarkEnd w:id="3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0" w:name="__Fieldmark__336_2033767345"/>
            <w:bookmarkStart w:id="361" w:name="__Fieldmark__336_2033767345"/>
            <w:bookmarkEnd w:id="3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2" w:name="__Fieldmark__338_2033767345"/>
            <w:bookmarkStart w:id="363" w:name="__Fieldmark__338_2033767345"/>
            <w:bookmarkEnd w:id="36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4" w:name="__Fieldmark__339_2033767345"/>
            <w:bookmarkStart w:id="365" w:name="__Fieldmark__339_2033767345"/>
            <w:bookmarkEnd w:id="36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Map or Plot files (check all that apply)</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6" w:name="__Fieldmark__341_2033767345"/>
            <w:bookmarkStart w:id="367" w:name="__Fieldmark__341_2033767345"/>
            <w:bookmarkEnd w:id="3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the dispersion of unitized emissions from AERMOD for RASS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8" w:name="__Fieldmark__342_2033767345"/>
            <w:bookmarkStart w:id="369" w:name="__Fieldmark__342_2033767345"/>
            <w:bookmarkEnd w:id="3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Q/CHI risks from AERMOD</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0" w:name="__Fieldmark__343_2033767345"/>
            <w:bookmarkStart w:id="371" w:name="__Fieldmark__343_2033767345"/>
            <w:bookmarkEnd w:id="3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rationale for HHRAP-based analysis receptor location</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2" w:name="__Fieldmark__344_2033767345"/>
            <w:bookmarkStart w:id="373" w:name="__Fieldmark__344_2033767345"/>
            <w:bookmarkEnd w:id="3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HHRAP-based analysis risks</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4" w:name="__Fieldmark__346_2033767345"/>
            <w:bookmarkStart w:id="375" w:name="__Fieldmark__346_2033767345"/>
            <w:bookmarkEnd w:id="3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6" w:name="__Fieldmark__347_2033767345"/>
            <w:bookmarkStart w:id="377" w:name="__Fieldmark__347_2033767345"/>
            <w:bookmarkEnd w:id="3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8" w:name="__Fieldmark__350_2033767345"/>
            <w:bookmarkStart w:id="379" w:name="__Fieldmark__350_2033767345"/>
            <w:bookmarkEnd w:id="3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0" w:name="__Fieldmark__351_2033767345"/>
            <w:bookmarkStart w:id="381" w:name="__Fieldmark__351_2033767345"/>
            <w:bookmarkEnd w:id="3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2" w:name="__Fieldmark__353_2033767345"/>
            <w:bookmarkStart w:id="383" w:name="__Fieldmark__353_2033767345"/>
            <w:bookmarkEnd w:id="3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4" w:name="__Fieldmark__354_2033767345"/>
            <w:bookmarkStart w:id="385" w:name="__Fieldmark__354_2033767345"/>
            <w:bookmarkEnd w:id="38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pPr>
            <w:r>
              <w:rPr>
                <w:rFonts w:cs="Arial" w:ascii="Arial" w:hAnsi="Arial"/>
                <w:sz w:val="16"/>
                <w:szCs w:val="16"/>
              </w:rPr>
              <w:t>Remainder of files indicated on AERA-form 03 (e.g. meteorological data files, BPIP, AERMAP)</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6" w:name="__Fieldmark__357_2033767345"/>
            <w:bookmarkStart w:id="387" w:name="__Fieldmark__357_2033767345"/>
            <w:bookmarkEnd w:id="3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8" w:name="__Fieldmark__358_2033767345"/>
            <w:bookmarkStart w:id="389" w:name="__Fieldmark__358_2033767345"/>
            <w:bookmarkEnd w:id="3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0" w:name="__Fieldmark__361_2033767345"/>
            <w:bookmarkStart w:id="391" w:name="__Fieldmark__361_2033767345"/>
            <w:bookmarkEnd w:id="3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2" w:name="__Fieldmark__362_2033767345"/>
            <w:bookmarkStart w:id="393" w:name="__Fieldmark__362_2033767345"/>
            <w:bookmarkEnd w:id="3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pBdr>
          <w:bottom w:val="single" w:sz="8" w:space="1" w:color="000000"/>
        </w:pBdr>
        <w:spacing w:before="600" w:after="0"/>
        <w:outlineLvl w:val="0"/>
        <w:rPr>
          <w:rFonts w:ascii="Trebuchet MS" w:hAnsi="Trebuchet MS" w:cs="Arial"/>
          <w:b/>
          <w:b/>
        </w:rPr>
      </w:pPr>
      <w:r>
        <w:rPr>
          <w:rFonts w:cs="Arial" w:ascii="Trebuchet MS" w:hAnsi="Trebuchet MS"/>
          <w:b/>
        </w:rPr>
        <w:t>Required Supporting Risk Submittals</w:t>
      </w:r>
    </w:p>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t>Qualitative information</w:t>
      </w:r>
    </w:p>
    <w:tbl>
      <w:tblPr>
        <w:tblW w:w="10656" w:type="dxa"/>
        <w:jc w:val="left"/>
        <w:tblInd w:w="-108" w:type="dxa"/>
        <w:tblLayout w:type="fixed"/>
        <w:tblCellMar>
          <w:top w:w="0" w:type="dxa"/>
          <w:left w:w="108" w:type="dxa"/>
          <w:bottom w:w="0" w:type="dxa"/>
          <w:right w:w="108" w:type="dxa"/>
        </w:tblCellMar>
      </w:tblPr>
      <w:tblGrid>
        <w:gridCol w:w="1248"/>
        <w:gridCol w:w="1329"/>
        <w:gridCol w:w="2352"/>
        <w:gridCol w:w="1329"/>
        <w:gridCol w:w="1432"/>
        <w:gridCol w:w="1534"/>
        <w:gridCol w:w="1432"/>
      </w:tblGrid>
      <w:tr>
        <w:trPr>
          <w:trHeight w:val="757" w:hRule="atLeast"/>
        </w:trPr>
        <w:tc>
          <w:tcPr>
            <w:tcW w:w="1248"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29"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5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ocuments</w:t>
            </w:r>
          </w:p>
        </w:tc>
        <w:tc>
          <w:tcPr>
            <w:tcW w:w="1329"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3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534"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3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48"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94" w:name="__Fieldmark__364_2033767345"/>
            <w:bookmarkStart w:id="395" w:name="__Fieldmark__364_2033767345"/>
            <w:bookmarkEnd w:id="3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96" w:name="__Fieldmark__365_2033767345"/>
            <w:bookmarkStart w:id="397" w:name="__Fieldmark__365_2033767345"/>
            <w:bookmarkEnd w:id="39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Maps indicated in AERA-form 02</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8" w:name="__Fieldmark__368_2033767345"/>
            <w:bookmarkStart w:id="399" w:name="__Fieldmark__368_2033767345"/>
            <w:bookmarkEnd w:id="3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0" w:name="__Fieldmark__369_2033767345"/>
            <w:bookmarkStart w:id="401" w:name="__Fieldmark__369_2033767345"/>
            <w:bookmarkEnd w:id="4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2" w:name="__Fieldmark__372_2033767345"/>
            <w:bookmarkStart w:id="403" w:name="__Fieldmark__372_2033767345"/>
            <w:bookmarkEnd w:id="4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4" w:name="__Fieldmark__373_2033767345"/>
            <w:bookmarkStart w:id="405" w:name="__Fieldmark__373_2033767345"/>
            <w:bookmarkEnd w:id="4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48" w:type="dxa"/>
            <w:tcBorders>
              <w:top w:val="single" w:sz="2" w:space="0" w:color="000000"/>
              <w:bottom w:val="single" w:sz="2" w:space="0" w:color="000000"/>
              <w:right w:val="single" w:sz="2" w:space="0" w:color="000000"/>
            </w:tcBorders>
            <w:vAlign w:val="center"/>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6" w:name="__Fieldmark__375_2033767345"/>
            <w:bookmarkStart w:id="407" w:name="__Fieldmark__375_2033767345"/>
            <w:bookmarkEnd w:id="4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8" w:name="__Fieldmark__376_2033767345"/>
            <w:bookmarkStart w:id="409" w:name="__Fieldmark__376_2033767345"/>
            <w:bookmarkEnd w:id="40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10" w:name="__Fieldmark__377_2033767345"/>
            <w:bookmarkStart w:id="411" w:name="__Fieldmark__377_2033767345"/>
            <w:bookmarkEnd w:id="41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 xml:space="preserve">Additional documents indicated in AERA-form 02 </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2" w:name="__Fieldmark__380_2033767345"/>
            <w:bookmarkStart w:id="413" w:name="__Fieldmark__380_2033767345"/>
            <w:bookmarkEnd w:id="4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4" w:name="__Fieldmark__381_2033767345"/>
            <w:bookmarkStart w:id="415" w:name="__Fieldmark__381_2033767345"/>
            <w:bookmarkEnd w:id="4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6" w:name="__Fieldmark__384_2033767345"/>
            <w:bookmarkStart w:id="417" w:name="__Fieldmark__384_2033767345"/>
            <w:bookmarkEnd w:id="4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8" w:name="__Fieldmark__385_2033767345"/>
            <w:bookmarkStart w:id="419" w:name="__Fieldmark__385_2033767345"/>
            <w:bookmarkEnd w:id="4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240" w:after="60"/>
        <w:outlineLvl w:val="0"/>
        <w:rPr/>
      </w:pPr>
      <w:r>
        <w:rPr>
          <w:rFonts w:cs="Arial" w:ascii="Arial" w:hAnsi="Arial"/>
          <w:b/>
          <w:sz w:val="20"/>
          <w:szCs w:val="20"/>
        </w:rPr>
        <w:t xml:space="preserve">Risk results for the entire facility as proposed </w:t>
      </w:r>
      <w:r>
        <w:rPr/>
        <w:t xml:space="preserve">(check one) </w:t>
      </w:r>
    </w:p>
    <w:tbl>
      <w:tblPr>
        <w:tblW w:w="10702" w:type="dxa"/>
        <w:jc w:val="left"/>
        <w:tblInd w:w="-108" w:type="dxa"/>
        <w:tblLayout w:type="fixed"/>
        <w:tblCellMar>
          <w:top w:w="0" w:type="dxa"/>
          <w:left w:w="108" w:type="dxa"/>
          <w:bottom w:w="0" w:type="dxa"/>
          <w:right w:w="108" w:type="dxa"/>
        </w:tblCellMar>
      </w:tblPr>
      <w:tblGrid>
        <w:gridCol w:w="1265"/>
        <w:gridCol w:w="1348"/>
        <w:gridCol w:w="2385"/>
        <w:gridCol w:w="1348"/>
        <w:gridCol w:w="1452"/>
        <w:gridCol w:w="1452"/>
        <w:gridCol w:w="1452"/>
      </w:tblGrid>
      <w:tr>
        <w:trPr>
          <w:trHeight w:val="738" w:hRule="atLeast"/>
        </w:trPr>
        <w:tc>
          <w:tcPr>
            <w:tcW w:w="126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8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RASS and Q/CHI spreadsheets are at </w:t>
            </w:r>
            <w:hyperlink r:id="rId9">
              <w:r>
                <w:rPr>
                  <w:rStyle w:val="InternetLink"/>
                  <w:rFonts w:cs="Arial" w:ascii="Arial" w:hAnsi="Arial"/>
                  <w:b/>
                  <w:sz w:val="16"/>
                  <w:szCs w:val="16"/>
                </w:rPr>
                <w:t>http://www.pca.state.mn.us/zihy434</w:t>
              </w:r>
            </w:hyperlink>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52"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5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rHeight w:val="617" w:hRule="atLeast"/>
        </w:trPr>
        <w:tc>
          <w:tcPr>
            <w:tcW w:w="1265" w:type="dxa"/>
            <w:tcBorders>
              <w:top w:val="single" w:sz="2" w:space="0" w:color="000000"/>
              <w:bottom w:val="single" w:sz="2" w:space="0" w:color="000000"/>
              <w:right w:val="single" w:sz="2" w:space="0" w:color="000000"/>
            </w:tcBorders>
            <w:vAlign w:val="center"/>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0" w:name="__Fieldmark__387_2033767345"/>
            <w:bookmarkStart w:id="421" w:name="__Fieldmark__387_2033767345"/>
            <w:bookmarkEnd w:id="42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2" w:name="__Fieldmark__388_2033767345"/>
            <w:bookmarkStart w:id="423" w:name="__Fieldmark__388_2033767345"/>
            <w:bookmarkEnd w:id="42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5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RASS spreadsheet(s) including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4" w:name="__Fieldmark__391_2033767345"/>
            <w:bookmarkStart w:id="425" w:name="__Fieldmark__391_2033767345"/>
            <w:bookmarkEnd w:id="4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6" w:name="__Fieldmark__392_2033767345"/>
            <w:bookmarkStart w:id="427" w:name="__Fieldmark__392_2033767345"/>
            <w:bookmarkEnd w:id="4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5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8" w:name="__Fieldmark__395_2033767345"/>
            <w:bookmarkStart w:id="429" w:name="__Fieldmark__395_2033767345"/>
            <w:bookmarkEnd w:id="4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0" w:name="__Fieldmark__396_2033767345"/>
            <w:bookmarkStart w:id="431" w:name="__Fieldmark__396_2033767345"/>
            <w:bookmarkEnd w:id="4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602"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32" w:name="__Fieldmark__398_2033767345"/>
            <w:bookmarkStart w:id="433" w:name="__Fieldmark__398_2033767345"/>
            <w:bookmarkEnd w:id="4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34" w:name="__Fieldmark__399_2033767345"/>
            <w:bookmarkStart w:id="435" w:name="__Fieldmark__399_2033767345"/>
            <w:bookmarkEnd w:id="43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Q/CHI spreadsheet including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6" w:name="__Fieldmark__402_2033767345"/>
            <w:bookmarkStart w:id="437" w:name="__Fieldmark__402_2033767345"/>
            <w:bookmarkEnd w:id="4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8" w:name="__Fieldmark__403_2033767345"/>
            <w:bookmarkStart w:id="439" w:name="__Fieldmark__403_2033767345"/>
            <w:bookmarkEnd w:id="4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0" w:name="__Fieldmark__406_2033767345"/>
            <w:bookmarkStart w:id="441" w:name="__Fieldmark__406_2033767345"/>
            <w:bookmarkEnd w:id="4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2" w:name="__Fieldmark__407_2033767345"/>
            <w:bookmarkStart w:id="443" w:name="__Fieldmark__407_2033767345"/>
            <w:bookmarkEnd w:id="4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617"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4" w:name="__Fieldmark__409_2033767345"/>
            <w:bookmarkStart w:id="445" w:name="__Fieldmark__409_2033767345"/>
            <w:bookmarkEnd w:id="4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6" w:name="__Fieldmark__410_2033767345"/>
            <w:bookmarkStart w:id="447" w:name="__Fieldmark__410_2033767345"/>
            <w:bookmarkEnd w:id="44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HHRAP-based analysis files that include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8" w:name="__Fieldmark__413_2033767345"/>
            <w:bookmarkStart w:id="449" w:name="__Fieldmark__413_2033767345"/>
            <w:bookmarkEnd w:id="4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0" w:name="__Fieldmark__414_2033767345"/>
            <w:bookmarkStart w:id="451" w:name="__Fieldmark__414_2033767345"/>
            <w:bookmarkEnd w:id="4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2" w:name="__Fieldmark__417_2033767345"/>
            <w:bookmarkStart w:id="453" w:name="__Fieldmark__417_2033767345"/>
            <w:bookmarkEnd w:id="4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4" w:name="__Fieldmark__418_2033767345"/>
            <w:bookmarkStart w:id="455" w:name="__Fieldmark__418_2033767345"/>
            <w:bookmarkEnd w:id="4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783"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56" w:name="__Fieldmark__420_2033767345"/>
            <w:bookmarkStart w:id="457" w:name="__Fieldmark__420_2033767345"/>
            <w:bookmarkEnd w:id="4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58" w:name="__Fieldmark__421_2033767345"/>
            <w:bookmarkStart w:id="459" w:name="__Fieldmark__421_2033767345"/>
            <w:bookmarkEnd w:id="45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right="-18" w:hanging="0"/>
              <w:outlineLvl w:val="0"/>
              <w:rPr>
                <w:rFonts w:ascii="Arial" w:hAnsi="Arial" w:cs="Arial"/>
                <w:spacing w:val="-3"/>
                <w:sz w:val="16"/>
                <w:szCs w:val="16"/>
              </w:rPr>
            </w:pPr>
            <w:r>
              <w:rPr>
                <w:rFonts w:cs="Arial" w:ascii="Arial" w:hAnsi="Arial"/>
                <w:spacing w:val="-3"/>
                <w:sz w:val="16"/>
                <w:szCs w:val="16"/>
              </w:rPr>
              <w:t xml:space="preserve">Q/CHI spreadsheet with select chemicals and a RASS that includes chemicals screened out </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0" w:name="__Fieldmark__424_2033767345"/>
            <w:bookmarkStart w:id="461" w:name="__Fieldmark__424_2033767345"/>
            <w:bookmarkEnd w:id="4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2" w:name="__Fieldmark__425_2033767345"/>
            <w:bookmarkStart w:id="463" w:name="__Fieldmark__425_2033767345"/>
            <w:bookmarkEnd w:id="4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4" w:name="__Fieldmark__428_2033767345"/>
            <w:bookmarkStart w:id="465" w:name="__Fieldmark__428_2033767345"/>
            <w:bookmarkEnd w:id="4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6" w:name="__Fieldmark__429_2033767345"/>
            <w:bookmarkStart w:id="467" w:name="__Fieldmark__429_2033767345"/>
            <w:bookmarkEnd w:id="4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798"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8" w:name="__Fieldmark__431_2033767345"/>
            <w:bookmarkStart w:id="469" w:name="__Fieldmark__431_2033767345"/>
            <w:bookmarkEnd w:id="4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70" w:name="__Fieldmark__432_2033767345"/>
            <w:bookmarkStart w:id="471" w:name="__Fieldmark__432_2033767345"/>
            <w:bookmarkEnd w:id="4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right="-18" w:hanging="0"/>
              <w:outlineLvl w:val="0"/>
              <w:rPr>
                <w:rFonts w:ascii="Arial" w:hAnsi="Arial" w:cs="Arial"/>
                <w:spacing w:val="-3"/>
                <w:sz w:val="16"/>
                <w:szCs w:val="16"/>
              </w:rPr>
            </w:pPr>
            <w:r>
              <w:rPr>
                <w:rFonts w:cs="Arial" w:ascii="Arial" w:hAnsi="Arial"/>
                <w:spacing w:val="-3"/>
                <w:sz w:val="16"/>
                <w:szCs w:val="16"/>
              </w:rPr>
              <w:t xml:space="preserve">HHRAP-based analysis files with select chemicals and a RASS that includes chemicals screened out </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2" w:name="__Fieldmark__435_2033767345"/>
            <w:bookmarkStart w:id="473" w:name="__Fieldmark__435_2033767345"/>
            <w:bookmarkEnd w:id="4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4" w:name="__Fieldmark__436_2033767345"/>
            <w:bookmarkStart w:id="475" w:name="__Fieldmark__436_2033767345"/>
            <w:bookmarkEnd w:id="4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6" w:name="__Fieldmark__439_2033767345"/>
            <w:bookmarkStart w:id="477" w:name="__Fieldmark__439_2033767345"/>
            <w:bookmarkEnd w:id="4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8" w:name="__Fieldmark__440_2033767345"/>
            <w:bookmarkStart w:id="479" w:name="__Fieldmark__440_2033767345"/>
            <w:bookmarkEnd w:id="4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360" w:after="60"/>
        <w:outlineLvl w:val="0"/>
        <w:rPr>
          <w:rFonts w:ascii="Arial" w:hAnsi="Arial" w:cs="Arial"/>
          <w:b/>
          <w:b/>
          <w:sz w:val="20"/>
          <w:szCs w:val="20"/>
        </w:rPr>
      </w:pPr>
      <w:r>
        <w:rPr>
          <w:rFonts w:cs="Arial" w:ascii="Arial" w:hAnsi="Arial"/>
          <w:b/>
          <w:sz w:val="20"/>
          <w:szCs w:val="20"/>
        </w:rPr>
        <w:t>Risk results for entire pre-existing facility (check one)</w:t>
      </w:r>
    </w:p>
    <w:tbl>
      <w:tblPr>
        <w:tblW w:w="10747" w:type="dxa"/>
        <w:jc w:val="left"/>
        <w:tblInd w:w="-108" w:type="dxa"/>
        <w:tblLayout w:type="fixed"/>
        <w:tblCellMar>
          <w:top w:w="0" w:type="dxa"/>
          <w:left w:w="108" w:type="dxa"/>
          <w:bottom w:w="0" w:type="dxa"/>
          <w:right w:w="108" w:type="dxa"/>
        </w:tblCellMar>
      </w:tblPr>
      <w:tblGrid>
        <w:gridCol w:w="1270"/>
        <w:gridCol w:w="1354"/>
        <w:gridCol w:w="2395"/>
        <w:gridCol w:w="1354"/>
        <w:gridCol w:w="1458"/>
        <w:gridCol w:w="1458"/>
        <w:gridCol w:w="1458"/>
      </w:tblGrid>
      <w:tr>
        <w:trPr>
          <w:trHeight w:val="194" w:hRule="atLeast"/>
        </w:trPr>
        <w:tc>
          <w:tcPr>
            <w:tcW w:w="127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5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9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RASS and Q/CHI spreadsheets are at </w:t>
            </w:r>
            <w:hyperlink r:id="rId10">
              <w:r>
                <w:rPr>
                  <w:rStyle w:val="InternetLink"/>
                  <w:rFonts w:cs="Arial" w:ascii="Arial" w:hAnsi="Arial"/>
                  <w:b/>
                  <w:sz w:val="16"/>
                  <w:szCs w:val="16"/>
                </w:rPr>
                <w:t>http://www.pca.state.mn.us/zihy434</w:t>
              </w:r>
            </w:hyperlink>
          </w:p>
        </w:tc>
        <w:tc>
          <w:tcPr>
            <w:tcW w:w="135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5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5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70"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0" w:name="__Fieldmark__442_2033767345"/>
            <w:bookmarkStart w:id="481" w:name="__Fieldmark__442_2033767345"/>
            <w:bookmarkEnd w:id="48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2" w:name="__Fieldmark__443_2033767345"/>
            <w:bookmarkStart w:id="483" w:name="__Fieldmark__443_2033767345"/>
            <w:bookmarkEnd w:id="4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6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rFonts w:ascii="Arial" w:hAnsi="Arial" w:cs="Arial"/>
                <w:sz w:val="16"/>
                <w:szCs w:val="16"/>
              </w:rPr>
            </w:pPr>
            <w:r>
              <w:rPr>
                <w:rFonts w:cs="Arial" w:ascii="Arial" w:hAnsi="Arial"/>
                <w:sz w:val="16"/>
                <w:szCs w:val="16"/>
              </w:rPr>
              <w:t>RASS spreadsheet(s) including all emitted chemicals</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4" w:name="__Fieldmark__446_2033767345"/>
            <w:bookmarkStart w:id="485" w:name="__Fieldmark__446_2033767345"/>
            <w:bookmarkEnd w:id="4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6" w:name="__Fieldmark__447_2033767345"/>
            <w:bookmarkStart w:id="487" w:name="__Fieldmark__447_2033767345"/>
            <w:bookmarkEnd w:id="4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6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8" w:name="__Fieldmark__450_2033767345"/>
            <w:bookmarkStart w:id="489" w:name="__Fieldmark__450_2033767345"/>
            <w:bookmarkEnd w:id="4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0" w:name="__Fieldmark__451_2033767345"/>
            <w:bookmarkStart w:id="491" w:name="__Fieldmark__451_2033767345"/>
            <w:bookmarkEnd w:id="4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92" w:name="__Fieldmark__453_2033767345"/>
            <w:bookmarkStart w:id="493" w:name="__Fieldmark__453_2033767345"/>
            <w:bookmarkEnd w:id="49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94" w:name="__Fieldmark__454_2033767345"/>
            <w:bookmarkStart w:id="495" w:name="__Fieldmark__454_2033767345"/>
            <w:bookmarkEnd w:id="4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rFonts w:ascii="Arial" w:hAnsi="Arial" w:cs="Arial"/>
                <w:sz w:val="16"/>
                <w:szCs w:val="16"/>
              </w:rPr>
            </w:pPr>
            <w:r>
              <w:rPr>
                <w:rFonts w:cs="Arial" w:ascii="Arial" w:hAnsi="Arial"/>
                <w:sz w:val="16"/>
                <w:szCs w:val="16"/>
              </w:rPr>
              <w:t>Q/CHI spreadsheet including all emitted chemicals</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6" w:name="__Fieldmark__457_2033767345"/>
            <w:bookmarkStart w:id="497" w:name="__Fieldmark__457_2033767345"/>
            <w:bookmarkEnd w:id="4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8" w:name="__Fieldmark__458_2033767345"/>
            <w:bookmarkStart w:id="499" w:name="__Fieldmark__458_2033767345"/>
            <w:bookmarkEnd w:id="4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0" w:name="__Fieldmark__461_2033767345"/>
            <w:bookmarkStart w:id="501" w:name="__Fieldmark__461_2033767345"/>
            <w:bookmarkEnd w:id="5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2" w:name="__Fieldmark__462_2033767345"/>
            <w:bookmarkStart w:id="503" w:name="__Fieldmark__462_2033767345"/>
            <w:bookmarkEnd w:id="5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4" w:name="__Fieldmark__464_2033767345"/>
            <w:bookmarkStart w:id="505" w:name="__Fieldmark__464_2033767345"/>
            <w:bookmarkEnd w:id="50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6" w:name="__Fieldmark__465_2033767345"/>
            <w:bookmarkStart w:id="507" w:name="__Fieldmark__465_2033767345"/>
            <w:bookmarkEnd w:id="5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sz w:val="16"/>
                <w:szCs w:val="16"/>
              </w:rPr>
              <w:t xml:space="preserve">HHRAP-based analysis, files that include all emitted chemicals.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8" w:name="__Fieldmark__468_2033767345"/>
            <w:bookmarkStart w:id="509" w:name="__Fieldmark__468_2033767345"/>
            <w:bookmarkEnd w:id="5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0" w:name="__Fieldmark__469_2033767345"/>
            <w:bookmarkStart w:id="511" w:name="__Fieldmark__469_2033767345"/>
            <w:bookmarkEnd w:id="5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2" w:name="__Fieldmark__472_2033767345"/>
            <w:bookmarkStart w:id="513" w:name="__Fieldmark__472_2033767345"/>
            <w:bookmarkEnd w:id="5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4" w:name="__Fieldmark__473_2033767345"/>
            <w:bookmarkStart w:id="515" w:name="__Fieldmark__473_2033767345"/>
            <w:bookmarkEnd w:id="5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16" w:name="__Fieldmark__475_2033767345"/>
            <w:bookmarkStart w:id="517" w:name="__Fieldmark__475_2033767345"/>
            <w:bookmarkEnd w:id="5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18" w:name="__Fieldmark__476_2033767345"/>
            <w:bookmarkStart w:id="519" w:name="__Fieldmark__476_2033767345"/>
            <w:bookmarkEnd w:id="5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ind w:right="-18" w:hanging="0"/>
              <w:outlineLvl w:val="0"/>
              <w:rPr>
                <w:rFonts w:ascii="Arial" w:hAnsi="Arial" w:cs="Arial"/>
                <w:spacing w:val="-3"/>
                <w:sz w:val="16"/>
                <w:szCs w:val="16"/>
              </w:rPr>
            </w:pPr>
            <w:r>
              <w:rPr>
                <w:rFonts w:cs="Arial" w:ascii="Arial" w:hAnsi="Arial"/>
                <w:spacing w:val="-3"/>
                <w:sz w:val="16"/>
                <w:szCs w:val="16"/>
              </w:rPr>
              <w:t xml:space="preserve">Q/CHI spreadsheet with select chemicals and a RASS that includes chemicals screened out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0" w:name="__Fieldmark__479_2033767345"/>
            <w:bookmarkStart w:id="521" w:name="__Fieldmark__479_2033767345"/>
            <w:bookmarkEnd w:id="5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2" w:name="__Fieldmark__480_2033767345"/>
            <w:bookmarkStart w:id="523" w:name="__Fieldmark__480_2033767345"/>
            <w:bookmarkEnd w:id="5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4" w:name="__Fieldmark__483_2033767345"/>
            <w:bookmarkStart w:id="525" w:name="__Fieldmark__483_2033767345"/>
            <w:bookmarkEnd w:id="5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6" w:name="__Fieldmark__484_2033767345"/>
            <w:bookmarkStart w:id="527" w:name="__Fieldmark__484_2033767345"/>
            <w:bookmarkEnd w:id="5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8" w:name="__Fieldmark__486_2033767345"/>
            <w:bookmarkStart w:id="529" w:name="__Fieldmark__486_2033767345"/>
            <w:bookmarkEnd w:id="5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30" w:name="__Fieldmark__487_2033767345"/>
            <w:bookmarkStart w:id="531" w:name="__Fieldmark__487_2033767345"/>
            <w:bookmarkEnd w:id="5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ind w:right="-18" w:hanging="0"/>
              <w:outlineLvl w:val="0"/>
              <w:rPr>
                <w:rFonts w:ascii="Arial" w:hAnsi="Arial" w:cs="Arial"/>
                <w:spacing w:val="-3"/>
                <w:sz w:val="16"/>
                <w:szCs w:val="16"/>
              </w:rPr>
            </w:pPr>
            <w:r>
              <w:rPr>
                <w:rFonts w:cs="Arial" w:ascii="Arial" w:hAnsi="Arial"/>
                <w:spacing w:val="-3"/>
                <w:sz w:val="16"/>
                <w:szCs w:val="16"/>
              </w:rPr>
              <w:t xml:space="preserve">HHRAP-based analysis files with select chemicals and a RASS that includes chemicals screened out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2" w:name="__Fieldmark__490_2033767345"/>
            <w:bookmarkStart w:id="533" w:name="__Fieldmark__490_2033767345"/>
            <w:bookmarkEnd w:id="5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4" w:name="__Fieldmark__491_2033767345"/>
            <w:bookmarkStart w:id="535" w:name="__Fieldmark__491_2033767345"/>
            <w:bookmarkEnd w:id="5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6" w:name="__Fieldmark__494_2033767345"/>
            <w:bookmarkStart w:id="537" w:name="__Fieldmark__494_2033767345"/>
            <w:bookmarkEnd w:id="5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8" w:name="__Fieldmark__495_2033767345"/>
            <w:bookmarkStart w:id="539" w:name="__Fieldmark__495_2033767345"/>
            <w:bookmarkEnd w:id="5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pBdr>
          <w:bottom w:val="single" w:sz="6" w:space="1" w:color="000000"/>
        </w:pBdr>
        <w:spacing w:before="480" w:after="120"/>
        <w:rPr>
          <w:rFonts w:ascii="Arial" w:hAnsi="Arial" w:cs="Arial"/>
          <w:sz w:val="18"/>
          <w:szCs w:val="18"/>
        </w:rPr>
      </w:pPr>
      <w:r>
        <w:rPr>
          <w:rFonts w:cs="Arial" w:ascii="Arial" w:hAnsi="Arial"/>
          <w:b/>
          <w:sz w:val="18"/>
          <w:szCs w:val="18"/>
        </w:rPr>
        <w:t xml:space="preserve">Additional Information </w:t>
      </w:r>
      <w:r>
        <w:rPr>
          <w:rFonts w:cs="Arial" w:ascii="Arial" w:hAnsi="Arial"/>
          <w:sz w:val="18"/>
          <w:szCs w:val="18"/>
        </w:rPr>
        <w:t xml:space="preserve">In the table below, please describe any additional attachments </w:t>
      </w:r>
    </w:p>
    <w:tbl>
      <w:tblPr>
        <w:tblW w:w="10728" w:type="dxa"/>
        <w:jc w:val="left"/>
        <w:tblInd w:w="-108" w:type="dxa"/>
        <w:tblLayout w:type="fixed"/>
        <w:tblCellMar>
          <w:top w:w="0" w:type="dxa"/>
          <w:left w:w="108" w:type="dxa"/>
          <w:bottom w:w="0" w:type="dxa"/>
          <w:right w:w="108" w:type="dxa"/>
        </w:tblCellMar>
      </w:tblPr>
      <w:tblGrid>
        <w:gridCol w:w="2808"/>
        <w:gridCol w:w="3510"/>
        <w:gridCol w:w="4410"/>
      </w:tblGrid>
      <w:tr>
        <w:trPr/>
        <w:tc>
          <w:tcPr>
            <w:tcW w:w="2808" w:type="dxa"/>
            <w:tcBorders>
              <w:bottom w:val="single" w:sz="2" w:space="0" w:color="000000"/>
              <w:right w:val="single" w:sz="2" w:space="0" w:color="000000"/>
            </w:tcBorders>
            <w:vAlign w:val="center"/>
          </w:tcPr>
          <w:p>
            <w:pPr>
              <w:pStyle w:val="Normal"/>
              <w:tabs>
                <w:tab w:val="left" w:pos="720" w:leader="none"/>
              </w:tabs>
              <w:rPr>
                <w:rFonts w:ascii="Arial" w:hAnsi="Arial" w:cs="Arial"/>
                <w:b/>
                <w:b/>
                <w:sz w:val="18"/>
                <w:szCs w:val="18"/>
              </w:rPr>
            </w:pPr>
            <w:r>
              <w:rPr>
                <w:rFonts w:cs="Arial" w:ascii="Arial" w:hAnsi="Arial"/>
                <w:b/>
                <w:sz w:val="18"/>
                <w:szCs w:val="18"/>
              </w:rPr>
              <w:t xml:space="preserve">Attachment reference number </w:t>
              <w:br/>
              <w:t>(or other identifier)</w:t>
            </w:r>
          </w:p>
        </w:tc>
        <w:tc>
          <w:tcPr>
            <w:tcW w:w="3510" w:type="dxa"/>
            <w:tcBorders>
              <w:left w:val="single" w:sz="2" w:space="0" w:color="000000"/>
              <w:bottom w:val="single" w:sz="2" w:space="0" w:color="000000"/>
              <w:right w:val="single" w:sz="2" w:space="0" w:color="000000"/>
            </w:tcBorders>
            <w:vAlign w:val="bottom"/>
          </w:tcPr>
          <w:p>
            <w:pPr>
              <w:pStyle w:val="Normal"/>
              <w:tabs>
                <w:tab w:val="left" w:pos="720" w:leader="none"/>
              </w:tabs>
              <w:rPr>
                <w:rFonts w:ascii="Arial" w:hAnsi="Arial" w:cs="Arial"/>
                <w:b/>
                <w:b/>
                <w:sz w:val="18"/>
                <w:szCs w:val="18"/>
              </w:rPr>
            </w:pPr>
            <w:r>
              <w:rPr>
                <w:rFonts w:cs="Arial" w:ascii="Arial" w:hAnsi="Arial"/>
                <w:b/>
                <w:sz w:val="18"/>
                <w:szCs w:val="18"/>
              </w:rPr>
              <w:t>Title</w:t>
            </w:r>
          </w:p>
        </w:tc>
        <w:tc>
          <w:tcPr>
            <w:tcW w:w="4410" w:type="dxa"/>
            <w:tcBorders>
              <w:left w:val="single" w:sz="2" w:space="0" w:color="000000"/>
              <w:bottom w:val="single" w:sz="2" w:space="0" w:color="000000"/>
            </w:tcBorders>
            <w:vAlign w:val="bottom"/>
          </w:tcPr>
          <w:p>
            <w:pPr>
              <w:pStyle w:val="Normal"/>
              <w:tabs>
                <w:tab w:val="left" w:pos="720" w:leader="none"/>
              </w:tabs>
              <w:rPr>
                <w:rFonts w:ascii="Arial" w:hAnsi="Arial" w:cs="Arial"/>
                <w:b/>
                <w:b/>
                <w:sz w:val="18"/>
                <w:szCs w:val="18"/>
              </w:rPr>
            </w:pPr>
            <w:r>
              <w:rPr>
                <w:rFonts w:cs="Arial" w:ascii="Arial" w:hAnsi="Arial"/>
                <w:b/>
                <w:sz w:val="18"/>
                <w:szCs w:val="18"/>
              </w:rPr>
              <w:t>Purpose/Description</w:t>
            </w:r>
          </w:p>
        </w:tc>
      </w:tr>
      <w:tr>
        <w:trPr/>
        <w:tc>
          <w:tcPr>
            <w:tcW w:w="2808"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left w:val="single" w:sz="2" w:space="0" w:color="000000"/>
              <w:bottom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08"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left w:val="single" w:sz="2" w:space="0" w:color="000000"/>
              <w:bottom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0"/>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spacing w:before="120" w:after="0"/>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spacing w:before="120" w:after="0"/>
        <w:rPr>
          <w:rFonts w:ascii="Arial" w:hAnsi="Arial" w:cs="Arial"/>
          <w:sz w:val="18"/>
          <w:szCs w:val="18"/>
        </w:rPr>
      </w:pPr>
      <w:r>
        <w:rPr>
          <w:rFonts w:cs="Arial" w:ascii="Arial" w:hAnsi="Arial"/>
          <w:b/>
          <w:sz w:val="18"/>
          <w:szCs w:val="18"/>
        </w:rPr>
        <w:t>AERA forms:</w:t>
      </w:r>
      <w:r>
        <w:rPr>
          <w:rFonts w:cs="Arial" w:ascii="Arial" w:hAnsi="Arial"/>
          <w:sz w:val="18"/>
          <w:szCs w:val="18"/>
        </w:rPr>
        <w:t xml:space="preserve">  Instructions accompany each of the AERA forms. Contact MPCA for further clarification. </w:t>
      </w:r>
    </w:p>
    <w:p>
      <w:pPr>
        <w:pStyle w:val="Normal"/>
        <w:spacing w:before="120" w:after="0"/>
        <w:rPr>
          <w:rFonts w:ascii="Arial" w:hAnsi="Arial" w:cs="Arial"/>
          <w:sz w:val="18"/>
          <w:szCs w:val="18"/>
        </w:rPr>
      </w:pPr>
      <w:r>
        <w:rPr>
          <w:rFonts w:cs="Arial" w:ascii="Arial" w:hAnsi="Arial"/>
          <w:b/>
          <w:sz w:val="18"/>
          <w:szCs w:val="18"/>
        </w:rPr>
        <w:t>MPCA air permit forms:</w:t>
      </w:r>
      <w:r>
        <w:rPr>
          <w:rFonts w:cs="Arial" w:ascii="Arial" w:hAnsi="Arial"/>
          <w:sz w:val="18"/>
          <w:szCs w:val="18"/>
        </w:rPr>
        <w:t xml:space="preserve">  Instructions for completing these forms may be found on MPCA’s website. Contact the MPCA for further clarification. </w:t>
      </w:r>
    </w:p>
    <w:p>
      <w:pPr>
        <w:pStyle w:val="Normal"/>
        <w:spacing w:before="120" w:after="0"/>
        <w:rPr>
          <w:rFonts w:ascii="Arial" w:hAnsi="Arial" w:cs="Arial"/>
          <w:sz w:val="18"/>
          <w:szCs w:val="18"/>
        </w:rPr>
      </w:pPr>
      <w:r>
        <w:rPr>
          <w:rFonts w:cs="Arial" w:ascii="Arial" w:hAnsi="Arial"/>
          <w:b/>
          <w:sz w:val="18"/>
          <w:szCs w:val="18"/>
        </w:rPr>
        <w:t xml:space="preserve">Additional information:  </w:t>
      </w:r>
      <w:r>
        <w:rPr>
          <w:rFonts w:cs="Arial" w:ascii="Arial" w:hAnsi="Arial"/>
          <w:sz w:val="18"/>
          <w:szCs w:val="18"/>
        </w:rPr>
        <w:t xml:space="preserve">These forms are designed to include all of the essential information for an AERA, replacing the need for a separate report. If the applicant feels that additional information is necessary to further describe the facility, the processes, the method of generating emissions estimates, the assumptions used in generating dispersion factors or risk estimates, etc. this information can be attached to the AERA forms with the reference, title, and purpose/description indicated in the additional information section of this form. </w:t>
      </w:r>
    </w:p>
    <w:p>
      <w:pPr>
        <w:pStyle w:val="Normal"/>
        <w:pBdr>
          <w:bottom w:val="single" w:sz="8" w:space="1" w:color="000000"/>
        </w:pBdr>
        <w:spacing w:before="480" w:after="0"/>
        <w:rPr>
          <w:rFonts w:ascii="Trebuchet MS" w:hAnsi="Trebuchet MS" w:cs="Arial"/>
          <w:b/>
          <w:b/>
          <w:i/>
          <w:i/>
        </w:rPr>
      </w:pPr>
      <w:r>
        <w:rPr>
          <w:rFonts w:cs="Arial" w:ascii="Trebuchet MS" w:hAnsi="Trebuchet MS"/>
          <w:b/>
          <w:i/>
        </w:rPr>
        <w:t>MPCA Review Instructions</w:t>
      </w:r>
    </w:p>
    <w:p>
      <w:pPr>
        <w:pStyle w:val="Normal"/>
        <w:spacing w:before="120" w:after="0"/>
        <w:ind w:left="720" w:hanging="720"/>
        <w:rPr>
          <w:rFonts w:ascii="Arial" w:hAnsi="Arial" w:cs="Arial"/>
          <w:b/>
          <w:b/>
          <w:i/>
          <w:i/>
          <w:sz w:val="18"/>
          <w:szCs w:val="18"/>
        </w:rPr>
      </w:pPr>
      <w:r>
        <w:rPr>
          <w:rFonts w:cs="Arial" w:ascii="Arial" w:hAnsi="Arial"/>
          <w:b/>
          <w:i/>
          <w:sz w:val="18"/>
          <w:szCs w:val="18"/>
        </w:rPr>
        <w:t>Specific forms/support documents</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form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24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60" w:after="0"/>
        <w:rPr/>
      </w:pPr>
      <w:r>
        <w:rPr>
          <w:rFonts w:cs="Arial" w:ascii="Arial" w:hAnsi="Arial"/>
          <w:i/>
          <w:sz w:val="18"/>
          <w:szCs w:val="18"/>
        </w:rPr>
        <w:t xml:space="preserve">This form should summarize the results of the reviews conducted in other sections and on other forms. If </w:t>
      </w:r>
      <w:r>
        <w:rPr>
          <w:rFonts w:cs="Arial" w:ascii="Arial" w:hAnsi="Arial"/>
          <w:b/>
          <w:i/>
          <w:sz w:val="18"/>
          <w:szCs w:val="18"/>
        </w:rPr>
        <w:t>all</w:t>
      </w:r>
      <w:r>
        <w:rPr>
          <w:rFonts w:cs="Arial" w:ascii="Arial" w:hAnsi="Arial"/>
          <w:i/>
          <w:sz w:val="18"/>
          <w:szCs w:val="18"/>
        </w:rPr>
        <w:t xml:space="preserve"> of the necessary form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w:t>
      </w:r>
      <w:r>
        <w:rPr>
          <w:rFonts w:cs="Arial" w:ascii="Arial" w:hAnsi="Arial"/>
          <w:b/>
          <w:i/>
          <w:sz w:val="18"/>
          <w:szCs w:val="18"/>
        </w:rPr>
        <w:t>and MPCA staff have determined that appropriate methods have been used.</w:t>
      </w:r>
      <w:r>
        <w:rPr>
          <w:rFonts w:cs="Arial" w:ascii="Arial" w:hAnsi="Arial"/>
          <w:i/>
          <w:sz w:val="18"/>
          <w:szCs w:val="18"/>
        </w:rPr>
        <w:t xml:space="preserve"> Post-app results from this form and any other forms showing deficiencies should be shared with the permit engineer conducting the permit application completeness review who will then share it with the applicant.</w:t>
      </w:r>
    </w:p>
    <w:sectPr>
      <w:footerReference w:type="default" r:id="rId11"/>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1  •  10/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gp0r42f" TargetMode="External"/><Relationship Id="rId5" Type="http://schemas.openxmlformats.org/officeDocument/2006/relationships/hyperlink" Target="http://www.pca.state.mn.us/nwqh472" TargetMode="External"/><Relationship Id="rId6" Type="http://schemas.openxmlformats.org/officeDocument/2006/relationships/hyperlink" Target="http://www.pca.state.mn.us/index.php/view-document.html?gid=140" TargetMode="External"/><Relationship Id="rId7" Type="http://schemas.openxmlformats.org/officeDocument/2006/relationships/hyperlink" Target="http://www.pca.state.mn.us/yhiz431" TargetMode="External"/><Relationship Id="rId8" Type="http://schemas.openxmlformats.org/officeDocument/2006/relationships/hyperlink" Target="http://www.pca.state.mn.us/jsri427" TargetMode="External"/><Relationship Id="rId9" Type="http://schemas.openxmlformats.org/officeDocument/2006/relationships/hyperlink" Target="http://www.pca.state.mn.us/zihy434" TargetMode="External"/><Relationship Id="rId10" Type="http://schemas.openxmlformats.org/officeDocument/2006/relationships/hyperlink" Target="http://www.pca.state.mn.us/zihy43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18: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4:43:00Z</cp:lastPrinted>
  <dcterms:modified xsi:type="dcterms:W3CDTF">2011-10-12T17:30:00Z</dcterms:modified>
  <cp:revision>75</cp:revision>
  <dc:subject>Project proposers use the forms and guidance to complete AERAs, which support EAWs, permitting, and/or answer risk related questions.</dc:subject>
  <dc:title>AERA-01 Deliverable Checklist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