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pacing w:val="-12"/>
                <w:sz w:val="40"/>
                <w:szCs w:val="40"/>
              </w:rPr>
            </w:pPr>
            <w:r>
              <w:rPr>
                <w:rFonts w:cs="Trebuchet MS" w:ascii="Trebuchet MS" w:hAnsi="Trebuchet MS"/>
                <w:bCs/>
                <w:spacing w:val="-12"/>
                <w:sz w:val="40"/>
                <w:szCs w:val="40"/>
              </w:rPr>
              <w:t>Weekly Stormwater Management Structure Inspections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 xml:space="preserve">Use this form to keep track of weekly visual inspections of the stormwater management structure(s) (including stormwater and runoff diversion devices, and devices used to channel contaminated stormwater to a wastewater storage or containment structure)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/>
          <w:bCs w:val="false"/>
          <w:sz w:val="20"/>
        </w:rPr>
        <w:t xml:space="preserve">List the items </w:t>
      </w:r>
      <w:r>
        <w:rPr/>
        <w:t>that need to be inspected below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0"/>
        <w:gridCol w:w="5400"/>
      </w:tblGrid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Cs w:val="false"/>
          <w:szCs w:val="18"/>
        </w:rPr>
        <w:t>Keep track of your inspections in the following table by filling out one row each week when you inspect the stormwater management structures. Provide the following information: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Date of the inspection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Initials of the inspecto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/>
      </w:pPr>
      <w:r>
        <w:rPr>
          <w:bCs w:val="false"/>
          <w:szCs w:val="18"/>
        </w:rPr>
        <w:t>Check whether problems were foun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Use the “Notes” column to describe problems, if you find any, and how they might be fixe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240"/>
        <w:ind w:left="720" w:hanging="360"/>
        <w:rPr/>
      </w:pPr>
      <w:r>
        <w:rPr/>
        <w:t>Fill in the “Date corrected” column with the date when you correct the proble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810"/>
        <w:gridCol w:w="1260"/>
        <w:gridCol w:w="5400"/>
        <w:gridCol w:w="1260"/>
      </w:tblGrid>
      <w:tr>
        <w:trPr>
          <w:tblHeader w:val="true"/>
        </w:trPr>
        <w:tc>
          <w:tcPr>
            <w:tcW w:w="7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s found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  <w:br/>
            </w:r>
            <w:r>
              <w:rPr>
                <w:rFonts w:cs="Arial" w:ascii="Arial" w:hAnsi="Arial"/>
                <w:sz w:val="16"/>
                <w:szCs w:val="16"/>
              </w:rPr>
              <w:t>(If yes, note any problems found and possible solutions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  <w:t xml:space="preserve">corrected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"/>
            <w:bookmarkStart w:id="1" w:name="Text2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2_4072727122"/>
            <w:bookmarkStart w:id="3" w:name="__Fieldmark__12_407272712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4072727122"/>
            <w:bookmarkStart w:id="5" w:name="__Fieldmark__13_407272712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8_4072727122"/>
            <w:bookmarkStart w:id="7" w:name="__Fieldmark__18_407272712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9_4072727122"/>
            <w:bookmarkStart w:id="9" w:name="__Fieldmark__19_407272712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4_4072727122"/>
            <w:bookmarkStart w:id="11" w:name="__Fieldmark__24_407272712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5_4072727122"/>
            <w:bookmarkStart w:id="13" w:name="__Fieldmark__25_407272712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0_4072727122"/>
            <w:bookmarkStart w:id="15" w:name="__Fieldmark__30_407272712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1_4072727122"/>
            <w:bookmarkStart w:id="17" w:name="__Fieldmark__31_407272712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6_4072727122"/>
            <w:bookmarkStart w:id="19" w:name="__Fieldmark__36_407272712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7_4072727122"/>
            <w:bookmarkStart w:id="21" w:name="__Fieldmark__37_4072727122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42_4072727122"/>
            <w:bookmarkStart w:id="23" w:name="__Fieldmark__42_4072727122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43_4072727122"/>
            <w:bookmarkStart w:id="25" w:name="__Fieldmark__43_4072727122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8_4072727122"/>
            <w:bookmarkStart w:id="27" w:name="__Fieldmark__48_4072727122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9_4072727122"/>
            <w:bookmarkStart w:id="29" w:name="__Fieldmark__49_4072727122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54_4072727122"/>
            <w:bookmarkStart w:id="31" w:name="__Fieldmark__54_4072727122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55_4072727122"/>
            <w:bookmarkStart w:id="33" w:name="__Fieldmark__55_4072727122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0_4072727122"/>
            <w:bookmarkStart w:id="35" w:name="__Fieldmark__60_4072727122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61_4072727122"/>
            <w:bookmarkStart w:id="37" w:name="__Fieldmark__61_4072727122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66_4072727122"/>
            <w:bookmarkStart w:id="39" w:name="__Fieldmark__66_4072727122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7_4072727122"/>
            <w:bookmarkStart w:id="41" w:name="__Fieldmark__67_4072727122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2_4072727122"/>
            <w:bookmarkStart w:id="43" w:name="__Fieldmark__72_4072727122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3_4072727122"/>
            <w:bookmarkStart w:id="45" w:name="__Fieldmark__73_4072727122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8_4072727122"/>
            <w:bookmarkStart w:id="47" w:name="__Fieldmark__78_4072727122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9_4072727122"/>
            <w:bookmarkStart w:id="49" w:name="__Fieldmark__79_4072727122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4_4072727122"/>
            <w:bookmarkStart w:id="51" w:name="__Fieldmark__84_4072727122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85_4072727122"/>
            <w:bookmarkStart w:id="53" w:name="__Fieldmark__85_4072727122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0_4072727122"/>
            <w:bookmarkStart w:id="55" w:name="__Fieldmark__90_4072727122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1_4072727122"/>
            <w:bookmarkStart w:id="57" w:name="__Fieldmark__91_4072727122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6_4072727122"/>
            <w:bookmarkStart w:id="59" w:name="__Fieldmark__96_4072727122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7_4072727122"/>
            <w:bookmarkStart w:id="61" w:name="__Fieldmark__97_4072727122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02_4072727122"/>
            <w:bookmarkStart w:id="63" w:name="__Fieldmark__102_4072727122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3_4072727122"/>
            <w:bookmarkStart w:id="65" w:name="__Fieldmark__103_4072727122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8_4072727122"/>
            <w:bookmarkStart w:id="67" w:name="__Fieldmark__108_4072727122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9_4072727122"/>
            <w:bookmarkStart w:id="69" w:name="__Fieldmark__109_4072727122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14_4072727122"/>
            <w:bookmarkStart w:id="71" w:name="__Fieldmark__114_4072727122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15_4072727122"/>
            <w:bookmarkStart w:id="73" w:name="__Fieldmark__115_4072727122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20_4072727122"/>
            <w:bookmarkStart w:id="75" w:name="__Fieldmark__120_4072727122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21_4072727122"/>
            <w:bookmarkStart w:id="77" w:name="__Fieldmark__121_4072727122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26_4072727122"/>
            <w:bookmarkStart w:id="79" w:name="__Fieldmark__126_4072727122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27_4072727122"/>
            <w:bookmarkStart w:id="81" w:name="__Fieldmark__127_4072727122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32_4072727122"/>
            <w:bookmarkStart w:id="83" w:name="__Fieldmark__132_4072727122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33_4072727122"/>
            <w:bookmarkStart w:id="85" w:name="__Fieldmark__133_4072727122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38_4072727122"/>
            <w:bookmarkStart w:id="87" w:name="__Fieldmark__138_4072727122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39_4072727122"/>
            <w:bookmarkStart w:id="89" w:name="__Fieldmark__139_4072727122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44_4072727122"/>
            <w:bookmarkStart w:id="91" w:name="__Fieldmark__144_4072727122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45_4072727122"/>
            <w:bookmarkStart w:id="93" w:name="__Fieldmark__145_4072727122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50_4072727122"/>
            <w:bookmarkStart w:id="95" w:name="__Fieldmark__150_4072727122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51_4072727122"/>
            <w:bookmarkStart w:id="97" w:name="__Fieldmark__151_4072727122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56_4072727122"/>
            <w:bookmarkStart w:id="99" w:name="__Fieldmark__156_4072727122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57_4072727122"/>
            <w:bookmarkStart w:id="101" w:name="__Fieldmark__157_4072727122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62_4072727122"/>
            <w:bookmarkStart w:id="103" w:name="__Fieldmark__162_4072727122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63_4072727122"/>
            <w:bookmarkStart w:id="105" w:name="__Fieldmark__163_4072727122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68_4072727122"/>
            <w:bookmarkStart w:id="107" w:name="__Fieldmark__168_4072727122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69_4072727122"/>
            <w:bookmarkStart w:id="109" w:name="__Fieldmark__169_4072727122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74_4072727122"/>
            <w:bookmarkStart w:id="111" w:name="__Fieldmark__174_4072727122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75_4072727122"/>
            <w:bookmarkStart w:id="113" w:name="__Fieldmark__175_4072727122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80_4072727122"/>
            <w:bookmarkStart w:id="115" w:name="__Fieldmark__180_4072727122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81_4072727122"/>
            <w:bookmarkStart w:id="117" w:name="__Fieldmark__181_4072727122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86_4072727122"/>
            <w:bookmarkStart w:id="119" w:name="__Fieldmark__186_4072727122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87_4072727122"/>
            <w:bookmarkStart w:id="121" w:name="__Fieldmark__187_4072727122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92_4072727122"/>
            <w:bookmarkStart w:id="123" w:name="__Fieldmark__192_4072727122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93_4072727122"/>
            <w:bookmarkStart w:id="125" w:name="__Fieldmark__193_4072727122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98_4072727122"/>
            <w:bookmarkStart w:id="127" w:name="__Fieldmark__198_4072727122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199_4072727122"/>
            <w:bookmarkStart w:id="129" w:name="__Fieldmark__199_4072727122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204_4072727122"/>
            <w:bookmarkStart w:id="131" w:name="__Fieldmark__204_4072727122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205_4072727122"/>
            <w:bookmarkStart w:id="133" w:name="__Fieldmark__205_4072727122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210_4072727122"/>
            <w:bookmarkStart w:id="135" w:name="__Fieldmark__210_4072727122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211_4072727122"/>
            <w:bookmarkStart w:id="137" w:name="__Fieldmark__211_4072727122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216_4072727122"/>
            <w:bookmarkStart w:id="139" w:name="__Fieldmark__216_4072727122"/>
            <w:bookmarkEnd w:id="1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217_4072727122"/>
            <w:bookmarkStart w:id="141" w:name="__Fieldmark__217_4072727122"/>
            <w:bookmarkEnd w:id="1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222_4072727122"/>
            <w:bookmarkStart w:id="143" w:name="__Fieldmark__222_4072727122"/>
            <w:bookmarkEnd w:id="1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223_4072727122"/>
            <w:bookmarkStart w:id="145" w:name="__Fieldmark__223_4072727122"/>
            <w:bookmarkEnd w:id="1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228_4072727122"/>
            <w:bookmarkStart w:id="147" w:name="__Fieldmark__228_4072727122"/>
            <w:bookmarkEnd w:id="1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229_4072727122"/>
            <w:bookmarkStart w:id="149" w:name="__Fieldmark__229_4072727122"/>
            <w:bookmarkEnd w:id="1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234_4072727122"/>
            <w:bookmarkStart w:id="151" w:name="__Fieldmark__234_4072727122"/>
            <w:bookmarkEnd w:id="1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235_4072727122"/>
            <w:bookmarkStart w:id="153" w:name="__Fieldmark__235_4072727122"/>
            <w:bookmarkEnd w:id="1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240_4072727122"/>
            <w:bookmarkStart w:id="155" w:name="__Fieldmark__240_4072727122"/>
            <w:bookmarkEnd w:id="1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241_4072727122"/>
            <w:bookmarkStart w:id="157" w:name="__Fieldmark__241_4072727122"/>
            <w:bookmarkEnd w:id="1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246_4072727122"/>
            <w:bookmarkStart w:id="159" w:name="__Fieldmark__246_4072727122"/>
            <w:bookmarkEnd w:id="1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247_4072727122"/>
            <w:bookmarkStart w:id="161" w:name="__Fieldmark__247_4072727122"/>
            <w:bookmarkEnd w:id="1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252_4072727122"/>
            <w:bookmarkStart w:id="163" w:name="__Fieldmark__252_4072727122"/>
            <w:bookmarkEnd w:id="1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253_4072727122"/>
            <w:bookmarkStart w:id="165" w:name="__Fieldmark__253_4072727122"/>
            <w:bookmarkEnd w:id="1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258_4072727122"/>
            <w:bookmarkStart w:id="167" w:name="__Fieldmark__258_4072727122"/>
            <w:bookmarkEnd w:id="1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259_4072727122"/>
            <w:bookmarkStart w:id="169" w:name="__Fieldmark__259_4072727122"/>
            <w:bookmarkEnd w:id="1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264_4072727122"/>
            <w:bookmarkStart w:id="171" w:name="__Fieldmark__264_4072727122"/>
            <w:bookmarkEnd w:id="1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265_4072727122"/>
            <w:bookmarkStart w:id="173" w:name="__Fieldmark__265_4072727122"/>
            <w:bookmarkEnd w:id="1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270_4072727122"/>
            <w:bookmarkStart w:id="175" w:name="__Fieldmark__270_4072727122"/>
            <w:bookmarkEnd w:id="1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271_4072727122"/>
            <w:bookmarkStart w:id="177" w:name="__Fieldmark__271_4072727122"/>
            <w:bookmarkEnd w:id="1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276_4072727122"/>
            <w:bookmarkStart w:id="179" w:name="__Fieldmark__276_4072727122"/>
            <w:bookmarkEnd w:id="1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277_4072727122"/>
            <w:bookmarkStart w:id="181" w:name="__Fieldmark__277_4072727122"/>
            <w:bookmarkEnd w:id="1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282_4072727122"/>
            <w:bookmarkStart w:id="183" w:name="__Fieldmark__282_4072727122"/>
            <w:bookmarkEnd w:id="1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283_4072727122"/>
            <w:bookmarkStart w:id="185" w:name="__Fieldmark__283_4072727122"/>
            <w:bookmarkEnd w:id="1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288_4072727122"/>
            <w:bookmarkStart w:id="187" w:name="__Fieldmark__288_4072727122"/>
            <w:bookmarkEnd w:id="1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289_4072727122"/>
            <w:bookmarkStart w:id="189" w:name="__Fieldmark__289_4072727122"/>
            <w:bookmarkEnd w:id="1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294_4072727122"/>
            <w:bookmarkStart w:id="191" w:name="__Fieldmark__294_4072727122"/>
            <w:bookmarkEnd w:id="1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295_4072727122"/>
            <w:bookmarkStart w:id="193" w:name="__Fieldmark__295_4072727122"/>
            <w:bookmarkEnd w:id="1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300_4072727122"/>
            <w:bookmarkStart w:id="195" w:name="__Fieldmark__300_4072727122"/>
            <w:bookmarkEnd w:id="1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301_4072727122"/>
            <w:bookmarkStart w:id="197" w:name="__Fieldmark__301_4072727122"/>
            <w:bookmarkEnd w:id="1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306_4072727122"/>
            <w:bookmarkStart w:id="199" w:name="__Fieldmark__306_4072727122"/>
            <w:bookmarkEnd w:id="1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307_4072727122"/>
            <w:bookmarkStart w:id="201" w:name="__Fieldmark__307_4072727122"/>
            <w:bookmarkEnd w:id="2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312_4072727122"/>
            <w:bookmarkStart w:id="203" w:name="__Fieldmark__312_4072727122"/>
            <w:bookmarkEnd w:id="2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313_4072727122"/>
            <w:bookmarkStart w:id="205" w:name="__Fieldmark__313_4072727122"/>
            <w:bookmarkEnd w:id="2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318_4072727122"/>
            <w:bookmarkStart w:id="207" w:name="__Fieldmark__318_4072727122"/>
            <w:bookmarkEnd w:id="2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319_4072727122"/>
            <w:bookmarkStart w:id="209" w:name="__Fieldmark__319_4072727122"/>
            <w:bookmarkEnd w:id="2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</w:rPr>
    </w:pPr>
    <w:r>
      <w:rPr>
        <w:rFonts w:cs="Trebuchet MS" w:ascii="Trebuchet MS" w:hAnsi="Trebuchet MS"/>
        <w:iCs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3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9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23:00Z</cp:lastPrinted>
  <dcterms:modified xsi:type="dcterms:W3CDTF">2010-07-30T15:25:00Z</dcterms:modified>
  <cp:revision>14</cp:revision>
  <dc:subject>This form is used to keep track of weekly visual inspections of the stormwater mgmt structures.</dc:subject>
  <dc:title>Weekly Stormwater Mgmt Structure Inspections Log Sheet - form</dc:title>
</cp:coreProperties>
</file>