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pacing w:val="-12"/>
                <w:sz w:val="40"/>
                <w:szCs w:val="40"/>
              </w:rPr>
            </w:pPr>
            <w:r>
              <w:rPr>
                <w:rFonts w:cs="Trebuchet MS" w:ascii="Trebuchet MS" w:hAnsi="Trebuchet MS"/>
                <w:bCs/>
                <w:spacing w:val="-12"/>
                <w:sz w:val="40"/>
                <w:szCs w:val="40"/>
              </w:rPr>
              <w:t>Weekly Stormwater Management Structure Inspections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 xml:space="preserve">Use this form to keep track of weekly visual inspections of the stormwater management structure(s) (including stormwater and runoff diversion devices, and devices used to channel contaminated stormwater to a wastewater storage or containment structure)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/>
          <w:bCs w:val="false"/>
          <w:sz w:val="20"/>
        </w:rPr>
        <w:t xml:space="preserve">List the items </w:t>
      </w:r>
      <w:r>
        <w:rPr/>
        <w:t>that need to be inspected below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0"/>
        <w:gridCol w:w="5400"/>
      </w:tblGrid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  <w:tc>
          <w:tcPr>
            <w:tcW w:w="54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/>
      </w:pPr>
      <w:r>
        <w:rPr>
          <w:bCs w:val="false"/>
          <w:szCs w:val="18"/>
        </w:rPr>
        <w:t>Keep track of your inspections in the following table by filling out one row each week when you inspect the stormwater management structures. Provide the following information: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Date of the inspection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Initials of the inspector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/>
      </w:pPr>
      <w:r>
        <w:rPr>
          <w:bCs w:val="false"/>
          <w:szCs w:val="18"/>
        </w:rPr>
        <w:t>Check whether problems were foun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0"/>
        <w:ind w:left="720" w:hanging="360"/>
        <w:rPr>
          <w:bCs w:val="false"/>
          <w:szCs w:val="18"/>
        </w:rPr>
      </w:pPr>
      <w:r>
        <w:rPr>
          <w:bCs w:val="false"/>
          <w:szCs w:val="18"/>
        </w:rPr>
        <w:t>Use the “Notes” column to describe problems, if you find any, and how they might be fixed.</w:t>
      </w:r>
    </w:p>
    <w:p>
      <w:pPr>
        <w:pStyle w:val="Bodytexttable"/>
        <w:numPr>
          <w:ilvl w:val="0"/>
          <w:numId w:val="2"/>
        </w:numPr>
        <w:tabs>
          <w:tab w:val="clear" w:pos="9360"/>
          <w:tab w:val="left" w:pos="720" w:leader="none"/>
        </w:tabs>
        <w:spacing w:before="60" w:after="240"/>
        <w:ind w:left="720" w:hanging="360"/>
        <w:rPr/>
      </w:pPr>
      <w:r>
        <w:rPr/>
        <w:t>Fill in the “Date corrected” column with the date when you correct the problem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810"/>
        <w:gridCol w:w="1260"/>
        <w:gridCol w:w="5400"/>
        <w:gridCol w:w="1260"/>
      </w:tblGrid>
      <w:tr>
        <w:trPr>
          <w:tblHeader w:val="true"/>
        </w:trPr>
        <w:tc>
          <w:tcPr>
            <w:tcW w:w="7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s found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es </w:t>
              <w:br/>
            </w:r>
            <w:r>
              <w:rPr>
                <w:rFonts w:cs="Arial" w:ascii="Arial" w:hAnsi="Arial"/>
                <w:sz w:val="16"/>
                <w:szCs w:val="16"/>
              </w:rPr>
              <w:t>(If yes, note any problems found and possible solutions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  <w:br/>
              <w:t xml:space="preserve">corrected </w:t>
            </w:r>
            <w:r>
              <w:rPr>
                <w:rFonts w:cs="Arial" w:ascii="Arial" w:hAnsi="Arial"/>
                <w:sz w:val="16"/>
                <w:szCs w:val="16"/>
              </w:rPr>
              <w:t>(mm/dd/yy)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"/>
            <w:bookmarkStart w:id="1" w:name="Text2"/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2_3006824117"/>
            <w:bookmarkStart w:id="3" w:name="__Fieldmark__12_300682411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3_3006824117"/>
            <w:bookmarkStart w:id="5" w:name="__Fieldmark__13_3006824117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8_3006824117"/>
            <w:bookmarkStart w:id="7" w:name="__Fieldmark__18_3006824117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9_3006824117"/>
            <w:bookmarkStart w:id="9" w:name="__Fieldmark__19_3006824117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4_3006824117"/>
            <w:bookmarkStart w:id="11" w:name="__Fieldmark__24_3006824117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5_3006824117"/>
            <w:bookmarkStart w:id="13" w:name="__Fieldmark__25_3006824117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30_3006824117"/>
            <w:bookmarkStart w:id="15" w:name="__Fieldmark__30_300682411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31_3006824117"/>
            <w:bookmarkStart w:id="17" w:name="__Fieldmark__31_300682411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6_3006824117"/>
            <w:bookmarkStart w:id="19" w:name="__Fieldmark__36_300682411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7_3006824117"/>
            <w:bookmarkStart w:id="21" w:name="__Fieldmark__37_3006824117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42_3006824117"/>
            <w:bookmarkStart w:id="23" w:name="__Fieldmark__42_3006824117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43_3006824117"/>
            <w:bookmarkStart w:id="25" w:name="__Fieldmark__43_3006824117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8_3006824117"/>
            <w:bookmarkStart w:id="27" w:name="__Fieldmark__48_3006824117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9_3006824117"/>
            <w:bookmarkStart w:id="29" w:name="__Fieldmark__49_3006824117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54_3006824117"/>
            <w:bookmarkStart w:id="31" w:name="__Fieldmark__54_3006824117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55_3006824117"/>
            <w:bookmarkStart w:id="33" w:name="__Fieldmark__55_3006824117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60_3006824117"/>
            <w:bookmarkStart w:id="35" w:name="__Fieldmark__60_3006824117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61_3006824117"/>
            <w:bookmarkStart w:id="37" w:name="__Fieldmark__61_3006824117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66_3006824117"/>
            <w:bookmarkStart w:id="39" w:name="__Fieldmark__66_3006824117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7_3006824117"/>
            <w:bookmarkStart w:id="41" w:name="__Fieldmark__67_3006824117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2_3006824117"/>
            <w:bookmarkStart w:id="43" w:name="__Fieldmark__72_3006824117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3_3006824117"/>
            <w:bookmarkStart w:id="45" w:name="__Fieldmark__73_3006824117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8_3006824117"/>
            <w:bookmarkStart w:id="47" w:name="__Fieldmark__78_3006824117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9_3006824117"/>
            <w:bookmarkStart w:id="49" w:name="__Fieldmark__79_3006824117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84_3006824117"/>
            <w:bookmarkStart w:id="51" w:name="__Fieldmark__84_3006824117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85_3006824117"/>
            <w:bookmarkStart w:id="53" w:name="__Fieldmark__85_3006824117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90_3006824117"/>
            <w:bookmarkStart w:id="55" w:name="__Fieldmark__90_3006824117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91_3006824117"/>
            <w:bookmarkStart w:id="57" w:name="__Fieldmark__91_3006824117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96_3006824117"/>
            <w:bookmarkStart w:id="59" w:name="__Fieldmark__96_3006824117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97_3006824117"/>
            <w:bookmarkStart w:id="61" w:name="__Fieldmark__97_3006824117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102_3006824117"/>
            <w:bookmarkStart w:id="63" w:name="__Fieldmark__102_3006824117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03_3006824117"/>
            <w:bookmarkStart w:id="65" w:name="__Fieldmark__103_3006824117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08_3006824117"/>
            <w:bookmarkStart w:id="67" w:name="__Fieldmark__108_3006824117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109_3006824117"/>
            <w:bookmarkStart w:id="69" w:name="__Fieldmark__109_3006824117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114_3006824117"/>
            <w:bookmarkStart w:id="71" w:name="__Fieldmark__114_3006824117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15_3006824117"/>
            <w:bookmarkStart w:id="73" w:name="__Fieldmark__115_3006824117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20_3006824117"/>
            <w:bookmarkStart w:id="75" w:name="__Fieldmark__120_3006824117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21_3006824117"/>
            <w:bookmarkStart w:id="77" w:name="__Fieldmark__121_3006824117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26_3006824117"/>
            <w:bookmarkStart w:id="79" w:name="__Fieldmark__126_3006824117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27_3006824117"/>
            <w:bookmarkStart w:id="81" w:name="__Fieldmark__127_3006824117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32_3006824117"/>
            <w:bookmarkStart w:id="83" w:name="__Fieldmark__132_3006824117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33_3006824117"/>
            <w:bookmarkStart w:id="85" w:name="__Fieldmark__133_3006824117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38_3006824117"/>
            <w:bookmarkStart w:id="87" w:name="__Fieldmark__138_3006824117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39_3006824117"/>
            <w:bookmarkStart w:id="89" w:name="__Fieldmark__139_3006824117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44_3006824117"/>
            <w:bookmarkStart w:id="91" w:name="__Fieldmark__144_3006824117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45_3006824117"/>
            <w:bookmarkStart w:id="93" w:name="__Fieldmark__145_3006824117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50_3006824117"/>
            <w:bookmarkStart w:id="95" w:name="__Fieldmark__150_3006824117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51_3006824117"/>
            <w:bookmarkStart w:id="97" w:name="__Fieldmark__151_3006824117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56_3006824117"/>
            <w:bookmarkStart w:id="99" w:name="__Fieldmark__156_3006824117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0" w:name="__Fieldmark__157_3006824117"/>
            <w:bookmarkStart w:id="101" w:name="__Fieldmark__157_3006824117"/>
            <w:bookmarkEnd w:id="1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162_3006824117"/>
            <w:bookmarkStart w:id="103" w:name="__Fieldmark__162_3006824117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163_3006824117"/>
            <w:bookmarkStart w:id="105" w:name="__Fieldmark__163_3006824117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168_3006824117"/>
            <w:bookmarkStart w:id="107" w:name="__Fieldmark__168_3006824117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169_3006824117"/>
            <w:bookmarkStart w:id="109" w:name="__Fieldmark__169_3006824117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174_3006824117"/>
            <w:bookmarkStart w:id="111" w:name="__Fieldmark__174_3006824117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175_3006824117"/>
            <w:bookmarkStart w:id="113" w:name="__Fieldmark__175_3006824117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180_3006824117"/>
            <w:bookmarkStart w:id="115" w:name="__Fieldmark__180_3006824117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181_3006824117"/>
            <w:bookmarkStart w:id="117" w:name="__Fieldmark__181_3006824117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8" w:name="__Fieldmark__186_3006824117"/>
            <w:bookmarkStart w:id="119" w:name="__Fieldmark__186_3006824117"/>
            <w:bookmarkEnd w:id="1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0" w:name="__Fieldmark__187_3006824117"/>
            <w:bookmarkStart w:id="121" w:name="__Fieldmark__187_3006824117"/>
            <w:bookmarkEnd w:id="1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192_3006824117"/>
            <w:bookmarkStart w:id="123" w:name="__Fieldmark__192_3006824117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193_3006824117"/>
            <w:bookmarkStart w:id="125" w:name="__Fieldmark__193_3006824117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198_3006824117"/>
            <w:bookmarkStart w:id="127" w:name="__Fieldmark__198_3006824117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199_3006824117"/>
            <w:bookmarkStart w:id="129" w:name="__Fieldmark__199_3006824117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204_3006824117"/>
            <w:bookmarkStart w:id="131" w:name="__Fieldmark__204_3006824117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205_3006824117"/>
            <w:bookmarkStart w:id="133" w:name="__Fieldmark__205_3006824117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210_3006824117"/>
            <w:bookmarkStart w:id="135" w:name="__Fieldmark__210_3006824117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211_3006824117"/>
            <w:bookmarkStart w:id="137" w:name="__Fieldmark__211_3006824117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8" w:name="__Fieldmark__216_3006824117"/>
            <w:bookmarkStart w:id="139" w:name="__Fieldmark__216_3006824117"/>
            <w:bookmarkEnd w:id="1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0" w:name="__Fieldmark__217_3006824117"/>
            <w:bookmarkStart w:id="141" w:name="__Fieldmark__217_3006824117"/>
            <w:bookmarkEnd w:id="1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2" w:name="__Fieldmark__222_3006824117"/>
            <w:bookmarkStart w:id="143" w:name="__Fieldmark__222_3006824117"/>
            <w:bookmarkEnd w:id="1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4" w:name="__Fieldmark__223_3006824117"/>
            <w:bookmarkStart w:id="145" w:name="__Fieldmark__223_3006824117"/>
            <w:bookmarkEnd w:id="1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6" w:name="__Fieldmark__228_3006824117"/>
            <w:bookmarkStart w:id="147" w:name="__Fieldmark__228_3006824117"/>
            <w:bookmarkEnd w:id="1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8" w:name="__Fieldmark__229_3006824117"/>
            <w:bookmarkStart w:id="149" w:name="__Fieldmark__229_3006824117"/>
            <w:bookmarkEnd w:id="1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0" w:name="__Fieldmark__234_3006824117"/>
            <w:bookmarkStart w:id="151" w:name="__Fieldmark__234_3006824117"/>
            <w:bookmarkEnd w:id="1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2" w:name="__Fieldmark__235_3006824117"/>
            <w:bookmarkStart w:id="153" w:name="__Fieldmark__235_3006824117"/>
            <w:bookmarkEnd w:id="1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4" w:name="__Fieldmark__240_3006824117"/>
            <w:bookmarkStart w:id="155" w:name="__Fieldmark__240_3006824117"/>
            <w:bookmarkEnd w:id="1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6" w:name="__Fieldmark__241_3006824117"/>
            <w:bookmarkStart w:id="157" w:name="__Fieldmark__241_3006824117"/>
            <w:bookmarkEnd w:id="1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8" w:name="__Fieldmark__246_3006824117"/>
            <w:bookmarkStart w:id="159" w:name="__Fieldmark__246_3006824117"/>
            <w:bookmarkEnd w:id="1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0" w:name="__Fieldmark__247_3006824117"/>
            <w:bookmarkStart w:id="161" w:name="__Fieldmark__247_3006824117"/>
            <w:bookmarkEnd w:id="1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2" w:name="__Fieldmark__252_3006824117"/>
            <w:bookmarkStart w:id="163" w:name="__Fieldmark__252_3006824117"/>
            <w:bookmarkEnd w:id="1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4" w:name="__Fieldmark__253_3006824117"/>
            <w:bookmarkStart w:id="165" w:name="__Fieldmark__253_3006824117"/>
            <w:bookmarkEnd w:id="1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6" w:name="__Fieldmark__258_3006824117"/>
            <w:bookmarkStart w:id="167" w:name="__Fieldmark__258_3006824117"/>
            <w:bookmarkEnd w:id="1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8" w:name="__Fieldmark__259_3006824117"/>
            <w:bookmarkStart w:id="169" w:name="__Fieldmark__259_3006824117"/>
            <w:bookmarkEnd w:id="1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0" w:name="__Fieldmark__264_3006824117"/>
            <w:bookmarkStart w:id="171" w:name="__Fieldmark__264_3006824117"/>
            <w:bookmarkEnd w:id="1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2" w:name="__Fieldmark__265_3006824117"/>
            <w:bookmarkStart w:id="173" w:name="__Fieldmark__265_3006824117"/>
            <w:bookmarkEnd w:id="1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4" w:name="__Fieldmark__270_3006824117"/>
            <w:bookmarkStart w:id="175" w:name="__Fieldmark__270_3006824117"/>
            <w:bookmarkEnd w:id="1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6" w:name="__Fieldmark__271_3006824117"/>
            <w:bookmarkStart w:id="177" w:name="__Fieldmark__271_3006824117"/>
            <w:bookmarkEnd w:id="1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8" w:name="__Fieldmark__276_3006824117"/>
            <w:bookmarkStart w:id="179" w:name="__Fieldmark__276_3006824117"/>
            <w:bookmarkEnd w:id="1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0" w:name="__Fieldmark__277_3006824117"/>
            <w:bookmarkStart w:id="181" w:name="__Fieldmark__277_3006824117"/>
            <w:bookmarkEnd w:id="1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2" w:name="__Fieldmark__282_3006824117"/>
            <w:bookmarkStart w:id="183" w:name="__Fieldmark__282_3006824117"/>
            <w:bookmarkEnd w:id="1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4" w:name="__Fieldmark__283_3006824117"/>
            <w:bookmarkStart w:id="185" w:name="__Fieldmark__283_3006824117"/>
            <w:bookmarkEnd w:id="1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6" w:name="__Fieldmark__288_3006824117"/>
            <w:bookmarkStart w:id="187" w:name="__Fieldmark__288_3006824117"/>
            <w:bookmarkEnd w:id="1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8" w:name="__Fieldmark__289_3006824117"/>
            <w:bookmarkStart w:id="189" w:name="__Fieldmark__289_3006824117"/>
            <w:bookmarkEnd w:id="1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0" w:name="__Fieldmark__294_3006824117"/>
            <w:bookmarkStart w:id="191" w:name="__Fieldmark__294_3006824117"/>
            <w:bookmarkEnd w:id="1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2" w:name="__Fieldmark__295_3006824117"/>
            <w:bookmarkStart w:id="193" w:name="__Fieldmark__295_3006824117"/>
            <w:bookmarkEnd w:id="1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4" w:name="__Fieldmark__300_3006824117"/>
            <w:bookmarkStart w:id="195" w:name="__Fieldmark__300_3006824117"/>
            <w:bookmarkEnd w:id="1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6" w:name="__Fieldmark__301_3006824117"/>
            <w:bookmarkStart w:id="197" w:name="__Fieldmark__301_3006824117"/>
            <w:bookmarkEnd w:id="1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8" w:name="__Fieldmark__306_3006824117"/>
            <w:bookmarkStart w:id="199" w:name="__Fieldmark__306_3006824117"/>
            <w:bookmarkEnd w:id="1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0" w:name="__Fieldmark__307_3006824117"/>
            <w:bookmarkStart w:id="201" w:name="__Fieldmark__307_3006824117"/>
            <w:bookmarkEnd w:id="20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2" w:name="__Fieldmark__312_3006824117"/>
            <w:bookmarkStart w:id="203" w:name="__Fieldmark__312_3006824117"/>
            <w:bookmarkEnd w:id="2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4" w:name="__Fieldmark__313_3006824117"/>
            <w:bookmarkStart w:id="205" w:name="__Fieldmark__313_3006824117"/>
            <w:bookmarkEnd w:id="2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ind w:right="1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6" w:name="__Fieldmark__318_3006824117"/>
            <w:bookmarkStart w:id="207" w:name="__Fieldmark__318_3006824117"/>
            <w:bookmarkEnd w:id="2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8" w:name="__Fieldmark__319_3006824117"/>
            <w:bookmarkStart w:id="209" w:name="__Fieldmark__319_3006824117"/>
            <w:bookmarkEnd w:id="2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</w:rPr>
    </w:pPr>
    <w:r>
      <w:rPr>
        <w:rFonts w:cs="Trebuchet MS" w:ascii="Trebuchet MS" w:hAnsi="Trebuchet MS"/>
        <w:iCs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3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9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23:00Z</cp:lastPrinted>
  <dcterms:modified xsi:type="dcterms:W3CDTF">2010-07-30T15:25:00Z</dcterms:modified>
  <cp:revision>14</cp:revision>
  <dc:subject>This form is used to keep track of weekly visual inspections of the stormwater mgmt structures.</dc:subject>
  <dc:title>Weekly Stormwater Mgmt Structure Inspections Log Sheet - form</dc:title>
</cp:coreProperties>
</file>