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80" w:after="0"/>
              <w:ind w:left="-108" w:hanging="0"/>
              <w:jc w:val="right"/>
              <w:rPr>
                <w:rFonts w:ascii="Trebuchet MS" w:hAnsi="Trebuchet MS" w:cs="Trebuchet MS"/>
                <w:bCs/>
                <w:spacing w:val="-12"/>
                <w:sz w:val="40"/>
                <w:szCs w:val="40"/>
              </w:rPr>
            </w:pPr>
            <w:r>
              <w:rPr>
                <w:rFonts w:cs="Trebuchet MS" w:ascii="Trebuchet MS" w:hAnsi="Trebuchet MS"/>
                <w:bCs/>
                <w:spacing w:val="-12"/>
                <w:sz w:val="40"/>
                <w:szCs w:val="40"/>
              </w:rPr>
              <w:t>Weekly Stormwater Management Structure Inspections Log Shee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Feedlo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Trebuchet MS" w:hAnsi="Trebuchet MS"/>
                <w:bCs/>
              </w:rPr>
              <w:t>National Pollutant Discharge Elimination System</w:t>
            </w:r>
            <w:r>
              <w:rPr>
                <w:rFonts w:cs="Trebuchet MS" w:ascii="Trebuchet MS" w:hAnsi="Trebuchet MS"/>
                <w:bCs/>
              </w:rPr>
              <w:t>/</w:t>
              <w:br/>
            </w:r>
            <w:r>
              <w:rPr>
                <w:rFonts w:cs="Arial" w:ascii="Trebuchet MS" w:hAnsi="Trebuchet MS"/>
                <w:bCs/>
              </w:rPr>
              <w:t>State Disposal System (NPDES/SDS)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Self Audit</w:t>
            </w:r>
          </w:p>
        </w:tc>
      </w:tr>
    </w:tbl>
    <w:p>
      <w:pPr>
        <w:pStyle w:val="Bodytexttable"/>
        <w:tabs>
          <w:tab w:val="clear" w:pos="9360"/>
        </w:tabs>
        <w:spacing w:before="360" w:after="60"/>
        <w:rPr>
          <w:bCs w:val="false"/>
          <w:sz w:val="20"/>
        </w:rPr>
      </w:pPr>
      <w:r>
        <w:rPr>
          <w:b/>
          <w:bCs w:val="false"/>
          <w:sz w:val="20"/>
        </w:rPr>
        <w:t xml:space="preserve">Instructions:  </w:t>
      </w:r>
      <w:r>
        <w:rPr>
          <w:bCs w:val="false"/>
          <w:sz w:val="20"/>
        </w:rPr>
        <w:t xml:space="preserve">Use this form to keep track of weekly visual inspections of the stormwater management structure(s) (including stormwater and runoff diversion devices, and devices used to channel contaminated stormwater to a wastewater storage or containment structure).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</w:tbl>
    <w:p>
      <w:pPr>
        <w:pStyle w:val="Bodytexttable"/>
        <w:tabs>
          <w:tab w:val="clear" w:pos="9360"/>
        </w:tabs>
        <w:spacing w:before="360" w:after="60"/>
        <w:rPr/>
      </w:pPr>
      <w:r>
        <w:rPr>
          <w:b/>
          <w:bCs w:val="false"/>
          <w:sz w:val="20"/>
        </w:rPr>
        <w:t xml:space="preserve">List the items </w:t>
      </w:r>
      <w:r>
        <w:rPr/>
        <w:t>that need to be inspected below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0"/>
        <w:gridCol w:w="5400"/>
      </w:tblGrid>
      <w:tr>
        <w:trPr/>
        <w:tc>
          <w:tcPr>
            <w:tcW w:w="4878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  <w:tc>
          <w:tcPr>
            <w:tcW w:w="54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  <w:tc>
          <w:tcPr>
            <w:tcW w:w="54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</w:tbl>
    <w:p>
      <w:pPr>
        <w:pStyle w:val="Bodytexttable"/>
        <w:tabs>
          <w:tab w:val="clear" w:pos="9360"/>
        </w:tabs>
        <w:spacing w:before="360" w:after="60"/>
        <w:rPr/>
      </w:pPr>
      <w:r>
        <w:rPr>
          <w:bCs w:val="false"/>
          <w:szCs w:val="18"/>
        </w:rPr>
        <w:t>Keep track of your inspections in the following table by filling out one row each week when you inspect the stormwater management structures. Provide the following information: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>
          <w:bCs w:val="false"/>
          <w:szCs w:val="18"/>
        </w:rPr>
      </w:pPr>
      <w:r>
        <w:rPr>
          <w:bCs w:val="false"/>
          <w:szCs w:val="18"/>
        </w:rPr>
        <w:t>Date of the inspection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>
          <w:bCs w:val="false"/>
          <w:szCs w:val="18"/>
        </w:rPr>
      </w:pPr>
      <w:r>
        <w:rPr>
          <w:bCs w:val="false"/>
          <w:szCs w:val="18"/>
        </w:rPr>
        <w:t>Initials of the inspector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/>
      </w:pPr>
      <w:r>
        <w:rPr>
          <w:bCs w:val="false"/>
          <w:szCs w:val="18"/>
        </w:rPr>
        <w:t>Check whether problems were found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>
          <w:bCs w:val="false"/>
          <w:szCs w:val="18"/>
        </w:rPr>
      </w:pPr>
      <w:r>
        <w:rPr>
          <w:bCs w:val="false"/>
          <w:szCs w:val="18"/>
        </w:rPr>
        <w:t>Use the “Notes” column to describe problems, if you find any, and how they might be fixed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240"/>
        <w:ind w:left="720" w:hanging="360"/>
        <w:rPr/>
      </w:pPr>
      <w:r>
        <w:rPr/>
        <w:t>Fill in the “Date corrected” column with the date when you correct the problem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810"/>
        <w:gridCol w:w="1260"/>
        <w:gridCol w:w="5400"/>
        <w:gridCol w:w="1260"/>
      </w:tblGrid>
      <w:tr>
        <w:trPr>
          <w:tblHeader w:val="true"/>
        </w:trPr>
        <w:tc>
          <w:tcPr>
            <w:tcW w:w="7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e </w:t>
            </w:r>
            <w:r>
              <w:rPr>
                <w:rFonts w:cs="Arial" w:ascii="Arial" w:hAnsi="Arial"/>
                <w:sz w:val="16"/>
                <w:szCs w:val="16"/>
              </w:rPr>
              <w:t>(mm/dd/yy)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blems found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es </w:t>
              <w:br/>
            </w:r>
            <w:r>
              <w:rPr>
                <w:rFonts w:cs="Arial" w:ascii="Arial" w:hAnsi="Arial"/>
                <w:sz w:val="16"/>
                <w:szCs w:val="16"/>
              </w:rPr>
              <w:t>(If yes, note any problems found and possible solutions.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e </w:t>
              <w:br/>
              <w:t xml:space="preserve">corrected </w:t>
            </w:r>
            <w:r>
              <w:rPr>
                <w:rFonts w:cs="Arial" w:ascii="Arial" w:hAnsi="Arial"/>
                <w:sz w:val="16"/>
                <w:szCs w:val="16"/>
              </w:rPr>
              <w:t>(mm/dd/yy)</w:t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"/>
            <w:bookmarkStart w:id="1" w:name="Text2"/>
            <w:bookmarkEnd w:id="0"/>
            <w:bookmarkEnd w:id="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2_1425897264"/>
            <w:bookmarkStart w:id="3" w:name="__Fieldmark__12_1425897264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3_1425897264"/>
            <w:bookmarkStart w:id="5" w:name="__Fieldmark__13_1425897264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8_1425897264"/>
            <w:bookmarkStart w:id="7" w:name="__Fieldmark__18_1425897264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9_1425897264"/>
            <w:bookmarkStart w:id="9" w:name="__Fieldmark__19_1425897264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24_1425897264"/>
            <w:bookmarkStart w:id="11" w:name="__Fieldmark__24_1425897264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25_1425897264"/>
            <w:bookmarkStart w:id="13" w:name="__Fieldmark__25_1425897264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30_1425897264"/>
            <w:bookmarkStart w:id="15" w:name="__Fieldmark__30_1425897264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31_1425897264"/>
            <w:bookmarkStart w:id="17" w:name="__Fieldmark__31_142589726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36_1425897264"/>
            <w:bookmarkStart w:id="19" w:name="__Fieldmark__36_142589726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37_1425897264"/>
            <w:bookmarkStart w:id="21" w:name="__Fieldmark__37_1425897264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42_1425897264"/>
            <w:bookmarkStart w:id="23" w:name="__Fieldmark__42_1425897264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43_1425897264"/>
            <w:bookmarkStart w:id="25" w:name="__Fieldmark__43_1425897264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48_1425897264"/>
            <w:bookmarkStart w:id="27" w:name="__Fieldmark__48_1425897264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49_1425897264"/>
            <w:bookmarkStart w:id="29" w:name="__Fieldmark__49_1425897264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54_1425897264"/>
            <w:bookmarkStart w:id="31" w:name="__Fieldmark__54_1425897264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55_1425897264"/>
            <w:bookmarkStart w:id="33" w:name="__Fieldmark__55_1425897264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60_1425897264"/>
            <w:bookmarkStart w:id="35" w:name="__Fieldmark__60_1425897264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61_1425897264"/>
            <w:bookmarkStart w:id="37" w:name="__Fieldmark__61_1425897264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66_1425897264"/>
            <w:bookmarkStart w:id="39" w:name="__Fieldmark__66_1425897264"/>
            <w:bookmarkEnd w:id="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67_1425897264"/>
            <w:bookmarkStart w:id="41" w:name="__Fieldmark__67_1425897264"/>
            <w:bookmarkEnd w:id="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72_1425897264"/>
            <w:bookmarkStart w:id="43" w:name="__Fieldmark__72_1425897264"/>
            <w:bookmarkEnd w:id="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73_1425897264"/>
            <w:bookmarkStart w:id="45" w:name="__Fieldmark__73_1425897264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78_1425897264"/>
            <w:bookmarkStart w:id="47" w:name="__Fieldmark__78_1425897264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79_1425897264"/>
            <w:bookmarkStart w:id="49" w:name="__Fieldmark__79_1425897264"/>
            <w:bookmarkEnd w:id="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84_1425897264"/>
            <w:bookmarkStart w:id="51" w:name="__Fieldmark__84_1425897264"/>
            <w:bookmarkEnd w:id="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2" w:name="__Fieldmark__85_1425897264"/>
            <w:bookmarkStart w:id="53" w:name="__Fieldmark__85_1425897264"/>
            <w:bookmarkEnd w:id="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4" w:name="__Fieldmark__90_1425897264"/>
            <w:bookmarkStart w:id="55" w:name="__Fieldmark__90_1425897264"/>
            <w:bookmarkEnd w:id="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6" w:name="__Fieldmark__91_1425897264"/>
            <w:bookmarkStart w:id="57" w:name="__Fieldmark__91_1425897264"/>
            <w:bookmarkEnd w:id="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8" w:name="__Fieldmark__96_1425897264"/>
            <w:bookmarkStart w:id="59" w:name="__Fieldmark__96_1425897264"/>
            <w:bookmarkEnd w:id="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0" w:name="__Fieldmark__97_1425897264"/>
            <w:bookmarkStart w:id="61" w:name="__Fieldmark__97_1425897264"/>
            <w:bookmarkEnd w:id="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2" w:name="__Fieldmark__102_1425897264"/>
            <w:bookmarkStart w:id="63" w:name="__Fieldmark__102_1425897264"/>
            <w:bookmarkEnd w:id="6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4" w:name="__Fieldmark__103_1425897264"/>
            <w:bookmarkStart w:id="65" w:name="__Fieldmark__103_1425897264"/>
            <w:bookmarkEnd w:id="6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6" w:name="__Fieldmark__108_1425897264"/>
            <w:bookmarkStart w:id="67" w:name="__Fieldmark__108_1425897264"/>
            <w:bookmarkEnd w:id="6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8" w:name="__Fieldmark__109_1425897264"/>
            <w:bookmarkStart w:id="69" w:name="__Fieldmark__109_1425897264"/>
            <w:bookmarkEnd w:id="6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0" w:name="__Fieldmark__114_1425897264"/>
            <w:bookmarkStart w:id="71" w:name="__Fieldmark__114_1425897264"/>
            <w:bookmarkEnd w:id="7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15_1425897264"/>
            <w:bookmarkStart w:id="73" w:name="__Fieldmark__115_1425897264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20_1425897264"/>
            <w:bookmarkStart w:id="75" w:name="__Fieldmark__120_1425897264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21_1425897264"/>
            <w:bookmarkStart w:id="77" w:name="__Fieldmark__121_1425897264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26_1425897264"/>
            <w:bookmarkStart w:id="79" w:name="__Fieldmark__126_1425897264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27_1425897264"/>
            <w:bookmarkStart w:id="81" w:name="__Fieldmark__127_1425897264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32_1425897264"/>
            <w:bookmarkStart w:id="83" w:name="__Fieldmark__132_1425897264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4" w:name="__Fieldmark__133_1425897264"/>
            <w:bookmarkStart w:id="85" w:name="__Fieldmark__133_1425897264"/>
            <w:bookmarkEnd w:id="8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6" w:name="__Fieldmark__138_1425897264"/>
            <w:bookmarkStart w:id="87" w:name="__Fieldmark__138_1425897264"/>
            <w:bookmarkEnd w:id="8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8" w:name="__Fieldmark__139_1425897264"/>
            <w:bookmarkStart w:id="89" w:name="__Fieldmark__139_1425897264"/>
            <w:bookmarkEnd w:id="8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0" w:name="__Fieldmark__144_1425897264"/>
            <w:bookmarkStart w:id="91" w:name="__Fieldmark__144_1425897264"/>
            <w:bookmarkEnd w:id="9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2" w:name="__Fieldmark__145_1425897264"/>
            <w:bookmarkStart w:id="93" w:name="__Fieldmark__145_1425897264"/>
            <w:bookmarkEnd w:id="9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4" w:name="__Fieldmark__150_1425897264"/>
            <w:bookmarkStart w:id="95" w:name="__Fieldmark__150_1425897264"/>
            <w:bookmarkEnd w:id="9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6" w:name="__Fieldmark__151_1425897264"/>
            <w:bookmarkStart w:id="97" w:name="__Fieldmark__151_1425897264"/>
            <w:bookmarkEnd w:id="9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8" w:name="__Fieldmark__156_1425897264"/>
            <w:bookmarkStart w:id="99" w:name="__Fieldmark__156_1425897264"/>
            <w:bookmarkEnd w:id="9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0" w:name="__Fieldmark__157_1425897264"/>
            <w:bookmarkStart w:id="101" w:name="__Fieldmark__157_1425897264"/>
            <w:bookmarkEnd w:id="10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2" w:name="__Fieldmark__162_1425897264"/>
            <w:bookmarkStart w:id="103" w:name="__Fieldmark__162_1425897264"/>
            <w:bookmarkEnd w:id="10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4" w:name="__Fieldmark__163_1425897264"/>
            <w:bookmarkStart w:id="105" w:name="__Fieldmark__163_1425897264"/>
            <w:bookmarkEnd w:id="10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6" w:name="__Fieldmark__168_1425897264"/>
            <w:bookmarkStart w:id="107" w:name="__Fieldmark__168_1425897264"/>
            <w:bookmarkEnd w:id="10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8" w:name="__Fieldmark__169_1425897264"/>
            <w:bookmarkStart w:id="109" w:name="__Fieldmark__169_1425897264"/>
            <w:bookmarkEnd w:id="10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0" w:name="__Fieldmark__174_1425897264"/>
            <w:bookmarkStart w:id="111" w:name="__Fieldmark__174_1425897264"/>
            <w:bookmarkEnd w:id="1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2" w:name="__Fieldmark__175_1425897264"/>
            <w:bookmarkStart w:id="113" w:name="__Fieldmark__175_1425897264"/>
            <w:bookmarkEnd w:id="1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4" w:name="__Fieldmark__180_1425897264"/>
            <w:bookmarkStart w:id="115" w:name="__Fieldmark__180_1425897264"/>
            <w:bookmarkEnd w:id="1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6" w:name="__Fieldmark__181_1425897264"/>
            <w:bookmarkStart w:id="117" w:name="__Fieldmark__181_1425897264"/>
            <w:bookmarkEnd w:id="1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8" w:name="__Fieldmark__186_1425897264"/>
            <w:bookmarkStart w:id="119" w:name="__Fieldmark__186_1425897264"/>
            <w:bookmarkEnd w:id="1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0" w:name="__Fieldmark__187_1425897264"/>
            <w:bookmarkStart w:id="121" w:name="__Fieldmark__187_1425897264"/>
            <w:bookmarkEnd w:id="1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2" w:name="__Fieldmark__192_1425897264"/>
            <w:bookmarkStart w:id="123" w:name="__Fieldmark__192_1425897264"/>
            <w:bookmarkEnd w:id="1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4" w:name="__Fieldmark__193_1425897264"/>
            <w:bookmarkStart w:id="125" w:name="__Fieldmark__193_1425897264"/>
            <w:bookmarkEnd w:id="1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6" w:name="__Fieldmark__198_1425897264"/>
            <w:bookmarkStart w:id="127" w:name="__Fieldmark__198_1425897264"/>
            <w:bookmarkEnd w:id="1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8" w:name="__Fieldmark__199_1425897264"/>
            <w:bookmarkStart w:id="129" w:name="__Fieldmark__199_1425897264"/>
            <w:bookmarkEnd w:id="1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0" w:name="__Fieldmark__204_1425897264"/>
            <w:bookmarkStart w:id="131" w:name="__Fieldmark__204_1425897264"/>
            <w:bookmarkEnd w:id="1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2" w:name="__Fieldmark__205_1425897264"/>
            <w:bookmarkStart w:id="133" w:name="__Fieldmark__205_1425897264"/>
            <w:bookmarkEnd w:id="1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4" w:name="__Fieldmark__210_1425897264"/>
            <w:bookmarkStart w:id="135" w:name="__Fieldmark__210_1425897264"/>
            <w:bookmarkEnd w:id="1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6" w:name="__Fieldmark__211_1425897264"/>
            <w:bookmarkStart w:id="137" w:name="__Fieldmark__211_1425897264"/>
            <w:bookmarkEnd w:id="1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8" w:name="__Fieldmark__216_1425897264"/>
            <w:bookmarkStart w:id="139" w:name="__Fieldmark__216_1425897264"/>
            <w:bookmarkEnd w:id="1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0" w:name="__Fieldmark__217_1425897264"/>
            <w:bookmarkStart w:id="141" w:name="__Fieldmark__217_1425897264"/>
            <w:bookmarkEnd w:id="1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2" w:name="__Fieldmark__222_1425897264"/>
            <w:bookmarkStart w:id="143" w:name="__Fieldmark__222_1425897264"/>
            <w:bookmarkEnd w:id="1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4" w:name="__Fieldmark__223_1425897264"/>
            <w:bookmarkStart w:id="145" w:name="__Fieldmark__223_1425897264"/>
            <w:bookmarkEnd w:id="1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6" w:name="__Fieldmark__228_1425897264"/>
            <w:bookmarkStart w:id="147" w:name="__Fieldmark__228_1425897264"/>
            <w:bookmarkEnd w:id="1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8" w:name="__Fieldmark__229_1425897264"/>
            <w:bookmarkStart w:id="149" w:name="__Fieldmark__229_1425897264"/>
            <w:bookmarkEnd w:id="1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0" w:name="__Fieldmark__234_1425897264"/>
            <w:bookmarkStart w:id="151" w:name="__Fieldmark__234_1425897264"/>
            <w:bookmarkEnd w:id="1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2" w:name="__Fieldmark__235_1425897264"/>
            <w:bookmarkStart w:id="153" w:name="__Fieldmark__235_1425897264"/>
            <w:bookmarkEnd w:id="1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4" w:name="__Fieldmark__240_1425897264"/>
            <w:bookmarkStart w:id="155" w:name="__Fieldmark__240_1425897264"/>
            <w:bookmarkEnd w:id="1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6" w:name="__Fieldmark__241_1425897264"/>
            <w:bookmarkStart w:id="157" w:name="__Fieldmark__241_1425897264"/>
            <w:bookmarkEnd w:id="1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8" w:name="__Fieldmark__246_1425897264"/>
            <w:bookmarkStart w:id="159" w:name="__Fieldmark__246_1425897264"/>
            <w:bookmarkEnd w:id="1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0" w:name="__Fieldmark__247_1425897264"/>
            <w:bookmarkStart w:id="161" w:name="__Fieldmark__247_1425897264"/>
            <w:bookmarkEnd w:id="1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2" w:name="__Fieldmark__252_1425897264"/>
            <w:bookmarkStart w:id="163" w:name="__Fieldmark__252_1425897264"/>
            <w:bookmarkEnd w:id="16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4" w:name="__Fieldmark__253_1425897264"/>
            <w:bookmarkStart w:id="165" w:name="__Fieldmark__253_1425897264"/>
            <w:bookmarkEnd w:id="16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6" w:name="__Fieldmark__258_1425897264"/>
            <w:bookmarkStart w:id="167" w:name="__Fieldmark__258_1425897264"/>
            <w:bookmarkEnd w:id="16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8" w:name="__Fieldmark__259_1425897264"/>
            <w:bookmarkStart w:id="169" w:name="__Fieldmark__259_1425897264"/>
            <w:bookmarkEnd w:id="16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0" w:name="__Fieldmark__264_1425897264"/>
            <w:bookmarkStart w:id="171" w:name="__Fieldmark__264_1425897264"/>
            <w:bookmarkEnd w:id="17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2" w:name="__Fieldmark__265_1425897264"/>
            <w:bookmarkStart w:id="173" w:name="__Fieldmark__265_1425897264"/>
            <w:bookmarkEnd w:id="1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4" w:name="__Fieldmark__270_1425897264"/>
            <w:bookmarkStart w:id="175" w:name="__Fieldmark__270_1425897264"/>
            <w:bookmarkEnd w:id="1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6" w:name="__Fieldmark__271_1425897264"/>
            <w:bookmarkStart w:id="177" w:name="__Fieldmark__271_1425897264"/>
            <w:bookmarkEnd w:id="1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8" w:name="__Fieldmark__276_1425897264"/>
            <w:bookmarkStart w:id="179" w:name="__Fieldmark__276_1425897264"/>
            <w:bookmarkEnd w:id="1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0" w:name="__Fieldmark__277_1425897264"/>
            <w:bookmarkStart w:id="181" w:name="__Fieldmark__277_1425897264"/>
            <w:bookmarkEnd w:id="1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2" w:name="__Fieldmark__282_1425897264"/>
            <w:bookmarkStart w:id="183" w:name="__Fieldmark__282_1425897264"/>
            <w:bookmarkEnd w:id="1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4" w:name="__Fieldmark__283_1425897264"/>
            <w:bookmarkStart w:id="185" w:name="__Fieldmark__283_1425897264"/>
            <w:bookmarkEnd w:id="18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6" w:name="__Fieldmark__288_1425897264"/>
            <w:bookmarkStart w:id="187" w:name="__Fieldmark__288_1425897264"/>
            <w:bookmarkEnd w:id="18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8" w:name="__Fieldmark__289_1425897264"/>
            <w:bookmarkStart w:id="189" w:name="__Fieldmark__289_1425897264"/>
            <w:bookmarkEnd w:id="18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0" w:name="__Fieldmark__294_1425897264"/>
            <w:bookmarkStart w:id="191" w:name="__Fieldmark__294_1425897264"/>
            <w:bookmarkEnd w:id="19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2" w:name="__Fieldmark__295_1425897264"/>
            <w:bookmarkStart w:id="193" w:name="__Fieldmark__295_1425897264"/>
            <w:bookmarkEnd w:id="19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4" w:name="__Fieldmark__300_1425897264"/>
            <w:bookmarkStart w:id="195" w:name="__Fieldmark__300_1425897264"/>
            <w:bookmarkEnd w:id="19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6" w:name="__Fieldmark__301_1425897264"/>
            <w:bookmarkStart w:id="197" w:name="__Fieldmark__301_1425897264"/>
            <w:bookmarkEnd w:id="19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8" w:name="__Fieldmark__306_1425897264"/>
            <w:bookmarkStart w:id="199" w:name="__Fieldmark__306_1425897264"/>
            <w:bookmarkEnd w:id="19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0" w:name="__Fieldmark__307_1425897264"/>
            <w:bookmarkStart w:id="201" w:name="__Fieldmark__307_1425897264"/>
            <w:bookmarkEnd w:id="20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2" w:name="__Fieldmark__312_1425897264"/>
            <w:bookmarkStart w:id="203" w:name="__Fieldmark__312_1425897264"/>
            <w:bookmarkEnd w:id="20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4" w:name="__Fieldmark__313_1425897264"/>
            <w:bookmarkStart w:id="205" w:name="__Fieldmark__313_1425897264"/>
            <w:bookmarkEnd w:id="20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6" w:name="__Fieldmark__318_1425897264"/>
            <w:bookmarkStart w:id="207" w:name="__Fieldmark__318_1425897264"/>
            <w:bookmarkEnd w:id="20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8" w:name="__Fieldmark__319_1425897264"/>
            <w:bookmarkStart w:id="209" w:name="__Fieldmark__319_1425897264"/>
            <w:bookmarkEnd w:id="20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</w:rPr>
    </w:pPr>
    <w:r>
      <w:rPr>
        <w:rFonts w:cs="Trebuchet MS" w:ascii="Trebuchet MS" w:hAnsi="Trebuchet MS"/>
        <w:iCs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3-43  •  7/30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19:00Z</dcterms:created>
  <dc:creator>Minnesota Pollution Control Agency  - Jerry Holine/Sheri Reuss (Gail Skowronek)</dc:creator>
  <dc:description/>
  <cp:keywords>Minnesota Pollution Control Agency water quality feedlot NPDES water line inspection log</cp:keywords>
  <dc:language>en-US</dc:language>
  <cp:lastModifiedBy>Gail Skowronek</cp:lastModifiedBy>
  <cp:lastPrinted>2010-07-30T10:23:00Z</cp:lastPrinted>
  <dcterms:modified xsi:type="dcterms:W3CDTF">2010-07-30T15:25:00Z</dcterms:modified>
  <cp:revision>14</cp:revision>
  <dc:subject>This form is used to keep track of weekly visual inspections of the stormwater mgmt structures.</dc:subject>
  <dc:title>Weekly Stormwater Mgmt Structure Inspections Log Sheet - form</dc:title>
</cp:coreProperties>
</file>