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017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0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CK-01-R</w:t>
            </w:r>
          </w:p>
          <w:p>
            <w:pPr>
              <w:pStyle w:val="Normal"/>
              <w:jc w:val="right"/>
              <w:rPr>
                <w:rFonts w:ascii="Arial Black" w:hAnsi="Arial Black" w:cs="Arial Black"/>
                <w:bCs/>
                <w:sz w:val="22"/>
                <w:szCs w:val="22"/>
              </w:rPr>
            </w:pPr>
            <w:r>
              <w:rPr>
                <w:rFonts w:cs="Arial Black" w:ascii="Arial Black" w:hAnsi="Arial Black"/>
                <w:bCs/>
                <w:sz w:val="22"/>
                <w:szCs w:val="22"/>
              </w:rPr>
              <w:t>Reissuance Application Requirements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ir Quality Permi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Trebuchet MS" w:hAnsi="Trebuchet MS" w:cs="Trebuchet MS"/>
                <w:bCs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Cs/>
                <w:i/>
                <w:sz w:val="16"/>
                <w:szCs w:val="16"/>
              </w:rPr>
              <w:t>Doc Type: Permit Application</w:t>
            </w:r>
          </w:p>
        </w:tc>
      </w:tr>
    </w:tbl>
    <w:p>
      <w:pPr>
        <w:pStyle w:val="Normal"/>
        <w:spacing w:before="120" w:after="0"/>
        <w:ind w:right="16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ons on Page 3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3240"/>
        <w:gridCol w:w="1620"/>
        <w:gridCol w:w="3420"/>
      </w:tblGrid>
      <w:tr>
        <w:trPr/>
        <w:tc>
          <w:tcPr>
            <w:tcW w:w="2448" w:type="dxa"/>
            <w:gridSpan w:val="2"/>
            <w:tcBorders/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overflowPunct w:val="false"/>
              <w:spacing w:before="120" w:after="0"/>
              <w:textAlignment w:val="baseline"/>
              <w:rPr/>
            </w:pPr>
            <w:r>
              <w:rPr>
                <w:sz w:val="18"/>
                <w:szCs w:val="18"/>
              </w:rPr>
              <w:t>1a)</w:t>
              <w:tab/>
              <w:t>AQ Facility ID No.:</w:t>
            </w:r>
          </w:p>
        </w:tc>
        <w:tc>
          <w:tcPr>
            <w:tcW w:w="3240" w:type="dxa"/>
            <w:tcBorders>
              <w:bottom w:val="single" w:sz="2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overflowPunct w:val="false"/>
              <w:spacing w:before="120" w:after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overflowPunct w:val="false"/>
              <w:spacing w:before="120" w:after="0"/>
              <w:jc w:val="righ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b)  AQ File No.:</w:t>
            </w:r>
          </w:p>
        </w:tc>
        <w:tc>
          <w:tcPr>
            <w:tcW w:w="3420" w:type="dxa"/>
            <w:tcBorders>
              <w:bottom w:val="single" w:sz="2" w:space="0" w:color="000000"/>
            </w:tcBorders>
          </w:tcPr>
          <w:p>
            <w:pPr>
              <w:pStyle w:val="Default"/>
              <w:tabs>
                <w:tab w:val="clear" w:pos="720"/>
                <w:tab w:val="left" w:pos="360" w:leader="none"/>
              </w:tabs>
              <w:overflowPunct w:val="false"/>
              <w:spacing w:before="120" w:after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)</w:t>
              <w:tab/>
              <w:t>Facility Name:</w:t>
            </w:r>
          </w:p>
        </w:tc>
        <w:tc>
          <w:tcPr>
            <w:tcW w:w="900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</w:t>
        <w:tab/>
        <w:t>Minn. R. 7007.0600 describes what a complete permit application must include. The items in the following list constitute a complete application. Please complete the following to verify that you have included all the needed forms and information.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9000"/>
        <w:gridCol w:w="3060"/>
      </w:tblGrid>
      <w:tr>
        <w:trPr>
          <w:tblHeader w:val="true"/>
        </w:trPr>
        <w:tc>
          <w:tcPr>
            <w:tcW w:w="100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/>
            </w:pPr>
            <w:r>
              <w:rPr>
                <w:rStyle w:val="HelpJump"/>
                <w:rFonts w:cs="Arial" w:ascii="Arial" w:hAnsi="Arial"/>
                <w:b/>
                <w:sz w:val="18"/>
                <w:szCs w:val="18"/>
              </w:rPr>
              <w:t>Included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b/>
                <w:sz w:val="18"/>
                <w:szCs w:val="18"/>
              </w:rPr>
              <w:t>Not  Included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/>
            </w:pPr>
            <w:r>
              <w:rPr>
                <w:rStyle w:val="HelpJump"/>
                <w:rFonts w:cs="Arial" w:ascii="Arial" w:hAnsi="Arial"/>
                <w:b/>
                <w:sz w:val="18"/>
                <w:szCs w:val="18"/>
              </w:rPr>
              <w:t>Form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Style w:val="HelpJump"/>
                <w:rFonts w:cs="Arial" w:ascii="Arial" w:hAnsi="Arial"/>
                <w:b/>
                <w:spacing w:val="-2"/>
                <w:sz w:val="18"/>
                <w:szCs w:val="18"/>
              </w:rPr>
              <w:t>When Required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3_3809858674"/>
            <w:bookmarkStart w:id="1" w:name="__Fieldmark__3_3809858674"/>
            <w:bookmarkEnd w:id="1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/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SCP-01 Submitt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  <w:t>Cover Page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4_3809858674"/>
            <w:bookmarkStart w:id="3" w:name="__Fieldmark__4_3809858674"/>
            <w:bookmarkEnd w:id="3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/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IA-01-R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  <w:t>Insignificant Activities Supplemental Information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Style w:val="HelpJump"/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5_3809858674"/>
            <w:bookmarkStart w:id="5" w:name="__Fieldmark__5_3809858674"/>
            <w:bookmarkEnd w:id="5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/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CH-01-R  Previous Modifications Made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Style w:val="HelpJump"/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6_3809858674"/>
            <w:bookmarkStart w:id="7" w:name="__Fieldmark__6_3809858674"/>
            <w:bookmarkEnd w:id="7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/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CH-15  SIP Changes and Permits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7_3809858674"/>
            <w:bookmarkStart w:id="9" w:name="__Fieldmark__7_3809858674"/>
            <w:bookmarkEnd w:id="9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 xml:space="preserve">TM-01  </w:t>
            </w:r>
            <w:r>
              <w:rPr>
                <w:rFonts w:cs="Arial" w:ascii="Arial" w:hAnsi="Arial"/>
                <w:sz w:val="18"/>
                <w:szCs w:val="18"/>
              </w:rPr>
              <w:t>Testing &amp; Modeling Information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8_3809858674"/>
            <w:bookmarkStart w:id="11" w:name="__Fieldmark__8_3809858674"/>
            <w:bookmarkEnd w:id="11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CK-01-R Complete Reissuance Application Requirements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9_3809858674"/>
            <w:bookmarkStart w:id="13" w:name="__Fieldmark__9_3809858674"/>
            <w:bookmarkEnd w:id="13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GI-01-R</w:t>
            </w:r>
            <w:r>
              <w:rPr>
                <w:rFonts w:cs="Arial" w:ascii="Arial" w:hAnsi="Arial"/>
                <w:sz w:val="18"/>
                <w:szCs w:val="18"/>
              </w:rPr>
              <w:t xml:space="preserve">  Facility Information Supplemental Information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Style w:val="HelpJump"/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0_3809858674"/>
            <w:bookmarkStart w:id="15" w:name="__Fieldmark__10_3809858674"/>
            <w:bookmarkEnd w:id="15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GI-02-R</w:t>
            </w:r>
            <w:r>
              <w:rPr>
                <w:rFonts w:cs="Arial" w:ascii="Arial" w:hAnsi="Arial"/>
                <w:sz w:val="18"/>
                <w:szCs w:val="18"/>
              </w:rPr>
              <w:t xml:space="preserve">  Updated Process Flow Diagram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Style w:val="HelpJump"/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1_3809858674"/>
            <w:bookmarkStart w:id="17" w:name="__Fieldmark__11_3809858674"/>
            <w:bookmarkEnd w:id="17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2_3809858674"/>
            <w:bookmarkStart w:id="19" w:name="__Fieldmark__12_3809858674"/>
            <w:bookmarkEnd w:id="19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/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Separate Flow Diagram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Style w:val="HelpJump"/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When not drawn directly on GI-02-R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3_3809858674"/>
            <w:bookmarkStart w:id="21" w:name="__Fieldmark__13_3809858674"/>
            <w:bookmarkEnd w:id="21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GI-03-R</w:t>
            </w:r>
            <w:r>
              <w:rPr>
                <w:rFonts w:cs="Arial" w:ascii="Arial" w:hAnsi="Arial"/>
                <w:sz w:val="18"/>
                <w:szCs w:val="18"/>
              </w:rPr>
              <w:t xml:space="preserve">  Building and Structure Information and Stack/Vent Diagram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4_3809858674"/>
            <w:bookmarkStart w:id="23" w:name="__Fieldmark__14_3809858674"/>
            <w:bookmarkEnd w:id="23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 xml:space="preserve">Facility Description: Buildings (BG) </w:t>
            </w:r>
            <w:r>
              <w:rPr>
                <w:rStyle w:val="HelpJump"/>
                <w:rFonts w:cs="Arial" w:ascii="Arial" w:hAnsi="Arial"/>
                <w:i/>
                <w:sz w:val="18"/>
                <w:szCs w:val="18"/>
              </w:rPr>
              <w:t>(facility-specific, obtained from MPCA and printed on non-white paper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5_3809858674"/>
            <w:bookmarkStart w:id="25" w:name="__Fieldmark__15_3809858674"/>
            <w:bookmarkEnd w:id="25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Separate Building and Stack/Vent diagram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Style w:val="HelpJump"/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When not drawn directly on GI-03-R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6_3809858674"/>
            <w:bookmarkStart w:id="27" w:name="__Fieldmark__16_3809858674"/>
            <w:bookmarkEnd w:id="27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GI-04-R</w:t>
            </w:r>
            <w:r>
              <w:rPr>
                <w:rFonts w:cs="Arial" w:ascii="Arial" w:hAnsi="Arial"/>
                <w:sz w:val="18"/>
                <w:szCs w:val="18"/>
              </w:rPr>
              <w:t xml:space="preserve">  Facility Description: Stack/Vents (SV) Supplemental Information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7_3809858674"/>
            <w:bookmarkStart w:id="29" w:name="__Fieldmark__17_3809858674"/>
            <w:bookmarkEnd w:id="29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cility Description: Stack/Vents (SV) </w:t>
            </w:r>
            <w:r>
              <w:rPr>
                <w:rFonts w:cs="Arial" w:ascii="Arial" w:hAnsi="Arial"/>
                <w:i/>
                <w:sz w:val="18"/>
                <w:szCs w:val="18"/>
              </w:rPr>
              <w:t>(facility-specific, obtained from MPCA and printed on non-white paper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8_3809858674"/>
            <w:bookmarkStart w:id="31" w:name="__Fieldmark__18_3809858674"/>
            <w:bookmarkEnd w:id="31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GI-05A-R</w:t>
            </w:r>
            <w:r>
              <w:rPr>
                <w:rFonts w:cs="Arial" w:ascii="Arial" w:hAnsi="Arial"/>
                <w:sz w:val="18"/>
                <w:szCs w:val="18"/>
              </w:rPr>
              <w:t xml:space="preserve">  Facility Description: Control Equipment (CE) Supplemental Information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9_3809858674"/>
            <w:bookmarkStart w:id="33" w:name="__Fieldmark__19_3809858674"/>
            <w:bookmarkEnd w:id="33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cility Description: Control Equipment (CE) </w:t>
            </w:r>
            <w:r>
              <w:rPr>
                <w:rFonts w:cs="Arial" w:ascii="Arial" w:hAnsi="Arial"/>
                <w:i/>
                <w:sz w:val="18"/>
                <w:szCs w:val="18"/>
              </w:rPr>
              <w:t>(facility-specific, obtained from MPCA and printed on non-white paper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20_3809858674"/>
            <w:bookmarkStart w:id="35" w:name="__Fieldmark__20_3809858674"/>
            <w:bookmarkEnd w:id="35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21_3809858674"/>
            <w:bookmarkStart w:id="37" w:name="__Fieldmark__21_3809858674"/>
            <w:bookmarkEnd w:id="37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/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HE-01 Hood Evaluation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When permitting new control equipment not a total enclosure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22_3809858674"/>
            <w:bookmarkStart w:id="39" w:name="__Fieldmark__22_3809858674"/>
            <w:bookmarkEnd w:id="39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3_3809858674"/>
            <w:bookmarkStart w:id="41" w:name="__Fieldmark__23_3809858674"/>
            <w:bookmarkEnd w:id="41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/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CR-02 Hood Certification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When permitting new control equipment not a total enclosure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4_3809858674"/>
            <w:bookmarkStart w:id="43" w:name="__Fieldmark__24_3809858674"/>
            <w:bookmarkEnd w:id="43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GI-05B-R</w:t>
            </w:r>
            <w:r>
              <w:rPr>
                <w:rFonts w:cs="Arial" w:ascii="Arial" w:hAnsi="Arial"/>
                <w:sz w:val="18"/>
                <w:szCs w:val="18"/>
              </w:rPr>
              <w:t xml:space="preserve">  Facility Description: Emission Unit (EU) Supplemental Information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5_3809858674"/>
            <w:bookmarkStart w:id="45" w:name="__Fieldmark__25_3809858674"/>
            <w:bookmarkEnd w:id="45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cility Description: Emission Unit (EU) </w:t>
            </w:r>
            <w:r>
              <w:rPr>
                <w:rFonts w:cs="Arial" w:ascii="Arial" w:hAnsi="Arial"/>
                <w:i/>
                <w:sz w:val="18"/>
                <w:szCs w:val="18"/>
              </w:rPr>
              <w:t>(facility-specific, obtained from MPCA and printed on non-white paper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6_3809858674"/>
            <w:bookmarkStart w:id="47" w:name="__Fieldmark__26_3809858674"/>
            <w:bookmarkEnd w:id="47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GI-05C-R</w:t>
            </w:r>
            <w:r>
              <w:rPr>
                <w:rFonts w:cs="Arial" w:ascii="Arial" w:hAnsi="Arial"/>
                <w:sz w:val="18"/>
                <w:szCs w:val="18"/>
              </w:rPr>
              <w:t xml:space="preserve">  Facility Description: Storage Tanks (TK) Supplemental Information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7_3809858674"/>
            <w:bookmarkStart w:id="49" w:name="__Fieldmark__27_3809858674"/>
            <w:bookmarkEnd w:id="49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cility Description: Storage Tanks (TK) </w:t>
            </w:r>
            <w:r>
              <w:rPr>
                <w:rFonts w:cs="Arial" w:ascii="Arial" w:hAnsi="Arial"/>
                <w:i/>
                <w:sz w:val="18"/>
                <w:szCs w:val="18"/>
              </w:rPr>
              <w:t>(facility-specific, obtained from MPCA and printed on non-white paper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28_3809858674"/>
            <w:bookmarkStart w:id="51" w:name="__Fieldmark__28_3809858674"/>
            <w:bookmarkEnd w:id="51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GI-05D-R</w:t>
            </w:r>
            <w:r>
              <w:rPr>
                <w:rFonts w:cs="Arial" w:ascii="Arial" w:hAnsi="Arial"/>
                <w:sz w:val="18"/>
                <w:szCs w:val="18"/>
              </w:rPr>
              <w:t xml:space="preserve">  Facility Description: Fugitive Sources (FS) Supplemental Information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29_3809858674"/>
            <w:bookmarkStart w:id="53" w:name="__Fieldmark__29_3809858674"/>
            <w:bookmarkEnd w:id="53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cility Description: Fugitive Sources (FS) </w:t>
            </w:r>
            <w:r>
              <w:rPr>
                <w:rFonts w:cs="Arial" w:ascii="Arial" w:hAnsi="Arial"/>
                <w:i/>
                <w:sz w:val="18"/>
                <w:szCs w:val="18"/>
              </w:rPr>
              <w:t>(facility-specific, obtained from MPCA and printed on non-white paper)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30_3809858674"/>
            <w:bookmarkStart w:id="55" w:name="__Fieldmark__30_3809858674"/>
            <w:bookmarkEnd w:id="55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 xml:space="preserve">GI-05E-R  </w:t>
            </w:r>
            <w:r>
              <w:rPr>
                <w:rFonts w:cs="Arial" w:ascii="Arial" w:hAnsi="Arial"/>
                <w:sz w:val="18"/>
                <w:szCs w:val="18"/>
              </w:rPr>
              <w:t>Facility Description: Groups (GP) Supplemental Information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31_3809858674"/>
            <w:bookmarkStart w:id="57" w:name="__Fieldmark__31_3809858674"/>
            <w:bookmarkEnd w:id="57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cility Description: Groups (GP) </w:t>
            </w:r>
            <w:r>
              <w:rPr>
                <w:rFonts w:cs="Arial" w:ascii="Arial" w:hAnsi="Arial"/>
                <w:i/>
                <w:sz w:val="18"/>
                <w:szCs w:val="18"/>
              </w:rPr>
              <w:t>(facility-specific, obtained from MPCA and printed on non-white paper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32_3809858674"/>
            <w:bookmarkStart w:id="59" w:name="__Fieldmark__32_3809858674"/>
            <w:bookmarkEnd w:id="59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GI-07-R</w:t>
            </w:r>
            <w:r>
              <w:rPr>
                <w:rFonts w:cs="Arial" w:ascii="Arial" w:hAnsi="Arial"/>
                <w:sz w:val="18"/>
                <w:szCs w:val="18"/>
              </w:rPr>
              <w:t xml:space="preserve">  Facility Description: Potential-to-emit (by item) Supplemental Information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33_3809858674"/>
            <w:bookmarkStart w:id="61" w:name="__Fieldmark__33_3809858674"/>
            <w:bookmarkEnd w:id="61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ility Description: Potential-to-emit (by item)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facility-specific, obtained from MPCA and printed on non-white paper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34_3809858674"/>
            <w:bookmarkStart w:id="63" w:name="__Fieldmark__34_3809858674"/>
            <w:bookmarkEnd w:id="63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Printout of complete calculations supporting numbers on GI-07R (paper copy if submitting on paper only; included in pdf document if submitting electronically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35_3809858674"/>
            <w:bookmarkStart w:id="65" w:name="__Fieldmark__35_3809858674"/>
            <w:bookmarkEnd w:id="65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36_3809858674"/>
            <w:bookmarkStart w:id="67" w:name="__Fieldmark__36_3809858674"/>
            <w:bookmarkEnd w:id="67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Electronic spreadsheet containing all calculations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 – may submit CD with application, or be prepared to email to MPCA staff upon request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37_3809858674"/>
            <w:bookmarkStart w:id="69" w:name="__Fieldmark__37_3809858674"/>
            <w:bookmarkEnd w:id="69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38_3809858674"/>
            <w:bookmarkStart w:id="71" w:name="__Fieldmark__38_3809858674"/>
            <w:bookmarkEnd w:id="71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/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HG-01 Mercury Releases to Ambient Air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Style w:val="HelpJump"/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 xml:space="preserve">When </w:t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  <w:t xml:space="preserve">building a new or expanded facility where the new or expanded facility emits mercury (or when changing or modifying operation at an existing facility where the changed or modified units emit Hg) </w:t>
            </w: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 xml:space="preserve"> from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aconite production secondary metal production, fuel combustion for electricity generation or industrial boilers, or incinerator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39_3809858674"/>
            <w:bookmarkStart w:id="73" w:name="__Fieldmark__39_3809858674"/>
            <w:bookmarkEnd w:id="73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/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 xml:space="preserve">ME-01-R  </w:t>
            </w:r>
            <w:r>
              <w:rPr>
                <w:rFonts w:cs="Arial" w:ascii="Arial" w:hAnsi="Arial"/>
                <w:sz w:val="18"/>
                <w:szCs w:val="18"/>
              </w:rPr>
              <w:t>Facility Description: Continuous Monitors (MR) Supplemental Information; Facility Description: Data Acquisition Systems (SA) Supplemental Information Facility Description: Continuous Monitoring Systems (CM) Supplemental Information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40_3809858674"/>
            <w:bookmarkStart w:id="75" w:name="__Fieldmark__40_3809858674"/>
            <w:bookmarkEnd w:id="75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cility Description: Continuous Monitors (MR) </w:t>
            </w:r>
            <w:r>
              <w:rPr>
                <w:rFonts w:cs="Arial" w:ascii="Arial" w:hAnsi="Arial"/>
                <w:i/>
                <w:sz w:val="18"/>
                <w:szCs w:val="18"/>
              </w:rPr>
              <w:t>(facility-specific, obtained from MPCA and printed on non-white paper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41_3809858674"/>
            <w:bookmarkStart w:id="77" w:name="__Fieldmark__41_3809858674"/>
            <w:bookmarkEnd w:id="77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cility Description: Data Acquisition Systems (DA) </w:t>
            </w:r>
            <w:r>
              <w:rPr>
                <w:rFonts w:cs="Arial" w:ascii="Arial" w:hAnsi="Arial"/>
                <w:i/>
                <w:sz w:val="18"/>
                <w:szCs w:val="18"/>
              </w:rPr>
              <w:t>(facility-specific, obtained from MPCA and printed on non-white paper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42_3809858674"/>
            <w:bookmarkStart w:id="79" w:name="__Fieldmark__42_3809858674"/>
            <w:bookmarkEnd w:id="79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cility Description: Continuous Monitoring Systems (CM) </w:t>
            </w:r>
            <w:r>
              <w:rPr>
                <w:rFonts w:cs="Arial" w:ascii="Arial" w:hAnsi="Arial"/>
                <w:i/>
                <w:sz w:val="18"/>
                <w:szCs w:val="18"/>
              </w:rPr>
              <w:t>(facility-specific, obtained from MPCA and printed on non-white paper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43_3809858674"/>
            <w:bookmarkStart w:id="81" w:name="__Fieldmark__43_3809858674"/>
            <w:bookmarkEnd w:id="81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GI-09A-R</w:t>
            </w:r>
            <w:r>
              <w:rPr>
                <w:rFonts w:cs="Arial" w:ascii="Arial" w:hAnsi="Arial"/>
                <w:sz w:val="18"/>
                <w:szCs w:val="18"/>
              </w:rPr>
              <w:t xml:space="preserve">  Supplemental Requirements: NESHAP for Source Categories (40 CFR pt. 63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44_3809858674"/>
            <w:bookmarkStart w:id="83" w:name="__Fieldmark__44_3809858674"/>
            <w:bookmarkEnd w:id="83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45_3809858674"/>
            <w:bookmarkStart w:id="85" w:name="__Fieldmark__45_3809858674"/>
            <w:bookmarkEnd w:id="85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Highlighted copy(ies) of newly-applicable NESHAP Subpart(s), including Subpart A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When indicated on GI-09A-R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46_3809858674"/>
            <w:bookmarkStart w:id="87" w:name="__Fieldmark__46_3809858674"/>
            <w:bookmarkEnd w:id="87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 xml:space="preserve">GI-09D-R  </w:t>
            </w:r>
            <w:r>
              <w:rPr>
                <w:rFonts w:cs="Arial" w:ascii="Arial" w:hAnsi="Arial"/>
                <w:sz w:val="18"/>
                <w:szCs w:val="18"/>
              </w:rPr>
              <w:t>Supplemental Requirements: NSPS (40 CFR pt. 60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88" w:name="__Fieldmark__47_3809858674"/>
            <w:bookmarkStart w:id="89" w:name="__Fieldmark__47_3809858674"/>
            <w:bookmarkEnd w:id="89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90" w:name="__Fieldmark__48_3809858674"/>
            <w:bookmarkStart w:id="91" w:name="__Fieldmark__48_3809858674"/>
            <w:bookmarkEnd w:id="91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Highlighted copy(ies) of newly-applicable NSPS Subparts, including Subpart A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When indicated on GI-09D-R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92" w:name="__Fieldmark__49_3809858674"/>
            <w:bookmarkStart w:id="93" w:name="__Fieldmark__49_3809858674"/>
            <w:bookmarkEnd w:id="93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 xml:space="preserve">GI-09H  </w:t>
            </w:r>
            <w:r>
              <w:rPr>
                <w:rFonts w:cs="Arial" w:ascii="Arial" w:hAnsi="Arial"/>
                <w:sz w:val="18"/>
                <w:szCs w:val="18"/>
              </w:rPr>
              <w:t>Requirements: CAM (40 CFR pt. 64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94" w:name="__Fieldmark__50_3809858674"/>
            <w:bookmarkStart w:id="95" w:name="__Fieldmark__50_3809858674"/>
            <w:bookmarkEnd w:id="95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96" w:name="__Fieldmark__51_3809858674"/>
            <w:bookmarkStart w:id="97" w:name="__Fieldmark__51_3809858674"/>
            <w:bookmarkEnd w:id="97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M Plan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When indicated on GI-09H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98" w:name="__Fieldmark__52_3809858674"/>
            <w:bookmarkStart w:id="99" w:name="__Fieldmark__52_3809858674"/>
            <w:bookmarkEnd w:id="99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 xml:space="preserve">CD-01-R  </w:t>
            </w:r>
            <w:r>
              <w:rPr>
                <w:rFonts w:cs="Arial" w:ascii="Arial" w:hAnsi="Arial"/>
                <w:sz w:val="18"/>
                <w:szCs w:val="18"/>
              </w:rPr>
              <w:t>Compliance Plan Supplemental Information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Style w:val="HelpJump"/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0" w:name="__Fieldmark__53_3809858674"/>
            <w:bookmarkStart w:id="101" w:name="__Fieldmark__53_3809858674"/>
            <w:bookmarkEnd w:id="101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iance Plan CD-01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facility-specific, obtained from MPCA and printed on non-white paper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Style w:val="HelpJump"/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2" w:name="__Fieldmark__54_3809858674"/>
            <w:bookmarkStart w:id="103" w:name="__Fieldmark__54_3809858674"/>
            <w:bookmarkEnd w:id="103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55_3809858674"/>
            <w:bookmarkStart w:id="105" w:name="__Fieldmark__55_3809858674"/>
            <w:bookmarkEnd w:id="105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Form CD-0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Style w:val="HelpJump"/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When directed on CD-01-R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56_3809858674"/>
            <w:bookmarkStart w:id="107" w:name="__Fieldmark__56_3809858674"/>
            <w:bookmarkEnd w:id="107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napToGrid w:val="false"/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 xml:space="preserve">CD-02-R  </w:t>
            </w:r>
            <w:r>
              <w:rPr>
                <w:rFonts w:cs="Arial" w:ascii="Arial" w:hAnsi="Arial"/>
                <w:sz w:val="18"/>
                <w:szCs w:val="18"/>
              </w:rPr>
              <w:t>Compliance Certification and Schedule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Style w:val="HelpJump"/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Always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57_3809858674"/>
            <w:bookmarkStart w:id="109" w:name="__Fieldmark__57_3809858674"/>
            <w:bookmarkEnd w:id="109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58_3809858674"/>
            <w:bookmarkStart w:id="111" w:name="__Fieldmark__58_3809858674"/>
            <w:bookmarkEnd w:id="111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/>
            </w:pPr>
            <w:r>
              <w:rPr>
                <w:rStyle w:val="HelpJump"/>
                <w:rFonts w:cs="Arial" w:ascii="Arial" w:hAnsi="Arial"/>
                <w:sz w:val="18"/>
                <w:szCs w:val="18"/>
              </w:rPr>
              <w:t>GI-09 and all applicable attachments (GI-09A – GI-09I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When directed on CD-01-R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2" w:name="__Fieldmark__59_3809858674"/>
            <w:bookmarkStart w:id="113" w:name="__Fieldmark__59_3809858674"/>
            <w:bookmarkEnd w:id="113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jc w:val="center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4" w:name="__Fieldmark__60_3809858674"/>
            <w:bookmarkStart w:id="115" w:name="__Fieldmark__60_3809858674"/>
            <w:bookmarkEnd w:id="115"/>
            <w:r/>
            <w:r>
              <w:rPr>
                <w:rStyle w:val="HelpJum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HelpJump"/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before="60" w:after="0"/>
              <w:rPr>
                <w:rStyle w:val="HelpJump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-01 Waste Combustors Needing Permits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Style w:val="HelpJump"/>
                <w:rFonts w:cs="Arial" w:ascii="Arial" w:hAnsi="Arial"/>
                <w:spacing w:val="-2"/>
                <w:sz w:val="18"/>
                <w:szCs w:val="18"/>
              </w:rPr>
              <w:t>When application is for a waste combustor</w:t>
            </w:r>
          </w:p>
        </w:tc>
      </w:tr>
    </w:tbl>
    <w:p>
      <w:pPr>
        <w:pStyle w:val="Heading1"/>
        <w:keepNext w:val="false"/>
        <w:rPr/>
      </w:pPr>
      <w:r>
        <w:rPr>
          <w:rStyle w:val="HelpJump"/>
          <w:rFonts w:cs="Trebuchet MS" w:ascii="Trebuchet MS" w:hAnsi="Trebuchet MS"/>
          <w:spacing w:val="-2"/>
          <w:sz w:val="24"/>
          <w:szCs w:val="24"/>
        </w:rPr>
        <w:t>I</w:t>
      </w:r>
      <w:r>
        <w:rPr>
          <w:rStyle w:val="HelpJump"/>
          <w:rFonts w:cs="Trebuchet MS" w:ascii="Trebuchet MS" w:hAnsi="Trebuchet MS"/>
          <w:spacing w:val="-2"/>
          <w:kern w:val="0"/>
          <w:sz w:val="24"/>
          <w:szCs w:val="24"/>
        </w:rPr>
        <w:t>nstructions for Form CK-01-R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060" w:leader="none"/>
          <w:tab w:val="left" w:pos="4500" w:leader="none"/>
          <w:tab w:val="left" w:pos="6480" w:leader="none"/>
        </w:tabs>
        <w:spacing w:before="120" w:after="120"/>
        <w:ind w:left="360" w:right="80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a)</w:t>
        <w:tab/>
        <w:t xml:space="preserve">AQ Facility ID No. -- </w:t>
      </w:r>
      <w:r>
        <w:rPr>
          <w:rFonts w:cs="Arial" w:ascii="Arial" w:hAnsi="Arial"/>
          <w:sz w:val="18"/>
          <w:szCs w:val="18"/>
        </w:rPr>
        <w:t>Fill in your Air Quality (AQ) Facility Identification (ID) Number (No.). This is the first eight digits of the permit number for all permits issued under Minn. R. ch. 7007.</w:t>
      </w:r>
    </w:p>
    <w:p>
      <w:pPr>
        <w:pStyle w:val="Normal"/>
        <w:spacing w:before="120" w:after="120"/>
        <w:ind w:left="360" w:right="72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b)</w:t>
        <w:tab/>
        <w:t xml:space="preserve">AQ File No. -- </w:t>
      </w:r>
      <w:r>
        <w:rPr>
          <w:rFonts w:cs="Arial" w:ascii="Arial" w:hAnsi="Arial"/>
          <w:sz w:val="18"/>
          <w:szCs w:val="18"/>
        </w:rPr>
        <w:t>Fill in your AQ File Number. This number can be found in the “cc” section of correspondence from the Minnesota Pollution Control Agency (MPCA).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060" w:leader="none"/>
          <w:tab w:val="left" w:pos="4500" w:leader="none"/>
          <w:tab w:val="left" w:pos="6480" w:leader="none"/>
        </w:tabs>
        <w:spacing w:before="120" w:after="120"/>
        <w:ind w:left="360" w:right="806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)</w:t>
        <w:tab/>
        <w:t>Facility Name --</w:t>
      </w:r>
      <w:r>
        <w:rPr>
          <w:rFonts w:cs="Arial" w:ascii="Arial" w:hAnsi="Arial"/>
          <w:sz w:val="18"/>
          <w:szCs w:val="18"/>
        </w:rPr>
        <w:t xml:space="preserve"> Enter your facility name.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4320" w:leader="none"/>
          <w:tab w:val="left" w:pos="6480" w:leader="none"/>
        </w:tabs>
        <w:ind w:left="360" w:right="806" w:hanging="360"/>
        <w:rPr/>
      </w:pPr>
      <w:r>
        <w:rPr>
          <w:rFonts w:cs="Arial" w:ascii="Arial" w:hAnsi="Arial"/>
          <w:b/>
          <w:sz w:val="18"/>
          <w:szCs w:val="18"/>
        </w:rPr>
        <w:t>3)</w:t>
      </w:r>
      <w:r>
        <w:rPr>
          <w:rFonts w:cs="Arial" w:ascii="Arial" w:hAnsi="Arial"/>
          <w:sz w:val="18"/>
          <w:szCs w:val="18"/>
        </w:rPr>
        <w:tab/>
        <w:t>Complete each line of the table by checking the appropriate box, indicating that the specified form or attachment is included or not included in the application.</w:t>
      </w:r>
    </w:p>
    <w:sectPr>
      <w:footerReference w:type="default" r:id="rId3"/>
      <w:type w:val="continuous"/>
      <w:pgSz w:orient="landscape" w:w="15840" w:h="12240"/>
      <w:pgMar w:left="864" w:right="864" w:gutter="0" w:header="0" w:top="720" w:footer="302" w:bottom="100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2160" w:leader="none"/>
        <w:tab w:val="left" w:pos="2880" w:leader="none"/>
        <w:tab w:val="left" w:pos="4500" w:leader="none"/>
        <w:tab w:val="left" w:pos="5040" w:leader="none"/>
        <w:tab w:val="left" w:pos="6660" w:leader="none"/>
        <w:tab w:val="left" w:pos="7380" w:leader="none"/>
        <w:tab w:val="left" w:pos="10440" w:leader="none"/>
        <w:tab w:val="left" w:pos="1179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2160" w:leader="none"/>
        <w:tab w:val="left" w:pos="2880" w:leader="none"/>
        <w:tab w:val="left" w:pos="4500" w:leader="none"/>
        <w:tab w:val="left" w:pos="5040" w:leader="none"/>
        <w:tab w:val="left" w:pos="6660" w:leader="none"/>
        <w:tab w:val="left" w:pos="7380" w:leader="none"/>
        <w:tab w:val="left" w:pos="10440" w:leader="none"/>
        <w:tab w:val="left" w:pos="1179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4040" w:leader="none"/>
      </w:tabs>
      <w:ind w:right="-115" w:hanging="0"/>
      <w:rPr/>
    </w:pPr>
    <w:r>
      <w:rPr>
        <w:rFonts w:cs="Arial" w:ascii="Trebuchet MS" w:hAnsi="Trebuchet MS"/>
        <w:i/>
        <w:sz w:val="16"/>
        <w:szCs w:val="16"/>
      </w:rPr>
      <w:t>aq-f12-ck01r  •  12/3/12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3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3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lpFootnoteReference">
    <w:name w:val="Help Footnote Reference"/>
    <w:qFormat/>
    <w:rPr>
      <w:vanish/>
      <w:sz w:val="8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lpJump">
    <w:name w:val="Help Jump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lpOnly">
    <w:name w:val="Help Only"/>
    <w:basedOn w:val="Normal"/>
    <w:qFormat/>
    <w:pPr/>
    <w:rPr>
      <w:vanish/>
      <w:sz w:val="24"/>
    </w:rPr>
  </w:style>
  <w:style w:type="paragraph" w:styleId="HelpOnlyfootnote">
    <w:name w:val="Help Only (footnote)"/>
    <w:basedOn w:val="HelpOnl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42:00Z</dcterms:created>
  <dc:creator>Minnesota Pollution Control Agency - Toni Volkmeier (Gail Skowronek)</dc:creator>
  <dc:description/>
  <cp:keywords>Minnesota Pollution Control Agency MPCA air quality permits complete application checklist</cp:keywords>
  <dc:language>en-US</dc:language>
  <cp:lastModifiedBy>Gail Skowronek</cp:lastModifiedBy>
  <cp:lastPrinted>2012-12-03T10:06:00Z</cp:lastPrinted>
  <dcterms:modified xsi:type="dcterms:W3CDTF">2012-12-03T16:07:00Z</dcterms:modified>
  <cp:revision>7</cp:revision>
  <dc:subject>Form used to verify contents of permit application for reissuance of Part 70 permit</dc:subject>
  <dc:title>CK-01-R Complete Reissuance Application Requirements - Air Quality Permit Program -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6583134</vt:r8>
  </property>
  <property fmtid="{D5CDD505-2E9C-101B-9397-08002B2CF9AE}" pid="3" name="_AuthorEmail">
    <vt:lpwstr>gail.skowronek@pca.state.mn.us</vt:lpwstr>
  </property>
  <property fmtid="{D5CDD505-2E9C-101B-9397-08002B2CF9AE}" pid="4" name="_AuthorEmailDisplayName">
    <vt:lpwstr>Skowronek, Gail</vt:lpwstr>
  </property>
  <property fmtid="{D5CDD505-2E9C-101B-9397-08002B2CF9AE}" pid="5" name="_EmailSubject">
    <vt:lpwstr>AQ Form Request Jun 17 - Ready for Web</vt:lpwstr>
  </property>
  <property fmtid="{D5CDD505-2E9C-101B-9397-08002B2CF9AE}" pid="6" name="_ReviewingToolsShownOnce">
    <vt:lpwstr/>
  </property>
</Properties>
</file>