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133"/>
      </w:tblGrid>
      <w:tr>
        <w:trPr>
          <w:trHeight w:val="810" w:hRule="atLeast"/>
        </w:trPr>
        <w:tc>
          <w:tcPr>
            <w:tcW w:w="1667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3276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mittal Cover Sheet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gineering And Hydrologic Work Product</w:t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3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/>
            </w:pPr>
            <w:r>
              <w:rPr>
                <w:sz w:val="22"/>
                <w:szCs w:val="22"/>
              </w:rPr>
              <w:t xml:space="preserve">Please submit a completed copy of this form with each submitted document. </w:t>
              <w:br/>
              <w:t>Completion of this form will expedite work on the project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Document Nam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Contact Person </w:t>
        <w:tab/>
        <w:tab/>
        <w:tab/>
        <w:tab/>
        <w:t>Phone Number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MPCA Technical Staff Assigned (If Known)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tLeast" w:line="240"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es a Minnesota NPDES/SDS permitted wastewater treatment facility </w:t>
      </w:r>
      <w:r>
        <w:rPr>
          <w:b/>
          <w:sz w:val="22"/>
          <w:szCs w:val="22"/>
          <w:u w:val="single"/>
        </w:rPr>
        <w:t>currently</w:t>
      </w:r>
      <w:r>
        <w:rPr>
          <w:b/>
          <w:sz w:val="22"/>
          <w:szCs w:val="22"/>
        </w:rPr>
        <w:t xml:space="preserve"> serve the project?</w:t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tLeast" w:line="240"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Yes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4_1610486426"/>
      <w:bookmarkStart w:id="1" w:name="__Fieldmark__4_1610486426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  No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5_1610486426"/>
      <w:bookmarkStart w:id="3" w:name="__Fieldmark__5_1610486426"/>
      <w:bookmarkEnd w:id="3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Yes: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sz w:val="16"/>
          <w:szCs w:val="16"/>
        </w:rPr>
      </w:pPr>
      <w:r>
        <w:rPr>
          <w:sz w:val="16"/>
          <w:szCs w:val="16"/>
        </w:rPr>
        <w:t>NPDES / SDS Permit Number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sz w:val="16"/>
          <w:szCs w:val="16"/>
        </w:rPr>
      </w:pPr>
      <w:r>
        <w:rPr>
          <w:sz w:val="16"/>
          <w:szCs w:val="16"/>
        </w:rPr>
        <w:t>Name of Wastewater Treatment Facility</w:t>
      </w:r>
    </w:p>
    <w:p>
      <w:pPr>
        <w:pStyle w:val="Normal"/>
        <w:tabs>
          <w:tab w:val="clear" w:pos="720"/>
          <w:tab w:val="right" w:pos="7920" w:leader="none"/>
          <w:tab w:val="left" w:pos="8280" w:leader="none"/>
        </w:tabs>
        <w:spacing w:before="0" w:after="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right" w:pos="7920" w:leader="none"/>
          <w:tab w:val="left" w:pos="8280" w:leader="none"/>
        </w:tabs>
        <w:spacing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No: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sz w:val="16"/>
          <w:szCs w:val="16"/>
        </w:rPr>
      </w:pPr>
      <w:r>
        <w:rPr>
          <w:sz w:val="16"/>
          <w:szCs w:val="16"/>
        </w:rPr>
        <w:t xml:space="preserve">Facility Name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740" w:leader="none"/>
          <w:tab w:val="right" w:pos="8280" w:leader="none"/>
        </w:tabs>
        <w:spacing w:lineRule="atLeast" w:line="240" w:before="0" w:after="40"/>
        <w:rPr/>
      </w:pPr>
      <w:r>
        <w:rPr>
          <w:sz w:val="16"/>
          <w:szCs w:val="16"/>
        </w:rPr>
        <w:t xml:space="preserve">Facility Location </w:t>
        <w:tab/>
        <w:tab/>
        <w:tab/>
        <w:t xml:space="preserve">County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sz w:val="16"/>
          <w:szCs w:val="16"/>
        </w:rPr>
      </w:pPr>
      <w:r>
        <w:rPr>
          <w:sz w:val="16"/>
          <w:szCs w:val="16"/>
        </w:rPr>
        <w:t>Owner Nam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  <w:tab w:val="left" w:pos="594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</w:r>
      <w:r>
        <w:fldChar w:fldCharType="begin">
          <w:ffData>
            <w:name w:val="Text18"/>
            <w:enabled/>
            <w:calcOnExit w:val="0"/>
            <w:textInput>
              <w:type w:val="number"/>
              <w:maxLength w:val="9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5940" w:leader="none"/>
          <w:tab w:val="right" w:pos="8280" w:leader="none"/>
        </w:tabs>
        <w:spacing w:lineRule="atLeast" w:line="240" w:before="0" w:after="40"/>
        <w:rPr>
          <w:sz w:val="16"/>
          <w:szCs w:val="16"/>
        </w:rPr>
      </w:pPr>
      <w:r>
        <w:rPr>
          <w:sz w:val="16"/>
          <w:szCs w:val="16"/>
        </w:rPr>
        <w:t>Mailing Address</w:t>
        <w:tab/>
        <w:tab/>
        <w:tab/>
        <w:t>City</w:t>
        <w:tab/>
        <w:tab/>
        <w:tab/>
        <w:t>Zip Code</w:t>
      </w:r>
    </w:p>
    <w:p>
      <w:pPr>
        <w:pStyle w:val="Normal"/>
        <w:tabs>
          <w:tab w:val="clear" w:pos="720"/>
          <w:tab w:val="right" w:pos="7920" w:leader="none"/>
          <w:tab w:val="left" w:pos="8280" w:leader="none"/>
        </w:tabs>
        <w:spacing w:before="0" w:after="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 Type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15_1610486426"/>
      <w:bookmarkStart w:id="5" w:name="__Fieldmark__15_161048642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Engineering Facility Plan or Engineering Report Including Addendum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16_1610486426"/>
      <w:bookmarkStart w:id="7" w:name="__Fieldmark__16_161048642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Engineering Plans and Specifications Including Addendum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/>
      </w:pPr>
      <w:r>
        <w:rPr>
          <w:sz w:val="22"/>
          <w:szCs w:val="22"/>
        </w:rPr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7_1610486426"/>
      <w:bookmarkStart w:id="9" w:name="__Fieldmark__17_1610486426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Hydrologic Discharge Management Plan Report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8_1610486426"/>
      <w:bookmarkStart w:id="11" w:name="__Fieldmark__18_161048642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Hydrologic Site Investigation Work Plan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/>
      </w:pPr>
      <w:r>
        <w:rPr>
          <w:sz w:val="22"/>
          <w:szCs w:val="22"/>
        </w:rPr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19_1610486426"/>
      <w:bookmarkStart w:id="13" w:name="__Fieldmark__19_1610486426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Hydrologic Site Investigation Report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20_1610486426"/>
      <w:bookmarkStart w:id="15" w:name="__Fieldmark__20_1610486426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Hydrologic Remedial Investigation Work Plan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21_1610486426"/>
      <w:bookmarkStart w:id="17" w:name="__Fieldmark__21_1610486426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Hydrologic Remedial Investigation Report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68"/>
      </w:tblGrid>
      <w:tr>
        <w:trPr/>
        <w:tc>
          <w:tcPr>
            <w:tcW w:w="6948" w:type="dxa"/>
            <w:tcBorders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 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nesota Pollution Control Agen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ter Quality Submittal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Lafayette Road St. Paul, MN  55155-4194</w:t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(651) 296-6300, Toll-Free (800) 657-3864</w:t>
              <w:br/>
              <w:t>TTY (651) 282-5332 or (800) 657-3864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PCA Use Only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/Delta Number for Non-permitted Facilitie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dited Project: </w:t>
              <w:tab/>
              <w:t xml:space="preserve">Yes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23_1610486426"/>
            <w:bookmarkStart w:id="19" w:name="__Fieldmark__23_1610486426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No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24_1610486426"/>
            <w:bookmarkStart w:id="21" w:name="__Fieldmark__24_161048642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 Product Receipt Date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signed MPCA Technical Staff Member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DJK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1/2026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22:06:00Z</dcterms:created>
  <dc:creator>lgrant</dc:creator>
  <dc:description/>
  <dc:language>en-US</dc:language>
  <cp:lastModifiedBy>bpriebe</cp:lastModifiedBy>
  <cp:lastPrinted>2003-11-07T08:17:00Z</cp:lastPrinted>
  <dcterms:modified xsi:type="dcterms:W3CDTF">2003-11-07T15:21:00Z</dcterms:modified>
  <cp:revision>6</cp:revision>
  <dc:subject/>
  <dc:title>ENGINEERING AND HYDROLOGIST WORK PRODUCT </dc:title>
</cp:coreProperties>
</file>