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Capped Permi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/>
            </w:pPr>
            <w:r>
              <w:rPr>
                <w:rFonts w:cs="Arial Black" w:ascii="Arial Black" w:hAnsi="Arial Black"/>
                <w:bCs/>
                <w:sz w:val="22"/>
              </w:rPr>
              <w:t xml:space="preserve">Application Forms Master List and </w:t>
              <w:br/>
              <w:t>General Instruction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ermit Application</w:t>
            </w:r>
          </w:p>
        </w:tc>
      </w:tr>
    </w:tbl>
    <w:p>
      <w:pPr>
        <w:pStyle w:val="Normal"/>
        <w:spacing w:before="480" w:after="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application forms for the Capped Emission Permit are listed below. Instructions are included with each form except CAP-00 which is self-explanatory.</w:t>
      </w:r>
    </w:p>
    <w:p>
      <w:pPr>
        <w:pStyle w:val="Normal"/>
        <w:pBdr>
          <w:bottom w:val="single" w:sz="8" w:space="1" w:color="000000"/>
        </w:pBdr>
        <w:spacing w:before="480" w:after="0"/>
        <w:ind w:left="180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Miscellaneous</w:t>
      </w:r>
    </w:p>
    <w:p>
      <w:pPr>
        <w:pStyle w:val="Normal"/>
        <w:spacing w:before="120" w:after="0"/>
        <w:ind w:left="187" w:hanging="0"/>
        <w:rPr/>
      </w:pPr>
      <w:r>
        <w:rPr>
          <w:rFonts w:cs="Arial" w:ascii="Arial" w:hAnsi="Arial"/>
          <w:b/>
          <w:sz w:val="20"/>
          <w:szCs w:val="20"/>
        </w:rPr>
        <w:t>Application Forms and Instructions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00</w:t>
        <w:tab/>
        <w:t xml:space="preserve">Qualifications Review List </w:t>
      </w:r>
    </w:p>
    <w:p>
      <w:pPr>
        <w:pStyle w:val="Normal"/>
        <w:spacing w:before="120" w:after="0"/>
        <w:ind w:left="187" w:hanging="0"/>
        <w:rPr/>
      </w:pPr>
      <w:r>
        <w:rPr>
          <w:rFonts w:cs="Arial" w:ascii="Arial" w:hAnsi="Arial"/>
          <w:sz w:val="18"/>
          <w:szCs w:val="18"/>
        </w:rPr>
        <w:t>SCP-01</w:t>
        <w:tab/>
        <w:t xml:space="preserve">Submittal Cover Page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IA</w:t>
        <w:tab/>
        <w:t xml:space="preserve">Insignificant Activities List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HE-01</w:t>
        <w:tab/>
        <w:t xml:space="preserve">Hood Evaluation and Certification </w:t>
      </w:r>
    </w:p>
    <w:p>
      <w:pPr>
        <w:pStyle w:val="Normal"/>
        <w:pBdr>
          <w:bottom w:val="single" w:sz="8" w:space="1" w:color="000000"/>
        </w:pBdr>
        <w:spacing w:before="480" w:after="0"/>
        <w:ind w:left="180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General Information Forms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P-GI-01 </w:t>
        <w:tab/>
        <w:tab/>
        <w:t xml:space="preserve">Facility Information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3</w:t>
        <w:tab/>
        <w:tab/>
        <w:t xml:space="preserve">Facility and Stack/Vent Diagram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4</w:t>
        <w:tab/>
        <w:tab/>
        <w:t xml:space="preserve">Stack/Vent Information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5A</w:t>
        <w:tab/>
        <w:tab/>
        <w:t xml:space="preserve">Pollution Control Equipment Information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5B</w:t>
        <w:tab/>
        <w:tab/>
        <w:t xml:space="preserve">Emission Unit Information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5C</w:t>
        <w:tab/>
        <w:tab/>
        <w:t xml:space="preserve">Tank Information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5D</w:t>
        <w:tab/>
        <w:tab/>
        <w:t xml:space="preserve">Fugitive Emission Source Information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7</w:t>
        <w:tab/>
        <w:tab/>
        <w:t xml:space="preserve">Facility Emissions Summary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9</w:t>
        <w:tab/>
        <w:tab/>
        <w:t xml:space="preserve">Requirements Form 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9A</w:t>
        <w:tab/>
        <w:tab/>
        <w:t>NESHAP Requirements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9D</w:t>
        <w:tab/>
        <w:tab/>
        <w:t>NSPS Requirements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9F</w:t>
        <w:tab/>
        <w:tab/>
        <w:t>Stratospheric Ozone Protection Requirements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9G</w:t>
        <w:tab/>
        <w:tab/>
        <w:t>Risk Management Program Requirements</w:t>
      </w:r>
    </w:p>
    <w:p>
      <w:pPr>
        <w:pStyle w:val="Normal"/>
        <w:spacing w:before="120" w:after="0"/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-GI-09I</w:t>
        <w:tab/>
        <w:tab/>
        <w:t>State Rules Requirements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4320" w:leader="none"/>
          <w:tab w:val="left" w:pos="6480" w:leader="none"/>
          <w:tab w:val="right" w:pos="9360" w:leader="none"/>
        </w:tabs>
        <w:spacing w:before="360" w:after="0"/>
        <w:ind w:left="2610" w:right="-14" w:hanging="26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ease send applications to:</w:t>
      </w:r>
      <w:r>
        <w:rPr>
          <w:rFonts w:cs="Arial" w:ascii="Arial" w:hAnsi="Arial"/>
          <w:sz w:val="18"/>
          <w:szCs w:val="18"/>
        </w:rPr>
        <w:tab/>
        <w:t>Fiscal Services – 6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floor</w:t>
        <w:br/>
        <w:t>Minnesota Pollution Control Agency</w:t>
        <w:br/>
        <w:t>520 Lafayette Road North</w:t>
        <w:br/>
        <w:t>St. Paul, MN  55155-4194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18"/>
          <w:szCs w:val="18"/>
        </w:rPr>
        <w:t xml:space="preserve">It is suggested that you also include a CD with a copy of the entire document as a “pdf” file, in addition to the required electronic copy of the spreadsheet used for emission calculations. </w:t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r>
      <w:rPr>
        <w:rFonts w:cs="Trebuchet MS" w:ascii="Trebuchet MS" w:hAnsi="Trebuchet MS"/>
        <w:iCs/>
        <w:sz w:val="16"/>
        <w:szCs w:val="16"/>
      </w:rPr>
      <w:t>www.pca.state.mn.us</w:t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10-capinst  •  7/5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43:00Z</dcterms:created>
  <dc:creator>Minnesota Pollution Control Agency - Toni Volkmeier (Gail Skowronek)</dc:creator>
  <dc:description/>
  <cp:keywords>Minnesota Pollution Control Agency MPCA air quality permits capped permit</cp:keywords>
  <dc:language>en-US</dc:language>
  <cp:lastModifiedBy>Skowronek, Gail</cp:lastModifiedBy>
  <cp:lastPrinted>2012-04-20T08:05:00Z</cp:lastPrinted>
  <dcterms:modified xsi:type="dcterms:W3CDTF">2012-07-05T18:10:00Z</dcterms:modified>
  <cp:revision>9</cp:revision>
  <dc:subject>Listing of all forms used for the Capped Permit application</dc:subject>
  <dc:title>Capped Permit Application Forms Master List and General Instructions - Air Quality Permit Program - Form</dc:title>
</cp:coreProperties>
</file>