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CD-02-R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Compliance Certification for Title V Reissuance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ir Quality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"/>
        <w:gridCol w:w="3600"/>
        <w:gridCol w:w="1710"/>
        <w:gridCol w:w="3330"/>
      </w:tblGrid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a)</w:t>
              <w:tab/>
              <w:t>AQ Facility ID No.:</w:t>
            </w:r>
          </w:p>
        </w:tc>
        <w:tc>
          <w:tcPr>
            <w:tcW w:w="36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b)  AQ File No.:</w:t>
            </w:r>
          </w:p>
        </w:tc>
        <w:tc>
          <w:tcPr>
            <w:tcW w:w="33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  <w:tab/>
              <w:t>Facility Name:</w:t>
            </w:r>
          </w:p>
        </w:tc>
        <w:tc>
          <w:tcPr>
            <w:tcW w:w="891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complete this form, you will need the colored sheets labeled </w:t>
      </w:r>
      <w:r>
        <w:rPr>
          <w:rFonts w:cs="Arial" w:ascii="Arial" w:hAnsi="Arial"/>
          <w:b/>
          <w:i/>
        </w:rPr>
        <w:t>Compliance Plan CD-01</w:t>
      </w:r>
      <w:r>
        <w:rPr>
          <w:rFonts w:cs="Arial" w:ascii="Arial" w:hAnsi="Arial"/>
          <w:b/>
        </w:rPr>
        <w:t xml:space="preserve"> and form </w:t>
      </w:r>
      <w:r>
        <w:rPr>
          <w:rFonts w:cs="Arial" w:ascii="Arial" w:hAnsi="Arial"/>
          <w:b/>
          <w:i/>
        </w:rPr>
        <w:t xml:space="preserve">CD-01-R </w:t>
      </w:r>
      <w:r>
        <w:rPr>
          <w:rFonts w:cs="Arial" w:ascii="Arial" w:hAnsi="Arial"/>
          <w:b/>
          <w:bCs/>
          <w:i/>
        </w:rPr>
        <w:t>Compliance Plan -- Supplemental Information for Title V Reissuanc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4"/>
        <w:gridCol w:w="9792"/>
        <w:gridCol w:w="18"/>
      </w:tblGrid>
      <w:tr>
        <w:trPr>
          <w:cantSplit w:val="true"/>
        </w:trPr>
        <w:tc>
          <w:tcPr>
            <w:tcW w:w="10710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46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in compliance with all requirements listed in Forms CD-01 and CD-01-R?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3_3141990096"/>
            <w:bookmarkStart w:id="1" w:name="__Fieldmark__3_3141990096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4_3141990096"/>
            <w:bookmarkStart w:id="3" w:name="__Fieldmark__4_3141990096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– Briefly describe the non-compliance below (include when and how the non-compliance was determined).</w:t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10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46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re any other air quality requirements that apply to your facility that have not been identified in the Part 70 Reissuance Application?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0_3141990096"/>
            <w:bookmarkStart w:id="5" w:name="__Fieldmark__10_3141990096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o – Done with this form.  Return this page with your application.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1_3141990096"/>
            <w:bookmarkStart w:id="7" w:name="__Fieldmark__11_3141990096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 – List them below.</w:t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10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46" w:hanging="3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in compliance with all requirements listed in question 4?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5_3141990096"/>
            <w:bookmarkStart w:id="9" w:name="__Fieldmark__15_3141990096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Yes – Done with this form.  Return this page with your application.</w:t>
            </w:r>
          </w:p>
        </w:tc>
      </w:tr>
      <w:tr>
        <w:trPr>
          <w:cantSplit w:val="true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6_3141990096"/>
            <w:bookmarkStart w:id="11" w:name="__Fieldmark__16_3141990096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– Briefly describe the non-compliance below (include when and how the non-compliance was determined).</w:t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r>
      <w:rPr>
        <w:rFonts w:cs="Trebuchet MS" w:ascii="Trebuchet MS" w:hAnsi="Trebuchet MS"/>
        <w:iCs/>
        <w:sz w:val="16"/>
        <w:szCs w:val="16"/>
      </w:rPr>
      <w:t>www.pca.state.mn.us</w:t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-f12-cd02r  •  8/4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Cs w:val="16"/>
      </w:rPr>
      <w:fldChar w:fldCharType="begin"/>
    </w:r>
    <w:r>
      <w:rPr>
        <w:rStyle w:val="PageNumber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i/>
        <w:szCs w:val="16"/>
        <w:iCs/>
        <w:rFonts w:cs="Trebuchet MS" w:ascii="Trebuchet MS" w:hAnsi="Trebuchet MS"/>
      </w:rPr>
      <w:t>1</w:t>
    </w:r>
    <w:r>
      <w:rPr>
        <w:rStyle w:val="PageNumber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Cs w:val="16"/>
      </w:rPr>
      <w:fldChar w:fldCharType="begin"/>
    </w:r>
    <w:r>
      <w:rPr>
        <w:rStyle w:val="PageNumber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i/>
        <w:szCs w:val="16"/>
        <w:rFonts w:cs="Trebuchet MS" w:ascii="Trebuchet MS" w:hAnsi="Trebuchet MS"/>
      </w:rPr>
      <w:fldChar w:fldCharType="separate"/>
    </w:r>
    <w:r>
      <w:rPr>
        <w:rStyle w:val="PageNumber"/>
        <w:i/>
        <w:szCs w:val="16"/>
        <w:rFonts w:cs="Trebuchet MS" w:ascii="Trebuchet MS" w:hAnsi="Trebuchet MS"/>
      </w:rPr>
      <w:t>1</w:t>
    </w:r>
    <w:r>
      <w:rPr>
        <w:rStyle w:val="PageNumber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342"/>
        </w:tabs>
        <w:ind w:left="328" w:hanging="342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32z0">
    <w:name w:val="WW8Num32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lpJump">
    <w:name w:val="Help Jump"/>
    <w:basedOn w:val="DefaultParagraphFont"/>
    <w:qFormat/>
    <w:rPr>
      <w:u w:val="non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DocOnlyCharacter">
    <w:name w:val="Doc Only Characte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-04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45:00Z</dcterms:created>
  <dc:creator>Minnesota Pollution Control Agency - Toni Volkmeier (Gail Skowronek)</dc:creator>
  <dc:description/>
  <cp:keywords>Minnesota Pollution Control Agency MPCA air quality permits Part 70 Title V reissuance compliance certification</cp:keywords>
  <dc:language>en-US</dc:language>
  <cp:lastModifiedBy>Gail Skowronek</cp:lastModifiedBy>
  <cp:lastPrinted>2009-08-04T10:50:00Z</cp:lastPrinted>
  <dcterms:modified xsi:type="dcterms:W3CDTF">2009-08-04T15:51:00Z</dcterms:modified>
  <cp:revision>18</cp:revision>
  <dc:subject>Form used to certify compliance with air quality regulations</dc:subject>
  <dc:title>CD-02-R Compliance Certfication for Title V Reissuance - Air Quality Permit Program - Form</dc:title>
</cp:coreProperties>
</file>