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6390"/>
        <w:gridCol w:w="3780"/>
      </w:tblGrid>
      <w:tr>
        <w:trPr>
          <w:cantSplit w:val="true"/>
        </w:trPr>
        <w:tc>
          <w:tcPr>
            <w:tcW w:w="6390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33190" cy="568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19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271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Air Quality</w:t>
            </w:r>
          </w:p>
          <w:p>
            <w:pPr>
              <w:pStyle w:val="Normal"/>
              <w:ind w:firstLine="1271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520 Lafayette Road No., St. Paul, MN 55155-4194</w:t>
            </w:r>
          </w:p>
        </w:tc>
        <w:tc>
          <w:tcPr>
            <w:tcW w:w="37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14"/>
              </w:rPr>
              <w:t xml:space="preserve">PERMIT APPLICATION FORM </w:t>
            </w:r>
            <w:r>
              <w:rPr>
                <w:b/>
                <w:sz w:val="28"/>
                <w:szCs w:val="28"/>
              </w:rPr>
              <w:t>CAP-GI-09F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aps/>
                <w:sz w:val="24"/>
              </w:rPr>
              <w:t xml:space="preserve">Requirements:  Stratospheric Ozone protection (40 CFR </w:t>
            </w:r>
            <w:r>
              <w:rPr>
                <w:b/>
                <w:sz w:val="24"/>
              </w:rPr>
              <w:t>pt</w:t>
            </w:r>
            <w:r>
              <w:rPr>
                <w:b/>
                <w:caps/>
                <w:sz w:val="24"/>
              </w:rPr>
              <w:t>. 82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/7/04</w:t>
            </w:r>
          </w:p>
        </w:tc>
      </w:tr>
    </w:tbl>
    <w:p>
      <w:pPr>
        <w:pStyle w:val="Normal"/>
        <w:rPr/>
      </w:pPr>
      <w:r>
        <w:rPr>
          <w:b/>
        </w:rPr>
        <w:t>Stratospheric Ozone Protection</w:t>
      </w:r>
      <w:r>
        <w:rPr/>
        <w:t xml:space="preserve"> </w:t>
      </w:r>
    </w:p>
    <w:p>
      <w:pPr>
        <w:pStyle w:val="Normal"/>
        <w:rPr/>
      </w:pPr>
      <w:r>
        <w:rPr/>
        <w:t>(1990 Clean Air Act, as amended, Sections 601-618; 40 CFR pt. 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1990 Clean Air Act Amendments, Sections 601-618 and federal regulations located in 40 CFR pt. 82 regulate ozone depleting substances and requires a phase out of their use.  Review the attached list of ozone depleting chemicals, Tables E and F.  If you manufacture, sell, distribute or use any the chemicals in Tables E and F, then Sections 601-618 and 40 CFR pt. 82 apply to your facility.  Please read Sections 601-618 and 40 CFR pt. 82 to determine all the requirements that apply to your facility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)</w:t>
      </w:r>
      <w:r>
        <w:rPr/>
        <w:tab/>
        <w:t>After reviewing Table F check one of the following:</w:t>
      </w:r>
    </w:p>
    <w:p>
      <w:pPr>
        <w:pStyle w:val="Normal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0" w:name="__Fieldmark__0_180595663"/>
      <w:bookmarkStart w:id="1" w:name="__Fieldmark__0_180595663"/>
      <w:bookmarkEnd w:id="1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/>
        <w:tab/>
        <w:t xml:space="preserve">NO, my facility </w:t>
      </w:r>
      <w:r>
        <w:rPr>
          <w:b/>
        </w:rPr>
        <w:t xml:space="preserve">does not </w:t>
      </w:r>
      <w:r>
        <w:rPr/>
        <w:t>manufacture, sell, distribute or use any chemicals from the list, and the 1990 Clean Air Act, as amended, Sections 601-618 do not apply to my facility.  Return to</w:t>
      </w:r>
      <w:r>
        <w:rPr>
          <w:b/>
        </w:rPr>
        <w:t xml:space="preserve"> </w:t>
      </w:r>
      <w:r>
        <w:rPr/>
        <w:t xml:space="preserve">Form </w:t>
      </w:r>
      <w:r>
        <w:rPr>
          <w:b/>
        </w:rPr>
        <w:t>CAP-GI-09</w:t>
      </w:r>
      <w:r>
        <w:rPr/>
        <w:t xml:space="preserve"> </w:t>
      </w:r>
      <w:r>
        <w:rPr>
          <w:b/>
        </w:rPr>
        <w:t>Requirements</w:t>
      </w:r>
      <w:r>
        <w:rPr/>
        <w:t>, question 3b.</w:t>
      </w:r>
    </w:p>
    <w:p>
      <w:pPr>
        <w:pStyle w:val="Normal"/>
        <w:ind w:left="1440" w:hanging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2" w:name="__Fieldmark__1_180595663"/>
      <w:bookmarkStart w:id="3" w:name="__Fieldmark__1_180595663"/>
      <w:bookmarkEnd w:id="3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/>
        <w:tab/>
        <w:t xml:space="preserve">YES, my facility </w:t>
      </w:r>
      <w:r>
        <w:rPr>
          <w:b/>
        </w:rPr>
        <w:t>does</w:t>
      </w:r>
      <w:r>
        <w:rPr/>
        <w:t xml:space="preserve"> manufacture, sell, distribute or use one or more of the chemicals from the list.  Go to question 2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)</w:t>
      </w:r>
      <w:r>
        <w:rPr/>
        <w:tab/>
        <w:t xml:space="preserve">Indicate below which chemicals you manufacture, sell, distribute or use; whether the chemical is Class I or Class II; and what chemical your facility will be using to replace the phased out chemical.  Include additional pages if necessary: </w:t>
      </w:r>
    </w:p>
    <w:p>
      <w:pPr>
        <w:pStyle w:val="Normal"/>
        <w:ind w:left="720" w:hanging="720"/>
        <w:rPr/>
      </w:pPr>
      <w:r>
        <w:rPr/>
      </w:r>
    </w:p>
    <w:tbl>
      <w:tblPr>
        <w:tblW w:w="10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720"/>
        <w:gridCol w:w="1440"/>
        <w:gridCol w:w="4032"/>
      </w:tblGrid>
      <w:tr>
        <w:trPr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b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c)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d)</w:t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emical </w:t>
              <w:br/>
              <w:t>Name: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Type: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S </w:t>
              <w:br/>
              <w:t>Number:</w:t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placement Chemical </w:t>
              <w:br/>
              <w:t>(after phase out):</w:t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120" w:after="0"/>
        <w:ind w:left="360" w:hanging="360"/>
        <w:rPr/>
      </w:pPr>
      <w:r>
        <w:rPr>
          <w:b/>
        </w:rPr>
        <w:t>3)</w:t>
      </w:r>
      <w:r>
        <w:rPr/>
        <w:tab/>
        <w:t>Return to</w:t>
      </w:r>
      <w:r>
        <w:rPr>
          <w:b/>
        </w:rPr>
        <w:t xml:space="preserve"> </w:t>
      </w:r>
      <w:r>
        <w:rPr/>
        <w:t xml:space="preserve">form </w:t>
      </w:r>
      <w:r>
        <w:rPr>
          <w:b/>
        </w:rPr>
        <w:t>CAP-GI-09 Requirements</w:t>
      </w:r>
      <w:r>
        <w:rPr/>
        <w:t>, question 3b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LE E</w:t>
        <w:br/>
        <w:t>CLASS I OZONE DEPLETING CHEMICA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760"/>
        <w:gridCol w:w="2160"/>
      </w:tblGrid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I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FCl</w:t>
            </w:r>
            <w:r>
              <w:rPr>
                <w:sz w:val="16"/>
              </w:rPr>
              <w:t>3</w:t>
            </w:r>
            <w:r>
              <w:rPr/>
              <w:t>-Trichlorofluoromethane (CFC-1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69-4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>2</w:t>
            </w:r>
            <w:r>
              <w:rPr/>
              <w:t>-Dichlorodifluoromethane (CFC-1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71-8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>2</w:t>
            </w:r>
            <w:r>
              <w:rPr/>
              <w:t>-Trichlorotrifluoroethane (CFC-11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-13-1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>3</w:t>
            </w:r>
            <w:r>
              <w:rPr/>
              <w:t>-Dichlorotetrafluoroethane (CFC-11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-14-2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-Monochloropentafluoroethane (CFC-11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-15-3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ll isomers of the above chemic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5760"/>
        <w:gridCol w:w="2160"/>
      </w:tblGrid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II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F</w:t>
            </w:r>
            <w:r>
              <w:rPr>
                <w:sz w:val="16"/>
              </w:rPr>
              <w:t>2</w:t>
            </w:r>
            <w:r>
              <w:rPr/>
              <w:t>ClBr-Bromochlorodifluoromethane (Halon-121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01-2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F</w:t>
            </w:r>
            <w:r>
              <w:rPr>
                <w:sz w:val="16"/>
              </w:rPr>
              <w:t>3</w:t>
            </w:r>
            <w:r>
              <w:rPr/>
              <w:t>Br-Bromotrifluoroethane (Halon-130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63-8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Br</w:t>
            </w:r>
            <w:r>
              <w:rPr>
                <w:sz w:val="16"/>
              </w:rPr>
              <w:t>2</w:t>
            </w:r>
            <w:r>
              <w:rPr/>
              <w:t>-Dibromotetrafluoroethane (Halon-240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4-73-2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ll isomers of the above chemic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5760"/>
        <w:gridCol w:w="2160"/>
      </w:tblGrid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III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F</w:t>
            </w:r>
            <w:r>
              <w:rPr>
                <w:sz w:val="16"/>
              </w:rPr>
              <w:t>3</w:t>
            </w:r>
            <w:r>
              <w:rPr/>
              <w:t>Cl-Chlorotrifluoromethane (CFC-1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72-9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(CFC-11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954-56-3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(CFC-11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-12-0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7 </w:t>
            </w:r>
            <w:r>
              <w:rPr/>
              <w:t>(CFC-21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78-6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6 </w:t>
            </w:r>
            <w:r>
              <w:rPr/>
              <w:t>(CFC-21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182-26-1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(CFC-21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354-06-5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(CFC-21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9255-31-0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(CFC-21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59-43-2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6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(CFC-21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61-97-2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7</w:t>
            </w:r>
            <w:r>
              <w:rPr/>
              <w:t>Cl (CFC-21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86-6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ll isomers of the above chemic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760"/>
        <w:gridCol w:w="2160"/>
      </w:tblGrid>
      <w:tr>
        <w:trPr>
          <w:cantSplit w:val="true"/>
        </w:trPr>
        <w:tc>
          <w:tcPr>
            <w:tcW w:w="16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IV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Cl-Carbon Tetrachlor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6-23-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760"/>
        <w:gridCol w:w="2160"/>
      </w:tblGrid>
      <w:tr>
        <w:trPr>
          <w:cantSplit w:val="true"/>
        </w:trPr>
        <w:tc>
          <w:tcPr>
            <w:tcW w:w="16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V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>3</w:t>
            </w:r>
            <w:r>
              <w:rPr/>
              <w:t>-1,1,1 Trichloroethane (Methyl chloroform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-55-6</w:t>
            </w:r>
          </w:p>
        </w:tc>
      </w:tr>
      <w:tr>
        <w:trPr>
          <w:cantSplit w:val="true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ll isomers of the above chemical except 1,1,2-trichl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9-00-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749"/>
        <w:gridCol w:w="2149"/>
      </w:tblGrid>
      <w:tr>
        <w:trPr>
          <w:cantSplit w:val="true"/>
        </w:trPr>
        <w:tc>
          <w:tcPr>
            <w:tcW w:w="1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VI: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sz w:val="16"/>
              </w:rPr>
              <w:t>3</w:t>
            </w:r>
            <w:r>
              <w:rPr/>
              <w:t>BR - Bromomethane (Methyl Bromide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799"/>
        <w:gridCol w:w="2166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VII: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HF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HF</w:t>
            </w:r>
            <w:r>
              <w:rPr>
                <w:sz w:val="16"/>
              </w:rPr>
              <w:t>2</w:t>
            </w:r>
            <w:r>
              <w:rPr/>
              <w:t>Br (HBFC-22B1)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H</w:t>
            </w:r>
            <w:r>
              <w:rPr>
                <w:sz w:val="16"/>
              </w:rPr>
              <w:t>2</w:t>
            </w:r>
            <w:r>
              <w:rPr/>
              <w:t>F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Br</w:t>
            </w:r>
            <w:r>
              <w:rPr>
                <w:sz w:val="16"/>
              </w:rPr>
              <w:t>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Br</w:t>
            </w:r>
            <w:r>
              <w:rPr>
                <w:sz w:val="16"/>
              </w:rPr>
              <w:t>6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E 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799"/>
        <w:gridCol w:w="2166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VII: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Br</w:t>
            </w:r>
            <w:r>
              <w:rPr>
                <w:sz w:val="16"/>
              </w:rPr>
              <w:t>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BR</w:t>
            </w:r>
            <w:r>
              <w:rPr>
                <w:sz w:val="16"/>
              </w:rPr>
              <w:t>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BR</w:t>
            </w:r>
            <w:r>
              <w:rPr>
                <w:sz w:val="16"/>
              </w:rPr>
              <w:t>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B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</w:t>
        <w:br/>
        <w:t>CLASS II OZONE DEPLETING CHEMICA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HFCl</w:t>
            </w:r>
            <w:r>
              <w:rPr>
                <w:sz w:val="16"/>
              </w:rPr>
              <w:t xml:space="preserve">2 </w:t>
            </w:r>
            <w:r>
              <w:rPr/>
              <w:t xml:space="preserve">-dichlorofluorometh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43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HF</w:t>
            </w:r>
            <w:r>
              <w:rPr>
                <w:sz w:val="16"/>
              </w:rPr>
              <w:t>2</w:t>
            </w:r>
            <w:r>
              <w:rPr/>
              <w:t xml:space="preserve">Cl -chlorodifluorometh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4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sz w:val="16"/>
              </w:rPr>
              <w:t>2</w:t>
            </w:r>
            <w:r>
              <w:rPr/>
              <w:t xml:space="preserve">FCl -chlorofluorometh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93-7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Cl</w:t>
            </w:r>
            <w:r>
              <w:rPr>
                <w:sz w:val="16"/>
              </w:rPr>
              <w:t xml:space="preserve">4 </w:t>
            </w:r>
            <w:r>
              <w:rPr/>
              <w:t>-tetrachloro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0879-71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Cl</w:t>
            </w:r>
            <w:r>
              <w:rPr>
                <w:sz w:val="16"/>
              </w:rPr>
              <w:t xml:space="preserve">4 </w:t>
            </w:r>
            <w:r>
              <w:rPr/>
              <w:t>-tetrachloro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2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Cl</w:t>
            </w:r>
            <w:r>
              <w:rPr>
                <w:sz w:val="16"/>
              </w:rPr>
              <w:t xml:space="preserve">4 </w:t>
            </w:r>
            <w:r>
              <w:rPr/>
              <w:t>-1,1,1,2-tetrachloro-2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11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Cl</w:t>
            </w:r>
            <w:r>
              <w:rPr>
                <w:sz w:val="16"/>
              </w:rPr>
              <w:t xml:space="preserve">4 </w:t>
            </w:r>
            <w:r>
              <w:rPr/>
              <w:t>-1,1,2,2-tetrachloro-1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14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1834-1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>3</w:t>
            </w:r>
            <w:r>
              <w:rPr/>
              <w:t xml:space="preserve"> -tri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5949-46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21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15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12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2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4077-87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3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-1,1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90454-18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1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06-83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23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12-0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chlorotetra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3938-10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1,1,2-tetra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837-89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1,2,2-tetra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2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trichloro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7154-33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trichloro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4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1 (or 2)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90134-98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1-trichloro-2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366-36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1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11-95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2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9-28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5915-78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5494-4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1153-51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1,2-dichloro-1,2-difluoroeth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579-37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2-difluoroethan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489-3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842-05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649-08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2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71-43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06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 -chloro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330-4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 -1-chloro-1,2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07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3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 -1-chloro-1,1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04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3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 -2-chloro-1,1,1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88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dichloro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5167-88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1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1-dichloro-1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717-00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2-dichloro-1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57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1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1-dichloro-2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53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chloro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5497-29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5949-44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2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8-65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2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8-64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68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hex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9470-94-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hex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5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1,1,1,2,3,3-hex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79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1,1,1,2,3,3-hex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0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1,1,1,2,2,3-hex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26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1,1,2,2,3,3-hex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28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1,1,1,3,3,3-hex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penta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6867-32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penta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6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2,3,3-pent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82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1,2,3-penta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0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1,3,3-penta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2,2,3,3-penta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30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1,2,2-penta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27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1,2,3-penta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1,3,3-penta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2,2,3-pent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2,3,3-penta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tetra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9470-95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tetra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7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3-tetrachloro-2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4002-59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3-tetrachloro-1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3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2-tetrachloro-3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1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3,3-tetrachloro-1,2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2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3-tetrachloro-2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3,3-tetra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1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2,2,3,3-tetra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35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2-tetrachloro-1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29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2-tetrachloro-2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3,3-tetra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2,3-tetra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3-tetra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564-91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8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63-53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3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63-52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1,3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4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3,3-trichloro-1,1,2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4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2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3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1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3,3-trichloro-1,1,1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7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2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32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2,3-trichloro-1,1,1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1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564-92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2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6013-7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a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1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8903-21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,3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512-56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2,3-dichloro-1,1,1,2,3-pent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512-55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2,3-dichloro-1,1,1,2,3-pent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512-51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1,1-dichloro-1,2,2,3,3-pent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74-88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2,2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07-55-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3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6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3,3-dichloro-1,1,1,2,2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6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b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1,2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8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2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4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chloro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8987-0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chloro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308-72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b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2-chloro-1,1,1,2,3,3-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1346-64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2-chloro-1,1,1,3,3,3-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7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3-chloro-1,1,1,2,2,3-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7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1-chloro-1,1,2,2,3,3-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5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e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1-chloro-1,1,2,3,3,3-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9-58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pent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pent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48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1,2,3-pent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94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2,3,3-pent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1,3,3-pent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2,2,3-pent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1,2,2-pent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1,2,3-pent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1,3,3-pent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2,2,3-pent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2,3,3-pent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tetra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564-82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tetra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3,3-tetra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879-59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3,3-tetra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2-14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3-tetra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7-54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3-tetra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0-89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3-tetra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2-tetra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2-tetra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3,3-tetra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3-tetra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3-tetr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3,3-tetra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2,3-tetra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2,3-tetr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3,3-tetr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2-tetra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2-tetr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1623-04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4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2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1221-36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1211-71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4377-32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4306-56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2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058-99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3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5-84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2,3-tri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5-83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3,3-tri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51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2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99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95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3-26-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>3</w:t>
            </w:r>
            <w:r>
              <w:rPr/>
              <w:t xml:space="preserve"> -1,1,2-trichloro-1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3,3-tr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2,3-tr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564-83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f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140-3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2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341-81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cd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192-63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3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4712-27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1,3-dichloro-1,1,2,3-tetr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149-65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1,3-dichloro-1,1,2,3-tetr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6355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3,3-dichloro-1,1,1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63-54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7705-30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2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071-01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>2</w:t>
            </w:r>
            <w:r>
              <w:rPr/>
              <w:t xml:space="preserve"> -1,2-dichloro-1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5-94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2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00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1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>2</w:t>
            </w:r>
            <w:r>
              <w:rPr/>
              <w:t xml:space="preserve"> -1,1-dichloro-1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1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1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chloro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08662-83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chloro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83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3-chloro-1,1,1,2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51-06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2-chloro-1,1,1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8103-66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1-chloro-1,2,2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9-99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1-chloro-1,1,2,2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7-55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f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1-chloro-1,1,3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0-92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3-chloro-1,1,1,2,2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02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2-chloro-1,1,1,2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 xml:space="preserve">Cl -1-chloro-1,1,2,3,3-pent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2-chloro-1,1,2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tetr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tetr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4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1,2-tetr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4816-05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1,3-tetr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3153-22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8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2,3-tetr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1981-25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2,2-tetr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06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2,3-tetr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175-2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1,2-tetr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175-25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2,3-tetr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66-27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1,3-tetr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2,2-tetr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2,2,3-tetr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3,3-tetr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>4</w:t>
            </w:r>
            <w:r>
              <w:rPr/>
              <w:t xml:space="preserve"> -1,1,3,3-tetr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NA 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564-90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42-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3,3-tr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0-63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64-14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2-13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24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2-0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05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8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04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2,3-tr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6890-51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43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01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5-99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00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8-75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2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406-68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2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192-70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3,3-di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0-69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3,3-d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2,3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chloro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chloro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5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d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2-chloro-1,1,1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7970-90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3-chloro-1,1,2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9-8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1-chloro-1,2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406-66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f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1-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730-64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2-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9041-02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b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2-chloro-1,1,1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73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1-chloro-1,1,2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75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1-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3-chloro-1,1,1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2-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3-chloro-1,1,1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3-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tri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tri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51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4847-80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4847-79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985-34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985-33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832-50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832-4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2,3-tr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16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2,2-tr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192-8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3-tr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18-99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3-tr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937-36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41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175-2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1-tr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1-tr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3-tr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2,2-tr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2,3-tr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52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2-01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1404-17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1612-6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15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192-7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2578-00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19-00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483-26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2-36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-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6588-23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44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47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3-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0-35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51-05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9202-1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3-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1612-65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3124-56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2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192-7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2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6758-5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3-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di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404-11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di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45-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1-d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799-5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1-d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74-31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1-d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74-30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 </w:t>
            </w:r>
            <w:r>
              <w:rPr/>
              <w:t>-1,2-d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799-55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b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 </w:t>
            </w:r>
            <w:r>
              <w:rPr/>
              <w:t>-1,2-d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0-97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2-d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53-01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3-d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3124-60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3-d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16-38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2,2-d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53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1-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02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2-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93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3-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3124-57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1-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9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1-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7161-81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2-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02738-79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1-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0-99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2-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1-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54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1-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55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1-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4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1-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2-38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2-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0372-78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2-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0-44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All isomers of the above chemic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ind w:left="450" w:hanging="45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2240" w:h="15840"/>
      <w:pgMar w:left="1080" w:right="108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rm CAP-GI-09F</w: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" w:ascii="Arial" w:hAnsi="Arial"/>
        <w:sz w:val="18"/>
        <w:szCs w:val="18"/>
      </w:rPr>
      <w:t>aq-f10-capgi09f.doc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-09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6:19:00Z</dcterms:created>
  <dc:creator>m</dc:creator>
  <dc:description/>
  <dc:language>en-US</dc:language>
  <cp:lastModifiedBy>tvolkme</cp:lastModifiedBy>
  <cp:lastPrinted>1998-05-13T07:45:00Z</cp:lastPrinted>
  <dcterms:modified xsi:type="dcterms:W3CDTF">2005-02-16T16:19:00Z</dcterms:modified>
  <cp:revision>2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0546814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on the web - section 10</vt:lpwstr>
  </property>
</Properties>
</file>