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13"/>
        <w:gridCol w:w="228"/>
        <w:gridCol w:w="17"/>
        <w:gridCol w:w="1710"/>
        <w:gridCol w:w="540"/>
        <w:gridCol w:w="1230"/>
        <w:gridCol w:w="210"/>
        <w:gridCol w:w="231"/>
        <w:gridCol w:w="129"/>
        <w:gridCol w:w="40"/>
        <w:gridCol w:w="1040"/>
        <w:gridCol w:w="360"/>
        <w:gridCol w:w="1080"/>
      </w:tblGrid>
      <w:tr>
        <w:trPr>
          <w:trHeight w:val="1350" w:hRule="atLeast"/>
        </w:trPr>
        <w:tc>
          <w:tcPr>
            <w:tcW w:w="409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gridSpan w:val="12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Form WC-04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 xml:space="preserve">Certification Application for Types I, II, III, A, C, D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and Large Hospital Waste Combustors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Certification Application</w:t>
            </w:r>
          </w:p>
        </w:tc>
      </w:tr>
      <w:tr>
        <w:trPr/>
        <w:tc>
          <w:tcPr>
            <w:tcW w:w="10908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38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ease submit completed forms to:</w:t>
            </w:r>
          </w:p>
        </w:tc>
        <w:tc>
          <w:tcPr>
            <w:tcW w:w="1710" w:type="dxa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CA Use Only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nesota Pollution Control Agency</w:t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2867825393"/>
            <w:bookmarkStart w:id="1" w:name="__Fieldmark__0_2867825393"/>
            <w:bookmarkEnd w:id="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0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ining hours and documentation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ention: Diane Belanger, Third Floor</w:t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2867825393"/>
            <w:bookmarkStart w:id="3" w:name="__Fieldmark__1_2867825393"/>
            <w:bookmarkEnd w:id="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ved by:</w:t>
            </w:r>
          </w:p>
        </w:tc>
        <w:tc>
          <w:tcPr>
            <w:tcW w:w="3090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 Lafayette Road North</w:t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2867825393"/>
            <w:bookmarkStart w:id="5" w:name="__Fieldmark__2_2867825393"/>
            <w:bookmarkEnd w:id="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amination date:</w:t>
            </w:r>
          </w:p>
        </w:tc>
        <w:tc>
          <w:tcPr>
            <w:tcW w:w="2649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Paul, MN  55155-4194</w:t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3_2867825393"/>
            <w:bookmarkStart w:id="7" w:name="__Fieldmark__3_2867825393"/>
            <w:bookmarkEnd w:id="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0" w:type="dxa"/>
            <w:gridSpan w:val="5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base updated:</w:t>
            </w:r>
          </w:p>
        </w:tc>
        <w:tc>
          <w:tcPr>
            <w:tcW w:w="2480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ind w:left="7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4_2867825393"/>
            <w:bookmarkStart w:id="9" w:name="__Fieldmark__4_2867825393"/>
            <w:bookmarkEnd w:id="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dress file:</w:t>
            </w:r>
          </w:p>
        </w:tc>
        <w:tc>
          <w:tcPr>
            <w:tcW w:w="3090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5_2867825393"/>
            <w:bookmarkStart w:id="11" w:name="__Fieldmark__5_2867825393"/>
            <w:bookmarkEnd w:id="1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ificate issued:</w:t>
            </w:r>
          </w:p>
        </w:tc>
        <w:tc>
          <w:tcPr>
            <w:tcW w:w="2649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6_2867825393"/>
            <w:bookmarkStart w:id="13" w:name="__Fieldmark__6_2867825393"/>
            <w:bookmarkEnd w:id="1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0" w:type="dxa"/>
            <w:gridSpan w:val="5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ificate number:</w:t>
            </w:r>
          </w:p>
        </w:tc>
        <w:tc>
          <w:tcPr>
            <w:tcW w:w="2480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14" w:name="Check9"/>
            <w:bookmarkStart w:id="15" w:name="Check9"/>
            <w:bookmarkEnd w:id="15"/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" w:name="Check8"/>
            <w:bookmarkStart w:id="17" w:name="__Fieldmark__7_2867825393"/>
            <w:bookmarkStart w:id="18" w:name="__Fieldmark__7_2867825393"/>
            <w:bookmarkEnd w:id="1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bookmarkEnd w:id="16"/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perience</w:t>
            </w:r>
          </w:p>
        </w:tc>
        <w:tc>
          <w:tcPr>
            <w:tcW w:w="3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8_2867825393"/>
            <w:bookmarkStart w:id="20" w:name="__Fieldmark__8_2867825393"/>
            <w:bookmarkEnd w:id="2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ining</w:t>
            </w:r>
          </w:p>
        </w:tc>
        <w:tc>
          <w:tcPr>
            <w:tcW w:w="36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9_2867825393"/>
            <w:bookmarkStart w:id="22" w:name="__Fieldmark__9_2867825393"/>
            <w:bookmarkEnd w:id="2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am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180"/>
        <w:gridCol w:w="540"/>
        <w:gridCol w:w="540"/>
        <w:gridCol w:w="180"/>
        <w:gridCol w:w="1080"/>
        <w:gridCol w:w="883"/>
        <w:gridCol w:w="1277"/>
        <w:gridCol w:w="360"/>
        <w:gridCol w:w="248"/>
        <w:gridCol w:w="112"/>
        <w:gridCol w:w="360"/>
        <w:gridCol w:w="339"/>
        <w:gridCol w:w="1136"/>
        <w:gridCol w:w="90"/>
        <w:gridCol w:w="55"/>
        <w:gridCol w:w="900"/>
        <w:gridCol w:w="148"/>
        <w:gridCol w:w="752"/>
        <w:gridCol w:w="540"/>
        <w:gridCol w:w="720"/>
      </w:tblGrid>
      <w:tr>
        <w:trPr/>
        <w:tc>
          <w:tcPr>
            <w:tcW w:w="28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ind w:right="-28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</w:t>
            </w:r>
          </w:p>
        </w:tc>
        <w:tc>
          <w:tcPr>
            <w:tcW w:w="10620" w:type="dxa"/>
            <w:gridSpan w:val="21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General: All blanks must be completed. </w:t>
            </w:r>
            <w:r>
              <w:rPr>
                <w:rFonts w:cs="Arial" w:ascii="Arial" w:hAnsi="Arial"/>
                <w:bCs/>
                <w:i/>
                <w:sz w:val="20"/>
              </w:rPr>
              <w:t>(please type or prin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60" w:type="dxa"/>
            <w:gridSpan w:val="19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is application is for (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check one):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Check11"/>
            <w:bookmarkStart w:id="24" w:name="__Fieldmark__10_2867825393"/>
            <w:bookmarkStart w:id="25" w:name="__Fieldmark__10_2867825393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bookmarkEnd w:id="23"/>
            <w:r>
              <w:rPr>
                <w:rFonts w:cs="Arial" w:ascii="Arial" w:hAnsi="Arial"/>
                <w:bCs/>
                <w:sz w:val="18"/>
                <w:szCs w:val="18"/>
              </w:rPr>
              <w:t xml:space="preserve"> Original certification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11_2867825393"/>
            <w:bookmarkStart w:id="27" w:name="__Fieldmark__11_2867825393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Renewal certificate</w:t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sent certificate number:</w:t>
            </w:r>
          </w:p>
        </w:tc>
        <w:tc>
          <w:tcPr>
            <w:tcW w:w="306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st n</w:t>
            </w:r>
            <w:bookmarkStart w:id="28" w:name="Text114"/>
            <w:bookmarkStart w:id="29" w:name="Text113"/>
            <w:bookmarkEnd w:id="28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  <w:t>ame:</w:t>
            </w:r>
          </w:p>
        </w:tc>
        <w:tc>
          <w:tcPr>
            <w:tcW w:w="396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hanging="108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st name:</w:t>
            </w:r>
          </w:p>
        </w:tc>
        <w:tc>
          <w:tcPr>
            <w:tcW w:w="342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.I.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6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ome phone number:</w:t>
            </w:r>
          </w:p>
        </w:tc>
        <w:tc>
          <w:tcPr>
            <w:tcW w:w="196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rk phone number:</w:t>
            </w:r>
          </w:p>
        </w:tc>
        <w:tc>
          <w:tcPr>
            <w:tcW w:w="194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3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ax number:</w:t>
            </w:r>
          </w:p>
        </w:tc>
        <w:tc>
          <w:tcPr>
            <w:tcW w:w="201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5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siness address:</w:t>
            </w:r>
          </w:p>
        </w:tc>
        <w:tc>
          <w:tcPr>
            <w:tcW w:w="9180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ty:</w:t>
            </w:r>
          </w:p>
        </w:tc>
        <w:tc>
          <w:tcPr>
            <w:tcW w:w="5400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te:</w:t>
            </w:r>
          </w:p>
        </w:tc>
        <w:tc>
          <w:tcPr>
            <w:tcW w:w="122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ip code:</w:t>
            </w:r>
          </w:p>
        </w:tc>
        <w:tc>
          <w:tcPr>
            <w:tcW w:w="216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710"/>
        <w:gridCol w:w="360"/>
        <w:gridCol w:w="720"/>
        <w:gridCol w:w="540"/>
        <w:gridCol w:w="360"/>
        <w:gridCol w:w="180"/>
        <w:gridCol w:w="1440"/>
        <w:gridCol w:w="360"/>
        <w:gridCol w:w="540"/>
        <w:gridCol w:w="360"/>
        <w:gridCol w:w="900"/>
        <w:gridCol w:w="360"/>
        <w:gridCol w:w="720"/>
        <w:gridCol w:w="360"/>
        <w:gridCol w:w="1620"/>
      </w:tblGrid>
      <w:tr>
        <w:trPr/>
        <w:tc>
          <w:tcPr>
            <w:tcW w:w="4248" w:type="dxa"/>
            <w:gridSpan w:val="7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e of waste combustor Employer, if applicable:</w:t>
            </w:r>
          </w:p>
        </w:tc>
        <w:tc>
          <w:tcPr>
            <w:tcW w:w="6660" w:type="dxa"/>
            <w:gridSpan w:val="9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please check box)</w:t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Check15"/>
            <w:bookmarkStart w:id="31" w:name="__Fieldmark__23_2867825393"/>
            <w:bookmarkStart w:id="32" w:name="__Fieldmark__23_2867825393"/>
            <w:bookmarkEnd w:id="30"/>
            <w:bookmarkEnd w:id="3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ty of Red Win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24_2867825393"/>
            <w:bookmarkStart w:id="34" w:name="__Fieldmark__24_2867825393"/>
            <w:bookmarkEnd w:id="3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vanta Hennepin Energy Resource Compan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25_2867825393"/>
            <w:bookmarkStart w:id="36" w:name="__Fieldmark__25_2867825393"/>
            <w:bookmarkEnd w:id="3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eat River Energ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26_2867825393"/>
            <w:bookmarkStart w:id="38" w:name="__Fieldmark__26_2867825393"/>
            <w:bookmarkEnd w:id="3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yo Foundation</w:t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27_2867825393"/>
            <w:bookmarkStart w:id="40" w:name="__Fieldmark__27_2867825393"/>
            <w:bookmarkEnd w:id="4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lmsted Count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28_2867825393"/>
            <w:bookmarkStart w:id="42" w:name="__Fieldmark__28_2867825393"/>
            <w:bookmarkEnd w:id="4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rham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29_2867825393"/>
            <w:bookmarkStart w:id="44" w:name="__Fieldmark__29_2867825393"/>
            <w:bookmarkEnd w:id="4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k Count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30_2867825393"/>
            <w:bookmarkStart w:id="46" w:name="__Fieldmark__30_2867825393"/>
            <w:bookmarkEnd w:id="4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e/Dougla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31_2867825393"/>
            <w:bookmarkStart w:id="48" w:name="__Fieldmark__31_2867825393"/>
            <w:bookmarkEnd w:id="4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cel (Red Wing)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32_2867825393"/>
            <w:bookmarkStart w:id="50" w:name="__Fieldmark__32_2867825393"/>
            <w:bookmarkEnd w:id="5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cel (Wilmarth)</w:t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33_2867825393"/>
            <w:bookmarkStart w:id="52" w:name="__Fieldmark__33_2867825393"/>
            <w:bookmarkEnd w:id="5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ther</w:t>
            </w:r>
          </w:p>
        </w:tc>
        <w:tc>
          <w:tcPr>
            <w:tcW w:w="7740" w:type="dxa"/>
            <w:gridSpan w:val="12"/>
            <w:tcBorders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2407"/>
        <w:gridCol w:w="4433"/>
        <w:gridCol w:w="900"/>
        <w:gridCol w:w="1800"/>
      </w:tblGrid>
      <w:tr>
        <w:trPr/>
        <w:tc>
          <w:tcPr>
            <w:tcW w:w="28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ind w:right="-28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ining:</w:t>
            </w:r>
          </w:p>
        </w:tc>
        <w:tc>
          <w:tcPr>
            <w:tcW w:w="9540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ease list courses and number of contact hours of each approved training course that you have attended and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540" w:type="dxa"/>
            <w:gridSpan w:val="4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ttach documentation.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If applying for recertification, list all training since your most recent certification.</w:t>
            </w:r>
          </w:p>
        </w:tc>
      </w:tr>
      <w:tr>
        <w:trPr/>
        <w:tc>
          <w:tcPr>
            <w:tcW w:w="3775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ubject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 hours</w:t>
            </w:r>
          </w:p>
        </w:tc>
      </w:tr>
      <w:tr>
        <w:trPr/>
        <w:tc>
          <w:tcPr>
            <w:tcW w:w="37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  <w:gridCol w:w="1980"/>
        <w:gridCol w:w="1980"/>
        <w:gridCol w:w="5940"/>
      </w:tblGrid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ind w:right="-28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2592" w:leader="none"/>
              </w:tabs>
              <w:spacing w:before="60" w:after="0"/>
              <w:ind w:right="-10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perience and Licensure: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ind w:right="-108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check one)</w:t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50_2867825393"/>
            <w:bookmarkStart w:id="54" w:name="__Fieldmark__50_2867825393"/>
            <w:bookmarkEnd w:id="5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 have at least one year of experience operating a steam generation plant of Class I, II, III, A, C, D or Large Hospital Waste Combustor at the Minnesota Stationary Engineers licensure level of al least Second Class Engineer, Grade B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Please attach a copy of license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51_2867825393"/>
            <w:bookmarkStart w:id="56" w:name="__Fieldmark__51_2867825393"/>
            <w:bookmarkEnd w:id="5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 have at least three years of experience at a power generation facility or in operating a Class I, II, II A, C, D, or Large Hospital Waste Combustor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ave a Minnesota Stationary Engineers licensure level of at least Second Class Engineer, Grade B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Please attach a resume of experience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960"/>
        <w:gridCol w:w="270"/>
        <w:gridCol w:w="4140"/>
        <w:gridCol w:w="270"/>
        <w:gridCol w:w="1620"/>
      </w:tblGrid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ind w:right="-15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.</w:t>
            </w:r>
          </w:p>
        </w:tc>
        <w:tc>
          <w:tcPr>
            <w:tcW w:w="10620" w:type="dxa"/>
            <w:gridSpan w:val="6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pplicant Signature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 hereby certify that the information contained in this application is true and correct to the best of my knowledge.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57" w:name="Text125"/>
            <w:bookmarkStart w:id="58" w:name="Text125"/>
            <w:bookmarkEnd w:id="58"/>
          </w:p>
        </w:tc>
        <w:tc>
          <w:tcPr>
            <w:tcW w:w="4140" w:type="dxa"/>
            <w:tcBorders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pplicant name (Print)</w:t>
            </w:r>
          </w:p>
        </w:tc>
        <w:tc>
          <w:tcPr>
            <w:tcW w:w="2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pplicant’s signature</w:t>
            </w:r>
          </w:p>
        </w:tc>
        <w:tc>
          <w:tcPr>
            <w:tcW w:w="2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te</w:t>
            </w:r>
          </w:p>
        </w:tc>
      </w:tr>
    </w:tbl>
    <w:p>
      <w:pPr>
        <w:pStyle w:val="Heading2"/>
        <w:keepNext w:val="false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lease complete the affidavit on the back of this form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259"/>
        <w:gridCol w:w="1788"/>
        <w:gridCol w:w="1788"/>
        <w:gridCol w:w="336"/>
        <w:gridCol w:w="3240"/>
      </w:tblGrid>
      <w:tr>
        <w:trPr/>
        <w:tc>
          <w:tcPr>
            <w:tcW w:w="3576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6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pacing w:before="240" w:after="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ffidavit of Experience</w:t>
            </w:r>
          </w:p>
        </w:tc>
        <w:tc>
          <w:tcPr>
            <w:tcW w:w="3576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</w:p>
        </w:tc>
        <w:tc>
          <w:tcPr>
            <w:tcW w:w="3259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, hereby certify that to my personal knowledge, </w:t>
            </w:r>
          </w:p>
        </w:tc>
        <w:tc>
          <w:tcPr>
            <w:tcW w:w="324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pervisor</w:t>
            </w:r>
          </w:p>
        </w:tc>
        <w:tc>
          <w:tcPr>
            <w:tcW w:w="17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plicant</w:t>
            </w:r>
          </w:p>
        </w:tc>
      </w:tr>
      <w:tr>
        <w:trPr/>
        <w:tc>
          <w:tcPr>
            <w:tcW w:w="10728" w:type="dxa"/>
            <w:gridSpan w:val="6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s actually operated facilities and equipment of the following type and is licensed as indicated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15"/>
        <w:gridCol w:w="1620"/>
        <w:gridCol w:w="4500"/>
        <w:gridCol w:w="1260"/>
        <w:gridCol w:w="2160"/>
      </w:tblGrid>
      <w:tr>
        <w:trPr/>
        <w:tc>
          <w:tcPr>
            <w:tcW w:w="573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673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 of process experienc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nd </w:t>
            </w:r>
            <w:r>
              <w:rPr>
                <w:rFonts w:cs="Arial" w:ascii="Arial" w:hAnsi="Arial"/>
                <w:b/>
                <w:i/>
                <w:sz w:val="20"/>
              </w:rPr>
              <w:t>or current</w:t>
            </w:r>
            <w:r>
              <w:rPr>
                <w:rFonts w:cs="Arial" w:ascii="Arial" w:hAnsi="Arial"/>
                <w:b/>
                <w:sz w:val="20"/>
              </w:rPr>
              <w:t xml:space="preserve"> date</w:t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56_2867825393"/>
            <w:bookmarkStart w:id="60" w:name="__Fieldmark__56_2867825393"/>
            <w:bookmarkEnd w:id="6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waste combustor steam genera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Text131"/>
            <w:bookmarkStart w:id="62" w:name="__Fieldmark__59_2867825393"/>
            <w:bookmarkStart w:id="63" w:name="__Fieldmark__59_2867825393"/>
            <w:bookmarkEnd w:id="6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lass I, II, III, A, B, C, or D waste combusto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62_2867825393"/>
            <w:bookmarkStart w:id="65" w:name="__Fieldmark__62_286782539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 Plan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65_2867825393"/>
            <w:bookmarkStart w:id="67" w:name="__Fieldmark__65_286782539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: </w:t>
            </w:r>
          </w:p>
        </w:tc>
        <w:tc>
          <w:tcPr>
            <w:tcW w:w="1620" w:type="dxa"/>
            <w:tcBorders>
              <w:top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lease name type </w:t>
            </w:r>
          </w:p>
        </w:tc>
        <w:tc>
          <w:tcPr>
            <w:tcW w:w="45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68" w:name="Text139_Copy_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68"/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180"/>
        <w:gridCol w:w="180"/>
        <w:gridCol w:w="90"/>
        <w:gridCol w:w="1350"/>
        <w:gridCol w:w="630"/>
        <w:gridCol w:w="1530"/>
        <w:gridCol w:w="270"/>
        <w:gridCol w:w="630"/>
        <w:gridCol w:w="720"/>
        <w:gridCol w:w="180"/>
        <w:gridCol w:w="59"/>
        <w:gridCol w:w="481"/>
        <w:gridCol w:w="180"/>
        <w:gridCol w:w="900"/>
        <w:gridCol w:w="1620"/>
      </w:tblGrid>
      <w:tr>
        <w:trPr/>
        <w:tc>
          <w:tcPr>
            <w:tcW w:w="1008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er:</w:t>
            </w:r>
          </w:p>
        </w:tc>
        <w:tc>
          <w:tcPr>
            <w:tcW w:w="972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 address:</w:t>
            </w:r>
          </w:p>
        </w:tc>
        <w:tc>
          <w:tcPr>
            <w:tcW w:w="9000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522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69" w:name="Text138_Copy_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69"/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432" w:leader="none"/>
              </w:tabs>
              <w:spacing w:before="12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4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bookmarkStart w:id="70" w:name="Text142"/>
            <w:bookmarkEnd w:id="70"/>
            <w:r>
              <w:rPr>
                <w:rFonts w:cs="Arial" w:ascii="Arial" w:hAnsi="Arial"/>
                <w:sz w:val="18"/>
                <w:szCs w:val="18"/>
              </w:rPr>
              <w:t>ork phone number:</w:t>
            </w:r>
          </w:p>
        </w:tc>
        <w:tc>
          <w:tcPr>
            <w:tcW w:w="162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 address:</w:t>
            </w:r>
          </w:p>
        </w:tc>
        <w:tc>
          <w:tcPr>
            <w:tcW w:w="324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5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or’s signature:</w:t>
            </w:r>
          </w:p>
        </w:tc>
        <w:tc>
          <w:tcPr>
            <w:tcW w:w="522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8" w:type="dxa"/>
            <w:gridSpan w:val="6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pervisor name (Print):</w:t>
            </w:r>
          </w:p>
        </w:tc>
        <w:tc>
          <w:tcPr>
            <w:tcW w:w="513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gridSpan w:val="6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7-wc04  •  3/9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1:40:00Z</dcterms:created>
  <dc:creator>Minnesota Pollution Control Agency - Anne Jackson (Gail Skowronek)</dc:creator>
  <dc:description/>
  <cp:keywords>Minnesota Pollution Control Agency waste combustors MWC operator certification</cp:keywords>
  <dc:language>en-US</dc:language>
  <cp:lastModifiedBy>Gail Skowronek</cp:lastModifiedBy>
  <cp:lastPrinted>2011-03-08T16:06:00Z</cp:lastPrinted>
  <dcterms:modified xsi:type="dcterms:W3CDTF">2011-03-09T18:59:00Z</dcterms:modified>
  <cp:revision>7</cp:revision>
  <dc:subject>Certification application from for provisional certification</dc:subject>
  <dc:title>Form WC-04 Certification Application for Types I,II,III,A,C,D &amp; Large Hospital Waste Combustors - for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5323288</vt:r8>
  </property>
  <property fmtid="{D5CDD505-2E9C-101B-9397-08002B2CF9AE}" pid="3" name="_AuthorEmail">
    <vt:lpwstr>Mary.Ecker@pca.state.mn.us</vt:lpwstr>
  </property>
  <property fmtid="{D5CDD505-2E9C-101B-9397-08002B2CF9AE}" pid="4" name="_AuthorEmailDisplayName">
    <vt:lpwstr>Ecker, Mary</vt:lpwstr>
  </property>
  <property fmtid="{D5CDD505-2E9C-101B-9397-08002B2CF9AE}" pid="5" name="_EmailSubject">
    <vt:lpwstr>aq-f7-wc04 &amp; 07 - Ready for the Web</vt:lpwstr>
  </property>
  <property fmtid="{D5CDD505-2E9C-101B-9397-08002B2CF9AE}" pid="6" name="_PreviousAdHocReviewCycleID">
    <vt:r8>-1926680291</vt:r8>
  </property>
  <property fmtid="{D5CDD505-2E9C-101B-9397-08002B2CF9AE}" pid="7" name="_ReviewingToolsShownOnce">
    <vt:lpwstr/>
  </property>
</Properties>
</file>