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420"/>
        <w:gridCol w:w="2430"/>
        <w:gridCol w:w="432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0100" cy="498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3" r="-1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Air Quality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520 Lafayette Road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St. Paul, MN 55155-4194</w:t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14"/>
              </w:rPr>
              <w:t xml:space="preserve">PERMIT APPLICATION FORM </w:t>
            </w:r>
            <w:r>
              <w:rPr>
                <w:b/>
                <w:sz w:val="36"/>
              </w:rPr>
              <w:t>DG-0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aps/>
              </w:rPr>
              <w:t xml:space="preserve">Delegation of Authority of Responsible Official </w:t>
            </w:r>
            <w:r>
              <w:rPr/>
              <w:br/>
            </w:r>
            <w:r>
              <w:rPr>
                <w:sz w:val="16"/>
              </w:rPr>
              <w:t>04/16/98</w:t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URPOSE OF THIS FORM:</w:t>
            </w:r>
            <w:r>
              <w:rPr>
                <w:sz w:val="20"/>
              </w:rPr>
              <w:t xml:space="preserve">  The Minnesota Pollution Control Agency (MPCA) air quality permit rules (Minn. Rules 7007.0500, subp. 3.) require that air emission permit applications and certain other submittals be signed by a “responsible official” of the regulated facility.  A “Responsible Official”, as defined in Minn. Rules 7007.0100, subp. 21, may use this form to delegate authority to a representativ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I.</w:t>
      </w:r>
      <w:r>
        <w:rPr/>
        <w:tab/>
      </w:r>
      <w:r>
        <w:rPr>
          <w:b/>
        </w:rPr>
        <w:t>STATIONARY SOURCE INFORMATION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0"/>
        </w:rPr>
        <w:t>Name and address of corporation owning stationary source: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 OF FACILITY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9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 ADDRESS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CITY                                                                                                             STATE                               ZIP CODE                  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ab/>
              <w:tab/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</w:t>
        <w:tab/>
        <w:t>PERSON DELEGATING AUTHORITY</w:t>
      </w:r>
    </w:p>
    <w:p>
      <w:pPr>
        <w:pStyle w:val="Normal"/>
        <w:rPr/>
      </w:pPr>
      <w:r>
        <w:rPr>
          <w:sz w:val="20"/>
        </w:rPr>
        <w:t>I, the undersigned, am a “responsible official” of the above-named corporation, under Minn. R. 7007.0100, subp. 21, by virtue of my status as (check one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5_418486297"/>
      <w:bookmarkStart w:id="1" w:name="__Fieldmark__5_418486297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esident of corporation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6_418486297"/>
      <w:bookmarkStart w:id="3" w:name="__Fieldmark__6_41848629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Secretary of corporation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7_418486297"/>
      <w:bookmarkStart w:id="5" w:name="__Fieldmark__7_418486297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easurer of corpor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8_418486297"/>
      <w:bookmarkStart w:id="7" w:name="__Fieldmark__8_418486297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Vice- President in charge of a principal business function, 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9_418486297"/>
      <w:bookmarkStart w:id="9" w:name="__Fieldmark__9_418486297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Other person who performs policy or decision-making functions for the corporation similar to the functions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performed by those listed above.  If checking this item, please describe your policy or decision-making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functions (if more space is needed than given below, attach a separate sheet):</w:t>
      </w:r>
    </w:p>
    <w:p>
      <w:pPr>
        <w:pStyle w:val="Normal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>____________________________________________________________________________________</w:t>
      </w:r>
      <w:r>
        <w:rPr>
          <w:sz w:val="20"/>
        </w:rPr>
        <w:t>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ab/>
        <w:t>_____________________________________________________________________________________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sectPr>
          <w:footerReference w:type="default" r:id="rId3"/>
          <w:footerReference w:type="first" r:id="rId4"/>
          <w:type w:val="continuous"/>
          <w:pgSz w:w="12240" w:h="15840"/>
          <w:pgMar w:left="1152" w:right="1440" w:gutter="0" w:header="0" w:top="720" w:footer="720" w:bottom="1440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III.</w:t>
        <w:tab/>
        <w:t>PERSON TO WHOM AUTHORITY IS BEING DELEGATED</w:t>
      </w:r>
    </w:p>
    <w:p>
      <w:pPr>
        <w:pStyle w:val="Normal"/>
        <w:rPr>
          <w:b/>
          <w:b/>
          <w:sz w:val="28"/>
        </w:rPr>
      </w:pPr>
      <w:r>
        <w:rPr>
          <w:sz w:val="20"/>
        </w:rPr>
        <w:tab/>
        <w:t xml:space="preserve">Name, address and Air Quality Permit Number (if applicable) of the stationary source (the permitted facility or </w:t>
        <w:tab/>
        <w:t>facility applying for a permit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56"/>
      </w:tblGrid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 OF FACIL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IR QUALITY PERMIT NUMB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 ADDR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                                                                                                 Minnesota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P COD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  <w:tab/>
        <w:t>The person named in Part III is responsible for the overall operation of the stationary source identified</w:t>
      </w:r>
    </w:p>
    <w:p>
      <w:pPr>
        <w:pStyle w:val="Normal"/>
        <w:rPr>
          <w:sz w:val="20"/>
        </w:rPr>
      </w:pPr>
      <w:r>
        <w:rPr>
          <w:sz w:val="20"/>
        </w:rPr>
        <w:tab/>
        <w:t>in Part III.  Check on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For corporation:</w:t>
      </w:r>
    </w:p>
    <w:p>
      <w:pPr>
        <w:pStyle w:val="Normal"/>
        <w:rPr/>
      </w:pPr>
      <w:r>
        <w:rPr>
          <w:sz w:val="20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16_418486297"/>
      <w:bookmarkStart w:id="11" w:name="__Fieldmark__16_418486297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his stationary source employs more than 250 people.</w:t>
      </w:r>
    </w:p>
    <w:p>
      <w:pPr>
        <w:pStyle w:val="Normal"/>
        <w:rPr/>
      </w:pPr>
      <w:r>
        <w:rPr>
          <w:sz w:val="20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17_418486297"/>
      <w:bookmarkStart w:id="13" w:name="__Fieldmark__17_418486297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his stationary source has gross annual sales or expenditures exceeding $25,000,000 (in second quart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980 dollars).</w:t>
      </w:r>
    </w:p>
    <w:p>
      <w:pPr>
        <w:pStyle w:val="Normal"/>
        <w:rPr/>
      </w:pPr>
      <w:r>
        <w:rPr>
          <w:sz w:val="20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18_418486297"/>
      <w:bookmarkStart w:id="15" w:name="__Fieldmark__18_418486297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either of the above is true, and we are seeking advanced approval by the MPCA of this delegation of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uthori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For partnership or sole proprietorship:</w:t>
      </w:r>
    </w:p>
    <w:p>
      <w:pPr>
        <w:pStyle w:val="Normal"/>
        <w:rPr/>
      </w:pPr>
      <w:r>
        <w:rPr>
          <w:sz w:val="20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19_418486297"/>
      <w:bookmarkStart w:id="17" w:name="__Fieldmark__19_418486297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 duly authorized representative of general partner or the proprietor, if the representative is responsib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or the overall operation of one or more manufacturing, production, or operating faciliti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For municipality, state, federal or other public agency:</w:t>
      </w:r>
    </w:p>
    <w:p>
      <w:pPr>
        <w:pStyle w:val="Normal"/>
        <w:rPr/>
      </w:pPr>
      <w:r>
        <w:rPr>
          <w:sz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20_418486297"/>
      <w:bookmarkStart w:id="19" w:name="__Fieldmark__20_418486297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 duly authorized representative of the municipality or public agency if the representative is responsib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or the overall operation of one or more faciliti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Name, title and phone number (include area code) of person (representative) to whom authority is being</w:t>
        <w:tab/>
        <w:tab/>
        <w:t>delegated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/>
        <w:tc>
          <w:tcPr>
            <w:tcW w:w="7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 OF REPRESENTATIV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T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EA CODE                                         TELEPHONE NUMB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)</w:t>
              <w:tab/>
              <w:tab/>
              <w:tab/>
              <w:tab/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IV.</w:t>
        <w:tab/>
        <w:t>AUTHORIZ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0"/>
        </w:rPr>
        <w:tab/>
        <w:t>As my representative, the person  named in Part III of this form is hereby authorized to act as a</w:t>
        <w:tab/>
        <w:tab/>
        <w:tab/>
        <w:t xml:space="preserve"> “responsible official” as that term is defined by Minnesota Rules part 7007.0100, subpart 21.  This</w:t>
      </w:r>
    </w:p>
    <w:p>
      <w:pPr>
        <w:pStyle w:val="Normal"/>
        <w:rPr>
          <w:sz w:val="20"/>
        </w:rPr>
      </w:pPr>
      <w:r>
        <w:rPr>
          <w:sz w:val="20"/>
        </w:rPr>
        <w:tab/>
        <w:t>authority only extends to actions taken on behalf of the stationary source identified in Part III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 OF RESPONSIBLE OFFICI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TU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T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</w:rPr>
        <w:t>MAIL THIS FORM TO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ir Quality Permit Technical Advisor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Minnesota Pollution Control Agenc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20 Lafayette Road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t. Paul, Minnesota  5515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f you have any questions regarding this form or the delegation of authority, you may contact the Permit Technical Advisor at (651)282-5844, or (800)646-6247.</w:t>
      </w:r>
    </w:p>
    <w:sectPr>
      <w:type w:val="continuous"/>
      <w:pgSz w:w="12240" w:h="15840"/>
      <w:pgMar w:left="1152" w:right="1440" w:gutter="0" w:header="0" w:top="720" w:footer="72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0" w:leader="none"/>
      </w:tabs>
      <w:rPr/>
    </w:pPr>
    <w:r>
      <w:rPr/>
      <w:t>aq-f7-dg01.doc</w:t>
      <w:tab/>
      <w:tab/>
      <w:t>Form DG-01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orm DG-01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-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6:53:00Z</dcterms:created>
  <dc:creator>tvolkme</dc:creator>
  <dc:description/>
  <dc:language>en-US</dc:language>
  <cp:lastModifiedBy>tvolkme</cp:lastModifiedBy>
  <cp:lastPrinted>1998-04-15T15:30:00Z</cp:lastPrinted>
  <dcterms:modified xsi:type="dcterms:W3CDTF">2005-05-09T16:55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0944732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Changes for the AQ forms web page</vt:lpwstr>
  </property>
</Properties>
</file>