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26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823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FG-EIL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Part 70 Fiberglass General Permit Annual Equipment Inventory Lis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ermit</w:t>
            </w:r>
          </w:p>
        </w:tc>
      </w:tr>
    </w:tbl>
    <w:p>
      <w:pPr>
        <w:pStyle w:val="Normal"/>
        <w:spacing w:before="360" w:after="120"/>
        <w:ind w:left="-86" w:hanging="0"/>
        <w:rPr/>
      </w:pPr>
      <w:r>
        <w:rPr/>
        <w:t>Refer to the Handbook and Application Instructions for the Part 70 Fiberglass General Permit for form instructions.</w:t>
      </w:r>
    </w:p>
    <w:tbl>
      <w:tblPr>
        <w:tblW w:w="1424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060"/>
      </w:tblGrid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a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acility ID No.:</w:t>
            </w:r>
          </w:p>
        </w:tc>
        <w:tc>
          <w:tcPr>
            <w:tcW w:w="120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b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ile No.:</w:t>
            </w:r>
          </w:p>
        </w:tc>
        <w:tc>
          <w:tcPr>
            <w:tcW w:w="120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ab/>
              <w:t>Facility Name:</w:t>
            </w:r>
          </w:p>
        </w:tc>
        <w:tc>
          <w:tcPr>
            <w:tcW w:w="120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864" w:hanging="0"/>
        <w:rPr/>
      </w:pPr>
      <w:r>
        <w:rPr/>
        <w:tab/>
        <w:tab/>
        <w:tab/>
      </w:r>
    </w:p>
    <w:tbl>
      <w:tblPr>
        <w:tblW w:w="14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51"/>
        <w:gridCol w:w="1516"/>
        <w:gridCol w:w="1454"/>
        <w:gridCol w:w="1460"/>
        <w:gridCol w:w="31"/>
        <w:gridCol w:w="1569"/>
        <w:gridCol w:w="1530"/>
        <w:gridCol w:w="1980"/>
        <w:gridCol w:w="2070"/>
      </w:tblGrid>
      <w:tr>
        <w:trPr/>
        <w:tc>
          <w:tcPr>
            <w:tcW w:w="13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e of Equipme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EU and CE)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al Number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r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construc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M/DD/YY)</w:t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of Install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MM/DD/YY)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unit subject to NSPS? ( if yes, attach a copy of the notification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s the unit affected by NESHAP? (if yes, attach a copy of the notifications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 you re-evaluate to determine if you still qualify for this permit?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 you re-evaluate to determine if your actuals will be below the thresholds in the permit?</w:t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8_3228888622"/>
            <w:bookmarkStart w:id="1" w:name="__Fieldmark__8_322888862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9_3228888622"/>
            <w:bookmarkStart w:id="3" w:name="__Fieldmark__9_322888862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0_3228888622"/>
            <w:bookmarkStart w:id="5" w:name="__Fieldmark__10_322888862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1_3228888622"/>
            <w:bookmarkStart w:id="7" w:name="__Fieldmark__11_322888862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7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3228888622"/>
            <w:bookmarkStart w:id="9" w:name="__Fieldmark__17_322888862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8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8_3228888622"/>
            <w:bookmarkStart w:id="11" w:name="__Fieldmark__18_322888862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9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9_3228888622"/>
            <w:bookmarkStart w:id="13" w:name="__Fieldmark__19_3228888622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0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0_3228888622"/>
            <w:bookmarkStart w:id="15" w:name="__Fieldmark__20_3228888622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6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3228888622"/>
            <w:bookmarkStart w:id="17" w:name="__Fieldmark__26_3228888622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7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3228888622"/>
            <w:bookmarkStart w:id="19" w:name="__Fieldmark__27_3228888622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8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3228888622"/>
            <w:bookmarkStart w:id="21" w:name="__Fieldmark__28_3228888622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9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9_3228888622"/>
            <w:bookmarkStart w:id="23" w:name="__Fieldmark__29_3228888622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5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5_3228888622"/>
            <w:bookmarkStart w:id="25" w:name="__Fieldmark__35_3228888622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6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6_3228888622"/>
            <w:bookmarkStart w:id="27" w:name="__Fieldmark__36_3228888622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7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7_3228888622"/>
            <w:bookmarkStart w:id="29" w:name="__Fieldmark__37_322888862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38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8_3228888622"/>
            <w:bookmarkStart w:id="31" w:name="__Fieldmark__38_322888862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4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4_3228888622"/>
            <w:bookmarkStart w:id="33" w:name="__Fieldmark__44_322888862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5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5_3228888622"/>
            <w:bookmarkStart w:id="35" w:name="__Fieldmark__45_322888862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6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6_3228888622"/>
            <w:bookmarkStart w:id="37" w:name="__Fieldmark__46_3228888622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47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7_3228888622"/>
            <w:bookmarkStart w:id="39" w:name="__Fieldmark__47_3228888622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3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3_3228888622"/>
            <w:bookmarkStart w:id="41" w:name="__Fieldmark__53_3228888622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4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4_3228888622"/>
            <w:bookmarkStart w:id="43" w:name="__Fieldmark__54_3228888622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5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5_3228888622"/>
            <w:bookmarkStart w:id="45" w:name="__Fieldmark__55_3228888622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56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6_3228888622"/>
            <w:bookmarkStart w:id="47" w:name="__Fieldmark__56_3228888622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2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62_3228888622"/>
            <w:bookmarkStart w:id="49" w:name="__Fieldmark__62_3228888622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3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63_3228888622"/>
            <w:bookmarkStart w:id="51" w:name="__Fieldmark__63_3228888622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4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64_3228888622"/>
            <w:bookmarkStart w:id="53" w:name="__Fieldmark__64_322888862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65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65_3228888622"/>
            <w:bookmarkStart w:id="55" w:name="__Fieldmark__65_322888862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1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71_3228888622"/>
            <w:bookmarkStart w:id="57" w:name="__Fieldmark__71_322888862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2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72_3228888622"/>
            <w:bookmarkStart w:id="59" w:name="__Fieldmark__72_322888862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3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73_3228888622"/>
            <w:bookmarkStart w:id="61" w:name="__Fieldmark__73_322888862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4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74_3228888622"/>
            <w:bookmarkStart w:id="63" w:name="__Fieldmark__74_322888862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0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80_3228888622"/>
            <w:bookmarkStart w:id="65" w:name="__Fieldmark__80_322888862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1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81_3228888622"/>
            <w:bookmarkStart w:id="67" w:name="__Fieldmark__81_322888862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2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2_3228888622"/>
            <w:bookmarkStart w:id="69" w:name="__Fieldmark__82_3228888622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3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83_3228888622"/>
            <w:bookmarkStart w:id="71" w:name="__Fieldmark__83_3228888622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9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9_3228888622"/>
            <w:bookmarkStart w:id="73" w:name="__Fieldmark__89_3228888622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0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90_3228888622"/>
            <w:bookmarkStart w:id="75" w:name="__Fieldmark__90_3228888622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1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91_3228888622"/>
            <w:bookmarkStart w:id="77" w:name="__Fieldmark__91_3228888622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2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92_3228888622"/>
            <w:bookmarkStart w:id="79" w:name="__Fieldmark__92_3228888622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8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8_3228888622"/>
            <w:bookmarkStart w:id="81" w:name="__Fieldmark__98_3228888622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9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9_3228888622"/>
            <w:bookmarkStart w:id="83" w:name="__Fieldmark__99_3228888622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0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00_3228888622"/>
            <w:bookmarkStart w:id="85" w:name="__Fieldmark__100_3228888622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1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01_3228888622"/>
            <w:bookmarkStart w:id="87" w:name="__Fieldmark__101_3228888622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7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107_3228888622"/>
            <w:bookmarkStart w:id="89" w:name="__Fieldmark__107_3228888622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8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108_3228888622"/>
            <w:bookmarkStart w:id="91" w:name="__Fieldmark__108_3228888622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9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109_3228888622"/>
            <w:bookmarkStart w:id="93" w:name="__Fieldmark__109_3228888622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0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110_3228888622"/>
            <w:bookmarkStart w:id="95" w:name="__Fieldmark__110_3228888622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6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16_3228888622"/>
            <w:bookmarkStart w:id="97" w:name="__Fieldmark__116_3228888622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7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17_3228888622"/>
            <w:bookmarkStart w:id="99" w:name="__Fieldmark__117_3228888622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8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18_3228888622"/>
            <w:bookmarkStart w:id="101" w:name="__Fieldmark__118_3228888622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9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119_3228888622"/>
            <w:bookmarkStart w:id="103" w:name="__Fieldmark__119_3228888622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5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25_3228888622"/>
            <w:bookmarkStart w:id="105" w:name="__Fieldmark__125_3228888622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6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26_3228888622"/>
            <w:bookmarkStart w:id="107" w:name="__Fieldmark__126_3228888622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7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27_3228888622"/>
            <w:bookmarkStart w:id="109" w:name="__Fieldmark__127_3228888622"/>
            <w:bookmarkEnd w:id="1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8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28_3228888622"/>
            <w:bookmarkStart w:id="111" w:name="__Fieldmark__128_3228888622"/>
            <w:bookmarkEnd w:id="1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4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4_3228888622"/>
            <w:bookmarkStart w:id="113" w:name="__Fieldmark__134_3228888622"/>
            <w:bookmarkEnd w:id="1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5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5_3228888622"/>
            <w:bookmarkStart w:id="115" w:name="__Fieldmark__135_3228888622"/>
            <w:bookmarkEnd w:id="1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6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36_3228888622"/>
            <w:bookmarkStart w:id="117" w:name="__Fieldmark__136_3228888622"/>
            <w:bookmarkEnd w:id="1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7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37_3228888622"/>
            <w:bookmarkStart w:id="119" w:name="__Fieldmark__137_3228888622"/>
            <w:bookmarkEnd w:id="1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3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43_3228888622"/>
            <w:bookmarkStart w:id="121" w:name="__Fieldmark__143_3228888622"/>
            <w:bookmarkEnd w:id="1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4_3228888622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44_3228888622"/>
            <w:bookmarkStart w:id="123" w:name="__Fieldmark__144_3228888622"/>
            <w:bookmarkEnd w:id="1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5_3228888622"/>
                  <w:enabled/>
                  <w:ddList>
                    <w:result w:val="0"/>
                    <w:listEntry w:val=" "/>
                    <w:listEntry w:val="Yes - still qualify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45_3228888622"/>
            <w:bookmarkStart w:id="125" w:name="__Fieldmark__145_3228888622"/>
            <w:bookmarkEnd w:id="1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6_3228888622"/>
                  <w:enabled/>
                  <w:ddList>
                    <w:result w:val="0"/>
                    <w:listEntry w:val="  "/>
                    <w:listEntry w:val="Yes - still below"/>
                    <w:listEntry w:val="No - did not evaluate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46_3228888622"/>
            <w:bookmarkStart w:id="127" w:name="__Fieldmark__146_3228888622"/>
            <w:bookmarkEnd w:id="1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orient="landscape" w:w="15840" w:h="122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4-fgeil  •  12/28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0:32:00Z</dcterms:created>
  <dc:creator>Minnesota Pollution Control Agency - Toni Volkmeier (Gail Skowronek)</dc:creator>
  <dc:description/>
  <cp:keywords>Minnesota Pollution Control Agency MPCA air quality permits fiberglass general permit inventory list</cp:keywords>
  <dc:language>en-US</dc:language>
  <cp:lastModifiedBy>Gail Skowronek</cp:lastModifiedBy>
  <cp:lastPrinted>2009-12-22T15:50:00Z</cp:lastPrinted>
  <dcterms:modified xsi:type="dcterms:W3CDTF">2009-12-22T21:51:00Z</dcterms:modified>
  <cp:revision>8</cp:revision>
  <dc:subject>Form used for annual equipment inventory lists under the Part 70 Fiberglass General Permit</dc:subject>
  <dc:title>FG-EIL Part 70 Fiberglass General Permit Annual Equipment Inventory List - Air Quality Permit Program - Form</dc:title>
</cp:coreProperties>
</file>