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26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FG-EIL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Part 70 Fiberglass General Permit Annual Equipment Inventory Lis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ermit</w:t>
            </w:r>
          </w:p>
        </w:tc>
      </w:tr>
    </w:tbl>
    <w:p>
      <w:pPr>
        <w:pStyle w:val="Normal"/>
        <w:spacing w:before="360" w:after="120"/>
        <w:ind w:left="-86" w:hanging="0"/>
        <w:rPr/>
      </w:pPr>
      <w:r>
        <w:rPr/>
        <w:t>Refer to the Handbook and Application Instructions for the Part 70 Fiberglass General Permit for form instructions.</w:t>
      </w:r>
    </w:p>
    <w:tbl>
      <w:tblPr>
        <w:tblW w:w="1424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2060"/>
      </w:tblGrid>
      <w:tr>
        <w:trPr>
          <w:cantSplit w:val="true"/>
        </w:trPr>
        <w:tc>
          <w:tcPr>
            <w:tcW w:w="2189" w:type="dxa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a)</w:t>
            </w:r>
            <w:r>
              <w:rPr>
                <w:rFonts w:cs="Arial" w:ascii="Arial" w:hAnsi="Arial"/>
                <w:sz w:val="18"/>
                <w:szCs w:val="18"/>
              </w:rPr>
              <w:tab/>
              <w:t>AQ Facility ID No.:</w:t>
            </w:r>
          </w:p>
        </w:tc>
        <w:tc>
          <w:tcPr>
            <w:tcW w:w="120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b)</w:t>
            </w:r>
            <w:r>
              <w:rPr>
                <w:rFonts w:cs="Arial" w:ascii="Arial" w:hAnsi="Arial"/>
                <w:sz w:val="18"/>
                <w:szCs w:val="18"/>
              </w:rPr>
              <w:tab/>
              <w:t>AQ File No.:</w:t>
            </w:r>
          </w:p>
        </w:tc>
        <w:tc>
          <w:tcPr>
            <w:tcW w:w="120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ab/>
              <w:t>Facility Name:</w:t>
            </w:r>
          </w:p>
        </w:tc>
        <w:tc>
          <w:tcPr>
            <w:tcW w:w="120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864" w:hanging="0"/>
        <w:rPr/>
      </w:pPr>
      <w:r>
        <w:rPr/>
        <w:tab/>
        <w:tab/>
        <w:tab/>
      </w:r>
    </w:p>
    <w:tbl>
      <w:tblPr>
        <w:tblW w:w="1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51"/>
        <w:gridCol w:w="1516"/>
        <w:gridCol w:w="1454"/>
        <w:gridCol w:w="1460"/>
        <w:gridCol w:w="31"/>
        <w:gridCol w:w="1569"/>
        <w:gridCol w:w="1530"/>
        <w:gridCol w:w="1980"/>
        <w:gridCol w:w="2070"/>
      </w:tblGrid>
      <w:tr>
        <w:trPr/>
        <w:tc>
          <w:tcPr>
            <w:tcW w:w="13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e of Equip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EU and CE)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ial Number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ufacturer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of constru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M/DD/YY)</w:t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of Install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M/DD/YY)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s the unit subject to NSPS? ( if yes, attach a copy of the notification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s the unit affected by NESHAP? (if yes, attach a copy of the notifications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 you re-evaluate to determine if you still qualify for this permit?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 you re-evaluate to determine if your actuals will be below the thresholds in the permit?</w:t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8_3486243359"/>
            <w:bookmarkStart w:id="1" w:name="__Fieldmark__8_3486243359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9_3486243359"/>
            <w:bookmarkStart w:id="3" w:name="__Fieldmark__9_3486243359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0_3486243359"/>
            <w:bookmarkStart w:id="5" w:name="__Fieldmark__10_3486243359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1_3486243359"/>
            <w:bookmarkStart w:id="7" w:name="__Fieldmark__11_3486243359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7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3486243359"/>
            <w:bookmarkStart w:id="9" w:name="__Fieldmark__17_3486243359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8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8_3486243359"/>
            <w:bookmarkStart w:id="11" w:name="__Fieldmark__18_3486243359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9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9_3486243359"/>
            <w:bookmarkStart w:id="13" w:name="__Fieldmark__19_3486243359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0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0_3486243359"/>
            <w:bookmarkStart w:id="15" w:name="__Fieldmark__20_3486243359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6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3486243359"/>
            <w:bookmarkStart w:id="17" w:name="__Fieldmark__26_3486243359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7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3486243359"/>
            <w:bookmarkStart w:id="19" w:name="__Fieldmark__27_3486243359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8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3486243359"/>
            <w:bookmarkStart w:id="21" w:name="__Fieldmark__28_3486243359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9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9_3486243359"/>
            <w:bookmarkStart w:id="23" w:name="__Fieldmark__29_3486243359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5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5_3486243359"/>
            <w:bookmarkStart w:id="25" w:name="__Fieldmark__35_3486243359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6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6_3486243359"/>
            <w:bookmarkStart w:id="27" w:name="__Fieldmark__36_3486243359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7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7_3486243359"/>
            <w:bookmarkStart w:id="29" w:name="__Fieldmark__37_348624335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8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8_3486243359"/>
            <w:bookmarkStart w:id="31" w:name="__Fieldmark__38_348624335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4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4_3486243359"/>
            <w:bookmarkStart w:id="33" w:name="__Fieldmark__44_348624335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5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5_3486243359"/>
            <w:bookmarkStart w:id="35" w:name="__Fieldmark__45_348624335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6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6_3486243359"/>
            <w:bookmarkStart w:id="37" w:name="__Fieldmark__46_3486243359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7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7_3486243359"/>
            <w:bookmarkStart w:id="39" w:name="__Fieldmark__47_3486243359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3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3_3486243359"/>
            <w:bookmarkStart w:id="41" w:name="__Fieldmark__53_3486243359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4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4_3486243359"/>
            <w:bookmarkStart w:id="43" w:name="__Fieldmark__54_3486243359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5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5_3486243359"/>
            <w:bookmarkStart w:id="45" w:name="__Fieldmark__55_3486243359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6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6_3486243359"/>
            <w:bookmarkStart w:id="47" w:name="__Fieldmark__56_3486243359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2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62_3486243359"/>
            <w:bookmarkStart w:id="49" w:name="__Fieldmark__62_3486243359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3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63_3486243359"/>
            <w:bookmarkStart w:id="51" w:name="__Fieldmark__63_3486243359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4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64_3486243359"/>
            <w:bookmarkStart w:id="53" w:name="__Fieldmark__64_348624335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5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65_3486243359"/>
            <w:bookmarkStart w:id="55" w:name="__Fieldmark__65_348624335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1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71_3486243359"/>
            <w:bookmarkStart w:id="57" w:name="__Fieldmark__71_348624335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2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72_3486243359"/>
            <w:bookmarkStart w:id="59" w:name="__Fieldmark__72_348624335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3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73_3486243359"/>
            <w:bookmarkStart w:id="61" w:name="__Fieldmark__73_348624335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4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74_3486243359"/>
            <w:bookmarkStart w:id="63" w:name="__Fieldmark__74_348624335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0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80_3486243359"/>
            <w:bookmarkStart w:id="65" w:name="__Fieldmark__80_348624335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1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81_3486243359"/>
            <w:bookmarkStart w:id="67" w:name="__Fieldmark__81_348624335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2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82_3486243359"/>
            <w:bookmarkStart w:id="69" w:name="__Fieldmark__82_3486243359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3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83_3486243359"/>
            <w:bookmarkStart w:id="71" w:name="__Fieldmark__83_3486243359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9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89_3486243359"/>
            <w:bookmarkStart w:id="73" w:name="__Fieldmark__89_3486243359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0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90_3486243359"/>
            <w:bookmarkStart w:id="75" w:name="__Fieldmark__90_3486243359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1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91_3486243359"/>
            <w:bookmarkStart w:id="77" w:name="__Fieldmark__91_3486243359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2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92_3486243359"/>
            <w:bookmarkStart w:id="79" w:name="__Fieldmark__92_3486243359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8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98_3486243359"/>
            <w:bookmarkStart w:id="81" w:name="__Fieldmark__98_3486243359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9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99_3486243359"/>
            <w:bookmarkStart w:id="83" w:name="__Fieldmark__99_3486243359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0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00_3486243359"/>
            <w:bookmarkStart w:id="85" w:name="__Fieldmark__100_3486243359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1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01_3486243359"/>
            <w:bookmarkStart w:id="87" w:name="__Fieldmark__101_3486243359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7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107_3486243359"/>
            <w:bookmarkStart w:id="89" w:name="__Fieldmark__107_3486243359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8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108_3486243359"/>
            <w:bookmarkStart w:id="91" w:name="__Fieldmark__108_3486243359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9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109_3486243359"/>
            <w:bookmarkStart w:id="93" w:name="__Fieldmark__109_3486243359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0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110_3486243359"/>
            <w:bookmarkStart w:id="95" w:name="__Fieldmark__110_3486243359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6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116_3486243359"/>
            <w:bookmarkStart w:id="97" w:name="__Fieldmark__116_3486243359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7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117_3486243359"/>
            <w:bookmarkStart w:id="99" w:name="__Fieldmark__117_3486243359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8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18_3486243359"/>
            <w:bookmarkStart w:id="101" w:name="__Fieldmark__118_3486243359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9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119_3486243359"/>
            <w:bookmarkStart w:id="103" w:name="__Fieldmark__119_3486243359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5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25_3486243359"/>
            <w:bookmarkStart w:id="105" w:name="__Fieldmark__125_3486243359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6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26_3486243359"/>
            <w:bookmarkStart w:id="107" w:name="__Fieldmark__126_3486243359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7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27_3486243359"/>
            <w:bookmarkStart w:id="109" w:name="__Fieldmark__127_3486243359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8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28_3486243359"/>
            <w:bookmarkStart w:id="111" w:name="__Fieldmark__128_3486243359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4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4_3486243359"/>
            <w:bookmarkStart w:id="113" w:name="__Fieldmark__134_3486243359"/>
            <w:bookmarkEnd w:id="1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5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5_3486243359"/>
            <w:bookmarkStart w:id="115" w:name="__Fieldmark__135_3486243359"/>
            <w:bookmarkEnd w:id="1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6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36_3486243359"/>
            <w:bookmarkStart w:id="117" w:name="__Fieldmark__136_3486243359"/>
            <w:bookmarkEnd w:id="1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7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37_3486243359"/>
            <w:bookmarkStart w:id="119" w:name="__Fieldmark__137_3486243359"/>
            <w:bookmarkEnd w:id="1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3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43_3486243359"/>
            <w:bookmarkStart w:id="121" w:name="__Fieldmark__143_3486243359"/>
            <w:bookmarkEnd w:id="1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4_3486243359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44_3486243359"/>
            <w:bookmarkStart w:id="123" w:name="__Fieldmark__144_3486243359"/>
            <w:bookmarkEnd w:id="1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5_3486243359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45_3486243359"/>
            <w:bookmarkStart w:id="125" w:name="__Fieldmark__145_3486243359"/>
            <w:bookmarkEnd w:id="1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6_3486243359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46_3486243359"/>
            <w:bookmarkStart w:id="127" w:name="__Fieldmark__146_3486243359"/>
            <w:bookmarkEnd w:id="1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orient="landscape" w:w="15840" w:h="122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04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4-fgeil  •  12/28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32:00Z</dcterms:created>
  <dc:creator>Minnesota Pollution Control Agency - Toni Volkmeier (Gail Skowronek)</dc:creator>
  <dc:description/>
  <cp:keywords>Minnesota Pollution Control Agency MPCA air quality permits fiberglass general permit inventory list</cp:keywords>
  <dc:language>en-US</dc:language>
  <cp:lastModifiedBy>Gail Skowronek</cp:lastModifiedBy>
  <cp:lastPrinted>2009-12-22T15:50:00Z</cp:lastPrinted>
  <dcterms:modified xsi:type="dcterms:W3CDTF">2009-12-22T21:51:00Z</dcterms:modified>
  <cp:revision>8</cp:revision>
  <dc:subject>Form used for annual equipment inventory lists under the Part 70 Fiberglass General Permit</dc:subject>
  <dc:title>FG-EIL Part 70 Fiberglass General Permit Annual Equipment Inventory List - Air Quality Permit Program - Form</dc:title>
</cp:coreProperties>
</file>