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0"/>
        <w:gridCol w:w="4410"/>
      </w:tblGrid>
      <w:tr>
        <w:trPr>
          <w:trHeight w:val="756" w:hRule="atLeast"/>
        </w:trPr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7880" cy="502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441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F-0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IFICATION FORM  --  ONGOIN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MPLIANCE STATUS REPOR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ue as noted on the bottom of Page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 applies to facilities affected by this rule:</w:t>
      </w:r>
    </w:p>
    <w:p>
      <w:pPr>
        <w:pStyle w:val="Normal"/>
        <w:rPr/>
      </w:pPr>
      <w:r>
        <w:rPr/>
        <w:t>Title 40 of the Code of Federal Regulations (40 CFR) Part 63.340 - 63.347, Subpart N -- National Emission Standards for Chromium Emissions from Hard and Decorative Chromium Electroplating and Chromium Anodizing Tanks (NESHAP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103"/>
      </w:tblGrid>
      <w:tr>
        <w:trPr/>
        <w:tc>
          <w:tcPr>
            <w:tcW w:w="2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1)</w:t>
              <w:tab/>
              <w:t>AQ Facility ID No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71"/>
        <w:gridCol w:w="6032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70" w:leader="none"/>
        </w:tabs>
        <w:rPr/>
      </w:pPr>
      <w:r>
        <w:rPr/>
        <w:tab/>
        <w:tab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3)</w:t>
              <w:tab/>
              <w:t>Facility Name:</w:t>
            </w:r>
          </w:p>
        </w:tc>
        <w:tc>
          <w:tcPr>
            <w:tcW w:w="74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>4)</w:t>
        <w:tab/>
        <w:t>Physical location of source (tank(s))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>Street Address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>5)</w:t>
        <w:tab/>
        <w:t>Owner/operator’s name and address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80"/>
      </w:tblGrid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Nam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Titl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3690" w:leader="none"/>
          <w:tab w:val="left" w:pos="9360" w:leader="none"/>
        </w:tabs>
        <w:ind w:right="-360" w:hanging="0"/>
        <w:rPr/>
      </w:pPr>
      <w:r>
        <w:rPr/>
        <w:tab/>
        <w:t>Mailing Address (If different from 4)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76"/>
        <w:gridCol w:w="3994"/>
        <w:gridCol w:w="958"/>
        <w:gridCol w:w="32"/>
        <w:gridCol w:w="3006"/>
      </w:tblGrid>
      <w:tr>
        <w:trPr/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6)</w:t>
              <w:tab/>
              <w:t>Contact Person:</w:t>
            </w:r>
          </w:p>
        </w:tc>
        <w:tc>
          <w:tcPr>
            <w:tcW w:w="39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itle:</w:t>
            </w:r>
          </w:p>
        </w:tc>
        <w:tc>
          <w:tcPr>
            <w:tcW w:w="303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elephone:</w:t>
            </w:r>
          </w:p>
        </w:tc>
        <w:tc>
          <w:tcPr>
            <w:tcW w:w="43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Fax:</w:t>
            </w:r>
          </w:p>
        </w:tc>
        <w:tc>
          <w:tcPr>
            <w:tcW w:w="30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7)</w:t>
        <w:tab/>
        <w:t>Identify the beginning and ending dates of the reporting period (MM/DD/YY):</w:t>
      </w:r>
    </w:p>
    <w:tbl>
      <w:tblPr>
        <w:tblW w:w="652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34"/>
        <w:gridCol w:w="2126"/>
      </w:tblGrid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Beginning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Ending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>
          <w:b/>
          <w:b/>
          <w:bCs/>
          <w:u w:val="single"/>
        </w:rPr>
      </w:pPr>
      <w:r>
        <w:rPr>
          <w:b/>
          <w:bCs/>
          <w:u w:val="single"/>
        </w:rPr>
        <w:t>DUE D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800" w:leader="none"/>
          <w:tab w:val="left" w:pos="2250" w:leader="none"/>
          <w:tab w:val="left" w:pos="2610" w:leader="none"/>
          <w:tab w:val="left" w:pos="3330" w:leader="none"/>
        </w:tabs>
        <w:ind w:left="720" w:right="-180" w:hanging="720"/>
        <w:rPr/>
      </w:pPr>
      <w:r>
        <w:rPr/>
        <w:t>For area (non-major) sources who have not had any exceedances, submit this report annually by January 30, with the first submittal on January 30, 1998.  If there are exceedances; submit semi-annually, by January 30 and by July 30 for the previous six month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800" w:leader="none"/>
          <w:tab w:val="left" w:pos="2250" w:leader="none"/>
          <w:tab w:val="left" w:pos="2610" w:leader="none"/>
          <w:tab w:val="left" w:pos="3330" w:leader="none"/>
        </w:tabs>
        <w:ind w:left="360" w:right="-180" w:hanging="360"/>
        <w:rPr/>
      </w:pPr>
      <w:r>
        <w:rPr/>
        <w:t xml:space="preserve">For major sources who have not had any exceedances, submit this report semi-annually, by January 30 and July 30 for the previous six-month period.  If there are exceedances, submit this report quarterly by January 30, April 30, July 30, and October 30 for the previous three month period.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8)</w:t>
        <w:tab/>
        <w:t>Complete the following table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10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"/>
        <w:gridCol w:w="1152"/>
        <w:gridCol w:w="1152"/>
        <w:gridCol w:w="864"/>
        <w:gridCol w:w="1905"/>
        <w:gridCol w:w="1842"/>
        <w:gridCol w:w="1594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D#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tank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b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 limit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control techniqu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system ID#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parameter monitored to demonstrate complian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ble value or range of values for monitored parameters(s)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operating time during reporting period</w:t>
            </w:r>
          </w:p>
        </w:tc>
      </w:tr>
      <w:tr>
        <w:trPr/>
        <w:tc>
          <w:tcPr>
            <w:tcW w:w="648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635</wp:posOffset>
                      </wp:positionV>
                      <wp:extent cx="5721985" cy="577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84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A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P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L 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4pt;margin-top:0pt;width:450.5pt;height:4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A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P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L 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Chrome plating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mg/dscm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e mesh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ystem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 drop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7 in. w.c.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 in.</w:t>
            </w:r>
          </w:p>
        </w:tc>
        <w:tc>
          <w:tcPr>
            <w:tcW w:w="15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 hour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b/>
          <w:b/>
          <w:bCs/>
        </w:rPr>
      </w:pPr>
      <w:r>
        <w:rPr>
          <w:b/>
          <w:bCs/>
        </w:rPr>
        <w:t>Legen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mg/dscm = milligrams per dry standard cubic meter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in. w.c. = inches of water column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9)</w:t>
        <w:tab/>
        <w:t>For hard chromium electroplating tanks that are limiting their maximum cumulative rectifier capacity i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>accordance with 40 CFR 63.342(c)(2), complete the following table for this reporting perio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6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2"/>
        <w:gridCol w:w="1204"/>
        <w:gridCol w:w="1204"/>
        <w:gridCol w:w="1223"/>
        <w:gridCol w:w="1317"/>
        <w:gridCol w:w="1276"/>
        <w:gridCol w:w="2304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ID#</w:t>
            </w:r>
          </w:p>
        </w:tc>
        <w:tc>
          <w:tcPr>
            <w:tcW w:w="732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Ampere-hours consumed by mont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Total ampere-hour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consumed dur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reporting period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of all tank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2"/>
        <w:gridCol w:w="1204"/>
        <w:gridCol w:w="1204"/>
        <w:gridCol w:w="1223"/>
        <w:gridCol w:w="1317"/>
        <w:gridCol w:w="1276"/>
        <w:gridCol w:w="230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3670</wp:posOffset>
                      </wp:positionV>
                      <wp:extent cx="6675755" cy="12807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5840" cy="12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A  M   P  L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.6pt;margin-top:12.1pt;width:525.6pt;height:10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A  M   P  L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ID#</w:t>
            </w:r>
          </w:p>
        </w:tc>
        <w:tc>
          <w:tcPr>
            <w:tcW w:w="7326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Ampere-hours consumed by mont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Total ampere-hour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consumed dur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reporting period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400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4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40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,800,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,800,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or all tank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7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7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70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00,0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00,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,600,0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0)</w:t>
        <w:tab/>
        <w:t xml:space="preserve"> Attach all MONITORING DATA FORMS for the reporting period.  Based on the data on excess emissions and the data on operating times, calculate the following hours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430"/>
      </w:tblGrid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Hours</w:t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jc w:val="center"/>
              <w:rPr/>
            </w:pPr>
            <w:r>
              <w:rPr/>
              <w:t>Percent of tot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operating time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Duration of excess emissions caused by:</w:t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1) Process upsets</w:t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2) Control equipment malfunctions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3) Other known causes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4) Unknown causes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Total duration of excess emissions</w:t>
            </w:r>
          </w:p>
        </w:tc>
        <w:tc>
          <w:tcPr>
            <w:tcW w:w="28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hours</w:t>
            </w:r>
          </w:p>
        </w:tc>
        <w:tc>
          <w:tcPr>
            <w:tcW w:w="243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ind w:right="-18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477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1)</w:t>
        <w:tab/>
        <w:t xml:space="preserve"> Check the box that applie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477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08_2401964258"/>
      <w:bookmarkStart w:id="1" w:name="__Fieldmark__108_2401964258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rPr/>
        <w:t xml:space="preserve">During this reporting period, the work practices identified in 40 CFR 63.342(f) were followed in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477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ab/>
        <w:t>accordance with the operation and maintenance plan for this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09_2401964258"/>
      <w:bookmarkStart w:id="3" w:name="__Fieldmark__109_2401964258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rPr/>
        <w:t xml:space="preserve">During this reporting period, the work practices identified in 40 CFR 63.342(f) were not followed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ab/>
        <w:t>in accordance with the operation and maintenance plan for this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2)</w:t>
        <w:tab/>
        <w:t xml:space="preserve"> If the operation and maintenance plan was not followed during the reporting period, please provide a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explanation of the reasons for not following the provisions in the plan, an assessment of whether any excess emissions and/or parameter monitoring exceedances are believed to have occurred, and a copy of the appropriate records documenting that the operation and maintenance plan was not followed.  Please state whether or not the plan is being revised accordingly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3)</w:t>
        <w:tab/>
        <w:t xml:space="preserve"> Please describe any changes in monitoring, processes, or controls since the last reporting period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4)</w:t>
        <w:tab/>
        <w:t xml:space="preserve"> Print or type the name and title of the Responsible Official for the plant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308"/>
        <w:gridCol w:w="3579"/>
      </w:tblGrid>
      <w:tr>
        <w:trPr/>
        <w:tc>
          <w:tcPr>
            <w:tcW w:w="4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        </w:t>
      </w:r>
      <w:r>
        <w:rPr/>
        <w:t>Name</w:t>
        <w:tab/>
        <w:t xml:space="preserve">                                                                    Titl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 Responsible Official can b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resident, vice-president, secretary, or treasurer of the company that owns the pla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owner of the pla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lant engineer or supervis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government official if the plant is owned by the Federal, State, City , or County government; 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ranking military officer if the plant is located on a military base, 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360" w:right="-180" w:hanging="360"/>
        <w:rPr/>
      </w:pPr>
      <w:r>
        <w:rPr/>
        <w:t>A duly authorized representative of the abov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I certify the information contained in this report to be accurate and true to the best of my knowle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8"/>
        <w:gridCol w:w="3002"/>
      </w:tblGrid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 xml:space="preserve">    </w:t>
      </w:r>
      <w:r>
        <w:rPr/>
        <w:t>Signature of Responsible Official</w:t>
        <w:tab/>
        <w:tab/>
        <w:t>Dat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ubmit completed report to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Heading3"/>
              <w:ind w:right="-180" w:hanging="0"/>
              <w:rPr/>
            </w:pPr>
            <w:r>
              <w:rPr/>
              <w:t>St. Paul, Minnesota  55155-419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orge Czernia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For help, call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businesses with 100 or fewer employe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Small Business Assist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282-6143 / Statewide: (800) 657-3938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other facili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PCA Customer Assistance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 297-2274 / Statewide: (800) 646-624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142" w:top="198" w:footer="392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5.doc</w:t>
      <w:tab/>
      <w:tab/>
      <w:t>Form NF-05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5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5</w:t>
    </w:r>
    <w:r>
      <w:rPr>
        <w:rFonts w:eastAsia="Arial" w:cs="Arial" w:ascii="Arial" w:hAnsi="Arial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2610" w:leader="none"/>
        <w:tab w:val="left" w:pos="3240" w:leader="none"/>
        <w:tab w:val="left" w:pos="3690" w:leader="none"/>
        <w:tab w:val="left" w:pos="5940" w:leader="none"/>
        <w:tab w:val="left" w:pos="6570" w:leader="none"/>
        <w:tab w:val="left" w:pos="7650" w:leader="none"/>
      </w:tabs>
      <w:ind w:right="-18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21:00Z</dcterms:created>
  <dc:creator>Aurora Hernandez</dc:creator>
  <dc:description/>
  <dc:language>en-US</dc:language>
  <cp:lastModifiedBy>tvolkme</cp:lastModifiedBy>
  <cp:lastPrinted>1999-06-14T11:13:00Z</cp:lastPrinted>
  <dcterms:modified xsi:type="dcterms:W3CDTF">2005-05-10T18:21:00Z</dcterms:modified>
  <cp:revision>2</cp:revision>
  <dc:subject/>
  <dc:title>Minnesota Pollution Control Ag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567447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