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430"/>
        <w:gridCol w:w="3960"/>
      </w:tblGrid>
      <w:tr>
        <w:trPr>
          <w:trHeight w:val="1130" w:hRule="atLeast"/>
        </w:trPr>
        <w:tc>
          <w:tcPr>
            <w:tcW w:w="397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2020" cy="52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145" w:leader="none"/>
              </w:tabs>
              <w:spacing w:before="240" w:after="0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IR </w:t>
            </w: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16"/>
                <w:szCs w:val="16"/>
              </w:rPr>
              <w:t>UAL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20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16"/>
                <w:szCs w:val="16"/>
              </w:rPr>
              <w:t xml:space="preserve">AFAYETTE </w:t>
            </w:r>
            <w:r>
              <w:rPr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16"/>
                <w:szCs w:val="16"/>
              </w:rPr>
              <w:t>OAD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16"/>
                <w:szCs w:val="16"/>
              </w:rPr>
              <w:t xml:space="preserve">T.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AUL, </w:t>
            </w:r>
            <w:r>
              <w:rPr>
                <w:b/>
                <w:bCs/>
                <w:sz w:val="20"/>
                <w:szCs w:val="20"/>
              </w:rPr>
              <w:t>MN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55155-4194</w:t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F-0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IFICATION FORM FOR COMPLIANCE STATUS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ium Electroplating &amp; Anodizing Tanks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1/0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Due as noted on the bottom of Page 1.  Submit as directed on Pag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applies to facilities affected by the following rule:</w:t>
      </w:r>
    </w:p>
    <w:p>
      <w:pPr>
        <w:pStyle w:val="Normal"/>
        <w:rPr/>
      </w:pPr>
      <w:r>
        <w:rPr/>
        <w:t>Title 40 of the Code of Federal Regulations (40 CFR) Part 63.340 - 63.347, Subpart N -- National Emission Standards for Chromium Emissions from Hard and Decorative Chromium Electroplating and Chromium Anodizing Tanks (NESHAP)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103"/>
      </w:tblGrid>
      <w:tr>
        <w:trPr/>
        <w:tc>
          <w:tcPr>
            <w:tcW w:w="2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1)</w:t>
              <w:tab/>
              <w:t>AQ Facility ID No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72"/>
        <w:gridCol w:w="6031"/>
      </w:tblGrid>
      <w:tr>
        <w:trPr/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970" w:leader="none"/>
              </w:tabs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0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970" w:leader="none"/>
        </w:tabs>
        <w:rPr/>
      </w:pPr>
      <w:r>
        <w:rPr/>
        <w:tab/>
        <w:tab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03"/>
      </w:tblGrid>
      <w:tr>
        <w:trPr/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/>
            </w:pPr>
            <w:r>
              <w:rPr/>
              <w:t>3)</w:t>
              <w:tab/>
              <w:t>Facility Name:</w:t>
            </w:r>
          </w:p>
        </w:tc>
        <w:tc>
          <w:tcPr>
            <w:tcW w:w="74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>4)</w:t>
        <w:tab/>
        <w:t>Physical location of source (tank(s))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ab/>
        <w:t>Street Address:</w:t>
      </w:r>
    </w:p>
    <w:tbl>
      <w:tblPr>
        <w:tblW w:w="97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  <w:t>5)</w:t>
        <w:tab/>
        <w:t>Owner/operator’s name and address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080"/>
      </w:tblGrid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Name</w:t>
            </w:r>
          </w:p>
        </w:tc>
        <w:tc>
          <w:tcPr>
            <w:tcW w:w="8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Title</w:t>
            </w:r>
          </w:p>
        </w:tc>
        <w:tc>
          <w:tcPr>
            <w:tcW w:w="8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3690" w:leader="none"/>
          <w:tab w:val="left" w:pos="9360" w:leader="none"/>
        </w:tabs>
        <w:ind w:right="-360" w:hanging="0"/>
        <w:rPr/>
      </w:pPr>
      <w:r>
        <w:rPr/>
        <w:tab/>
        <w:t>Mailing Address (If different from 4):</w:t>
      </w:r>
    </w:p>
    <w:tbl>
      <w:tblPr>
        <w:tblW w:w="97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376"/>
        <w:gridCol w:w="3994"/>
        <w:gridCol w:w="166"/>
        <w:gridCol w:w="792"/>
        <w:gridCol w:w="440"/>
        <w:gridCol w:w="2596"/>
      </w:tblGrid>
      <w:tr>
        <w:trPr/>
        <w:tc>
          <w:tcPr>
            <w:tcW w:w="221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6)</w:t>
              <w:tab/>
              <w:t>Contact Person:</w:t>
            </w:r>
          </w:p>
        </w:tc>
        <w:tc>
          <w:tcPr>
            <w:tcW w:w="39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itle:</w:t>
            </w:r>
          </w:p>
        </w:tc>
        <w:tc>
          <w:tcPr>
            <w:tcW w:w="303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elephone:</w:t>
            </w:r>
          </w:p>
        </w:tc>
        <w:tc>
          <w:tcPr>
            <w:tcW w:w="45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Fax:</w:t>
            </w:r>
          </w:p>
        </w:tc>
        <w:tc>
          <w:tcPr>
            <w:tcW w:w="25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b/>
          <w:b/>
          <w:bCs/>
        </w:rPr>
      </w:pPr>
      <w:r>
        <w:rPr>
          <w:b/>
          <w:bCs/>
          <w:u w:val="single"/>
        </w:rPr>
        <w:t>DUE DATES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b/>
          <w:bCs/>
        </w:rPr>
        <w:t>If testing is required</w:t>
      </w:r>
      <w:r>
        <w:rPr/>
        <w:t>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Due within 90 days after your initial performance test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b/>
          <w:bCs/>
        </w:rPr>
        <w:t>If testing is not required</w:t>
      </w:r>
      <w:r>
        <w:rPr/>
        <w:t>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 xml:space="preserve">For </w:t>
      </w:r>
      <w:r>
        <w:rPr>
          <w:b/>
          <w:bCs/>
        </w:rPr>
        <w:t>existing</w:t>
      </w:r>
      <w:r>
        <w:rPr/>
        <w:t xml:space="preserve"> tanks (operation commenced on or before 12/16/93) -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ab/>
        <w:tab/>
        <w:t>Due 2/24/97 for hard chromium electroplating and chromium anodizing tank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ab/>
        <w:tab/>
        <w:t>Due 2/24/96 for</w:t>
      </w:r>
      <w:r>
        <w:rPr>
          <w:b/>
          <w:bCs/>
        </w:rPr>
        <w:t xml:space="preserve"> </w:t>
      </w:r>
      <w:r>
        <w:rPr/>
        <w:t>decorative chromium electroplating tank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For</w:t>
      </w:r>
      <w:r>
        <w:rPr>
          <w:b/>
          <w:bCs/>
        </w:rPr>
        <w:t xml:space="preserve"> new</w:t>
      </w:r>
      <w:r>
        <w:rPr/>
        <w:t xml:space="preserve"> tanks (construction or reconstruction commenced after 12/16/93)-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ab/>
        <w:tab/>
        <w:t>Due within 30 days of start up if initial startup occurred after 1/25/95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ab/>
        <w:tab/>
        <w:t>Due 2/24/95 if initial startup occurred between 12/16/93 and 1/25/95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7)</w:t>
        <w:tab/>
        <w:t>Complete the following table.  If additional lines are needed, make copies of this pa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tbl>
      <w:tblPr>
        <w:tblW w:w="10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3"/>
        <w:gridCol w:w="1415"/>
        <w:gridCol w:w="1415"/>
        <w:gridCol w:w="849"/>
        <w:gridCol w:w="1415"/>
        <w:gridCol w:w="1415"/>
        <w:gridCol w:w="1689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D#</w:t>
            </w:r>
          </w:p>
        </w:tc>
        <w:tc>
          <w:tcPr>
            <w:tcW w:w="127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tank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bl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sion limit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control technique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system ID#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 to determin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iance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metho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ed</w:t>
            </w:r>
          </w:p>
        </w:tc>
        <w:tc>
          <w:tcPr>
            <w:tcW w:w="1689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and quantity of HAP emitted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795</wp:posOffset>
                      </wp:positionV>
                      <wp:extent cx="5721985" cy="5772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840" cy="57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A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M        P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L     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5.5pt;margin-top:0.85pt;width:450.5pt;height:45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A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M        P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L     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Hard Chrome plating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 mg/dscm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e mesh-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 system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ance test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A Method 30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. 0.009 mg/dscm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2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6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>
          <w:vertAlign w:val="superscript"/>
        </w:rPr>
        <w:t>1</w:t>
      </w:r>
      <w:r>
        <w:rPr/>
        <w:t xml:space="preserve">If a performance test was conducted, </w:t>
      </w:r>
      <w:r>
        <w:rPr>
          <w:u w:val="single"/>
        </w:rPr>
        <w:t>submit the test report</w:t>
      </w:r>
      <w:r>
        <w:rPr/>
        <w:t xml:space="preserve"> containing the elements required by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40 CFR 63.344(a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>
          <w:vertAlign w:val="superscript"/>
        </w:rPr>
        <w:t>2</w:t>
      </w:r>
      <w:r>
        <w:rPr/>
        <w:t>If the compliance procedures of 40 CFR 63.344(e) are being followed, attach the calculations needed to support the emission limit expressed in mg/hr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8)</w:t>
        <w:tab/>
        <w:t>Complete the following table for each control technique used.  If additional lines are needed, make copies of this pa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tbl>
      <w:tblPr>
        <w:tblW w:w="9497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701"/>
        <w:gridCol w:w="1559"/>
        <w:gridCol w:w="1418"/>
        <w:gridCol w:w="1984"/>
      </w:tblGrid>
      <w:tr>
        <w:trPr/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Range of site-specific operating parameter value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Contro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system ID#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Tan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ID #(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Pressur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dro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Velocit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pressu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Surfac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tens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Foam blanket thickness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48895</wp:posOffset>
                      </wp:positionV>
                      <wp:extent cx="4858385" cy="4330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8560" cy="43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A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   M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P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L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0pt;margin-top:3.85pt;width:382.5pt;height:34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A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   M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P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L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7 in. w.c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± 1i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N/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N/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>
          <w:vertAlign w:val="superscript"/>
        </w:rPr>
        <w:t>1</w:t>
      </w:r>
      <w:r>
        <w:rPr/>
        <w:t xml:space="preserve">If the applicable monitoring and reporting requirements to demonstrate continuous compliance differ from those in 40 CFR Part 63, subpart N, </w:t>
      </w:r>
      <w:r>
        <w:rPr>
          <w:u w:val="single"/>
        </w:rPr>
        <w:t>attach a description</w:t>
      </w:r>
      <w:r>
        <w:rPr/>
        <w:t>.  Parameter value ranges are established through initial performance testing and are those that correspond to emissions at or below the level of the standard(s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>
          <w:b/>
          <w:b/>
          <w:bCs/>
        </w:rPr>
      </w:pPr>
      <w:r>
        <w:rPr>
          <w:b/>
          <w:bCs/>
        </w:rPr>
        <w:t>Legend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mg/dscm = milligrams per dry standard cubic meter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in. w.c. = inches of water column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9)</w:t>
        <w:tab/>
        <w:t>Complete the following if hard chromium electroplating tanks or operated (check the box(es) that apply)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83_3259633594"/>
      <w:bookmarkStart w:id="1" w:name="__Fieldmark__83_3259633594"/>
      <w:bookmarkEnd w:id="1"/>
      <w:r>
        <w:rPr/>
      </w:r>
      <w:r>
        <w:rPr/>
        <w:fldChar w:fldCharType="end"/>
      </w:r>
      <w:r>
        <w:rPr>
          <w:sz w:val="36"/>
          <w:szCs w:val="36"/>
        </w:rPr>
        <w:tab/>
      </w:r>
      <w:r>
        <w:rPr/>
        <w:t xml:space="preserve">The maximum cumulative potential rectifier capacity of the hard chromium electroplating tanks is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</w:r>
      <w:r>
        <w:rPr>
          <w:u w:val="single"/>
        </w:rPr>
        <w:t>greater than or equal to</w:t>
      </w:r>
      <w:r>
        <w:rPr/>
        <w:t xml:space="preserve"> 60 million amp-hr/yr.  This was determined by taking the sum of the total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  <w:t>installed rectifier capacity (amperes) multiplied by 8,400 hours/yr and by 0.7 for each tank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4_3259633594"/>
      <w:bookmarkStart w:id="3" w:name="__Fieldmark__84_3259633594"/>
      <w:bookmarkEnd w:id="3"/>
      <w:r>
        <w:rPr/>
      </w:r>
      <w:r>
        <w:rPr/>
        <w:fldChar w:fldCharType="end"/>
      </w:r>
      <w:r>
        <w:rPr/>
        <w:tab/>
        <w:t>The maximum cumulative potential rectifier capacity of the hard chromium electroplating tanks is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</w:r>
      <w:r>
        <w:rPr>
          <w:u w:val="single"/>
        </w:rPr>
        <w:t>less than</w:t>
      </w:r>
      <w:r>
        <w:rPr/>
        <w:t xml:space="preserve"> 60 million amp-hr/yr.  This was determined by taking the sum of the total installed rectifier </w:t>
        <w:tab/>
        <w:tab/>
        <w:t>capacity (amperes) multiplied by 8,400 hours/yr. and by 0.7 for each tank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5_3259633594"/>
      <w:bookmarkStart w:id="5" w:name="__Fieldmark__85_3259633594"/>
      <w:bookmarkEnd w:id="5"/>
      <w:r>
        <w:rPr/>
      </w:r>
      <w:r>
        <w:rPr/>
        <w:fldChar w:fldCharType="end"/>
      </w:r>
      <w:r>
        <w:rPr/>
        <w:tab/>
        <w:t xml:space="preserve">Records show that the facility’s previous annual actual rectifier capacity of the hard chromium </w:t>
        <w:tab/>
        <w:tab/>
        <w:tab/>
        <w:t xml:space="preserve">electroplating tanks was </w:t>
      </w:r>
      <w:r>
        <w:rPr>
          <w:u w:val="single"/>
        </w:rPr>
        <w:t>less than</w:t>
      </w:r>
      <w:r>
        <w:rPr/>
        <w:t xml:space="preserve"> 60 million amp-hr/yr.  If so, submit the records that support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  <w:t xml:space="preserve">this rectifier capacity for any 12-month period preceding the compliance date, or submit a </w:t>
        <w:tab/>
        <w:tab/>
        <w:tab/>
        <w:t xml:space="preserve">description of how operations will change to meet this rectifier capacity limit.  For new sources, the </w:t>
        <w:tab/>
        <w:tab/>
        <w:t>capacity can be that projected for the first 12-month period of tank operatio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>
          <w:b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86_3259633594"/>
      <w:bookmarkStart w:id="7" w:name="__Fieldmark__86_325963359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36"/>
          <w:szCs w:val="36"/>
        </w:rPr>
        <w:tab/>
      </w:r>
      <w:r>
        <w:rPr/>
        <w:t>The facility has accepted or will accept a Federally-enforceable limit of 60 million amp-hr/yr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  <w:t>on the maximum cumulative potential rectifier capacity of the hard chromium electroplating tank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0)</w:t>
        <w:tab/>
        <w:t>Check one of the following boxes that describes the facility’s compliance status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87_3259633594"/>
      <w:bookmarkStart w:id="9" w:name="__Fieldmark__87_325963359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The facility is in compliance with the provisions of 40 CFR part 63, subpart 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88_3259633594"/>
      <w:bookmarkStart w:id="11" w:name="__Fieldmark__88_325963359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The facility is not in compliance with the provisions of 40 CFR part 63, subpart 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1)</w:t>
        <w:tab/>
        <w:t>Print or type the name and title of the Responsible Official for the plant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</w:p>
    <w:tbl>
      <w:tblPr>
        <w:tblW w:w="779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52"/>
        <w:gridCol w:w="4191"/>
      </w:tblGrid>
      <w:tr>
        <w:trPr/>
        <w:tc>
          <w:tcPr>
            <w:tcW w:w="32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 xml:space="preserve">          </w:t>
      </w:r>
      <w:r>
        <w:rPr/>
        <w:t>Name</w:t>
        <w:tab/>
        <w:tab/>
        <w:tab/>
        <w:tab/>
        <w:t xml:space="preserve">          Titl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A Responsible Official can b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president, vice-president, secretary, or treasurer of the company that owns the pl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owner of the pl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plant engineer or supervis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A government official if the plant is owned by the Federal, State, City , or County government;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A ranking military officer if the plant is located on a military base,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360" w:right="-180" w:hanging="360"/>
        <w:rPr/>
      </w:pPr>
      <w:r>
        <w:rPr/>
        <w:t>A duly authorized representative of the abov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I certify that an operation and maintenance plan has been completed and the plan and other work practice standards of 40 CFR 63.342 (f) are being followed.  I certify the information contained in this report to be accurate and true to the best of my knowled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2977"/>
      </w:tblGrid>
      <w:tr>
        <w:trPr/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  <w:t xml:space="preserve">    Signature of Responsible Official</w:t>
        <w:tab/>
        <w:t>Dat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Submit completed report to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orge Czernia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For help,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For businesses with 100 or fewer employe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Small Business Assistance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etro: (651)282-6143 / Statewide: (800) 657-3938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For other facilit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PCA Customer Assistance Cente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etro: (651) 297-2274 / Statewide: (800) 646-624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142" w:top="426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nf04.doc</w:t>
      <w:tab/>
      <w:tab/>
      <w:t>Form NF-04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4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17:00Z</dcterms:created>
  <dc:creator>Aurora Hernandez</dc:creator>
  <dc:description/>
  <dc:language>en-US</dc:language>
  <cp:lastModifiedBy>tvolkme</cp:lastModifiedBy>
  <cp:lastPrinted>1998-07-07T13:49:00Z</cp:lastPrinted>
  <dcterms:modified xsi:type="dcterms:W3CDTF">2005-05-10T18:17:00Z</dcterms:modified>
  <cp:revision>2</cp:revision>
  <dc:subject/>
  <dc:title>Minnesota Pollution Control Agen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2417554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web page changes</vt:lpwstr>
  </property>
</Properties>
</file>