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3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66"/>
        <w:gridCol w:w="2160"/>
        <w:gridCol w:w="4806"/>
      </w:tblGrid>
      <w:tr>
        <w:trPr>
          <w:trHeight w:val="1272" w:hRule="atLeast"/>
        </w:trPr>
        <w:tc>
          <w:tcPr>
            <w:tcW w:w="366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right="432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226945" cy="53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ind w:right="425" w:hanging="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80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NF-0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NOTIFICATION FORM FOR </w:t>
            </w:r>
            <w:r>
              <w:rPr>
                <w:b/>
                <w:bCs/>
                <w:u w:val="single"/>
              </w:rPr>
              <w:t>EXISTING</w:t>
            </w:r>
          </w:p>
          <w:p>
            <w:pPr>
              <w:pStyle w:val="Normal"/>
              <w:jc w:val="righ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6210"/>
      </w:tblGrid>
      <w:tr>
        <w:trPr/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0" w:name="Text75"/>
            <w:bookmarkEnd w:id="0"/>
            <w:r>
              <w:rPr/>
              <w:t xml:space="preserve">Q File No: 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6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Leave blank if you do not have this number.)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bookmarkStart w:id="1" w:name="Text76"/>
            <w:bookmarkEnd w:id="1"/>
            <w:r>
              <w:rPr/>
              <w:t>acility Name:</w:t>
            </w:r>
          </w:p>
        </w:tc>
        <w:tc>
          <w:tcPr>
            <w:tcW w:w="77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  <w:bCs/>
          <w:i/>
          <w:i/>
          <w:iCs/>
        </w:rPr>
      </w:pPr>
      <w:r>
        <w:rPr>
          <w:i/>
          <w:iCs/>
        </w:rPr>
        <w:t xml:space="preserve">                                        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FF"/>
        </w:rPr>
        <w:t>Physical location of source</w:t>
      </w:r>
    </w:p>
    <w:p>
      <w:pPr>
        <w:pStyle w:val="Normal"/>
        <w:ind w:left="540" w:hanging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782"/>
        <w:gridCol w:w="1134"/>
        <w:gridCol w:w="1764"/>
        <w:gridCol w:w="868"/>
        <w:gridCol w:w="578"/>
        <w:gridCol w:w="722"/>
        <w:gridCol w:w="1002"/>
        <w:gridCol w:w="430"/>
      </w:tblGrid>
      <w:tr>
        <w:trPr>
          <w:trHeight w:val="410" w:hRule="atLeast"/>
        </w:trPr>
        <w:tc>
          <w:tcPr>
            <w:tcW w:w="17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eet Address:</w:t>
            </w:r>
          </w:p>
        </w:tc>
        <w:tc>
          <w:tcPr>
            <w:tcW w:w="785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5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position w:val="-12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position w:val="-12"/>
                <w:lang w:val="en-US"/>
              </w:rPr>
              <w:instrText xml:space="preserve"> FORMTEXT </w:instrText>
            </w:r>
            <w:r>
              <w:rPr>
                <w:position w:val="-12"/>
                <w:lang w:val="en-US"/>
              </w:rPr>
            </w:r>
            <w:r>
              <w:rPr>
                <w:position w:val="-12"/>
                <w:lang w:val="en-US"/>
              </w:rPr>
              <w:fldChar w:fldCharType="separate"/>
            </w:r>
            <w:r>
              <w:rPr>
                <w:position w:val="-12"/>
                <w:lang w:val="en-US"/>
              </w:rPr>
              <w:t xml:space="preserve">     </w:t>
            </w:r>
            <w:r/>
            <w:r>
              <w:rPr>
                <w:position w:val="-12"/>
                <w:lang w:val="en-US"/>
              </w:rPr>
              <w:fldChar w:fldCharType="end"/>
            </w:r>
            <w:r>
              <w:rPr>
                <w:position w:val="-12"/>
                <w:lang w:val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77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7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4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470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act</w:t>
            </w:r>
            <w:r>
              <w:rPr/>
              <w:t xml:space="preserve"> at facility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  <w:tab/>
        <w:tab/>
        <w:tab/>
        <w:tab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lease Print</w:t>
      </w:r>
    </w:p>
    <w:p>
      <w:pPr>
        <w:pStyle w:val="Normal"/>
        <w:ind w:left="540" w:hanging="540"/>
        <w:rPr/>
      </w:pPr>
      <w:r>
        <w:rPr/>
        <w:t>Owner/Operator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70"/>
        <w:gridCol w:w="1080"/>
        <w:gridCol w:w="1422"/>
        <w:gridCol w:w="1134"/>
        <w:gridCol w:w="1955"/>
        <w:gridCol w:w="822"/>
        <w:gridCol w:w="547"/>
        <w:gridCol w:w="684"/>
        <w:gridCol w:w="96"/>
        <w:gridCol w:w="1260"/>
      </w:tblGrid>
      <w:tr>
        <w:trPr/>
        <w:tc>
          <w:tcPr>
            <w:tcW w:w="10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6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iling Address: </w:t>
            </w:r>
          </w:p>
        </w:tc>
        <w:tc>
          <w:tcPr>
            <w:tcW w:w="66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77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9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35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  <w:tab/>
      </w:r>
    </w:p>
    <w:tbl>
      <w:tblPr>
        <w:tblW w:w="95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80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ntact at corporate office:</w:t>
            </w:r>
          </w:p>
        </w:tc>
        <w:tc>
          <w:tcPr>
            <w:tcW w:w="6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Please Print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40"/>
        <w:gridCol w:w="1875"/>
        <w:gridCol w:w="2463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hone Number:</w:t>
            </w:r>
          </w:p>
        </w:tc>
        <w:tc>
          <w:tcPr>
            <w:tcW w:w="2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x Number:</w:t>
            </w:r>
          </w:p>
        </w:tc>
        <w:tc>
          <w:tcPr>
            <w:tcW w:w="24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I have determined that the National Emission Standards for Chromium Emissions from Hard and Decorative Chromium Electroplating and Chromium Anodizing Tanks </w:t>
      </w:r>
      <w:r>
        <w:rPr>
          <w:b/>
          <w:bCs/>
          <w:sz w:val="20"/>
          <w:szCs w:val="20"/>
        </w:rPr>
        <w:t>(Please check one of the boxes below)</w:t>
      </w:r>
      <w:r>
        <w:rPr/>
        <w:t>: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0_3624710003"/>
      <w:bookmarkStart w:id="3" w:name="__Fieldmark__20_3624710003"/>
      <w:bookmarkEnd w:id="3"/>
      <w:r>
        <w:rPr/>
      </w:r>
      <w:r>
        <w:rPr/>
        <w:fldChar w:fldCharType="end"/>
      </w:r>
      <w:r>
        <w:rPr/>
        <w:t xml:space="preserve">  Does apply to my facility</w:t>
      </w:r>
    </w:p>
    <w:p>
      <w:pPr>
        <w:pStyle w:val="Normal"/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1_3624710003"/>
      <w:bookmarkStart w:id="5" w:name="__Fieldmark__21_3624710003"/>
      <w:bookmarkEnd w:id="5"/>
      <w:r>
        <w:rPr/>
      </w:r>
      <w:r>
        <w:rPr/>
        <w:fldChar w:fldCharType="end"/>
      </w:r>
      <w:r>
        <w:rPr/>
        <w:t xml:space="preserve">  Does not apply to my facility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>I, as a responsible official of the company (Owner, CEO, President, Vice-President, or designated representative), certify that the information contained in this notification to be accurate and true to the best of my knowledge.</w:t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9"/>
        <w:gridCol w:w="4464"/>
      </w:tblGrid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ature</w:t>
              <w:tab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Person Signing (Please Print)</w:t>
              <w:tab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of Person Signing (Please Print)</w:t>
              <w:tab/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  <w:szCs w:val="20"/>
        </w:rPr>
        <w:t>Return form to:</w:t>
      </w:r>
      <w:r>
        <w:rPr/>
        <w:tab/>
        <w:tab/>
        <w:tab/>
        <w:tab/>
        <w:tab/>
        <w:tab/>
      </w:r>
    </w:p>
    <w:tbl>
      <w:tblPr>
        <w:tblW w:w="98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4333"/>
      </w:tblGrid>
      <w:tr>
        <w:trPr/>
        <w:tc>
          <w:tcPr>
            <w:tcW w:w="54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Q Compliance Tracking Coordina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nesota Pollution Control Agenc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 Lafayette Road North</w:t>
            </w:r>
          </w:p>
          <w:p>
            <w:pPr>
              <w:pStyle w:val="Heading3"/>
              <w:rPr/>
            </w:pPr>
            <w:r>
              <w:rPr/>
              <w:t>St. Paul, Minnesota  55155</w:t>
            </w:r>
          </w:p>
        </w:tc>
        <w:tc>
          <w:tcPr>
            <w:tcW w:w="43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George Czernia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-17J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S. EPA Region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West Jackson Boulevar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cago, IL  60604-350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.</w:t>
        <w:tab/>
        <w:t xml:space="preserve">Complete this section for all affected tanks using a chromic acid bath.  </w:t>
      </w:r>
      <w:r>
        <w:rPr>
          <w:b/>
          <w:bCs/>
          <w:sz w:val="20"/>
          <w:szCs w:val="20"/>
        </w:rPr>
        <w:t>(If only trivalent chromium baths are used, go to number 2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/>
      </w:pPr>
      <w:r>
        <w:rPr/>
        <w:tab/>
        <w:t xml:space="preserve">A.  Complete the following table.  </w:t>
      </w:r>
      <w:r>
        <w:rPr>
          <w:b/>
          <w:bCs/>
          <w:sz w:val="20"/>
          <w:szCs w:val="20"/>
        </w:rPr>
        <w:t>(If additional lines are needed, make copies of this page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992"/>
        <w:gridCol w:w="1985"/>
        <w:gridCol w:w="1134"/>
        <w:gridCol w:w="1417"/>
        <w:gridCol w:w="1560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k ID #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Tan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up date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installed rectifier capacity amper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-tion of part plate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licable emission limi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ance date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2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7630</wp:posOffset>
                      </wp:positionV>
                      <wp:extent cx="5182235" cy="433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220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   A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P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  L  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.5pt;margin-top:6.9pt;width:408pt;height:3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   A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P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  L  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8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n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/97</w:t>
            </w:r>
          </w:p>
        </w:tc>
      </w:tr>
      <w:tr>
        <w:trPr/>
        <w:tc>
          <w:tcPr>
            <w:tcW w:w="12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6" w:name="Text14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1</w:t>
      </w:r>
      <w:r>
        <w:rPr/>
        <w:t>New or reconstructed tanks with an initial startup date after 1/25/95 must submit a NOTIFICATION OF CONSTRUCTION/RECONSTRUCTION form and notify the Administrator of the date construction or reconstruction commenced AND the actual startup date in accordance with 40 CFR 63.347(c)(2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2</w:t>
      </w:r>
      <w:r>
        <w:rPr>
          <w:b/>
          <w:bCs/>
        </w:rPr>
        <w:t xml:space="preserve">Compliance dates for </w:t>
      </w:r>
      <w:r>
        <w:rPr>
          <w:b/>
          <w:bCs/>
          <w:u w:val="single"/>
        </w:rPr>
        <w:t>existing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operation commenced on or before 12/16/93):</w:t>
      </w:r>
    </w:p>
    <w:p>
      <w:pPr>
        <w:pStyle w:val="Normal"/>
        <w:ind w:left="540" w:hanging="540"/>
        <w:rPr/>
      </w:pPr>
      <w:r>
        <w:rPr/>
        <w:tab/>
        <w:tab/>
        <w:tab/>
        <w:t>Decorative chromium plating tanks:</w:t>
        <w:tab/>
        <w:tab/>
        <w:t>1/25/96</w:t>
      </w:r>
    </w:p>
    <w:p>
      <w:pPr>
        <w:pStyle w:val="Normal"/>
        <w:ind w:left="540" w:hanging="540"/>
        <w:rPr/>
      </w:pPr>
      <w:r>
        <w:rPr/>
        <w:tab/>
        <w:tab/>
        <w:tab/>
        <w:t>Hard chromium plating tanks:</w:t>
        <w:tab/>
        <w:tab/>
        <w:t>1/25/97</w:t>
      </w:r>
    </w:p>
    <w:p>
      <w:pPr>
        <w:pStyle w:val="Normal"/>
        <w:ind w:left="540" w:hanging="540"/>
        <w:rPr/>
      </w:pPr>
      <w:r>
        <w:rPr/>
        <w:tab/>
        <w:tab/>
        <w:tab/>
        <w:t>Chromium anodizing tanks:</w:t>
        <w:tab/>
        <w:tab/>
        <w:tab/>
        <w:t>1/25/97</w:t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>
          <w:b/>
          <w:bCs/>
        </w:rPr>
        <w:t xml:space="preserve">Compliance dates for 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construction or reconstruction commenced after 12/16/93):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between 12/16/93 and 1/25/95:</w:t>
        <w:tab/>
        <w:t>1/25/95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after 1/25/95:</w:t>
        <w:tab/>
        <w:tab/>
        <w:tab/>
        <w:t>upon startup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>B.  Check the box that applies:</w:t>
      </w:r>
    </w:p>
    <w:p>
      <w:pPr>
        <w:pStyle w:val="Normal"/>
        <w:ind w:left="540" w:hanging="540"/>
        <w:rPr/>
      </w:pPr>
      <w:r>
        <w:rPr/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" w:name="__Fieldmark__74_3624710003"/>
      <w:bookmarkStart w:id="8" w:name="__Fieldmark__74_3624710003"/>
      <w:bookmarkEnd w:id="8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anks are located at a facility that is a major source</w:t>
      </w:r>
    </w:p>
    <w:p>
      <w:pPr>
        <w:pStyle w:val="Normal"/>
        <w:ind w:left="540" w:hanging="540"/>
        <w:rPr/>
      </w:pPr>
      <w:r>
        <w:rPr/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" w:name="__Fieldmark__75_3624710003"/>
      <w:bookmarkStart w:id="10" w:name="__Fieldmark__75_3624710003"/>
      <w:bookmarkEnd w:id="10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anks are located at a facility that is an area source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ajor source</w:t>
      </w:r>
      <w:r>
        <w:rPr/>
        <w:t xml:space="preserve"> is a facility that has the potential to emit 10 tons per year of any one hazardous air pollutant (HAP) or 25 tons per year of multiple HAPs.  All other sources are </w:t>
      </w:r>
      <w:r>
        <w:rPr>
          <w:b/>
          <w:bCs/>
        </w:rPr>
        <w:t>area sources</w:t>
      </w:r>
      <w:r>
        <w:rPr/>
        <w:t xml:space="preserve">.  </w:t>
      </w:r>
      <w:r>
        <w:rPr>
          <w:u w:val="single"/>
        </w:rPr>
        <w:t>The major/area source determination is based on ALL HAP emission points inside the facility fenceline, not just the chromium electroplating and anodizing tanks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C.  Complete the following if hard chromium electroplating tanks are operated.  Check the boxes that apply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" w:name="__Fieldmark__76_3624710003"/>
      <w:bookmarkStart w:id="12" w:name="__Fieldmark__76_3624710003"/>
      <w:bookmarkEnd w:id="1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 xml:space="preserve">The maximum cumulative potential rectifier capacity of the hard chromium electroplating tanks is </w:t>
      </w:r>
      <w:r>
        <w:rPr>
          <w:u w:val="single"/>
        </w:rPr>
        <w:t>greater than or equal to</w:t>
      </w:r>
      <w:r>
        <w:rPr/>
        <w:t xml:space="preserve"> 60 million ampere-hours/year.  This was determined by taking the sum of the total installed rectifier capacity (amperes) multiplied by 8,400 hours/year and by 0.7 for each tank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" w:name="__Fieldmark__77_3624710003"/>
      <w:bookmarkStart w:id="14" w:name="__Fieldmark__77_3624710003"/>
      <w:bookmarkEnd w:id="14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 xml:space="preserve">The maximum cumulative potential rectifier capacity of the hard chromium electroplating tanks is </w:t>
      </w:r>
      <w:r>
        <w:rPr>
          <w:u w:val="single"/>
        </w:rPr>
        <w:t>less than</w:t>
      </w:r>
      <w:r>
        <w:rPr/>
        <w:t xml:space="preserve"> 60 million ampere-hours/year.  This was determined by taking the sum of the total installed rectifier capacity (amperes) multiplied by 8,400 hours/year and by 0.7 for each tank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" w:name="__Fieldmark__78_3624710003"/>
      <w:bookmarkStart w:id="16" w:name="__Fieldmark__78_3624710003"/>
      <w:bookmarkEnd w:id="16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>Records show that the facility’s previous 12 month cumulative current usage for the hard chromium electroplating tanks was less than 60 million ampere-hours.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" w:name="__Fieldmark__79_3624710003"/>
      <w:bookmarkStart w:id="18" w:name="__Fieldmark__79_3624710003"/>
      <w:bookmarkEnd w:id="18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>The facility wishes to accept a federally enforceable limit of less than 60 million ampere-hours/year on the maximum cumulative potential rectifier capacity of the hard chromium electroplating tanks.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540" w:hanging="540"/>
        <w:rPr/>
      </w:pPr>
      <w:r>
        <w:rPr/>
        <w:t>2.</w:t>
        <w:tab/>
        <w:t>Complete this section for all decorative chromium electroplating tanks using a trivalent chromium bath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 xml:space="preserve">A.  Complete the following table.  </w:t>
      </w:r>
      <w:r>
        <w:rPr>
          <w:b/>
          <w:bCs/>
          <w:sz w:val="20"/>
          <w:szCs w:val="20"/>
        </w:rPr>
        <w:t>(If additional lines are needed, make copies of this page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k ID #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tup dat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 of parts plated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iance dat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1</w:t>
      </w:r>
      <w:r>
        <w:rPr/>
        <w:t>New or reconstructed tanks with an initial startup date after 1/25/95 must submit a NOTIFICATION OF CONSTRUCTION/RECONSTRUCTION form and notify the Administrator of the date construction or reconstruction commenced AND the actual startup date in accordance with 40 CFR 63.347 (c) (2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2</w:t>
      </w:r>
      <w:r>
        <w:rPr>
          <w:b/>
          <w:bCs/>
        </w:rPr>
        <w:t xml:space="preserve">Compliance date for </w:t>
      </w:r>
      <w:r>
        <w:rPr>
          <w:b/>
          <w:bCs/>
          <w:u w:val="single"/>
        </w:rPr>
        <w:t>existing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/>
        <w:tab/>
        <w:t>(i.e., tanks for which operation commenced on or before 12/16/93):</w:t>
        <w:tab/>
        <w:t>1/25/96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b/>
          <w:bCs/>
        </w:rPr>
        <w:t>Compliance dates for new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construction or reconstruction commenced after 12/16/93):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between 12/16/93 and 1/25/95:</w:t>
        <w:tab/>
        <w:t>1/25/95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after 1/25/95:</w:t>
        <w:tab/>
        <w:tab/>
        <w:tab/>
        <w:t>upon startup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B.</w:t>
        <w:tab/>
        <w:t xml:space="preserve">Provide a brief description of the trivalent chromium electroplating process used at your facility.  </w:t>
      </w:r>
      <w:r>
        <w:rPr>
          <w:b/>
          <w:bCs/>
          <w:sz w:val="20"/>
          <w:szCs w:val="20"/>
        </w:rPr>
        <w:t>(Attach process flow diagrams for each plating line.)</w:t>
      </w:r>
    </w:p>
    <w:p>
      <w:pPr>
        <w:pStyle w:val="Normal"/>
        <w:ind w:left="9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5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9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00" w:hanging="360"/>
        <w:rPr/>
      </w:pPr>
      <w:r>
        <w:rPr/>
        <w:t>C.</w:t>
        <w:tab/>
        <w:t>Check the box that applies: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" w:name="__Fieldmark__105_3624710003"/>
      <w:bookmarkStart w:id="20" w:name="__Fieldmark__105_3624710003"/>
      <w:bookmarkEnd w:id="20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he trivalent process used at the facility incorporates a wetting agent.</w:t>
      </w:r>
    </w:p>
    <w:p>
      <w:pPr>
        <w:pStyle w:val="Normal"/>
        <w:ind w:left="90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" w:name="__Fieldmark__106_3624710003"/>
      <w:bookmarkStart w:id="22" w:name="__Fieldmark__106_3624710003"/>
      <w:bookmarkEnd w:id="2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he trivalent process used at the facility does not incorporate a wetting agent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D.</w:t>
        <w:tab/>
        <w:t>List below (or attach a list of) the trivalent chromium bath components and clearly identify the wetting agent.</w:t>
      </w:r>
    </w:p>
    <w:p>
      <w:pPr>
        <w:pStyle w:val="Normal"/>
        <w:ind w:left="900" w:hanging="360"/>
        <w:rPr/>
      </w:pPr>
      <w:r>
        <w:rPr/>
      </w:r>
    </w:p>
    <w:tbl>
      <w:tblPr>
        <w:tblW w:w="855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footerReference w:type="default" r:id="rId3"/>
      <w:type w:val="continuous"/>
      <w:pgSz w:w="12240" w:h="15840"/>
      <w:pgMar w:left="1440" w:right="1440" w:gutter="0" w:header="0" w:top="391" w:footer="479" w:bottom="70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1.doc</w:t>
      <w:tab/>
      <w:tab/>
      <w:t>Form NF-01</w:t>
    </w:r>
  </w:p>
  <w:p>
    <w:pPr>
      <w:pStyle w:val="Footer"/>
      <w:ind w:right="2" w:hanging="0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7:57:00Z</dcterms:created>
  <dc:creator>Shari Wright</dc:creator>
  <dc:description/>
  <dc:language>en-US</dc:language>
  <cp:lastModifiedBy>tvolkme</cp:lastModifiedBy>
  <cp:lastPrinted>1999-06-14T11:17:00Z</cp:lastPrinted>
  <dcterms:modified xsi:type="dcterms:W3CDTF">2005-05-10T17:57:00Z</dcterms:modified>
  <cp:revision>2</cp:revision>
  <dc:subject/>
  <dc:title>MINNESOTA POLLUTION CONTROL AGENCY__NOTIFICATION FORM FOR EXI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03005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