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5528"/>
      </w:tblGrid>
      <w:tr>
        <w:trPr/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1155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77800</wp:posOffset>
                      </wp:positionV>
                      <wp:extent cx="2341245" cy="645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080" cy="64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nesot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Pollution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ntro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ir Qua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20 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fayett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 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u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, MN 55155-419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3.5pt;margin-top:14pt;width:184.3pt;height:5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neso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ollu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tro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ir Qu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20 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fayet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u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MN 55155-41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F-0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NITIAL NOTIFICATION REPORT for BATCH COLD CLEANING MACHINE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ogenated Solvent Cleaning Equipment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1/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LOGENATED SOLVENT CLEANING NESHAP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NESHAP = National Emission Standards for Hazardous Air Pollutant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nitial Notification Report for Batch Cold Cleaning Machi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88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1)</w:t>
              <w:tab/>
              <w:t>AQ Facility ID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120"/>
        <w:gridCol w:w="810"/>
        <w:gridCol w:w="1728"/>
      </w:tblGrid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Owner/Operator:</w:t>
            </w:r>
          </w:p>
        </w:tc>
        <w:tc>
          <w:tcPr>
            <w:tcW w:w="61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3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0"/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Date:</w:t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Last Name,             First Name,              Middle Initial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0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Company Name: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Mailing Address:</w:t>
            </w:r>
          </w:p>
        </w:tc>
        <w:tc>
          <w:tcPr>
            <w:tcW w:w="74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Equipment Location Address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3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>Cleaning Machine Summary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Identification Number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>
          <w:b/>
          <w:bCs/>
          <w:u w:val="single"/>
        </w:rPr>
        <w:t>Due 8/29/95</w:t>
      </w:r>
      <w:r>
        <w:rPr>
          <w:b/>
          <w:bCs/>
        </w:rPr>
        <w:t xml:space="preserve"> for existing**cleaning machines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/>
      </w:pPr>
      <w:r>
        <w:rPr>
          <w:b/>
          <w:bCs/>
          <w:u w:val="single"/>
        </w:rPr>
        <w:t>Due 1/31/95</w:t>
      </w:r>
      <w:r>
        <w:rPr>
          <w:b/>
          <w:bCs/>
        </w:rPr>
        <w:t xml:space="preserve"> for new*** cleaning machines where construction or reconstruction and initial start up had not begun by 12/2/94. 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/>
      </w:pPr>
      <w:r>
        <w:rPr>
          <w:b/>
          <w:bCs/>
          <w:u w:val="single"/>
        </w:rPr>
        <w:t>Due as soon as practical</w:t>
      </w:r>
      <w:r>
        <w:rPr>
          <w:b/>
          <w:bCs/>
        </w:rPr>
        <w:t xml:space="preserve"> for new cleaning machines constructed or reconstructed after 12/2/94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**Existing cleaning machines are those installed on or before 11/29/93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***New cleaning machines are those installed after 11/29/93.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</w:rPr>
      </w:pPr>
      <w:r>
        <w:rPr>
          <w:b/>
          <w:bCs/>
        </w:rPr>
        <w:t>INFORMATION REQUIRED PER CLEANING MACHINE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  <w:t>(Make copies for additional machines as necessary.)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360"/>
        <w:gridCol w:w="1620"/>
        <w:gridCol w:w="270"/>
        <w:gridCol w:w="1620"/>
        <w:gridCol w:w="1530"/>
        <w:gridCol w:w="378"/>
      </w:tblGrid>
      <w:tr>
        <w:trPr/>
        <w:tc>
          <w:tcPr>
            <w:tcW w:w="48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Cleaner Identification Number</w:t>
            </w:r>
          </w:p>
        </w:tc>
        <w:tc>
          <w:tcPr>
            <w:tcW w:w="540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8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Cleaning Machine Type (check one):</w:t>
            </w:r>
          </w:p>
        </w:tc>
        <w:tc>
          <w:tcPr>
            <w:tcW w:w="19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8_547928248"/>
            <w:bookmarkStart w:id="2" w:name="__Fieldmark__18_5479282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Immersion</w:t>
            </w:r>
          </w:p>
        </w:tc>
        <w:tc>
          <w:tcPr>
            <w:tcW w:w="379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9_547928248"/>
            <w:bookmarkStart w:id="4" w:name="__Fieldmark__19_5479282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Remote-Reservoir</w:t>
            </w:r>
          </w:p>
        </w:tc>
      </w:tr>
      <w:tr>
        <w:trPr/>
        <w:tc>
          <w:tcPr>
            <w:tcW w:w="48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olvent/Air Interface Area:</w:t>
            </w:r>
          </w:p>
        </w:tc>
        <w:tc>
          <w:tcPr>
            <w:tcW w:w="19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9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1_547928248"/>
            <w:bookmarkStart w:id="6" w:name="__Fieldmark__21_54792824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square meter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2_547928248"/>
            <w:bookmarkStart w:id="8" w:name="__Fieldmark__22_547928248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 square feet</w:t>
            </w:r>
          </w:p>
        </w:tc>
      </w:tr>
      <w:tr>
        <w:trPr/>
        <w:tc>
          <w:tcPr>
            <w:tcW w:w="48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achine Installation Date:</w:t>
            </w:r>
          </w:p>
        </w:tc>
        <w:tc>
          <w:tcPr>
            <w:tcW w:w="540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ny Existing Controls: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nticipated Equipment Control Combination Compliance Approach (check one):</w:t>
            </w:r>
          </w:p>
        </w:tc>
        <w:tc>
          <w:tcPr>
            <w:tcW w:w="1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5_547928248"/>
            <w:bookmarkStart w:id="10" w:name="__Fieldmark__25_54792824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Cover and Water Layer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6_547928248"/>
            <w:bookmarkStart w:id="12" w:name="__Fieldmark__26_547928248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Cover and a 0.75c Freeboard Ratio or Greater with Work Practices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7_547928248"/>
            <w:bookmarkStart w:id="14" w:name="__Fieldmark__27_54792824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Cover with Work Practices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nnual Solvent Consumption Estimate (check one):</w:t>
            </w:r>
          </w:p>
        </w:tc>
        <w:tc>
          <w:tcPr>
            <w:tcW w:w="189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2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9_547928248"/>
            <w:bookmarkStart w:id="16" w:name="__Fieldmark__29_54792824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kilograms/y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0_547928248"/>
            <w:bookmarkStart w:id="18" w:name="__Fieldmark__30_547928248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 pounds/yr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38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Submit completed copies of this report to: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George Czerniak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For help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238"/>
      </w:tblGrid>
      <w:tr>
        <w:trPr/>
        <w:tc>
          <w:tcPr>
            <w:tcW w:w="5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es with 100 or fewer employees</w:t>
            </w:r>
          </w:p>
        </w:tc>
        <w:tc>
          <w:tcPr>
            <w:tcW w:w="52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 with more than 100 employees</w:t>
            </w:r>
          </w:p>
        </w:tc>
      </w:tr>
      <w:tr>
        <w:trPr/>
        <w:tc>
          <w:tcPr>
            <w:tcW w:w="5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mall Business Compliance Assistance Program</w:t>
            </w:r>
          </w:p>
        </w:tc>
        <w:tc>
          <w:tcPr>
            <w:tcW w:w="52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PCA Customer Assistance Center</w:t>
            </w:r>
          </w:p>
        </w:tc>
      </w:tr>
      <w:tr>
        <w:trPr/>
        <w:tc>
          <w:tcPr>
            <w:tcW w:w="5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282-6143 / Outstate: 1-800-657-3938</w:t>
            </w:r>
          </w:p>
        </w:tc>
        <w:tc>
          <w:tcPr>
            <w:tcW w:w="52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 297-2274 / Outstate: 1-800-646-6247</w:t>
            </w:r>
          </w:p>
        </w:tc>
      </w:tr>
    </w:tbl>
    <w:p>
      <w:pPr>
        <w:pStyle w:val="Header"/>
        <w:tabs>
          <w:tab w:val="clear" w:pos="864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8" w:top="243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tf06.doc</w:t>
      <w:tab/>
      <w:tab/>
      <w:t>Form TF-06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2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  <w:tab w:val="left" w:pos="1170" w:leader="none"/>
        <w:tab w:val="left" w:pos="2250" w:leader="none"/>
        <w:tab w:val="left" w:pos="2970" w:leader="none"/>
        <w:tab w:val="left" w:pos="4050" w:leader="none"/>
        <w:tab w:val="left" w:pos="4320" w:leader="none"/>
        <w:tab w:val="left" w:pos="5040" w:leader="none"/>
        <w:tab w:val="left" w:pos="5310" w:leader="none"/>
        <w:tab w:val="left" w:pos="5760" w:leader="none"/>
        <w:tab w:val="left" w:pos="7200" w:leader="none"/>
        <w:tab w:val="left" w:pos="8100" w:leader="none"/>
      </w:tabs>
      <w:spacing w:before="6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58:00Z</dcterms:created>
  <dc:creator>Shari Wright</dc:creator>
  <dc:description/>
  <dc:language>en-US</dc:language>
  <cp:lastModifiedBy>tvolkme</cp:lastModifiedBy>
  <cp:lastPrinted>2005-03-08T09:57:00Z</cp:lastPrinted>
  <dcterms:modified xsi:type="dcterms:W3CDTF">2005-03-08T15:58:00Z</dcterms:modified>
  <cp:revision>2</cp:revision>
  <dc:subject/>
  <dc:title>NOTIFICATION OF PERFORMANC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6300941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Forms for AQ Forms Web page</vt:lpwstr>
  </property>
</Properties>
</file>