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528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ITIAL NOTIFICATION REPORT for EXISTING MACHINE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LOGENATED SOLVENT CLEANING NESHAP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NESHAP = National Emission Standards for Hazardous Air Pollutan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itial Notification Report for Existing** Machin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88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120"/>
        <w:gridCol w:w="810"/>
        <w:gridCol w:w="172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Owner/Operator:</w:t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3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Last Name,             First Name,              Middle Initial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Company Name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Mailing Address:</w:t>
            </w:r>
          </w:p>
        </w:tc>
        <w:tc>
          <w:tcPr>
            <w:tcW w:w="7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Equipment Location Address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>Cleaning Machine Summary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Identification Number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Existing cleaning machines are those installed on or before 11/29/93.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INFORMATION REQUIRED PER CLEANING MACHINE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  <w:t>(Make copies for additional machines as necessary.)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40"/>
        <w:gridCol w:w="2700"/>
        <w:gridCol w:w="360"/>
        <w:gridCol w:w="130"/>
        <w:gridCol w:w="50"/>
        <w:gridCol w:w="540"/>
        <w:gridCol w:w="1260"/>
        <w:gridCol w:w="270"/>
        <w:gridCol w:w="90"/>
        <w:gridCol w:w="1530"/>
        <w:gridCol w:w="1530"/>
        <w:gridCol w:w="378"/>
      </w:tblGrid>
      <w:tr>
        <w:trPr/>
        <w:tc>
          <w:tcPr>
            <w:tcW w:w="505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er Identification Number</w:t>
            </w:r>
          </w:p>
        </w:tc>
        <w:tc>
          <w:tcPr>
            <w:tcW w:w="5220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05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Type of Machine (check one):</w:t>
            </w:r>
          </w:p>
        </w:tc>
        <w:tc>
          <w:tcPr>
            <w:tcW w:w="1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8_3568487448"/>
            <w:bookmarkStart w:id="2" w:name="__Fieldmark__18_3568487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Batch vapor</w:t>
            </w:r>
          </w:p>
        </w:tc>
        <w:tc>
          <w:tcPr>
            <w:tcW w:w="379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9_3568487448"/>
            <w:bookmarkStart w:id="4" w:name="__Fieldmark__19_3568487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In-line</w:t>
            </w:r>
          </w:p>
        </w:tc>
      </w:tr>
      <w:tr>
        <w:trPr/>
        <w:tc>
          <w:tcPr>
            <w:tcW w:w="505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olvent/Air Interface Area:</w:t>
            </w:r>
          </w:p>
        </w:tc>
        <w:tc>
          <w:tcPr>
            <w:tcW w:w="18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9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1_3568487448"/>
            <w:bookmarkStart w:id="6" w:name="__Fieldmark__21_356848744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square meter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2_3568487448"/>
            <w:bookmarkStart w:id="8" w:name="__Fieldmark__22_356848744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square feet</w:t>
            </w:r>
          </w:p>
        </w:tc>
      </w:tr>
      <w:tr>
        <w:trPr/>
        <w:tc>
          <w:tcPr>
            <w:tcW w:w="505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achine Installation Date (attach documentation):</w:t>
            </w:r>
          </w:p>
        </w:tc>
        <w:tc>
          <w:tcPr>
            <w:tcW w:w="5220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Existing Controls: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3568487448"/>
            <w:bookmarkStart w:id="10" w:name="__Fieldmark__24_356848744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eeboard ratio of 1.0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3568487448"/>
            <w:bookmarkStart w:id="12" w:name="__Fieldmark__25_356848744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rbon Adsorber</w:t>
            </w:r>
          </w:p>
        </w:tc>
        <w:tc>
          <w:tcPr>
            <w:tcW w:w="3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3568487448"/>
            <w:bookmarkStart w:id="14" w:name="__Fieldmark__26_356848744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eeboard refrigeration device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3568487448"/>
            <w:bookmarkStart w:id="16" w:name="__Fieldmark__27_356848744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duced room draft</w:t>
            </w:r>
          </w:p>
        </w:tc>
        <w:tc>
          <w:tcPr>
            <w:tcW w:w="3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3568487448"/>
            <w:bookmarkStart w:id="18" w:name="__Fieldmark__28_356848744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uper-heated vapor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9_3568487448"/>
            <w:bookmarkStart w:id="20" w:name="__Fieldmark__29_3568487448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well</w:t>
            </w:r>
          </w:p>
        </w:tc>
        <w:tc>
          <w:tcPr>
            <w:tcW w:w="3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0_3568487448"/>
            <w:bookmarkStart w:id="22" w:name="__Fieldmark__30_356848744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orking-mode cover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1_3568487448"/>
            <w:bookmarkStart w:id="24" w:name="__Fieldmark__31_3568487448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ther (explain):</w:t>
            </w:r>
          </w:p>
        </w:tc>
        <w:tc>
          <w:tcPr>
            <w:tcW w:w="3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748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ticipated Compliance Approach (check one):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3_3568487448"/>
            <w:bookmarkStart w:id="26" w:name="__Fieldmark__33_3568487448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Basic equipment standard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4_3568487448"/>
            <w:bookmarkStart w:id="28" w:name="__Fieldmark__34_3568487448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Idling emission standard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5_3568487448"/>
            <w:bookmarkStart w:id="30" w:name="__Fieldmark__35_3568487448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lternative standard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Estimate of halogenated HAP*** solvent consumption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2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7_3568487448"/>
            <w:bookmarkStart w:id="32" w:name="__Fieldmark__37_3568487448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kilograms/y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8_3568487448"/>
            <w:bookmarkStart w:id="34" w:name="__Fieldmark__38_3568487448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 pounds/yr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120" w:after="0"/>
        <w:rPr/>
      </w:pPr>
      <w:r>
        <w:rPr/>
        <w:t>***HAP refers to Hazardous Air Pollutants (specifically, methylene chloride, perchloroethylene, trichloroethylene, 1,1,1-trichloroethane, carbon tetrachloride, and chloroform)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38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Submit completed copies of this report to: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For help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48"/>
      </w:tblGrid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es with 100 or fewer employees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 with more than 100 employees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mall Business Compliance Assistance Program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PCA Customer Assistance Center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282-6143 / Outstate: 1-800-657-3938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 297-2274/ Outstate: 1-800-646-624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5.doc</w:t>
      <w:tab/>
      <w:tab/>
      <w:t>Form TF-05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2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170" w:leader="none"/>
        <w:tab w:val="left" w:pos="2250" w:leader="none"/>
        <w:tab w:val="left" w:pos="2970" w:leader="none"/>
        <w:tab w:val="left" w:pos="4050" w:leader="none"/>
        <w:tab w:val="left" w:pos="4320" w:leader="none"/>
        <w:tab w:val="left" w:pos="5040" w:leader="none"/>
        <w:tab w:val="left" w:pos="5310" w:leader="none"/>
        <w:tab w:val="left" w:pos="5760" w:leader="none"/>
        <w:tab w:val="left" w:pos="7200" w:leader="none"/>
        <w:tab w:val="left" w:pos="8100" w:leader="none"/>
      </w:tabs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5:00Z</dcterms:created>
  <dc:creator>Shari Wright</dc:creator>
  <dc:description/>
  <dc:language>en-US</dc:language>
  <cp:lastModifiedBy>tvolkme</cp:lastModifiedBy>
  <cp:lastPrinted>2005-03-08T09:54:00Z</cp:lastPrinted>
  <dcterms:modified xsi:type="dcterms:W3CDTF">2005-03-08T15:55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6424452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