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ITIAL NOTIFICATION REPORT for EXISTING MACHINE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itial Notification Report for Existing** Machin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20"/>
        <w:gridCol w:w="810"/>
        <w:gridCol w:w="172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Owner/Operator:</w:t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Existing cleaning machines are those installed on or before 11/29/93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40"/>
        <w:gridCol w:w="2700"/>
        <w:gridCol w:w="360"/>
        <w:gridCol w:w="130"/>
        <w:gridCol w:w="50"/>
        <w:gridCol w:w="540"/>
        <w:gridCol w:w="1260"/>
        <w:gridCol w:w="270"/>
        <w:gridCol w:w="90"/>
        <w:gridCol w:w="1530"/>
        <w:gridCol w:w="1530"/>
        <w:gridCol w:w="378"/>
      </w:tblGrid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220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Type of Machine (check one):</w:t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927202928"/>
            <w:bookmarkStart w:id="2" w:name="__Fieldmark__18_927202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Batch vapor</w:t>
            </w:r>
          </w:p>
        </w:tc>
        <w:tc>
          <w:tcPr>
            <w:tcW w:w="379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927202928"/>
            <w:bookmarkStart w:id="4" w:name="__Fieldmark__19_927202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In-line</w:t>
            </w:r>
          </w:p>
        </w:tc>
      </w:tr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olvent/Air Interface Area:</w:t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9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1_927202928"/>
            <w:bookmarkStart w:id="6" w:name="__Fieldmark__21_92720292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square me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927202928"/>
            <w:bookmarkStart w:id="8" w:name="__Fieldmark__22_927202928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square feet</w:t>
            </w:r>
          </w:p>
        </w:tc>
      </w:tr>
      <w:tr>
        <w:trPr/>
        <w:tc>
          <w:tcPr>
            <w:tcW w:w="505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achine Installation Date (attach documentation):</w:t>
            </w:r>
          </w:p>
        </w:tc>
        <w:tc>
          <w:tcPr>
            <w:tcW w:w="5220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xisting Controls: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927202928"/>
            <w:bookmarkStart w:id="10" w:name="__Fieldmark__24_92720292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atio of 1.0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927202928"/>
            <w:bookmarkStart w:id="12" w:name="__Fieldmark__25_92720292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rbon Adsorber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927202928"/>
            <w:bookmarkStart w:id="14" w:name="__Fieldmark__26_92720292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efrigeration device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927202928"/>
            <w:bookmarkStart w:id="16" w:name="__Fieldmark__27_92720292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duced room draft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927202928"/>
            <w:bookmarkStart w:id="18" w:name="__Fieldmark__28_92720292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uper-heated vapo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9_927202928"/>
            <w:bookmarkStart w:id="20" w:name="__Fieldmark__29_92720292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well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0_927202928"/>
            <w:bookmarkStart w:id="22" w:name="__Fieldmark__30_92720292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orking-mode cove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1_927202928"/>
            <w:bookmarkStart w:id="24" w:name="__Fieldmark__31_92720292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her (explain):</w:t>
            </w:r>
          </w:p>
        </w:tc>
        <w:tc>
          <w:tcPr>
            <w:tcW w:w="34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Compliance Approach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3_927202928"/>
            <w:bookmarkStart w:id="26" w:name="__Fieldmark__33_92720292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Basic equipment standard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4_927202928"/>
            <w:bookmarkStart w:id="28" w:name="__Fieldmark__34_92720292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Idling emission standard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5_927202928"/>
            <w:bookmarkStart w:id="30" w:name="__Fieldmark__35_92720292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lternative standard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stimate of halogenated HAP*** solvent consumption:</w:t>
            </w:r>
          </w:p>
        </w:tc>
        <w:tc>
          <w:tcPr>
            <w:tcW w:w="15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7_927202928"/>
            <w:bookmarkStart w:id="32" w:name="__Fieldmark__37_92720292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kilograms/y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8_927202928"/>
            <w:bookmarkStart w:id="34" w:name="__Fieldmark__38_92720292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 pounds/yr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120" w:after="0"/>
        <w:rPr/>
      </w:pPr>
      <w:r>
        <w:rPr/>
        <w:t>***HAP refers to Hazardous Air Pollutants (specifically, methylene chloride, perchloroethylene, trichloroethylene, 1,1,1-trichloroethane, carbon tetrachloride, and chloroform)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/ Outstate: 1-800-646-624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5.doc</w:t>
      <w:tab/>
      <w:tab/>
      <w:t>Form TF-05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5:00Z</dcterms:created>
  <dc:creator>Shari Wright</dc:creator>
  <dc:description/>
  <dc:language>en-US</dc:language>
  <cp:lastModifiedBy>tvolkme</cp:lastModifiedBy>
  <cp:lastPrinted>2005-03-08T09:54:00Z</cp:lastPrinted>
  <dcterms:modified xsi:type="dcterms:W3CDTF">2005-03-08T15:55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424452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